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обенности организационных форм обучения в профессиональном училище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а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 п/о Маликова Т.Я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 Вопросы теории организационных форм обуч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3. Урок - основная форма организации теоретического обучения в ПТ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лементы профессиональной деятельности при подготовке к урока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ные формы организации производственного обуч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ой литературы. </w:t>
      </w:r>
      <w:r>
        <w:br w:type="page"/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left="0"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обновления образования не может состояться обновление общественной жизни, поэтому исключительно значимой и актуальной общественной проблемой является разработка программы и стратегия улучшения системы образования с учетом социального заказа, накопленного опыт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ительное время учебно-воспитательный процесс был направлен в учебных заведениях на стандартизацию, как личности учащегося, так и преподавателя. Сами учебные заведения превратились как бы « в маленькую модель государства. К сожалению до сих пор в профессиональных училищах сохранился такой подход к учебно-воспитательному процессу . Необходимость разнообразия форм диктуется также и разнообразим тем задач , которые призывны решать ПТУ в условиях современного социально- экономического развития общества. Широкое внедрение прогрессивных форм организации труда в промышленном и сельскохозяйственном производстве оказывает влияние на формы организации учебной деятельности учащихся, подготовку их к работе не только в процессе производственного обучения, но и теоретического. На практике наблюдается противоречие между требованиями к подготовке учащихся и реально сложившиеся практикой обучения, особенно в процессе теоретического обучения. Правильная организация коллективной деятельности учащихся в процессе обучения в значительной степени способствует их подготовки к совместной работе на производстве. В связи этим проблема форм обучения и форм учебной деятельности учащихся в ПТУ приобретает актуальность.</w:t>
      </w:r>
      <w:r>
        <w:br w:type="page"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8" w:firstLine="72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теории организационных форм обучения учащихс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форм организации обучения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временной педагогической литературе содержание и понятия « форма организации обучения« раскрыто неоднозначно и имеет разные подходы к выделению главных признаков, отличающих его от других педагогических понятий. Так, определяющими признаками называются: состав обучаемых, место и время занятий; последовательность видов деятельности учащихся и способы руководства ими со стороны преподавателя; степень самостоятельности учащихся и др. Различное толкование ведущих признаков форм организации обучения привело к различным их классификациям. Приведем некоторые из них: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к - основная форма организации обучения. Остальные внеурочные: домашняя работа, факультативные занятия; производственная практика на предприятии; семинарские занятия; практикумы, (основание классификации - урок).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ое, групповой и индивидуальное обучения (основание классификации - количество учащихся)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лективное и неколлективное обучение (основание – наличие или отсутствие признаков коллективной деятельности учащихся).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перечне есть одна общая особенность: представленные организационные формы выступают как определенный компонент обучения, их нельзя одновременно отнести, например, к методам обучения, поскольку реализуются все названные формы различными методами, в зависимости от целей. Особенностей содержания, учебных возможностей обучаемых, наличия средств обучения, мастерства преподавателя и т.д. Организационные формы, являясь компонентом обучения, отражают варианты возможных взаимодействий между преподавателем и учащимися в процессе их совместной работы. Определяет общие формы организации обучения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пповое взаимодействие. Характерно для фронтального обучения. Информация исходит от одного, а остальные ее воспринимают. При этом характер взаимодействия сохраняется как в процессе общей работы слушателей целой группы, так и в процессе их совместной дифференцированной работы в выделенных подгруппах. Как показывает результаты исследований, фронтальное обучение эффективно: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при введении новых понятий и изучения их признаков;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накомстве учащихся с алгоритмами определенных действий ;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роведении учащихся к самостоятельным выводам в процессе обобщения и систематизации полученных знаний 4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при необходимости получения преподавателем оперативной информации об общем ходе массового усвоения нового материала в учебной группе и т.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между учащимися и преподавателями (учащимися) осуществляется через участие каждого (по мере возможности) в беседах, при ответе на поставленные вопросы, при высказывании собственного мнения в процессе общего обсуждения каких-то положений или результатов деятельности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ное взаимодействие (преподаватель - учащихся; учащихся-учащихся). Характерно для индивидуального обучения. В этом случае преподаватель взаимодействует с одним учащимся, который в зависимости от цели взаимодействия либо получает информацию (указания, рекомендации) по выполнению задания, либо отчитывается о результатах выполнения.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огичными может быть взаимодействие и двух учащихся. Один из которых, более подготовлен и оказывает помощь менее подготовленному. Такая организация обучения применяется при устранении пробелов в знаниях учащихся (дополнительные занятия, консультации) и при контроле качества сформированных знаний зачет, индивидуальный отчет. Экзамен.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обучение направлено на развитие каждого отдельного учащегося и осуществляется в соответствии с его учебными возможностями (сложность содержания, объем, темп и.т.д.) Однако в условиях массового обучения по единой, обязательной для всех учащихся программе и жестких временных рамках, возможность индивидуального обучения ограничена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ческое парное взаимодействие (всевозможные динамические парные сочетания учебной работы учащихся, т.е. взаимообучение).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- оригинальная форма организации обучения. При которой состав пар постоянно меняется так. Что каждый учащийся, работая поочередно со всеми, выступает в роли не только обучаемого, но и обучающего.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применения данной формы организации обучения состоит в следующем, после изучения какой-либо темы раздела преподаватель раздает учащимся карточки-задания. Если есть возможность - каждому индивидуально. Если нет- по одному заданию на группу из 5-6 человек , после того, как преподаватель убедился в осознанном выполнении каждым учащимся одного задания группового или индивидуального , он предлагает учащимся найти партнера , обменятся карточками- заданиями , и работая в паре с ним , выполнять задания другу руга. При этом можно консультироваться и оказывать помощь в выполнении своего задания. По мере выполнения задания каждым учащимся отдельной пары она распадается и сразу образуется новая. Новые партнеры также обмениваются карточками, каждый из них начинает работать над выполнением очередного, нового для него задания, и если возникает необходимость, оказывает товарищу помощь в работе по своему, уже выполненному ранее варианту задания. Повторяя его столько раз, сколько партнеров будут у него в течение урока.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ную форму организации работы учащихся правомерно назвать коллективной, так как в данном случае налицо все основные признаки коллективной познавательной деятельности: наличие единой цели; рациональное разделение функций между учащимися, обеспечивающие успешность выполнения задания каждым членом коллектива группы; взаимопомощь и сотрудничество; взаимная ответственность; взаимоконтроль.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же было сказано, данная форма организации деятельности учащихся заметно способствует решению важнейших дидактических задач: повышению знаний и развитию интеллектуальных умений, учащихся, формированию активно - позитивного отношения к учению. Вместе с тем, применение коллективной формы организация деятельности учащихся не замыкается на дидактическом. Такая форма организации учебной работы учащихся является одним из существенных средств всестороннего развития личности учащегося, способствует решению воспитательных задач. В процессе взаимообучения внимательное отношение друг к другу, чувство ответственности за свою работу и работу товарищей, самоуважение.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в динамических парах оказывает положительное влияние на развитие умственных способностей как « слабых», так и «сильных» учащихся. Так, учащиеся с пониженной обучаемостью в процессе работы. При малейших затруднениях получают оперативную помощь партнера и продвигаются по пути познания более уверенно, а главное, не задерживаясь и не закрепляя ошибок. Что касается учащихся с более высоким уровнем обучаемости, то в процессе объяснения лучше всего выявляются своя собственная полнота понимания, проявляется неповторимость каждого индивида.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данной формы организации учебной работы учащихся особенно эффективно на этапе закрепления учащимися общих методов решения типовых задач, приемов использования нового материала в различных учебных ситуациях. Главная функция преподавателя в процессе парного взаимодействия учащихся - организация и руководство их взаимоподчинением. Перед занятием целесообразно заранее наметить, какой состав пар может стать оптимальным, например, рекомендовать учащимся со сходным или различным уровнем обучаемости (по данному учебному курсу) работать в парах.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ая работа учащихся при посредственном руководстве преподавателя. Характерная для опосредованного обучения. В отличие от трех, рассмотренных выше организационных форм непосредственного обучения самостоятельная работа учащихся выполняется ими без личного контакта с преподавателем. При этом самостоятельная работа учащихся может выполняться как на уроке (работа с различными дидактическими средствами, обеспечивающим самоконтроль), так и вне урока работа в библиотеке по определенной программе, согласованной с преподавателем. Подготовка к конференции и др.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каждый из приведенных выше четырёх вариантов взаимодействия преподавателя и учащихся (учащегося и учащихся) в процессе обучения представляет собой одной из общих организационных форм обучения. Взятые в системе с учетом взаимосвязей они, являясь относительно устойчивыми образованием, определяют организационную структуру обучения учащихся. Однако устойчивость способов организации элементов системы обучения, не исключают ее возможности.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рганизационных форм обучения в профессиональном училище должна отражать все новые, прогрессивное, что рождается сегодня в практике обучения и воспитания. Необходимо отказаться от устаревших стереотипов в организации обучения. Вместе с тем это вовсе не означает категорического отказа обо всех имеющихся традиционных форм обучения. Так, в настоящее время основной формой организации обучения учащихся продолжает оставаться урок. Так как пока нет экономической возможности отказаться от классно-урочной системы. Дающей каждому учащемуся равные возможности привить определенный круг знаний, умений и навыков.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left="-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left="0"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Урок - основная форма теоретического обучения в профессиональном училищ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в ПТУ строиться на основе известных в педагогике принципов, правил, требований, концепций обучения и воспитания, обусловленных совмещением общего и профессионального образования. Производственного обучения и производительности труда учащихся, уровня их обученности. С другой стороны. Урок-часть учебного процесса, отражающая компоненты этого процесса: содержание, методы, формы организации учебной деятельности, этапы усвоения, их последовательность и разнообразие сочета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рока в современных условиях связано с необходимостью глубже приникнуть в природу урока. И на этой основе вывить особенности этой формы организации обуч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практике ПТУ урок из основных формы обучения превратился в единственную, существующую в строгом соответствии с учебным временем, определенным твердым расписанием и лишь дополненную другими формами, осуществляемыми вне расписания (домашняя работа, дополнительные занятия, консультация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вая урок как основную, но не единственную форму организации занятий в ПТУ, необходимо отказаться от сложившихся стереотипов в отношении этой категории. Это неправомерное отождествление урока как организационной формы с классным занятием. С частью, отрезком, звеном самого процесса обучения. Урок - это, прежде всего целостная система. Включающие компоненты процесса обучения: характер целей. Содержание, методы (приемы) и средства, стиль взаимодействия между обучаемым и обучающим. С совершенствованием каждого отдельного элемента меняются функции урока. Его структура, роль и место в учебном процесс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есмотря на всю сложность понятия « урок, считаем наиболее полно сущность определенная этой дидактической категории, отражает следующая трактов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к - это вариативная форма организации целенаправленного взаимодействия (деятельности и общения) определенного состава преподавателей и учащихся, систематически применяемая (в определенной отрезок времени) для коллективного индивидуального решения задач образования, воспитания и развития. Неразрывно с этим определением связаны и такие понятия. Как типология уроков, структура урок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логия уроков, в процессе обучения решаются различные учебные и воспитательные задачи. Поскольку урок является основной формой организации обучения, то возникает необходимость упорядочения многообразия урок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дагогической литературе встречаются различные подходы в решении этой проблемы. Одни авторы выделяют типы уроков в зависимости от дидактических целей, этапов обучения и видов деятельности. При этом называют от 3-18 типов уроков. Другие вводят понятие - вид урока. Основанием для определения вида урока является ведущий метод организации деятельности учащихся. Поскольку способов организации деятельности множественно, то и видов урока можно выделить множество. Например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рок – лекция 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рок - бесед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к-экскурсия 4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амостоятельная работа 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абораторная работа 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задач и т.д.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такой классификации, хотя и можно судить о методе. С помощью, которого педагог организует деятельность учащихся, но неясно, какие дидактические задачи он при этом решает. Кроме того при таком подходе к классификации уроков очень трудно выделить общие характеристики уроков в большом их многообраз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цели организации выделяют четыре </w:t>
      </w:r>
      <w:r>
        <w:rPr>
          <w:rFonts w:cs="Times New Roman" w:ascii="Times New Roman" w:hAnsi="Times New Roman"/>
          <w:i/>
          <w:sz w:val="28"/>
          <w:szCs w:val="28"/>
        </w:rPr>
        <w:t>типа уроков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 усвоения нового материала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 совершенствования знаний, умений, навыков 4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 контроля и коррекции знаний, умений, и навыков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ированные уро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характера деятельности преподавателя и деятельности учащегося уроки делят на виды. Так, например, для первого типа уроков выделяются следующие </w:t>
      </w:r>
      <w:r>
        <w:rPr>
          <w:rFonts w:cs="Times New Roman" w:ascii="Times New Roman" w:hAnsi="Times New Roman"/>
          <w:i/>
          <w:sz w:val="28"/>
          <w:szCs w:val="28"/>
        </w:rPr>
        <w:t>виды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рок-лекция 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к – беседа 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ноурок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леурок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оретический или практический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ая работ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к смешанный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торого тип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рок самостоятельная репродуктивная работа (устная, письменная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абораторная работ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ктическая работа 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кскурсия 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минар 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зорная лекция 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ференц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оговый киноурок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ающая самостоятельная работа 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лективный анализ учебного материала 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ная рабо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ретьего тип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ный опрос (фронтальный, индивидуальный, групповой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исьменные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че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трольная (самостоятельная работа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мешанный (сочетание первых трех видов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рок комбинированного типа входят основные виды всех четырех типов урок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руктура уро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м главным показателем любого предмета, процесса является структура, т.е. относительно устойчивая связь и взаимодействие сторон, частей, элементов явления, предмета, процесса как целог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есть «неотъемлемый атрибут всех реально существующих объектов и систем «. Связь элементов в структуре подчиняется диалектике взаимоотношения части целого, и если объект меняется, то это касается в первую очередь его структур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нятие структуры урока включают три </w:t>
      </w:r>
      <w:r>
        <w:rPr>
          <w:rFonts w:cs="Times New Roman" w:ascii="Times New Roman" w:hAnsi="Times New Roman"/>
          <w:i/>
          <w:sz w:val="28"/>
          <w:szCs w:val="28"/>
        </w:rPr>
        <w:t>признак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став ( элементы урока 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овательность включения эти элементов 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этих элемен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элементов структуры урока является одной из главных проблем, рассматриваемых сейчас исследователем, ибо структура урока зависит от его целей, содержания изучаемого материала, методов, приемов и средств обучения, используемых на уроке, уровня подготовки и развития учащихся, места урока в общей системе урока по теме (разделу) программы.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left="0"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Элементы профессиональной деятельности при подготовке к урока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профессионального мастерства преподавателя зачастую связывается с уроком. Именно урок является, в конечном счете, тем «произведением « в котором отражается его профессионализм, творчество. Урок как целостная система вбирает в себя все элементы процесса обучения. Поэтому в моделировании урока отражаются все этапы профессиональной деятельности, приведенные ниж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апы моделирования </w:t>
      </w:r>
      <w:r>
        <w:rPr>
          <w:rFonts w:cs="Times New Roman" w:ascii="Times New Roman" w:hAnsi="Times New Roman"/>
          <w:i/>
          <w:sz w:val="28"/>
          <w:szCs w:val="28"/>
        </w:rPr>
        <w:t>системы урок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к уроку она включает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анализ состояния предшествующей подготовки учащихся (знания, умения, навыки )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 содержания учебного материала по теме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 условий (материально-технических. Морально - психологически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всестороннего анализа преподаватель приходит в постановке конкретной цели, т.е. моделируется уровень знаний, умений и навыков, развитие определенных качеств личности учащихся, намечаются этапы достижения этой цели – постановка конкретных задач и намечаются предварительная система уроков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различных путей достижения поставленных задач, он включает в себя: отбор содержания. Выбор методов. Обеспечивающих различный характер деятельности учащихся на уроке, выделение времени на каждый структурный элемент, уточнение системы уроков. На втором этапе идет выбор вида урока и моделирование его на уровне методической подструктуры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моделирование. Разработанная модель накладывается на реальный процесс, в ходе которого идет его коррекци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, учет и анализ степени достижения поставленных задач на данном уроке. Это позволяет осуществлять преемственность между отдельными уроками, обеспечить целенаправленное управление учебно-познавательным процессом в ходе образования, воспитания и развитие учащихся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Основные формы организации производственного обуч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производственного обучения, как и любого другого обучения, обусловлены различными видами общения (взаимодействия) в зависимости от цели воспитания. Вместе с тем на их особенности влияют характер и содержание труда представителей тех и или иных профессий, а также роль и место профессий в общественном производстве. Решение названных задач подготовки обусловливают разнообразные виды взаимодействия. К ним относятся : фронтальное, групповой, индивидуальное взаимодействие (общение) мастера и учащихся , учащихся и учащих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ое взаимодействие предполагает одновременное инструктирование и показ приемов работы всем учащимся и выполнение ими заданий одинаковой сложности и по одной теме. Данный вид взаимодействия реализуется через такую форму организации обучения. Как урок и характерен для формирования первоначальных профессиональных навык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пповой взаимодействие - общение с небольшими группами учащихся, каждая из которых может выполнять индивидуальное задания и по сложности, и по теме. Реализуется такое взаимодействие через бригадную форму организации производственного обучения, лабораторно-практические замятия, дидактические игр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(парное) взаимодействие предполагает обучение по типу: мастер-ученик, ученик-ученик. Это взаимодействие обеспечивает решение задач контроля деятельности, а также некоторых задач обучения, связанных с особенностями отдельных учащихся, и реализуется через различные форы взаимопомощи. Все указанные формы организации производственного обучения имеют место в профессиональной подготовки.</w:t>
      </w:r>
      <w:r>
        <w:br w:type="page"/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ообразие применяемых в профессиональном училище организационных форм обучения не исключает единства требований к ним. Актуальны и значимы мысли Ж.Ж. Руссо о том, что час работы научит больше, чем день объяснений. Поэтому важнейшим требованием к любой организационной форме обучения и критерием ее эффективности является создание условий, обеспечивающих либо совместную с преподавателем, либо самостоятельную, но обязательно развивающую учащихся деятельность. Одинаковое образование всех учащихся невозможно. Его никогда не было, и сейчас нет. Организационные формы обучения должны способствовать активности учебной деятельности учащихся: разное содержание. Структура, объем учебной работы, соответствующие реальным возможностям каждого обучающегося и главное-создание условий, позволяющих раскрыться даже при фронтальных формах обучения. Например, через участие в беседах, при высказывании своего мнения в процессе коллективного обсуждения ответов на вопросы, требующих для своего разрешения творческого поиска, догадки, особое внимание на эффективность обучения оказывают интеллектуальные эмоции- эмоции удивления, догадки, сомнения, новизны, уверенности, а также эмоции успеха, неуспеха, связанные с результатом мыслительной деятельности. Для создания педагогически целесообразно эмоциональной насыщенности процесса обучения необходимо продуманное, целенаправленное планирование активизации интеллектуальных эмоций учащихся не только через содержание учебных курсов, но и посредством новизны методики добывания знаний путем применения нестандартных организационных форм обучения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попренко О.В. «Проверка знаний, умений и навыков учащихся в средней школе» - М , 1985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Махмутов М.И. «Современный урок и пути его организации». М1975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Галышева А.С. «Особенности организационный форм обучения» М- 1989г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2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ind w:left="-425" w:firstLine="57"/>
      <w:jc w:val="center"/>
    </w:pPr>
    <w:rPr>
      <w:rFonts w:ascii="Calibri" w:hAnsi="Calibri" w:eastAsia="Calibri" w:cs="Times New Roman"/>
      <w:color w:val="000000"/>
      <w:sz w:val="24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280" w:after="280"/>
      <w:ind w:left="720" w:firstLine="5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07:00Z</dcterms:created>
  <dc:creator>компьютер</dc:creator>
  <dc:description/>
  <cp:keywords/>
  <dc:language>en-US</dc:language>
  <cp:lastModifiedBy>Mage</cp:lastModifiedBy>
  <cp:lastPrinted>2009-08-13T11:11:00Z</cp:lastPrinted>
  <dcterms:modified xsi:type="dcterms:W3CDTF">2011-10-02T15:07:00Z</dcterms:modified>
  <cp:revision>2</cp:revision>
  <dc:subject/>
  <dc:title>Реферат</dc:title>
</cp:coreProperties>
</file>