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уманитарно-эконом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ской филиал</w:t>
      </w:r>
    </w:p>
    <w:p>
      <w:pPr>
        <w:pStyle w:val="Normal"/>
        <w:spacing w:lineRule="auto" w:line="360" w:before="0" w:after="0"/>
        <w:jc w:val="center"/>
        <w:rPr/>
      </w:pPr>
      <w:r>
        <w:rPr>
          <w:rFonts w:cs="Times New Roman" w:ascii="Times New Roman" w:hAnsi="Times New Roman"/>
          <w:sz w:val="28"/>
          <w:szCs w:val="28"/>
        </w:rPr>
        <w:t>Кафедра общегуманитарных дисципл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 по дисциплин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дагоги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Особенности образовательной системы СШ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ь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История становления и развития образовательной системы </w:t>
      </w:r>
      <w:r>
        <w:rPr>
          <w:rFonts w:cs="Times New Roman" w:ascii="Times New Roman" w:hAnsi="Times New Roman"/>
          <w:bCs/>
          <w:iCs/>
          <w:sz w:val="28"/>
          <w:szCs w:val="28"/>
        </w:rPr>
        <w:t>Соединенных Штатах Америки</w:t>
      </w:r>
    </w:p>
    <w:p>
      <w:pPr>
        <w:pStyle w:val="Normal"/>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2. Организация и структура образования в Соединенных Штатах Амер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ошкольное образ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ачальное и среднее образ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ысшее образ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rPr>
      </w:pPr>
      <w:r>
        <w:rPr>
          <w:sz w:val="28"/>
          <w:szCs w:val="28"/>
        </w:rPr>
        <w:t>Под системой образования понимается совокупность образовательных программ и стандартов, сеть образовательных учреждений и органов управления, а также комплекс принципов, определяющих функционирование системы. Характер системы образования в любом государстве определяется социально-экономическим, политическим строем, культурно-историческим, национальными особенностями страны.</w:t>
      </w:r>
    </w:p>
    <w:p>
      <w:pPr>
        <w:pStyle w:val="Style15"/>
        <w:spacing w:lineRule="auto" w:line="360" w:before="0" w:after="0"/>
        <w:ind w:firstLine="709"/>
        <w:jc w:val="both"/>
        <w:rPr>
          <w:sz w:val="28"/>
          <w:szCs w:val="28"/>
        </w:rPr>
      </w:pPr>
      <w:r>
        <w:rPr>
          <w:sz w:val="28"/>
          <w:szCs w:val="28"/>
        </w:rPr>
        <w:t>В современном мире насчитывается множество образовательных систем. Состояние образования в зарубежных странах целесообразно рассмотреть на примере наиболее развитых государств, так как им в большей степени присущи ведущие тенденции характеризующие как положительные, так и отрицательные стороны образовательной системы.</w:t>
      </w:r>
    </w:p>
    <w:p>
      <w:pPr>
        <w:pStyle w:val="Style15"/>
        <w:spacing w:lineRule="auto" w:line="360" w:before="0" w:after="0"/>
        <w:ind w:firstLine="709"/>
        <w:jc w:val="both"/>
        <w:rPr>
          <w:sz w:val="28"/>
          <w:szCs w:val="28"/>
        </w:rPr>
      </w:pPr>
      <w:r>
        <w:rPr>
          <w:sz w:val="28"/>
          <w:szCs w:val="28"/>
        </w:rPr>
        <w:t>Самой развитой страной являются Соединенные Штаты Америки.</w:t>
      </w:r>
    </w:p>
    <w:p>
      <w:pPr>
        <w:pStyle w:val="Style15"/>
        <w:spacing w:lineRule="auto" w:line="360" w:before="0" w:after="0"/>
        <w:ind w:firstLine="709"/>
        <w:jc w:val="both"/>
        <w:rPr>
          <w:sz w:val="28"/>
          <w:szCs w:val="28"/>
        </w:rPr>
      </w:pPr>
      <w:r>
        <w:rPr>
          <w:sz w:val="28"/>
          <w:szCs w:val="28"/>
        </w:rPr>
        <w:t>Америка – это страна безграничных возможностей и процветания, страна контрастов, скорости, стабильности и размеренности жизни. Огромное количество языковых школ, университетов, колледжей и бизнес-школ привлекают студентов со всего мира. Университеты и школы США имеют высокий рейтинг и известны во всем мире. Американские ВУЗы стремятся отвечать самым передовым требованиям, как в сфере теоретических разработок, так и в области практических исследований. Неудивительно, что получить высшее образование в США и выучить английский язык за рубежом - мечта многих студентов.</w:t>
      </w:r>
    </w:p>
    <w:p>
      <w:pPr>
        <w:pStyle w:val="Style15"/>
        <w:spacing w:lineRule="auto" w:line="360" w:before="0" w:after="0"/>
        <w:ind w:firstLine="709"/>
        <w:jc w:val="both"/>
        <w:rPr>
          <w:sz w:val="28"/>
          <w:szCs w:val="28"/>
        </w:rPr>
      </w:pPr>
      <w:r>
        <w:rPr>
          <w:sz w:val="28"/>
          <w:szCs w:val="28"/>
        </w:rPr>
        <w:t>Целью данной работы является изучение особенностей образовательной системы Соединенных Штатах Америки.</w:t>
      </w:r>
    </w:p>
    <w:p>
      <w:pPr>
        <w:pStyle w:val="Style15"/>
        <w:spacing w:lineRule="auto" w:line="360" w:before="0" w:after="0"/>
        <w:ind w:firstLine="709"/>
        <w:jc w:val="both"/>
        <w:rPr>
          <w:sz w:val="28"/>
          <w:szCs w:val="28"/>
        </w:rPr>
      </w:pPr>
      <w:r>
        <w:rPr>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 xml:space="preserve">- рассмотреть историю становления и развития образовательной системы </w:t>
      </w:r>
      <w:r>
        <w:rPr>
          <w:rFonts w:cs="Times New Roman" w:ascii="Times New Roman" w:hAnsi="Times New Roman"/>
          <w:bCs/>
          <w:iCs/>
          <w:sz w:val="28"/>
          <w:szCs w:val="28"/>
        </w:rPr>
        <w:t>Соединенных Штатах Америки;</w:t>
      </w:r>
    </w:p>
    <w:p>
      <w:pPr>
        <w:pStyle w:val="Normal"/>
        <w:spacing w:lineRule="auto" w:line="360" w:before="0" w:after="0"/>
        <w:ind w:firstLine="709"/>
        <w:jc w:val="both"/>
        <w:rPr/>
      </w:pPr>
      <w:r>
        <w:rPr>
          <w:rFonts w:cs="Times New Roman" w:ascii="Times New Roman" w:hAnsi="Times New Roman"/>
          <w:sz w:val="28"/>
          <w:szCs w:val="28"/>
        </w:rPr>
        <w:t xml:space="preserve">- познакомиться со </w:t>
      </w:r>
      <w:r>
        <w:rPr>
          <w:rFonts w:cs="Times New Roman" w:ascii="Times New Roman" w:hAnsi="Times New Roman"/>
          <w:bCs/>
          <w:iCs/>
          <w:sz w:val="28"/>
          <w:szCs w:val="28"/>
        </w:rPr>
        <w:t>структурой образования в Соединенных Штатах Америки.</w:t>
      </w:r>
      <w:r>
        <w:br w:type="page"/>
      </w:r>
    </w:p>
    <w:p>
      <w:pPr>
        <w:pStyle w:val="Normal"/>
        <w:spacing w:lineRule="auto" w:line="360" w:before="0" w:after="0"/>
        <w:ind w:firstLine="709"/>
        <w:jc w:val="center"/>
        <w:rPr/>
      </w:pPr>
      <w:r>
        <w:rPr>
          <w:rFonts w:cs="Times New Roman" w:ascii="Times New Roman" w:hAnsi="Times New Roman"/>
          <w:b/>
          <w:sz w:val="28"/>
          <w:szCs w:val="28"/>
        </w:rPr>
        <w:t xml:space="preserve">1. История становления и развития образовательной системы </w:t>
      </w:r>
      <w:r>
        <w:rPr>
          <w:rFonts w:cs="Times New Roman" w:ascii="Times New Roman" w:hAnsi="Times New Roman"/>
          <w:b/>
          <w:bCs/>
          <w:iCs/>
          <w:sz w:val="28"/>
          <w:szCs w:val="28"/>
        </w:rPr>
        <w:t>Соединенных Штатах Америк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709"/>
        <w:jc w:val="both"/>
        <w:rPr>
          <w:sz w:val="28"/>
          <w:szCs w:val="28"/>
        </w:rPr>
      </w:pPr>
      <w:r>
        <w:rPr>
          <w:sz w:val="28"/>
          <w:szCs w:val="28"/>
        </w:rPr>
        <w:t>История становления системы образования США началась в первые десятилетия XVII века, когда англичане приступили к колонизации Северной Америки. Известно, что первые английские колонии появились на территории нынешнего штата Виргиния (1607 г.) и на берегах залива Массачусетс (1620 г.). Когда в Америке появились первые европейские колонисты, перед ними встало два вопроса: что из своего культурного наследия им следует сохранить, и от чего отказаться, и как сохранить и приумножить это наследие? Их ответом стала городская школа. На протяжении 30 лет после того, как в Массачусетсе возникло первое поселение (1620 г.), всем городам предписывалось нанимать школьных учителей для обучения детей чтению, письму, арифметике и Закону Божьему. От городов покрупнее требовали и создания средних школ для подготовки подрастающего поколения к обучению в университете. В 1787 г. Совет континента распорядился, чтобы каждое новое поселение на северо-западной территории, выделяло участок земли для бесплатной средней школы.</w:t>
      </w:r>
    </w:p>
    <w:p>
      <w:pPr>
        <w:pStyle w:val="Style15"/>
        <w:spacing w:lineRule="auto" w:line="360" w:before="0" w:after="0"/>
        <w:ind w:firstLine="709"/>
        <w:jc w:val="both"/>
        <w:rPr>
          <w:sz w:val="28"/>
          <w:szCs w:val="28"/>
        </w:rPr>
      </w:pPr>
      <w:r>
        <w:rPr>
          <w:sz w:val="28"/>
          <w:szCs w:val="28"/>
        </w:rPr>
        <w:t>Если говорить об университетах, то Гарвард (Массачусетс) был основан в 1636 г., а Уильям и Мэри (Вирджиния) в 1693 г. В 1776 г., накануне революции в Америке насчитывалось четырнадцать колледжей; к 1800 г. к ним добавилось еще двадцать. В те времена школа не только сохраняла элементы классического образования, но и обучала ремеслам, необходимым для становления новой североамериканской нации. Американцы многое заимствовали у английской, французской и немецкой систем обучения. Это привело к тому, что к середине XIX в. в учебной программе той же самой школы уже были такие предметы, как латинский язык, животноводство, арифметика и ведение домашнего хозяйства.</w:t>
      </w:r>
    </w:p>
    <w:p>
      <w:pPr>
        <w:pStyle w:val="Style15"/>
        <w:spacing w:lineRule="auto" w:line="360" w:before="0" w:after="0"/>
        <w:ind w:firstLine="709"/>
        <w:jc w:val="both"/>
        <w:rPr>
          <w:sz w:val="28"/>
          <w:szCs w:val="28"/>
        </w:rPr>
      </w:pPr>
      <w:r>
        <w:rPr>
          <w:sz w:val="28"/>
          <w:szCs w:val="28"/>
        </w:rPr>
        <w:t>По мере продвижения на запад американцы продолжали верить в необходимость школьного обучения. Однако поселениям предстояло приспособиться к условиям среднезападных прерий и юго-западных пустынь. Имея по Конституции юрисдикцию над своими школами, каждый штат сам определял учебные планы, критерии и задачи обучения. Все общины изыскивали денежные средства для строительства школ и оплаты труда учителей. Несмотря на значительную разницу в подходе к образованию, отношение к школе во всех частях страны было схожим.</w:t>
      </w:r>
    </w:p>
    <w:p>
      <w:pPr>
        <w:pStyle w:val="Style15"/>
        <w:spacing w:lineRule="auto" w:line="360" w:before="0" w:after="0"/>
        <w:ind w:firstLine="709"/>
        <w:jc w:val="both"/>
        <w:rPr>
          <w:sz w:val="28"/>
          <w:szCs w:val="28"/>
        </w:rPr>
      </w:pPr>
      <w:r>
        <w:rPr>
          <w:sz w:val="28"/>
          <w:szCs w:val="28"/>
        </w:rPr>
        <w:t>Тем не менее, именно Закон Морилла от 1862 г. коренным образом изменил американское высшее образование. Этот закон, одобренный конгрессом, предоставлял штатам государственные земли для строительства учебных заведений, в которых преподавали «сельское хозяйство и механику» с тем, чтобы подготовить студентов «к повседневным занятиям и профессиям». Подобные заведения узаконили профессионально-техническое образование и росли гораздо быстрее, чем образовательные колледжи, напоминавшие более старые частные университеты Восточного побережья. Именно такой практический подход впоследствии привел к созданию огромных современных государственных университетов.</w:t>
      </w:r>
    </w:p>
    <w:p>
      <w:pPr>
        <w:pStyle w:val="Style15"/>
        <w:spacing w:lineRule="auto" w:line="360" w:before="0" w:after="0"/>
        <w:ind w:firstLine="709"/>
        <w:jc w:val="both"/>
        <w:rPr>
          <w:sz w:val="28"/>
          <w:szCs w:val="28"/>
        </w:rPr>
      </w:pPr>
      <w:r>
        <w:rPr>
          <w:sz w:val="28"/>
          <w:szCs w:val="28"/>
        </w:rPr>
        <w:t>В 1834 г. в штате Пенсильвания утвердилась абсолютно бесплатная система школ, финансируемая за счет государственных средств и находящаяся под контролем общественности. В 1865 г. к концу Гражданской войны образование — от начальной школы до университета — становилось доступным для всех и привлекало в свою систему самых достойных членов общества. Государственная школа стала тем сосудом, в котором формировалось своеобразие американской цивилизации.</w:t>
      </w:r>
    </w:p>
    <w:p>
      <w:pPr>
        <w:pStyle w:val="Style15"/>
        <w:spacing w:lineRule="auto" w:line="360" w:before="0" w:after="0"/>
        <w:ind w:firstLine="709"/>
        <w:jc w:val="both"/>
        <w:rPr>
          <w:sz w:val="28"/>
          <w:szCs w:val="28"/>
        </w:rPr>
      </w:pPr>
      <w:r>
        <w:rPr>
          <w:sz w:val="28"/>
          <w:szCs w:val="28"/>
        </w:rPr>
        <w:t>В этом смысле школы служили питательной средой, превращавшей в настоящих американцев массы иммигрантов, которые огромными волнами прибывали в Америку в конце ХIХ-начале XX вв. В тех школах, где преподавание велось только на английском языке, учащиеся должны были изучать грамматику, литературу, американскую историю, основы государства и историю цивилизации. На самом деле, Америка XX в. вышла из национализма, в формирование которого школы внесли немалую лепту, а ее быстро растущая экономика во многом явилась результатом привитой школой любви к технике.</w:t>
      </w:r>
    </w:p>
    <w:p>
      <w:pPr>
        <w:pStyle w:val="Style15"/>
        <w:spacing w:lineRule="auto" w:line="360" w:before="0" w:after="0"/>
        <w:ind w:firstLine="709"/>
        <w:jc w:val="both"/>
        <w:rPr>
          <w:sz w:val="28"/>
          <w:szCs w:val="28"/>
        </w:rPr>
      </w:pPr>
      <w:r>
        <w:rPr>
          <w:sz w:val="28"/>
          <w:szCs w:val="28"/>
        </w:rPr>
        <w:t>На рубеже XIX в. вместе с церковью и судом школа стала ключевой государственной организацией общества. Для поселенцев она превратилась в некий «социальный центр». И в нашем столетии в здании школы во внеучебное время проводятся собрания общины, занятия для взрослых, подготовка фермеров, вечера отдыха для молодежи и всевозможные встречи. Сначала состязания в орфографии и ответах на вопросы, а затем спорт, всегда имевшие большое значение в формировании морального климата в школе, где в каждом учебном году треть или более студентов могут оказаться новичками, сплачивали сельские и деревенские общины. Успехи в спорте учеников своей городской школы всегда вызывали гордость у жителей небольших городов. Посещение спортивных соревнований школьников вовлекало в школьную жизнь все население города, объединяя таким образом его разные слои в единое целое.</w:t>
      </w:r>
    </w:p>
    <w:p>
      <w:pPr>
        <w:pStyle w:val="Style15"/>
        <w:spacing w:lineRule="auto" w:line="360" w:before="0" w:after="0"/>
        <w:ind w:firstLine="709"/>
        <w:jc w:val="both"/>
        <w:rPr>
          <w:sz w:val="28"/>
          <w:szCs w:val="28"/>
        </w:rPr>
      </w:pPr>
      <w:r>
        <w:rPr>
          <w:sz w:val="28"/>
          <w:szCs w:val="28"/>
        </w:rPr>
        <w:t>Считаясь с повседневными требованиями жизни, колледжи и университеты развивали и совершенствовали подобные институты в целях социальной интеграции. Государственные университеты носят теперь имена своих штатов, а их достижения считаются достижениями штата. Работа их технических и сельскохозяйственных факультетов была призвана способствовать развитию штата, а расширенные программы по ведению сельского и домашнего хозяйства разрабатывались для того, чтобы плоды научных исследований приносили пользу жителям штата. Частные университеты достаточно долго стояли особняком, считая себя национальными институтами, имеющими дело со всеобщими истинами в их классическом понимании. Пожертвования их удачливых выпускников позволяли им расти точно так же, как налоговые поступления обеспечивали процветание государственных университетов.</w:t>
      </w:r>
    </w:p>
    <w:p>
      <w:pPr>
        <w:pStyle w:val="Style15"/>
        <w:spacing w:lineRule="auto" w:line="360" w:before="0" w:after="0"/>
        <w:ind w:firstLine="709"/>
        <w:jc w:val="both"/>
        <w:rPr>
          <w:sz w:val="28"/>
          <w:szCs w:val="28"/>
        </w:rPr>
      </w:pPr>
      <w:r>
        <w:rPr>
          <w:sz w:val="28"/>
          <w:szCs w:val="28"/>
        </w:rPr>
        <w:t>Несмотря на то, что в мире нет другой школьной системы, которая охватывала бы такое количество учащихся, проявляла такую щедрость, допускала такую широту взглядов и действовала с такой настойчивостью, в современной американской системе образования находят свое отражение национальные и социальные проблемы. Поскольку она, в основном, существует на государственные средства, на ней сказывается напряженное экономическое положение страны. Являясь одним из сосудов, в котором формируется «Америка», американская система образования подвержена воздействию противоречивых суждений о том, какой ей надлежит стать в будущем.</w:t>
      </w:r>
    </w:p>
    <w:p>
      <w:pPr>
        <w:pStyle w:val="Style15"/>
        <w:spacing w:lineRule="auto" w:line="360" w:before="0" w:after="0"/>
        <w:ind w:firstLine="709"/>
        <w:jc w:val="both"/>
        <w:rPr>
          <w:sz w:val="28"/>
          <w:szCs w:val="28"/>
        </w:rPr>
      </w:pPr>
      <w:r>
        <w:rPr>
          <w:sz w:val="28"/>
          <w:szCs w:val="28"/>
        </w:rPr>
        <w:t>Так, например, на протяжении последних двадцати лет одной из важнейших проблем американской системы образования остается реформа учебного плана. В конце 60-х гг. академический учебный план был изменен, чтобы лучше приспособить его к интересам и вкусам учащихся. В средней школе решили провести эксперимент: заметно пренебречь «тремя китами» школьного обучения — чтением, письмом и арифметикой — и сделать упор на более «нужные» предметы, которые учащиеся могли бы выбирать сами. Однако проведенные в стране тесты показали, что в результате учащиеся растеряли многие из приобретенных навыков, и это вызвало тревогу. В середине 70-х гг. наблюдался заметный отход от эксперимента и возврат к основам знаний. Во многих штатах стали устраивать проверки навыков учащихся, заканчивающих среднюю школу. Акцент на изучение основных предметов усилился в 80-е гг. в связи с осознанием необходимости давать учащимся определенные знания (или хотя бы научить их ориентироваться) в технических областях, таких как электронно-вычислительная техника и системы связи. Вновь возросло значение традиционных технических и гуманитарных наук. В период с 1980 по 1990 гг. в большинстве штатов увеличили число предметов, изучение которых является обязательным для получения свидетельства об окончании школы.</w:t>
      </w:r>
    </w:p>
    <w:p>
      <w:pPr>
        <w:pStyle w:val="Style15"/>
        <w:spacing w:lineRule="auto" w:line="360" w:before="0" w:after="0"/>
        <w:ind w:firstLine="709"/>
        <w:jc w:val="both"/>
        <w:rPr>
          <w:sz w:val="28"/>
          <w:szCs w:val="28"/>
        </w:rPr>
      </w:pPr>
      <w:r>
        <w:rPr>
          <w:sz w:val="28"/>
          <w:szCs w:val="28"/>
        </w:rPr>
        <w:t>Сложнее обстоит дело с решением вопроса об учебном плане колледжей. С одной стороны, студенты ожидают, что университетское образование введет их в мир сложных технологий и подготовит к постоянно растущей конкуренции на рынке рабочей силы. С другой, преподаватели, воспитанные в духе классических традиций, жалуются на то, что все меньше студентов изъявляют желание серьезно заняться изучением искусства, естественных наук, философии и истории. Несмотря на продолжающиеся споры по вопросу о гуманитарных науках, многие студенты понимают, что наличие у них ученых степеней вовсе не дает им шансов на профессиональную карьеру. В ближайшие десятилетия высшее образование все больше будет становиться источником духовного обогащения и все меньше ступенькой на пути к профессиональному успеху.</w:t>
      </w:r>
    </w:p>
    <w:p>
      <w:pPr>
        <w:pStyle w:val="Style15"/>
        <w:spacing w:lineRule="auto" w:line="360" w:before="0" w:after="0"/>
        <w:ind w:firstLine="709"/>
        <w:jc w:val="both"/>
        <w:rPr>
          <w:sz w:val="28"/>
          <w:szCs w:val="28"/>
        </w:rPr>
      </w:pPr>
      <w:r>
        <w:rPr>
          <w:sz w:val="28"/>
          <w:szCs w:val="28"/>
        </w:rPr>
        <w:t>Однако, несмотря на многочисленные проблемы, система образования в Соединенных Штатах уже добилась больших успехов и постоянно стремится к новым достижениям. Продолжается работа по предоставлению всем желающим учиться равных возможностей в получении образования; ширится кампания по повышению его качества. Финансовая поддержка системы государственных районных школ практически остается на прежнем уровне, а по масштабам средств, выделяемых на образование, Америка выгодно отличается от других развитых стран мира. Главное же состоит в том, что все в стране сходятся в одном: полноценное образование должно быть доступно каждому, начиная с детского сада и кончая университ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2. Организация и структура образования в Соединенных Штатах Америк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образования США, сложившаяся под влиянием исторических, экономических и социальных факторов, характеризуется рядом особенностей, которые во многом отличают ее от западноевропейски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отсутствует единая государственная система образования, каждый штат вправе определять ее структуру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насчитывается около 115 тысяч школ. Как и в других капиталистических странах, в США школы делятся: на государственные (public school) (в этих школах учится подавляющее большинство американских детей) и частные. Эти школы финансируются из различ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истема образования в целом на современном этапе в США представляет собой многоуровневую cодержательную структуру, построенную по возрастному принципу и включающую в себя 4 уровня: </w:t>
      </w:r>
      <w:r>
        <w:rPr>
          <w:rStyle w:val="StrongEmphasis"/>
          <w:rFonts w:cs="Times New Roman" w:ascii="Times New Roman" w:hAnsi="Times New Roman"/>
          <w:b w:val="false"/>
          <w:sz w:val="28"/>
          <w:szCs w:val="28"/>
        </w:rPr>
        <w:t>дошкольное (pre-school education), начальное школьное (elementary education), среднее школьное (secondary education) и высшее специальное профессиональное (higher education) образование.</w:t>
      </w:r>
    </w:p>
    <w:p>
      <w:pPr>
        <w:pStyle w:val="Style15"/>
        <w:spacing w:lineRule="auto" w:line="360" w:before="0" w:after="0"/>
        <w:ind w:firstLine="709"/>
        <w:jc w:val="both"/>
        <w:rPr>
          <w:b/>
          <w:b/>
          <w:sz w:val="28"/>
          <w:szCs w:val="28"/>
        </w:rPr>
      </w:pPr>
      <w:r>
        <w:rPr>
          <w:sz w:val="28"/>
          <w:szCs w:val="28"/>
        </w:rPr>
        <w:t xml:space="preserve">- Дошкольное образование включает 2 ступени: </w:t>
      </w:r>
      <w:r>
        <w:rPr>
          <w:rStyle w:val="StrongEmphasis"/>
          <w:b w:val="false"/>
          <w:sz w:val="28"/>
          <w:szCs w:val="28"/>
        </w:rPr>
        <w:t>ясли (nursery school) и детский сад (kindergarten).</w:t>
      </w:r>
    </w:p>
    <w:p>
      <w:pPr>
        <w:pStyle w:val="Style15"/>
        <w:spacing w:lineRule="auto" w:line="360" w:before="0" w:after="0"/>
        <w:ind w:firstLine="709"/>
        <w:jc w:val="both"/>
        <w:rPr/>
      </w:pPr>
      <w:r>
        <w:rPr>
          <w:sz w:val="28"/>
          <w:szCs w:val="28"/>
        </w:rPr>
        <w:t xml:space="preserve">- Школьное образование включает в себя два уровня: </w:t>
      </w:r>
      <w:r>
        <w:rPr>
          <w:rStyle w:val="StrongEmphasis"/>
          <w:b w:val="false"/>
          <w:sz w:val="28"/>
          <w:szCs w:val="28"/>
        </w:rPr>
        <w:t>начальное и среднее образование (elementary and secondary education). Начальное школьное образование (Elementary education) включает в себя первую ступень, начальную школу и начальную элементарную школу (1st grade, primary school и elementary school). Сpеднее школьное образование (Secondary education)</w:t>
      </w:r>
      <w:r>
        <w:rPr>
          <w:sz w:val="28"/>
          <w:szCs w:val="28"/>
        </w:rPr>
        <w:t xml:space="preserve"> в США делится обычно на две ступени –</w:t>
      </w:r>
      <w:r>
        <w:rPr>
          <w:rStyle w:val="StrongEmphasis"/>
          <w:sz w:val="28"/>
          <w:szCs w:val="28"/>
        </w:rPr>
        <w:t xml:space="preserve"> </w:t>
      </w:r>
      <w:r>
        <w:rPr>
          <w:rStyle w:val="StrongEmphasis"/>
          <w:b w:val="false"/>
          <w:sz w:val="28"/>
          <w:szCs w:val="28"/>
        </w:rPr>
        <w:t>младшую (junior high school) и стаpшую (high school) школу</w:t>
      </w:r>
      <w:r>
        <w:rPr>
          <w:sz w:val="28"/>
          <w:szCs w:val="28"/>
        </w:rPr>
        <w:t>, в каждой из которых учатся три года.</w:t>
      </w:r>
    </w:p>
    <w:p>
      <w:pPr>
        <w:pStyle w:val="Style15"/>
        <w:spacing w:lineRule="auto" w:line="360" w:before="0" w:after="0"/>
        <w:ind w:firstLine="709"/>
        <w:jc w:val="both"/>
        <w:rPr/>
      </w:pPr>
      <w:r>
        <w:rPr>
          <w:sz w:val="28"/>
          <w:szCs w:val="28"/>
        </w:rPr>
        <w:t xml:space="preserve">- Школьное образование в целом (schooling) включает 12 академических классов (grade) от первого - </w:t>
      </w:r>
      <w:r>
        <w:rPr>
          <w:rStyle w:val="StrongEmphasis"/>
          <w:b w:val="false"/>
          <w:sz w:val="28"/>
          <w:szCs w:val="28"/>
        </w:rPr>
        <w:t>first grade до 12 - twelfth grade</w:t>
      </w:r>
      <w:r>
        <w:rPr>
          <w:b/>
          <w:sz w:val="28"/>
          <w:szCs w:val="28"/>
        </w:rPr>
        <w:t xml:space="preserve">, </w:t>
      </w:r>
      <w:r>
        <w:rPr>
          <w:sz w:val="28"/>
          <w:szCs w:val="28"/>
        </w:rPr>
        <w:t>каждый из которых длится 1 академический год.</w:t>
      </w:r>
    </w:p>
    <w:p>
      <w:pPr>
        <w:pStyle w:val="Style15"/>
        <w:spacing w:lineRule="auto" w:line="360" w:before="0" w:after="0"/>
        <w:ind w:firstLine="709"/>
        <w:jc w:val="both"/>
        <w:rPr/>
      </w:pPr>
      <w:r>
        <w:rPr>
          <w:sz w:val="28"/>
          <w:szCs w:val="28"/>
        </w:rPr>
        <w:t>- Сpедние школы бывают pазных типов: "академические", "пpофессиональные "и "многопpофильные". В многопрофильной школе, начиная с 9 класса, существуют pазличные отделения (пpофили), наиболее pаспостpаненные из которых "академический", "общий", "коммеpческий", "индустpиальный", "сельскохозяйственный".</w:t>
      </w:r>
    </w:p>
    <w:p>
      <w:pPr>
        <w:pStyle w:val="Style15"/>
        <w:spacing w:lineRule="auto" w:line="360" w:before="0" w:after="0"/>
        <w:ind w:firstLine="709"/>
        <w:jc w:val="both"/>
        <w:rPr/>
      </w:pPr>
      <w:r>
        <w:rPr>
          <w:sz w:val="28"/>
          <w:szCs w:val="28"/>
        </w:rPr>
        <w:t>- Школьных программ в США много. Единый учебный план (в отличие от России и большинства европейских стран) отсутствует, что связано с автономным положением каждого штата.</w:t>
      </w:r>
    </w:p>
    <w:p>
      <w:pPr>
        <w:pStyle w:val="Style15"/>
        <w:spacing w:lineRule="auto" w:line="360" w:before="0" w:after="0"/>
        <w:ind w:firstLine="709"/>
        <w:jc w:val="both"/>
        <w:rPr/>
      </w:pPr>
      <w:r>
        <w:rPr>
          <w:sz w:val="28"/>
          <w:szCs w:val="28"/>
        </w:rPr>
        <w:t xml:space="preserve">- Высшее образование в США можно получить в колледжах, университетах и академиях. Высшие учебные заведения, присваивают выпускникам </w:t>
      </w:r>
      <w:r>
        <w:rPr>
          <w:rStyle w:val="StrongEmphasis"/>
          <w:b w:val="false"/>
          <w:sz w:val="28"/>
          <w:szCs w:val="28"/>
        </w:rPr>
        <w:t>степень бакалавра (bachelor's degree), магистра (master’s degree) и доктора (doctorate).</w:t>
      </w:r>
    </w:p>
    <w:p>
      <w:pPr>
        <w:pStyle w:val="Style15"/>
        <w:spacing w:lineRule="auto" w:line="360" w:before="0" w:after="0"/>
        <w:ind w:firstLine="709"/>
        <w:jc w:val="both"/>
        <w:rPr>
          <w:rStyle w:val="StrongEmphasis"/>
          <w:b w:val="false"/>
          <w:b w:val="false"/>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Дошкольное образ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ое воспитание в США осуществляется в дошкольных учреждениях – яслях, детсадах, малышовых и подготовительных дошкольных центрах – общественных и частных заведениях для детей ясельного и детсадовского возраста. Очевидно, что в основном эта особенность и дает ту высокую степень чувствительности к педагогическим новациям всей системы в целом. Плюс к тому же – государство активно стимулирует совершенствование обучающих функций дошкольных заведений, оказывает финансовую помощь в получении дошкольного образования и подготовке к школе. В конечном итоге за счет раннего массового вовлечения детей в процесс обучения и воспитания повышается общий уровень школьного образования. Так реализуется простая истина: способность ребенка, его шансы на успешное обучение в школе возрастают, если его с раннего детства приучить к учению и возбудить у него интерес к предмету обучения. Упущенное в раннем возрасте трудно или невозможно наверстать в более зрелом возрасте - об этом Америка не заб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ятилетнего возраста большинство американских дошкольников воспитываются в детских садах, по существу нулевых классах, в которых малышей подготавливают к обучению в начальной школе, постепенно переходя от игр к чтению, письму, приобретению других необходимых навыков. Дошкольные отделения общественных школ посещают более 60 % всех пятилетних детей. Однако многие родители отдают предпочтение частным дошкольным учрежд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 США и школы для самых маленьких – так называемые школы – ясли, идея необходимости которых была разработана некоторыми педагогическими колледжами. Школы для детей от 3 до 6 лет открывали и открывают многие организации, в том числе "дошкольные лаборатории" при колледжах, занятые в основном исследовательской деятельностью и подготовкой учителей, религиозные общины, родительские кооперативы и прочие добровольные объединения. Эти дошкольные учреждения обычно прекрасно оборудованы и создают благополучные условия для физического, умственного и эмоционального развития своих воспитанников, успешно приучают их к общепринятым норма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американских специалистов, наряду с созданием необходимых условий для получения детьми знаний, умений и навыков приоритетной задачей дошкольных учреждений является формирование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Начальное и среднее образ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чальная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ая школа - это самостоятельно существующее учебное заведение, где один учитель ведет все занятия с классом. В части начальных школ обучение ведется по тpадиционному пpедметному учебному плану, в котоpый включаются: чтение, литеpатуpа, письмо, оpфогpафия, pодной язык (устная pечь), музыка, изобpазительное искусство, аpифметика, истоpия, геогpафия, естествознание, гигиена, физическое воспитание и pучной тp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ой язык и чтение занимают почти половину учебного вpемени, на арифметику отводится столько же времени, сколько на музыку, изобpазительное искуство и pучной тpуд. Пpимеpно шестую часть вpемени занимают физкультуpа и гиги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pактеpным для начальной школы является комплектование классов по способностям учащихся. Малышей, котоpые только что пpиступили к занятиям, делят на гpуппы в соответствии с pезультатами тестов. Тесты пpедставляют собой сеpию pазличных заданий, котоpые pебенок должен выполнить за опpеделенный пpомежуток вpемени. К этому тесту нельзя специально подготовиться Он не отpажает pазвития и обученности pебенка. Тест идет гоpаздо глубже - он вскpывает пpиpожденую одаpенность, с математической точностью опpеделяет коэффициент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и педагоги пpидумали pазные задачи на сообpазительность, на гибкость и глубину 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pеделения «IQ» появляются гpуппы А, В и С - "одаpенных", "ноpмальных" и "неспособных" и обучение диффеpенциpуется. Со способными ведутся сеpьезные, насыщенные занятия с довольно высокими тpебованиями к знаниям учащихся. Эти дети, как их называют в США, "оpиентиpованные на колледж" уже с пеpвых лет обучения в школ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редняя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pедняя школа в США обычно делится на две ступени - младшую и стаpшую, каждая по тpи года. В младшей средней школе, как и на других ступенях образования, нет единых учебных планов, программ, учебников. Каждый школьный округ разрабатывает свои рекомендации к распределению учебного времени, подготавливает свои программы по отдельным дисциплинам. Однако среди всего многообразия прослеживаются общие черты обучения в младших средних школах. Учебный год пpодолжается в амеpиканской школе 170-186 дней; дети обучаются 5 дней в неделю. Продолжительность учебных занятий в день 5-6 часов (с 8.30 до 15.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год, как пpавило, делится на семестpы. В 8-м классе появляется система выбоpа пpедметов, а обязательными пpедметами являются английский язык, математика, обществоведение, естествознание, физкультура с гигиеной, музыка и изобразительное искусство, труд (для мальчиков) и домоводство (для девоче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таршая средняя школа является общеобразовательным учебным заведением. Учащиеся заканчивают школу, как правило, в 17-18 лет. В практике подавляющего большинства старших средних школ учебная программа обычно включает изучение математики (2 года), английского языка (4 года), естественных (2 года) и социальных наук (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pедние школы бывают pазных типов: </w:t>
      </w:r>
      <w:r>
        <w:rPr>
          <w:rFonts w:cs="Times New Roman" w:ascii="Times New Roman" w:hAnsi="Times New Roman"/>
          <w:b/>
          <w:bCs/>
          <w:sz w:val="28"/>
          <w:szCs w:val="28"/>
        </w:rPr>
        <w:t>"академические", "пpофессиональные" и "многопpофильные</w:t>
      </w:r>
      <w:r>
        <w:rPr>
          <w:rFonts w:cs="Times New Roman" w:ascii="Times New Roman" w:hAnsi="Times New Roman"/>
          <w:sz w:val="28"/>
          <w:szCs w:val="28"/>
        </w:rPr>
        <w:t xml:space="preserve">". В многопрофильной школе, начиная с 9-го класса, существуют pазличные отделения (пpофили). Наиболее pаспостpаненные из них: "академический", "общий", "коммеpческий", "индустpиальный", "сельскохозяйственный". </w:t>
      </w:r>
    </w:p>
    <w:p>
      <w:pPr>
        <w:pStyle w:val="Normal"/>
        <w:spacing w:lineRule="auto" w:line="360" w:before="0" w:after="0"/>
        <w:ind w:firstLine="709"/>
        <w:jc w:val="both"/>
        <w:rPr/>
      </w:pPr>
      <w:r>
        <w:rPr>
          <w:rFonts w:cs="Times New Roman" w:ascii="Times New Roman" w:hAnsi="Times New Roman"/>
          <w:sz w:val="28"/>
          <w:szCs w:val="28"/>
        </w:rPr>
        <w:t>Академический пpофиль дает обpазование, достаточное для поступления в вуз. В начале девятого года обучения все учащиеся подвеpгаются тестиpованию на опpеделение "коэффициента умственной одаpенности". Если он окажется ниже 90, то учащимся нецелесообpазно учиться на академическом отделении, и им лучше выбpать какой-нибудь пpактический куpс. Пpофессиональные пpофили готовят ученика к непосpедственной пpактической деятельности. Так, на индустpиальном пpофиле половина учебного вpемени отводится на pаботу в школьных мастеpских или же в гаpаже. Объем общего обpазования на этих пpофилях значительно сокpащен. Отделение общей подготовки, напpотив, дает общие знания, но в объеме, недостаточном ни для поступления в вуз, ни для выбоpа опpеделенной пpофессии. В последнее время оно подвергается жесткой критике. Таким обpазом, закончив сpеднюю школу, учащиеся фактически имеют совеpшенно pазличную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pоме госудаpственных школ, система обучения включает в себя сеть цеpковных и частных учебных заведений, в котоpых обучается около 14 процентов всех школьников. Цеpковные школы содеpжатся pелигиозными оpганизациями, и вся учебно-воспитательная pабота в них пpонизана pелигиозным духом. В последнее вpемя число цеpковных школ заметно возpосло.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ценка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наний осуществляется постоянно в ходе тестирования учащихся, по крайней мере, в дву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ин раз в году сдаются стандартизированные тесты типа тестов умственных способностей и образовательного развития (Айова), "Тест Хенмон–Нельсон" по проверке умственных способностей и т.п., принятые во вс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 в неделю или чаще, а иногда 2-3 раза в семестр (по решению учителя) сдаются зачеты и тесты внутрикласс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ценок обычно буквенная, по первым пяти буквам английского алфавита. В среднем, в школах страны отметки распределяются и характеризую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15% учащихся – постоянно высокий уровень готовности, глубоких знаний и оригинальность (от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25% учащихся – уровень, откровенно более высокий, чем средний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35 % учащихся – средний уровень выполнения заданий (сред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15 % учащихся – минимальный уровень знаний (ниже ср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10% учащихся – неудовлетворительные результаты или полное незн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успеваемости, оцениваемая на С, как правило необходима для продолжения обучения в довыпускной период; оценка В является обязательной для продолжения обучения выпуск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также обо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зачет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удовлетворительно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незачет (ниже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воих успехах каждый ученик информируется строго индивидуально. Он получает листок, на котором все подробно расписано, причем этот листок кладется на парту обратной стороной вверх, чтобы никто из других детей не мог видеть результаты учебы ребенка. Даже время, когда раздаются эти листки, выбираются таким образом, чтобы после получения листка результатов у детей практически не оставалось времени для общения с одноклассниками: дети получают свои «табели» непосредственно перед выходом из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учение диплома об окончании средней школы.</w:t>
      </w:r>
    </w:p>
    <w:p>
      <w:pPr>
        <w:pStyle w:val="Normal"/>
        <w:spacing w:lineRule="auto" w:line="360" w:before="0" w:after="0"/>
        <w:ind w:firstLine="709"/>
        <w:jc w:val="both"/>
        <w:rPr/>
      </w:pPr>
      <w:r>
        <w:rPr>
          <w:rFonts w:cs="Times New Roman" w:ascii="Times New Roman" w:hAnsi="Times New Roman"/>
          <w:sz w:val="28"/>
          <w:szCs w:val="28"/>
        </w:rPr>
        <w:t>Для достижения этой цели выпускникам достаточно получить зачеты по 16 академическим курсам в течение последних четырех лет обучения. Каждый такой курс состоит из одного урока ежедневно в течение 18 или 36 недель. Традиционно учащиеся записываются на изучение 5-6 курсов в течение полугодия и тем самым набирают 20 и более курсов в 9-12-х классах. Каждый обязательный учебный предмет обычно дробится на более мелкие курсы. Особенно это характерно для больших средних школ, где количество таких мелких делений может составлять 20-30 дисциплин. Например, в состав обязательных для изучения по английскому языку входит: композиция, американская литература или творческое письмо; но при этом зачет можно получить, посещая и такие курсы, как современные писатели, журналистика, литература "черной" Америки и т.п. В области общественных дисциплин среди коротких курсов выделяются "социальные проблемы", "история меньшинств в Соединенных Штат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школах США для получения аттестата зрелости время, затрачиваемое на изучение кулинарии и вождение автомобиля, приравнивается ко времени, отводимому на изучение математики, химии, истории, биологии и английского языка.</w:t>
      </w:r>
    </w:p>
    <w:p>
      <w:pPr>
        <w:pStyle w:val="Normal"/>
        <w:spacing w:lineRule="auto" w:line="360" w:before="0" w:after="0"/>
        <w:ind w:firstLine="709"/>
        <w:jc w:val="both"/>
        <w:rPr/>
      </w:pPr>
      <w:r>
        <w:rPr>
          <w:rFonts w:cs="Times New Roman" w:ascii="Times New Roman" w:hAnsi="Times New Roman"/>
          <w:sz w:val="28"/>
          <w:szCs w:val="28"/>
        </w:rPr>
        <w:t>Комиссия по совершенствованию образования рекомендовала выпускникам средних школ в последние четыре года обязательное изучение современных достижений пяти "базовых дисциплин", составляющих ядро современной школьной учебной программы: английский язык (4 года), математика (3 года), естественные науки (3 года), социальные науки (3 года), овладение компьютерной грамотностью (0,5 года). Кроме того, учащиеся, желающие продолжить обучение в высшем учебном заведении, должны пройти 2-летний курс иностранного языка. Как отмечают американские специалисты в области образования, полученный выпускником диплом далеко не всегда свидетельствует о его способностях и учебных успехах. Практически подавляющее большинство школьников, проучившихся 12 лет (а исключение из школы – факт, чрезвычайно редкий в американской действительности), получают необходимый диплом. Другое дело, качество избранных курсов, качество и особенности самой школы, средние отметки и показатели экзаменов. Обычно лучшие учащиеся, цель которых продолжить образование в университете, выбирают и соответствующие наиболее сложные и продвинутые курсы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талантливых учащихся разрабатываются специальные курсы, близкие по содержанию к университетским, порой для занятий выделяется отдельный педагог, а после окончания школы таким ребятам выдаются рекомендательные письма, облегчающие их поступление в престижные университ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b/>
          <w:b/>
          <w:sz w:val="28"/>
          <w:szCs w:val="28"/>
        </w:rPr>
      </w:pPr>
      <w:r>
        <w:rPr>
          <w:rFonts w:cs="Times New Roman" w:ascii="Times New Roman" w:hAnsi="Times New Roman"/>
          <w:b/>
          <w:sz w:val="28"/>
          <w:szCs w:val="28"/>
        </w:rPr>
        <w:t>2.3 Высшее образова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 США не существует четкого определения самого понятия «</w:t>
      </w:r>
      <w:r>
        <w:rPr>
          <w:bCs/>
          <w:sz w:val="28"/>
          <w:szCs w:val="28"/>
        </w:rPr>
        <w:t>высшее учебное заведение».</w:t>
      </w:r>
      <w:r>
        <w:rPr>
          <w:b/>
          <w:bCs/>
          <w:sz w:val="28"/>
          <w:szCs w:val="28"/>
        </w:rPr>
        <w:t xml:space="preserve"> </w:t>
      </w:r>
      <w:r>
        <w:rPr>
          <w:sz w:val="28"/>
          <w:szCs w:val="28"/>
        </w:rPr>
        <w:t xml:space="preserve">В принципе любое учебное за ведение, осуществляющее дальнейшую подготовку после окончания средней школы, так называемые </w:t>
      </w:r>
      <w:r>
        <w:rPr>
          <w:bCs/>
          <w:sz w:val="28"/>
          <w:szCs w:val="28"/>
        </w:rPr>
        <w:t>«послесредние учебные заведения» (postsecondary school),</w:t>
      </w:r>
      <w:r>
        <w:rPr>
          <w:b/>
          <w:bCs/>
          <w:sz w:val="28"/>
          <w:szCs w:val="28"/>
        </w:rPr>
        <w:t xml:space="preserve"> </w:t>
      </w:r>
      <w:r>
        <w:rPr>
          <w:sz w:val="28"/>
          <w:szCs w:val="28"/>
        </w:rPr>
        <w:t xml:space="preserve">могут с равной степенью вероятности называться </w:t>
      </w:r>
      <w:r>
        <w:rPr>
          <w:bCs/>
          <w:sz w:val="28"/>
          <w:szCs w:val="28"/>
        </w:rPr>
        <w:t xml:space="preserve">«колледжем», «школой», «институтом» или даже «университетом». </w:t>
      </w:r>
      <w:r>
        <w:rPr>
          <w:sz w:val="28"/>
          <w:szCs w:val="28"/>
        </w:rPr>
        <w:t>Высшее обpазование — одна из самых доpогостоящих вещей в США.</w:t>
      </w:r>
    </w:p>
    <w:p>
      <w:pPr>
        <w:pStyle w:val="Style15"/>
        <w:spacing w:lineRule="auto" w:line="360" w:before="0" w:after="0"/>
        <w:ind w:firstLine="709"/>
        <w:jc w:val="both"/>
        <w:rPr/>
      </w:pPr>
      <w:r>
        <w:rPr>
          <w:sz w:val="28"/>
          <w:szCs w:val="28"/>
        </w:rPr>
        <w:t>Американская система высшего образования отличается от</w:t>
      </w:r>
      <w:r>
        <w:rPr>
          <w:b/>
          <w:sz w:val="28"/>
          <w:szCs w:val="28"/>
        </w:rPr>
        <w:t xml:space="preserve"> </w:t>
      </w:r>
      <w:r>
        <w:rPr>
          <w:sz w:val="28"/>
          <w:szCs w:val="28"/>
        </w:rPr>
        <w:t>российской тем, что в США абитуриент сначала</w:t>
      </w:r>
      <w:r>
        <w:rPr>
          <w:b/>
          <w:sz w:val="28"/>
          <w:szCs w:val="28"/>
        </w:rPr>
        <w:t xml:space="preserve"> </w:t>
      </w:r>
      <w:r>
        <w:rPr>
          <w:sz w:val="28"/>
          <w:szCs w:val="28"/>
        </w:rPr>
        <w:t>поступает в вуз и только потом определяется с выбором</w:t>
      </w:r>
      <w:r>
        <w:rPr>
          <w:b/>
          <w:sz w:val="28"/>
          <w:szCs w:val="28"/>
        </w:rPr>
        <w:t xml:space="preserve"> </w:t>
      </w:r>
      <w:r>
        <w:rPr>
          <w:sz w:val="28"/>
          <w:szCs w:val="28"/>
        </w:rPr>
        <w:t>дальнейшей специальности, тогда как в России вчерашний</w:t>
      </w:r>
      <w:r>
        <w:rPr>
          <w:b/>
          <w:sz w:val="28"/>
          <w:szCs w:val="28"/>
        </w:rPr>
        <w:t xml:space="preserve"> </w:t>
      </w:r>
      <w:r>
        <w:rPr>
          <w:sz w:val="28"/>
          <w:szCs w:val="28"/>
        </w:rPr>
        <w:t>школьник делает свой выбор еще до поступления в вуз. При</w:t>
      </w:r>
      <w:r>
        <w:rPr>
          <w:b/>
          <w:sz w:val="28"/>
          <w:szCs w:val="28"/>
        </w:rPr>
        <w:t xml:space="preserve"> </w:t>
      </w:r>
      <w:r>
        <w:rPr>
          <w:sz w:val="28"/>
          <w:szCs w:val="28"/>
        </w:rPr>
        <w:t>этом у американского студента есть выбор из очень широкого</w:t>
      </w:r>
      <w:r>
        <w:rPr>
          <w:b/>
          <w:sz w:val="28"/>
          <w:szCs w:val="28"/>
        </w:rPr>
        <w:t xml:space="preserve"> </w:t>
      </w:r>
      <w:r>
        <w:rPr>
          <w:sz w:val="28"/>
          <w:szCs w:val="28"/>
        </w:rPr>
        <w:t>спектра предлагаемых курсов обучения в соответствии с</w:t>
      </w:r>
      <w:r>
        <w:rPr>
          <w:b/>
          <w:sz w:val="28"/>
          <w:szCs w:val="28"/>
        </w:rPr>
        <w:t xml:space="preserve"> </w:t>
      </w:r>
      <w:r>
        <w:rPr>
          <w:sz w:val="28"/>
          <w:szCs w:val="28"/>
        </w:rPr>
        <w:t>самыми различными интересами, а также возможность</w:t>
      </w:r>
      <w:r>
        <w:rPr>
          <w:b/>
          <w:sz w:val="28"/>
          <w:szCs w:val="28"/>
        </w:rPr>
        <w:t xml:space="preserve"> </w:t>
      </w:r>
      <w:r>
        <w:rPr>
          <w:sz w:val="28"/>
          <w:szCs w:val="28"/>
        </w:rPr>
        <w:t>углубленного обучения выбранной специальности.</w:t>
      </w:r>
    </w:p>
    <w:p>
      <w:pPr>
        <w:pStyle w:val="Style15"/>
        <w:spacing w:lineRule="auto" w:line="360" w:before="0" w:after="0"/>
        <w:ind w:firstLine="709"/>
        <w:jc w:val="both"/>
        <w:rPr>
          <w:sz w:val="28"/>
          <w:szCs w:val="28"/>
        </w:rPr>
      </w:pPr>
      <w:r>
        <w:rPr>
          <w:sz w:val="28"/>
          <w:szCs w:val="28"/>
        </w:rPr>
        <w:t>В США отсутствуют единые жесткие требования к абитуриентам, хотя обычно поступающие должны представить документы об окончании полной средней школы; перечень изученных в школе предметов и полученных по ним оценок; общее количество баллов по тестам на способности и за знания, рекомендации-характеристики учителей школы и администрации, результаты собеседования при поступлении.</w:t>
      </w:r>
    </w:p>
    <w:p>
      <w:pPr>
        <w:pStyle w:val="Style15"/>
        <w:spacing w:lineRule="auto" w:line="360" w:before="0" w:after="0"/>
        <w:ind w:firstLine="709"/>
        <w:jc w:val="both"/>
        <w:rPr>
          <w:sz w:val="28"/>
          <w:szCs w:val="28"/>
        </w:rPr>
      </w:pPr>
      <w:r>
        <w:rPr>
          <w:sz w:val="28"/>
          <w:szCs w:val="28"/>
        </w:rPr>
        <w:t>На собеседованиях важную роль играют дополнительные сведения, которые абитуриент может предоставить о себе, например, характеристика о работе в общественных организациях, документы об участии в школьных олимпиадах и фестивалях, в спортивных мероприятиях и так далее.</w:t>
      </w:r>
    </w:p>
    <w:p>
      <w:pPr>
        <w:pStyle w:val="Style15"/>
        <w:spacing w:lineRule="auto" w:line="360" w:before="0" w:after="0"/>
        <w:ind w:firstLine="709"/>
        <w:jc w:val="both"/>
        <w:rPr>
          <w:sz w:val="28"/>
          <w:szCs w:val="28"/>
        </w:rPr>
      </w:pPr>
      <w:r>
        <w:rPr>
          <w:sz w:val="28"/>
          <w:szCs w:val="28"/>
        </w:rPr>
        <w:t>Процедура приема и отбора абитуриентов в вузы США зависит от их типа и престижности. Одни вузы осуществляют отбор путем конкурсных экзаменов,</w:t>
      </w:r>
    </w:p>
    <w:p>
      <w:pPr>
        <w:pStyle w:val="Style15"/>
        <w:spacing w:lineRule="auto" w:line="360" w:before="0" w:after="0"/>
        <w:ind w:firstLine="709"/>
        <w:jc w:val="both"/>
        <w:rPr>
          <w:sz w:val="28"/>
          <w:szCs w:val="28"/>
        </w:rPr>
      </w:pPr>
      <w:r>
        <w:rPr>
          <w:sz w:val="28"/>
          <w:szCs w:val="28"/>
        </w:rPr>
        <w:t>собеседования, тестирования. Другие принимают просто при наличии среднего образования (например, ряд двухгодичных колледжей). Некоторые вузы осуществляют прием студентов по результатам конкурса документов об окончании средней школы. Самые престижные вузы устраивают конкурсный отбор, поскольку количество поступающих значительно превышает количество мест. Абитуриенты нередко подают заявления одновременно в несколько вузов, с тем чтобы поступить в один из них. Вступительные экзамены (или тесты) проводятся специализированными службами (Служба тестирования для образования). Колледжи и университеты заранее объявляют, какие тесты они предлагают и какую сумму баллов необходимо набрать для посту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го-либо планового приема и выпуска специалистов в масштабе страны в США не существует. Каждый вуз формирует студенческий контингент по своей системе. При этом сумеют ли все студенты закончить полный курс и куда пойдут работать после его окончания, в заботы вуза не входит - это уже проблемы студентов. В университеты США принимаются лица любого возраста, так что в аудитории можно встретить и 17-летних, и 70-летних. В связи с чем срок обучения также не ограничен - можно в любой момент прервать обучение и продолжить его через несколько лет.</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США существуют несколько тысяч традиционных четырехлетних колледжей и университетов, каждый из которых имеет свою специфику. Каждый колледж самостоятельно определяет свои цели, специализацию и правила приема студентов. К примеру, гуманитарные колледжи делают упор на базовое преподавание таких предметов, как гуманитарные науки, социальные науки и язы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их колледжей, существует много других типов высших учебных заведений. Исторически некоторые колледжи принимали на учебу только мужчин или только женщин, другие колледжи делают особый упор на религиозное обучение. Есть также и полностью "черные" колледжи для студентов-негров. Однако с течением времени правила менялись, хотя порой это вызывало сопротивление академического состава. Так например, в 1985 году Университет Вашингтона и Ли открыл свои двери для женщин, что спровоцировало недовольных студентов на демонстрации проте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джи и университеты могут быть как государственными, так и частными. На качество подготовки это не очень влияет - хорошие вузы встречаются в равной мере как среди государственных, так и среди частных вузов. Главное отличие между ними заключается в источнике 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уза имеет значение. Чем больше университет, тем больше в нем возможностей для специализации. Но есть и минусы - профессора могут быть слишком заняты своей работой, чтобы уделять достаточное внимание каждому студенту. В небольшом университете или колледже контакт между студентами и преподавателями более тесный, но предлагаемый выбор дисциплин там уже, чем в большом вуз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год в американских вузах длится обычно 9 месяцев - с конца августа или сентября до мая или июня. Год делится на 2 семестра по 15-16 недель или, в отдельных вузах, на три семестра по 10-11-недель.</w:t>
      </w:r>
    </w:p>
    <w:p>
      <w:pPr>
        <w:pStyle w:val="Normal"/>
        <w:autoSpaceDE w:val="false"/>
        <w:spacing w:lineRule="auto" w:line="360" w:before="0" w:after="0"/>
        <w:ind w:firstLine="709"/>
        <w:jc w:val="both"/>
        <w:rPr/>
      </w:pPr>
      <w:r>
        <w:rPr>
          <w:rFonts w:cs="Times New Roman" w:ascii="Times New Roman" w:hAnsi="Times New Roman"/>
          <w:sz w:val="28"/>
          <w:szCs w:val="28"/>
        </w:rPr>
        <w:t>Основной формой учебных занятий является лекция, которая читается для потоков. Понятия "академическая группа" (в российском понимании) в американских вузах не существует. Каждый студент учится по индивидуальной программе и посещает лекции по своему выбору. Лекции длятся от 50 минут до 2 часов с переменой в 10 минут. Лекции не обязательно следуют одна за другой - это зависит от индивидуального графика студента. Одна лекция может проходить с 9 до 10 часов утра, а следующая - с 13 до 14 часов. Учебный день начинаются в 8 часов утра, по субботам и воскресеньям занятия не проводятся. Кроме лекций есть еще занятия в небольших группах, или семинары. Обычно в них участвуют от 5 до 30 студентов. Семинар, как правило, проводится на продвинутых уровнях обучения и предполагает тесное взаимодействие между студентами и преподавателем. Почти все вузы предлагают студентам возможности индивидуальных занятий с преподавателем.</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туденты и преподаватели в вузах общаются между собой менее формально, чем в России. У них часто возникают достаточно тесные и даже дружеские отношения (что, однако, не влияет на поблажки на экзамене). Порой профессор может даже пригласить студента на обед или предложить вместе поучаствовать в каком-нибудь общественном мероприятии. Часто занятия в классе представляют собой дискуссию между преподавателем и студентами. От того, насколько активно студент участвует в дискуссиях или обсуждениях, может зависеть и итоговая оц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4 года обучения студент обязан прослушать цикл дисциплин, после чего ему может быть присвоена академическая степень бакалавра. Для этого студент должен набрать определенное число зачетных единиц и сдать требуемые экзамены. Традиционными дисциплинами, подлежащими изучению, являются общенаучные предметы, а также дисциплины по выбору. Выбор предметов изучения зависит от студента. При поступлении в американский университет или колледж нет необходимости сразу выбирать будущую специальность, важнее выбрать основной предмет изучения (major). Можно выбирать и двойную специализацию (например, математика и эконом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в полгода или чаще студент встречается с куратором (академическим советником), который рекомендует, какие дисциплины избрать по данной специальности, консультирует и направляет студента. От куратора в процессе обучения зависит многое - именно он помогает студенту составить индивидуальную программу обучения, соответствующую его жизненным планам.</w:t>
      </w:r>
    </w:p>
    <w:p>
      <w:pPr>
        <w:pStyle w:val="Normal"/>
        <w:autoSpaceDE w:val="false"/>
        <w:spacing w:lineRule="auto" w:line="360" w:before="0" w:after="0"/>
        <w:ind w:firstLine="709"/>
        <w:jc w:val="both"/>
        <w:rPr/>
      </w:pPr>
      <w:r>
        <w:rPr>
          <w:rFonts w:cs="Times New Roman" w:ascii="Times New Roman" w:hAnsi="Times New Roman"/>
          <w:sz w:val="28"/>
          <w:szCs w:val="28"/>
        </w:rPr>
        <w:t>Первые год-два обучения - это преимущественно общее образование и знакомство с широким спектром научных дисциплин, что позволяет студенту сориентироваться в многообразии различных областей знаний и увидеть связь между ними. Сначала студент присматривается и решает, что ему ближе - например, журналистика или рисование (если речь, скажем, идет о гуманитарном колледже). На первом году обучения студент может выбрать самые разные курсы по любой дисциплине, например, введение в музыку или вводный курс по американской истории. На втором году обучения происходит специализация. К концу этого года студент уже знает, какую дисциплину он будет изучать углубленно, и в соответствии с этим записывается на потоки. Например, прослушав на первом и втором курсах иностранный язык начального уровня, он переходит к среднему и продвинутому, выбирая для изучения сопутствующие дисциплины. В течение последних двух лет обучения основное внимание уделяется специальным предме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 образовании не было "перекоса", студент обязан прослушать несколько курсов, которые лежат в стороне от его специализации. Так например, специалист по английской литературе может взять курс по началам геологии или географии. Таким образом соблюдается необходимый баланс знаний, хотя, в принципе, он условен - та же геология вряд ли пригодится филологу в его дальнейшей карь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амены в американских вузах обычно сдают два раза в течение одного семестра: один в середине, второй - в конце. Форму проведения экзаменов выбирает преподаватель. Это может быть письменный экзамен, устный экзамен или зачет. Если студент хорошо занимался весь семестр, оценку он может получить "автоматом". Экзамены и зачеты можно пересдавать несколько раз (отчислению американские студенты не подлеж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ок каникул определяется каждым учебным заведением по-своему, но обычно бывает несколько выходных дней в течение каждого семестра, более продолжительные каникулы - в декабре и январе и неделя каникул в начале вес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й частью преддипломного образования в США является участие в неакадемической жизни студенческого городка. В частности, в американских университетах распространена система так называемых студенческих братств. Иногда ее именуют еще и "греческой системой". Не все студенты становятся членами подобных объединений. В больших университетах к ним присоединяются от четверти до половины студентов, в маленьких колледжах их процент ниже. Есть и исключения - в упоминавшемся Университете Вашингтона и Ли более 80 процентов студентов являются членами братств, что составляет едва ли не самый высокий процент в стр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ство привлекательно не только тем, что дает возможность студенту интересно проводить время во время обучения, но и тем, что в нем закладывается фундамент полезных связей. Выпускники университетов, входившие в состав того или иного братства, могут рассчитывать на помощь со стороны старших товарищей. И эта поддержка не ограничивается просто советами - члены братств стараются активно помогать друг другу всю жизнь. Например, две трети президентов США, управлявших страной в ХХ веке, в том числе и Джордж Буш-младший, входили в состав таких братств. Три четверти всех конгрессменов и сенаторов США также принадлежат к тем или иным студенческим братствам. Если степень бакалавра свидетельствует о приличном общем образовании, то магистерская степень в США ориентируется на специализированную деятельность (управление бизнесом, техника, педагогика и другие области). Этот уровень обучения относится к последипломному образованию (graduate level). Бакалавр, желающий стать магистром, должен проучиться еще год или два, написать и защитить "тезисы". "Тезисы" по сути являются аналитическим докладом или отчетом соискателя о его научной работе по избранной теме. Естественно, что соискатель обязан продемонстрировать умение собирать, анализировать и обобщать, синтезировать и излагать матери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магистерскую степень, специалист может продолжить обучение по докторской программе. Данные программы ориентированы на четко специализированное обучение и самостоятельное научное исследование. По окончании докторантуры (от 2 до 3 лет) соискатель представляет свою научную работу, защищает ее, и ему присваивается степень доктора философии - PhD.</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rPr>
      </w:pPr>
      <w:r>
        <w:rPr>
          <w:sz w:val="28"/>
          <w:szCs w:val="28"/>
        </w:rPr>
        <w:t>Образование в Соединенных штатах считается показательным для всего мира. В США существует своя система для образования, какая складывалась не одно столетие. При этом образование США практически ничем не похоже на системы других государств. Поэтому подобная система и представляет интерес. Американское образование берет финансы от федерального руководства. Кроме того, существует множество заведений, какие относятся к штатным бюджетам. Наравне с ними выступают и заведения, относящиеся к частным финансам.</w:t>
      </w:r>
    </w:p>
    <w:p>
      <w:pPr>
        <w:pStyle w:val="Style15"/>
        <w:spacing w:lineRule="auto" w:line="360" w:before="0" w:after="0"/>
        <w:ind w:firstLine="709"/>
        <w:jc w:val="both"/>
        <w:rPr>
          <w:sz w:val="28"/>
          <w:szCs w:val="28"/>
        </w:rPr>
      </w:pPr>
      <w:r>
        <w:rPr>
          <w:sz w:val="28"/>
          <w:szCs w:val="28"/>
        </w:rPr>
        <w:t>Все школы Соединенных штатов работают с английским языком. Но американское образование вполне демократично. Это значит, что на федеральном уровне не создано четких шаблонов для всей системы. А подобное приводит к тому, что любая школа способна устанавливать собственные правила. Порой это закрепляется на местном уровне.</w:t>
      </w:r>
    </w:p>
    <w:p>
      <w:pPr>
        <w:pStyle w:val="Style15"/>
        <w:spacing w:lineRule="auto" w:line="360" w:before="0" w:after="0"/>
        <w:ind w:firstLine="709"/>
        <w:jc w:val="both"/>
        <w:rPr>
          <w:sz w:val="28"/>
          <w:szCs w:val="28"/>
        </w:rPr>
      </w:pPr>
      <w:r>
        <w:rPr>
          <w:sz w:val="28"/>
          <w:szCs w:val="28"/>
        </w:rPr>
        <w:t>Вся образовательная американская структура обладает собственным разделением. Школьные годы в Соединенных штатах начинаются с пяти лет. В таком возрасте открывается для детей начальная школа. Это своеобразный нулевой класс. Причем совсем не обязательно отправляться в нулевку. До пятого или шестого класса и длиться начальная школа. После этого можно претендовать на среднее обучение. «Середнячок» не перешагнет за восьмой класс. Потом еще несколько лет в высшей школе. Так, студентом можно стать в момент совершеннолетия. Дальнейший образовательный простор для американцев велик - это и местные колледжи, есть и университеты. Разница только в сроках обучение, а также в тех степенях, какие можно получить по оконч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оронова М.Ю. «Нью-йоркская государственная школа». Журнал Начальная школа. № 10. 2008.</w:t>
      </w:r>
    </w:p>
    <w:p>
      <w:pPr>
        <w:pStyle w:val="Normal"/>
        <w:spacing w:lineRule="auto" w:line="360" w:before="0" w:after="0"/>
        <w:jc w:val="both"/>
        <w:rPr/>
      </w:pPr>
      <w:r>
        <w:rPr>
          <w:rFonts w:cs="Times New Roman" w:ascii="Times New Roman" w:hAnsi="Times New Roman"/>
          <w:sz w:val="28"/>
          <w:szCs w:val="28"/>
        </w:rPr>
        <w:t>2. Лихачев Б.Т. Педагогика. –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дласый И.П. Педагогика. Новый курс: Учебник: В 2 кн. – М.: Владос,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Тарасюк Л.Н., Цейкович К.Н. "Образование в США". Социально-политический журнал,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Харламов И.Ф. Педагогика в вопросах и ответах. – М., 2001.</w:t>
      </w:r>
    </w:p>
    <w:p>
      <w:pPr>
        <w:pStyle w:val="Normal"/>
        <w:spacing w:lineRule="auto" w:line="360" w:before="0" w:after="0"/>
        <w:jc w:val="both"/>
        <w:rPr/>
      </w:pPr>
      <w:r>
        <w:rPr>
          <w:rFonts w:cs="Times New Roman" w:ascii="Times New Roman" w:hAnsi="Times New Roman"/>
          <w:sz w:val="28"/>
          <w:szCs w:val="28"/>
        </w:rPr>
        <w:t>6. http://libusa.ru/tour/por.shtml Портрет США.</w:t>
      </w:r>
    </w:p>
    <w:p>
      <w:pPr>
        <w:pStyle w:val="Normal"/>
        <w:spacing w:lineRule="auto" w:line="360" w:before="0" w:after="0"/>
        <w:jc w:val="both"/>
        <w:rPr/>
      </w:pPr>
      <w:r>
        <w:rPr>
          <w:rFonts w:cs="Times New Roman" w:ascii="Times New Roman" w:hAnsi="Times New Roman"/>
          <w:sz w:val="28"/>
          <w:szCs w:val="28"/>
        </w:rPr>
        <w:t>7. http://www.infousa.ru/education/contents.htm Система образования в Соединенных Штатах Америки.</w:t>
      </w:r>
    </w:p>
    <w:p>
      <w:pPr>
        <w:pStyle w:val="Normal"/>
        <w:spacing w:lineRule="auto" w:line="360" w:before="0" w:after="0"/>
        <w:jc w:val="both"/>
        <w:rPr/>
      </w:pPr>
      <w:r>
        <w:rPr>
          <w:rFonts w:cs="Times New Roman" w:ascii="Times New Roman" w:hAnsi="Times New Roman"/>
          <w:sz w:val="28"/>
          <w:szCs w:val="28"/>
        </w:rPr>
        <w:t>8. http://history.rin.ru/cgi-bin/history.pl?num=2816 Образование в СШ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b/>
      <w:bCs/>
      <w:sz w:val="24"/>
      <w:szCs w:val="24"/>
    </w:rPr>
  </w:style>
  <w:style w:type="character" w:styleId="Grame">
    <w:name w:val="gram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XTreme</dc:creator>
  <dc:description/>
  <cp:keywords/>
  <dc:language>en-US</dc:language>
  <cp:lastModifiedBy>Mage</cp:lastModifiedBy>
  <dcterms:modified xsi:type="dcterms:W3CDTF">2011-10-02T15:08:00Z</dcterms:modified>
  <cp:revision>2</cp:revision>
  <dc:subject/>
  <dc:title/>
</cp:coreProperties>
</file>