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1. Объект, предмет и задачи П, её осн категор, взаимосвязь кат-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ам термин П появился в древ Грец. П-гогами наз рабов, к-рые отводили детей своего господина в школу. Период развития П от Древ Грец до сред веков был периодом накоплен и отбором различ П-ких принципов, методов и приёмов , инф-ии и опыта. Оформлен П в самостоят науку связывают с именем Яна Амоса Каменского (Чешский П), к-рый сформировал большинство принципов, мет-в и форм обуч, организации П проц-а. *). П – наука изущ ценность закономерности, принципы, методы и формы (работы), организации П проц, как фактора и средства развития Ч на протяж всей жизни. *).Объектом П принято счит воспит (в шир Пом смысле) как сознательно и целенаправленно осуществляемый проц – это те явлен действит-сти, к-рые обуславлив развитие индивида в процессе целенаправленной Д О, эти явлен – образование. (Напр: Влиян личности на коллектив. Коллектива на личн. Взаимоотнош ученика с учит. Особен-сти П проц.). *). Предмет П – это образован как реальный целостный П проц, целенапрвлено организуемый в спец соц институтах (семья, школа, учережд доп оброз). *). П изуч закономерн-сти, тенденц, перспективы развитие оброзов, как фак-ра и средства развит-я Ч и разраб нов технологии, нов формы, методы обучен, нов формы и методы (Фр и Мт) Д учащ и способы взаимодейст обучающего и обучаемого. *). Категория – науч понятие выраж наиб сущ-е св-во и отнош определён явл действит-сти. П категор – основные П понят выраж науч обобщен (воспитан, обуч, образов). Обучающ категор (межнауч) – развитие, формирован социализации. Соотнош м\д осн категор П: (перечень должен быть с низу в верх): обучен – образован – восп – социализация – формирование – развитие. *). Обучен – спец организованный, целенапр и упровляемый проц взаимодейст учителя и ученика. Направл на усвоен ЗУН. Формирован умст сил в соответ-вии поставленными целями. Обучен 2х сторон пропроц – включ Д учит и Д учен. Преподован – Д педагога руководства учением, орг учеб труда обучаемых. Учение – Д учен по усвоен содержан оброзования основу обуч составл ЗУН. *). Знан – отражен Ч объективной дейчтвит-сти . Представл понят и законов, но не всех подрят, а науки. Умен – готовность сознат-но самоствыпол теоретич и практич дейст на основе усвоен знан, жизн опыта и преобрет навыков. Навыки – компоненты практич Д доведён до совершенст путём многократ повт. *). Функции педагогике- аналитич, прогностич, проективно-конструкти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 Понят личн-ть в П. Факторы развит лич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Ч рожд индивидом. Индивид – родовая принадлежность Ч. Индивидом можно счит и взросл и реб. Индивид – Ч как целостный неповторимый представитель рода с его психофизиологич св-вами выступающими в кач-ве предпосылки для развит личн и индивидуальности. </w:t>
      </w:r>
      <w:r>
        <w:rPr>
          <w:bCs/>
          <w:sz w:val="28"/>
        </w:rPr>
        <w:t xml:space="preserve">Индивидуальность </w:t>
      </w:r>
      <w:r>
        <w:rPr>
          <w:sz w:val="28"/>
        </w:rPr>
        <w:t xml:space="preserve">- включает в себя то особенное, чем отличается 1 Ч от др, одна личность от др, что придаёт ей своеобразную красоту и неповторимость и обуславливает специфич стиль её деятельности. *). Личн в П – соц кач-во приобретён индивидом в предмет-й Д и в общении. Личн в П – Ч как субъект отнош и соц Д способный к сомопознан и саморазвит, устойчивая сист соц значимых черт отнош, установок, мотивов, харкт-я Ч как члена О. *). </w:t>
      </w:r>
      <w:r>
        <w:rPr>
          <w:bCs/>
          <w:sz w:val="28"/>
        </w:rPr>
        <w:t xml:space="preserve">Под развитием </w:t>
      </w:r>
      <w:r>
        <w:rPr>
          <w:sz w:val="28"/>
        </w:rPr>
        <w:t>следует понимать взаимосвязанный процесс кол-ных и кач-ных изменений, к-рые пр-ходят в анатомно-физиологич созревании Ч, в совершенствовании его нервной сист и психики, а так же его познавательной и творч Д, в обогащении его мироздания, нравственности, общественно-политич взглядов и убеждений. *). Факторы развития личн: - в развитии личности преобладающее значение имеют соц факторы: семья, школа, друзья, родные – О; идеалогия и полит Г; непосред-но сама личность – самовоспитание. Наряду со средой и био-ми задатками ВОСПИТАНИЕ выступает как третий существенный фактор развития и формирования личности. Внешние факторы: - среда и воспитание Природные склонности и влечения, а также вся совокупность чувств и переживаний человека которые возникают под влиянием внешних воздействий (среды и воспитания), относятся к внутренним фактор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 Предмет и задачи дедакт, её осн кат-ии. процесс обучпонят, особ-ти, структур комп. Сущ-ть проца обуч.</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Дидактика - с греч яз поучающий (</w:t>
      </w:r>
      <w:r>
        <w:rPr>
          <w:sz w:val="28"/>
        </w:rPr>
        <w:t>изучающий</w:t>
      </w:r>
      <w:r>
        <w:rPr>
          <w:bCs/>
          <w:sz w:val="28"/>
        </w:rPr>
        <w:t xml:space="preserve">). Понятие "дидакт" ввёл немец учён Ратке к-рый расм её как иск-во обуч-я. </w:t>
      </w:r>
      <w:r>
        <w:rPr>
          <w:bCs/>
          <w:sz w:val="28"/>
          <w:u w:val="single"/>
        </w:rPr>
        <w:t>Дидакт -</w:t>
      </w:r>
      <w:r>
        <w:rPr>
          <w:bCs/>
          <w:sz w:val="28"/>
        </w:rPr>
        <w:t xml:space="preserve"> особый П способ теоретич пониман мира, к-рый явл научной областью П, иссл принципы, цен-сти, закономерности. </w:t>
      </w:r>
      <w:r>
        <w:rPr>
          <w:sz w:val="28"/>
        </w:rPr>
        <w:t>Сегодня современ Дидакт явл самост разделом П и разраб теор обучен и образован. *). Предметом Дидакт явл процесс преподования – учение, вместе с фак-ми к-рые его поражд, условиями к-рых он протикает и рез-ми к к-рым он приводит, др словами предметом Дидакт явл все компоненты процесса обучения (цели, принципы, содержан, методы, средства, рез-ты). *). Задачи дедакт – связаны с совершенст всего процесса обуч и каждого его компонента. Задачи: 1). Исследовать сущность закономерности и принципы обуч. 2). Определ содержан (чему учить). 3). Разраб сист методов обуч (как учить). 4). Совершенствовать сист форм обуч. 5). Разраб нов тех-гии обеспечивающии рез-тат обуч. 6). Предлогать разраб нов средства обуч. *). Категории Дедакт. Категории – это осн понятия, к-рыми апирирует конкрет наука. Категории обуч – целенаправл систематич процесс, взаимосвязанной Д учит и учащ (преподован + учен) направл на формирован у учащ сист ЗУН, развитие их способн, науч мировозрен и творч активности. Процесс обуч состоит из 2х под процессов или видов Д: преподован и учен. Преподован – это Д по руков-ву усвоен учащ-ся содержан образован и формирован кач-в личности. Учение – это сист позноват и практич дейст ученика, к-рые обеспеч ему освоен ЗУН. Цели обуч – усвоен уч-ком соц опыта отраж-го в содержан обр-я. Содерж обр – науч обоснов сист ЗУН, эмоционально цен-ого отнош к миру и опыты творч Д. Принципы обуч – исход положен о способах достижен дидактич целей с учётом зак-сти учеб проц. Методы обуч – (как учить) способы совмест Д учит и учен по достиж цели. Форма орг-ции обуч – способы, к-рые осуществл в определ порядке и режиме. Средства обучен – предметы материаль и дух культ с помощ к-рых осуществл предмет обуч. Рез-тат обуч – обученость ученика, т.е. сист ЗУН, влияющие на нов формы поведен Ч и позвол-щии их сформиров. *).</w:t>
      </w:r>
      <w:r>
        <w:rPr>
          <w:bCs/>
          <w:sz w:val="28"/>
          <w:u w:val="single"/>
        </w:rPr>
        <w:t xml:space="preserve"> Проц обуч-я-</w:t>
      </w:r>
      <w:r>
        <w:rPr>
          <w:bCs/>
          <w:sz w:val="28"/>
        </w:rPr>
        <w:t xml:space="preserve"> это развивающие взаимодейст учителя и учащ, направлено развивать цели и привод к изменению ЗУН а также развитии умствен сил и способностей учащегося. </w:t>
      </w:r>
      <w:r>
        <w:rPr>
          <w:bCs/>
          <w:sz w:val="28"/>
          <w:u w:val="single"/>
        </w:rPr>
        <w:t>Особен-сти проц обуч -</w:t>
      </w:r>
      <w:r>
        <w:rPr>
          <w:bCs/>
          <w:sz w:val="28"/>
        </w:rPr>
        <w:t xml:space="preserve"> как системы: 1 учеб проц: единство учителя и учащ-ся, преподавание и учение, изменен одного влияет на измен др; гармония м\д ними влияет на рез-тативность обуч-я. 2. динамичность – переход из одного сост в др. 3. вероятность отклонен ведёт к ставки на главное. </w:t>
      </w:r>
      <w:r>
        <w:rPr>
          <w:sz w:val="28"/>
        </w:rPr>
        <w:t xml:space="preserve">Процесс обуч: Все осн категории проц обуч образ структур компоненты этого проц. Цель (каков рез-тат) </w:t>
      </w:r>
      <w:r>
        <w:rPr>
          <w:rFonts w:eastAsia="Wingdings" w:cs="Wingdings" w:ascii="Wingdings" w:hAnsi="Wingdings"/>
          <w:sz w:val="28"/>
          <w:szCs w:val="28"/>
          <w:lang w:val="en-US"/>
        </w:rPr>
        <w:t></w:t>
      </w:r>
      <w:r>
        <w:rPr>
          <w:sz w:val="28"/>
        </w:rPr>
        <w:t xml:space="preserve"> Принцип (требован) </w:t>
      </w:r>
      <w:r>
        <w:rPr>
          <w:rFonts w:eastAsia="Wingdings" w:cs="Wingdings" w:ascii="Wingdings" w:hAnsi="Wingdings"/>
          <w:sz w:val="28"/>
          <w:szCs w:val="28"/>
          <w:lang w:val="en-US"/>
        </w:rPr>
        <w:t></w:t>
      </w:r>
      <w:r>
        <w:rPr>
          <w:sz w:val="28"/>
        </w:rPr>
        <w:t xml:space="preserve"> Содержан (чему учить) </w:t>
      </w:r>
      <w:r>
        <w:rPr>
          <w:rFonts w:eastAsia="Wingdings" w:cs="Wingdings" w:ascii="Wingdings" w:hAnsi="Wingdings"/>
          <w:sz w:val="28"/>
          <w:szCs w:val="28"/>
          <w:lang w:val="en-US"/>
        </w:rPr>
        <w:t></w:t>
      </w:r>
      <w:r>
        <w:rPr>
          <w:sz w:val="28"/>
        </w:rPr>
        <w:t xml:space="preserve"> Методы (как уч) </w:t>
      </w:r>
      <w:r>
        <w:rPr>
          <w:rFonts w:eastAsia="Wingdings" w:cs="Wingdings" w:ascii="Wingdings" w:hAnsi="Wingdings"/>
          <w:sz w:val="28"/>
          <w:szCs w:val="28"/>
          <w:lang w:val="en-US"/>
        </w:rPr>
        <w:t></w:t>
      </w:r>
      <w:r>
        <w:rPr>
          <w:sz w:val="28"/>
        </w:rPr>
        <w:t xml:space="preserve"> Формы (как организовать) </w:t>
      </w:r>
      <w:r>
        <w:rPr>
          <w:rFonts w:eastAsia="Wingdings" w:cs="Wingdings" w:ascii="Wingdings" w:hAnsi="Wingdings"/>
          <w:sz w:val="28"/>
          <w:szCs w:val="28"/>
          <w:lang w:val="en-US"/>
        </w:rPr>
        <w:t></w:t>
      </w:r>
      <w:r>
        <w:rPr>
          <w:sz w:val="28"/>
        </w:rPr>
        <w:t xml:space="preserve"> Средства (с пом чего?) </w:t>
      </w:r>
      <w:r>
        <w:rPr>
          <w:rFonts w:eastAsia="Wingdings" w:cs="Wingdings" w:ascii="Wingdings" w:hAnsi="Wingdings"/>
          <w:sz w:val="28"/>
          <w:szCs w:val="28"/>
          <w:lang w:val="en-US"/>
        </w:rPr>
        <w:t></w:t>
      </w:r>
      <w:r>
        <w:rPr>
          <w:sz w:val="28"/>
        </w:rPr>
        <w:t xml:space="preserve"> Рез-тат *). Сущность проц обуч – 1.оброзовательная – формиров ЗУН в усвоен теорий, технологии обуч. 2.воспит – формиров ценост идеалы, убежден, личност кач-ва. 3. Развив=я – проц обуч обеспеч развитие всех П проц: мушлен, вним, речь, эмоц-но волевые сферы.</w:t>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4. Закономер, принц и правила обуч, связь м/д ними. Сист принципов обуч. Хар-стика одного из принц.</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rPr>
        <w:t xml:space="preserve">Закономер – отнош м\д проц и явл окруж среды. В фил закономер – обозн причинно-следст связь. Закономерн проц обуч – это сущест устойчив связи и отнош м\д участниками проц обуч, компонентами проц обуч. Эти связи определ состоян ф-вания и развития процесса обуч. Закономер-ти реализ ч\з принципы обуч. *). Принц – основные исход положен (требования) вытекающие из опыта Д, отрожающие осн-е закономер и выполняющие роль требований к Д учителя и учащ. Кажд принцип выполн путём определ правил: действий, шагов, поступков. Т.о. сущ связь – закономер порожд принц, а принц – правила.(принц, закономер и прав выступ как единая сист). Принцип – это субъектив положен, к-рые могут быть сформулир не только учёными, но и учит. *). Виды принципов – (очень много) осн: связь обуч с жизн практ; учёт интереса и потреб учащ; научности, ситем-и, </w:t>
      </w:r>
      <w:r>
        <w:rPr>
          <w:sz w:val="28"/>
          <w:u w:val="single"/>
        </w:rPr>
        <w:t>послед-и и доступ</w:t>
      </w:r>
      <w:r>
        <w:rPr>
          <w:sz w:val="28"/>
        </w:rPr>
        <w:t xml:space="preserve">-и; нагляд, систематич-и, сознательности, октив-и; прочности зн, осознанности и действит-и рез-татов обуч. *). Каменский пытался создать систему дидактич принципов он выделял: 1 сознат-ности и активности, 2 наглядности, .3 послед-сти и системати.4 упр-ние. </w:t>
      </w:r>
      <w:r>
        <w:rPr>
          <w:sz w:val="28"/>
          <w:u w:val="single"/>
        </w:rPr>
        <w:t xml:space="preserve">Правила </w:t>
      </w:r>
      <w:r>
        <w:rPr>
          <w:sz w:val="28"/>
        </w:rPr>
        <w:t>1 не перегружай материал частностями, выделяй главное. 2. тщательно выбирай материал для изучения и запоминания 3.делай упор на осмысление, а не на механизм восприятие. 4 систематически повторяй изучаемый материал; 5. закрепляй знан на практике 6. систематический контроль над рез-татом обучения, проверок, и оценок. Правила обучения конкретные практич-ие рекомендации по реализации того или иного дитак-кого принципа. В правилах предусмотрены типичные способы действия для уч-ля в различных ситуациях. Закономерности = принципы правила = способы. Правила вытекают из принципов обучение. Принципы реализуются ч\з правила. Практический опыт закреплён в писаных и неписаных правилах Обычно правила приминают форму советов- напоминаний уч-л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5. Содержание образования - понятия, стукт комп. норматив док., опр-ие содерж до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сточником отбора содержания обр выступ культура О. Содержан обр – часть соц-ного опыта, к-рая отбирается в соответствии с поставленными целями обр и включ в себя след структур компоненты: 1. Знан. 2. Умен (способы Д). 3. Опыт творч Д (этот комп обеспеч развит личн). 4. Эмоцион-но ценностное отнош к изучаемому (этот комп обеспеч воспитан личн). Все комп взаимо связаны, но при этом кажд комп взаимо связан, но при этом кажд комп выполн свои ф-ции. Ф-ция 1го комп – это ориентация Ч в окр мире. Знан включ в себя: науч факты, понят, теор, методы познан. Знания – это понимания сохранения в памяти и воспроизведен в факторов, понятий, мет мознан. Ф 2го комп – воспроизведен Ч окружающего. Умение – это владен способами, применен усвоенных знан на практ. Ф 3го комп – обеспечен готовности Ч к творч преобразован мира, к развитию личности. Творч Д – это умение видеть проблемы и решать их на основе знан и умен. Ф 4го комп – формирован сист ценностей Ч, воспитывать личн. Факторы влияющии на отбор содерж обр: 1. Ценост-е устремлен самой личн и потребности личн. 2. Ценностями и потребностями О. 3. Уровнем науч достижений. 4. Сист пед возможностей. Принципы формиров обр: 1. Принц гуманитарной направлен. 2. –Научности. 3. – последовательности (содерж обр строится по восходящ лини). – систематичности (послед-сти) связи теор с жизнью и с практ. *)- Докум отрожающии содерж обр. 1-й док – "Гос оброзоват стандарт" - осн норматив док определяющий содержан обр соотв уровня: ГОС (дошколь обр), ГОС шк обр, ГОС НПО, ГОС СПО, ГОС ВПО. ГОС любого уров определ минимум требован к Знан и Умен обучаемых. Осн комп стандарта явл базисный учеб план. 2-й док – "Учеб план" - док к-рый регламентир Д оброзоват учережд. Сущ 3 вида учеб плана: а). базисный или федеральный, б). региональ. В). Шк учеб план. 3-ий док "Учеб программа" - уона отраж конкрет знан по дан метод. Сущ 3 вида прог – типовые, рабочии, авторские. 4-ый вид док – это учебник или учеб пособ. Это не перелдич издан излогающее основы науч знан по определён учеб предмету. Учебник выполн след признаки6 инф-ую, обуч, матевац, контрольно – корект-цион ф-ц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6. Метод обуч - понят, структ, класифик. Харк-ка м-ов обуч в зависим-ти от ист знан.</w:t>
      </w:r>
    </w:p>
    <w:p>
      <w:pPr>
        <w:pStyle w:val="Normal"/>
        <w:suppressAutoHyphens w:val="true"/>
        <w:spacing w:lineRule="auto" w:line="360"/>
        <w:ind w:firstLine="709"/>
        <w:jc w:val="both"/>
        <w:rPr>
          <w:sz w:val="28"/>
        </w:rPr>
      </w:pPr>
      <w:r>
        <w:rPr>
          <w:sz w:val="28"/>
        </w:rPr>
      </w:r>
    </w:p>
    <w:tbl>
      <w:tblPr>
        <w:tblW w:w="8997" w:type="dxa"/>
        <w:jc w:val="center"/>
        <w:tblInd w:w="0" w:type="dxa"/>
        <w:tblLayout w:type="fixed"/>
        <w:tblCellMar>
          <w:top w:w="0" w:type="dxa"/>
          <w:left w:w="108" w:type="dxa"/>
          <w:bottom w:w="0" w:type="dxa"/>
          <w:right w:w="108" w:type="dxa"/>
        </w:tblCellMar>
      </w:tblPr>
      <w:tblGrid>
        <w:gridCol w:w="4077"/>
        <w:gridCol w:w="2316"/>
        <w:gridCol w:w="260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0"/>
              </w:rPr>
              <w:t>Источник</w:t>
            </w:r>
            <w:r>
              <w:rPr>
                <w:sz w:val="20"/>
              </w:rPr>
              <w:t xml:space="preserve"> </w:t>
            </w:r>
            <w:r>
              <w:rPr>
                <w:sz w:val="20"/>
                <w:szCs w:val="20"/>
              </w:rPr>
              <w:t>знания</w:t>
            </w:r>
            <w:r>
              <w:rPr>
                <w:sz w:val="20"/>
              </w:rPr>
              <w:t xml:space="preserve"> </w:t>
            </w:r>
            <w:r>
              <w:rPr>
                <w:sz w:val="20"/>
                <w:szCs w:val="20"/>
              </w:rPr>
              <w:t>- слово</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0"/>
              </w:rPr>
              <w:t>Источник</w:t>
            </w:r>
            <w:r>
              <w:rPr>
                <w:sz w:val="20"/>
              </w:rPr>
              <w:t xml:space="preserve"> з</w:t>
            </w:r>
            <w:r>
              <w:rPr>
                <w:sz w:val="20"/>
                <w:szCs w:val="20"/>
              </w:rPr>
              <w:t>нания</w:t>
            </w:r>
            <w:r>
              <w:rPr>
                <w:sz w:val="20"/>
              </w:rPr>
              <w:t xml:space="preserve"> </w:t>
            </w:r>
            <w:r>
              <w:rPr>
                <w:sz w:val="20"/>
                <w:szCs w:val="20"/>
              </w:rPr>
              <w:t>- образ</w:t>
            </w:r>
          </w:p>
        </w:tc>
        <w:tc>
          <w:tcPr>
            <w:tcW w:w="26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0"/>
              </w:rPr>
              <w:t>Ист</w:t>
            </w:r>
            <w:r>
              <w:rPr>
                <w:sz w:val="20"/>
              </w:rPr>
              <w:t xml:space="preserve"> з</w:t>
            </w:r>
            <w:r>
              <w:rPr>
                <w:sz w:val="20"/>
                <w:szCs w:val="20"/>
              </w:rPr>
              <w:t>нания</w:t>
            </w:r>
            <w:r>
              <w:rPr>
                <w:sz w:val="20"/>
              </w:rPr>
              <w:t xml:space="preserve"> </w:t>
            </w:r>
            <w:r>
              <w:rPr>
                <w:sz w:val="20"/>
                <w:szCs w:val="20"/>
              </w:rPr>
              <w:t>- действ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0"/>
              </w:rPr>
              <w:t>Методы</w:t>
            </w:r>
            <w:r>
              <w:rPr>
                <w:sz w:val="20"/>
              </w:rPr>
              <w:t xml:space="preserve"> </w:t>
            </w:r>
            <w:r>
              <w:rPr>
                <w:sz w:val="20"/>
                <w:szCs w:val="20"/>
              </w:rPr>
              <w:t>-</w:t>
            </w:r>
            <w:r>
              <w:rPr>
                <w:sz w:val="20"/>
              </w:rPr>
              <w:t xml:space="preserve"> </w:t>
            </w:r>
            <w:r>
              <w:rPr>
                <w:sz w:val="20"/>
                <w:szCs w:val="20"/>
              </w:rPr>
              <w:t>словесный</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0"/>
              </w:rPr>
              <w:t>Методы</w:t>
            </w:r>
            <w:r>
              <w:rPr>
                <w:sz w:val="20"/>
              </w:rPr>
              <w:t xml:space="preserve"> </w:t>
            </w:r>
            <w:r>
              <w:rPr>
                <w:sz w:val="20"/>
                <w:szCs w:val="20"/>
              </w:rPr>
              <w:t>-</w:t>
            </w:r>
            <w:r>
              <w:rPr>
                <w:sz w:val="20"/>
              </w:rPr>
              <w:t xml:space="preserve"> </w:t>
            </w:r>
            <w:r>
              <w:rPr>
                <w:sz w:val="20"/>
                <w:szCs w:val="20"/>
              </w:rPr>
              <w:t>наглядный</w:t>
            </w:r>
          </w:p>
        </w:tc>
        <w:tc>
          <w:tcPr>
            <w:tcW w:w="26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0"/>
              </w:rPr>
              <w:t>Методы</w:t>
            </w:r>
            <w:r>
              <w:rPr>
                <w:sz w:val="20"/>
              </w:rPr>
              <w:t xml:space="preserve"> </w:t>
            </w:r>
            <w:r>
              <w:rPr>
                <w:sz w:val="20"/>
                <w:szCs w:val="20"/>
              </w:rPr>
              <w:t>-</w:t>
            </w:r>
            <w:r>
              <w:rPr>
                <w:sz w:val="20"/>
              </w:rPr>
              <w:t xml:space="preserve"> </w:t>
            </w:r>
            <w:r>
              <w:rPr>
                <w:sz w:val="20"/>
                <w:szCs w:val="20"/>
              </w:rPr>
              <w:t>практическ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0"/>
              </w:rPr>
              <w:t>беседа,</w:t>
            </w:r>
            <w:r>
              <w:rPr>
                <w:sz w:val="20"/>
              </w:rPr>
              <w:t xml:space="preserve"> </w:t>
            </w:r>
            <w:r>
              <w:rPr>
                <w:sz w:val="20"/>
                <w:szCs w:val="20"/>
              </w:rPr>
              <w:t>объяснение,</w:t>
            </w:r>
            <w:r>
              <w:rPr>
                <w:sz w:val="20"/>
              </w:rPr>
              <w:t xml:space="preserve"> </w:t>
            </w:r>
            <w:r>
              <w:rPr>
                <w:sz w:val="20"/>
                <w:szCs w:val="20"/>
              </w:rPr>
              <w:t>рассказ,</w:t>
            </w:r>
            <w:r>
              <w:rPr>
                <w:sz w:val="20"/>
              </w:rPr>
              <w:t xml:space="preserve"> </w:t>
            </w:r>
            <w:r>
              <w:rPr>
                <w:sz w:val="20"/>
                <w:szCs w:val="20"/>
              </w:rPr>
              <w:t>дискуссия,</w:t>
            </w:r>
            <w:r>
              <w:rPr>
                <w:sz w:val="20"/>
              </w:rPr>
              <w:t xml:space="preserve"> </w:t>
            </w:r>
            <w:r>
              <w:rPr>
                <w:sz w:val="20"/>
                <w:szCs w:val="20"/>
              </w:rPr>
              <w:t>раб с книгой.</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0"/>
              </w:rPr>
            </w:pPr>
            <w:r>
              <w:rPr>
                <w:sz w:val="20"/>
                <w:szCs w:val="20"/>
              </w:rPr>
              <w:t>Иллюстрация,</w:t>
            </w:r>
          </w:p>
          <w:p>
            <w:pPr>
              <w:pStyle w:val="Normal"/>
              <w:shd w:fill="FFFFFF" w:val="clear"/>
              <w:suppressAutoHyphens w:val="true"/>
              <w:autoSpaceDE w:val="false"/>
              <w:spacing w:lineRule="auto" w:line="360"/>
              <w:jc w:val="both"/>
              <w:rPr>
                <w:sz w:val="20"/>
                <w:szCs w:val="20"/>
              </w:rPr>
            </w:pPr>
            <w:r>
              <w:rPr>
                <w:sz w:val="20"/>
                <w:szCs w:val="20"/>
              </w:rPr>
              <w:t>демонстрация,</w:t>
            </w:r>
          </w:p>
          <w:p>
            <w:pPr>
              <w:pStyle w:val="Normal"/>
              <w:shd w:fill="FFFFFF" w:val="clear"/>
              <w:suppressAutoHyphens w:val="true"/>
              <w:autoSpaceDE w:val="false"/>
              <w:spacing w:lineRule="auto" w:line="360"/>
              <w:jc w:val="both"/>
              <w:rPr>
                <w:sz w:val="20"/>
                <w:szCs w:val="20"/>
              </w:rPr>
            </w:pPr>
            <w:r>
              <w:rPr>
                <w:sz w:val="20"/>
                <w:szCs w:val="20"/>
              </w:rPr>
              <w:t>наблюдение,</w:t>
            </w:r>
          </w:p>
          <w:p>
            <w:pPr>
              <w:pStyle w:val="Normal"/>
              <w:shd w:fill="FFFFFF" w:val="clear"/>
              <w:suppressAutoHyphens w:val="true"/>
              <w:autoSpaceDE w:val="false"/>
              <w:spacing w:lineRule="auto" w:line="360"/>
              <w:jc w:val="both"/>
              <w:rPr>
                <w:sz w:val="20"/>
                <w:szCs w:val="20"/>
              </w:rPr>
            </w:pPr>
            <w:r>
              <w:rPr>
                <w:sz w:val="20"/>
                <w:szCs w:val="20"/>
              </w:rPr>
              <w:t>просмотр</w:t>
            </w:r>
          </w:p>
          <w:p>
            <w:pPr>
              <w:pStyle w:val="Normal"/>
              <w:shd w:fill="FFFFFF" w:val="clear"/>
              <w:suppressAutoHyphens w:val="true"/>
              <w:autoSpaceDE w:val="false"/>
              <w:spacing w:lineRule="auto" w:line="360"/>
              <w:jc w:val="both"/>
              <w:rPr>
                <w:sz w:val="20"/>
                <w:szCs w:val="20"/>
              </w:rPr>
            </w:pPr>
            <w:r>
              <w:rPr>
                <w:sz w:val="20"/>
                <w:szCs w:val="20"/>
              </w:rPr>
              <w:t>кино-видео</w:t>
            </w:r>
          </w:p>
          <w:p>
            <w:pPr>
              <w:pStyle w:val="Normal"/>
              <w:shd w:fill="FFFFFF" w:val="clear"/>
              <w:suppressAutoHyphens w:val="true"/>
              <w:autoSpaceDE w:val="false"/>
              <w:spacing w:lineRule="auto" w:line="360"/>
              <w:jc w:val="both"/>
              <w:rPr>
                <w:sz w:val="20"/>
                <w:szCs w:val="20"/>
              </w:rPr>
            </w:pPr>
            <w:r>
              <w:rPr>
                <w:sz w:val="20"/>
                <w:szCs w:val="20"/>
              </w:rPr>
              <w:t>фильмов.</w:t>
            </w:r>
          </w:p>
        </w:tc>
        <w:tc>
          <w:tcPr>
            <w:tcW w:w="26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0"/>
              </w:rPr>
              <w:t>Упражнения,</w:t>
            </w:r>
            <w:r>
              <w:rPr>
                <w:sz w:val="20"/>
              </w:rPr>
              <w:t xml:space="preserve"> </w:t>
            </w:r>
            <w:r>
              <w:rPr>
                <w:sz w:val="20"/>
                <w:szCs w:val="20"/>
              </w:rPr>
              <w:t>эксперимент,</w:t>
            </w:r>
          </w:p>
          <w:p>
            <w:pPr>
              <w:pStyle w:val="Normal"/>
              <w:shd w:fill="FFFFFF" w:val="clear"/>
              <w:suppressAutoHyphens w:val="true"/>
              <w:autoSpaceDE w:val="false"/>
              <w:spacing w:lineRule="auto" w:line="360"/>
              <w:jc w:val="both"/>
              <w:rPr>
                <w:sz w:val="20"/>
                <w:szCs w:val="20"/>
              </w:rPr>
            </w:pPr>
            <w:r>
              <w:rPr>
                <w:sz w:val="20"/>
                <w:szCs w:val="20"/>
              </w:rPr>
              <w:t>граф. работа,</w:t>
            </w:r>
          </w:p>
          <w:p>
            <w:pPr>
              <w:pStyle w:val="Normal"/>
              <w:shd w:fill="FFFFFF" w:val="clear"/>
              <w:suppressAutoHyphens w:val="true"/>
              <w:autoSpaceDE w:val="false"/>
              <w:spacing w:lineRule="auto" w:line="360"/>
              <w:jc w:val="both"/>
              <w:rPr>
                <w:sz w:val="20"/>
                <w:szCs w:val="20"/>
              </w:rPr>
            </w:pPr>
            <w:r>
              <w:rPr>
                <w:sz w:val="20"/>
                <w:szCs w:val="20"/>
              </w:rPr>
              <w:t>изготовление</w:t>
            </w:r>
          </w:p>
          <w:p>
            <w:pPr>
              <w:pStyle w:val="Normal"/>
              <w:shd w:fill="FFFFFF" w:val="clear"/>
              <w:suppressAutoHyphens w:val="true"/>
              <w:autoSpaceDE w:val="false"/>
              <w:spacing w:lineRule="auto" w:line="360"/>
              <w:jc w:val="both"/>
              <w:rPr>
                <w:sz w:val="20"/>
                <w:szCs w:val="20"/>
              </w:rPr>
            </w:pPr>
            <w:r>
              <w:rPr>
                <w:sz w:val="20"/>
                <w:szCs w:val="20"/>
              </w:rPr>
              <w:t>предмета.</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Методы обуч – значит комп процесса обуч. Само слово (метод – от греч – путь к чему либо или способ достижения истины). Первонач метод употребл – как филосовская категория. В фил метод употребл как путь или способ достижение рез-татов в познании и практ. В соврем фил под методом поним сист регулятивных принципов. Первонач-но в пед метод определ как сист действий учителя и при этом метод выполн след ф-ции: 1. обучающая. 2. Воспитывающая, 3. Развив, 4. Корекцион. 5. Стимулир. 6. Комуникатив. Сущ след трактовки понят: "метод обуч" - 1. Рубенштэйн – психолог (Метод – это сист обоснованных приёмов, напрвленая на получен рез-татов в оброзов-но – воспит процессе. Это было в 20е гг 20в). В 50е гг категоря "метод обуч" нач активно развив. И в определениях к-рые появл в 50е гг в категор метод отраж не только Д учителя, но и учащегося, а в 70е гг даётся определ методов преимущ-но ч\з Д учащ-ся. Лернер и Скатин дают след определен: "методы обуч" - способы орг позноват Д учащихся, обеспечивающие овладением знанием, методами познан и практич Д. Достат-но часто метод и приём исп как синонимы. Приём – это составляющая часть метода. Приёмы и методы могут меняться местами. Метод выступ как стратегия – основной способ достиж цели, а реализуется метод ч\з сист приёмов и средств. *)- Классифик методов обуч: - Упорядоченная по определ призн сист… ((1)).. Традицион класифик метод обуч. Признаком класиф явл источник знан. Методы: 1). Слово (Источник знан – рассказы, беседы, лекц, диспут, объяснен, инструктаж, раб с книгой). 2). Образ (наблюден, видео, илюстрац, демонстрац). 3). Практика (опыт, эксперемент, лаб раб, упр). ((2)). Класиф методов по назнач. Данилов и Екимов, в основе класификац лежит принцип – последоват этапы процесса обуч. Этапы: 1. Этап преобрет знан. 2. Этап формирован умен. 3. Примен зн и умен на практ. 4. Творческая примен зн. 5. Закрепл зн. 6. Проверка и контроль зн. Методы: 1. Все методы сущ вообще. 2. Упр. 3. Методы примен зн и умен на практ. 4. Мозговой штурм. 5. Упражнен. 6. Экзамен, контр раб. ((3)). Класиф Лернер и Скоткин. Класифик методов по характ позноват Д в основе класифик лежит признак – типо позноват 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rPr>
      </w:pPr>
      <w:r>
        <w:rPr>
          <w:sz w:val="28"/>
        </w:rPr>
        <w:t xml:space="preserve">7 </w:t>
      </w:r>
      <w:r>
        <w:rPr>
          <w:bCs/>
          <w:sz w:val="28"/>
        </w:rPr>
        <w:t>Методы обучения: понятие, структур, класифик. Хар-стика методов обучения в зависимости от хар-ра познават Д уч-сяю.</w:t>
      </w:r>
    </w:p>
    <w:p>
      <w:pPr>
        <w:pStyle w:val="Normal"/>
        <w:suppressAutoHyphens w:val="true"/>
        <w:spacing w:lineRule="auto" w:line="360"/>
        <w:ind w:firstLine="709"/>
        <w:jc w:val="both"/>
        <w:rPr>
          <w:bCs/>
          <w:sz w:val="28"/>
        </w:rPr>
      </w:pPr>
      <w:r>
        <w:rPr>
          <w:bCs/>
          <w:sz w:val="28"/>
        </w:rPr>
      </w:r>
    </w:p>
    <w:tbl>
      <w:tblPr>
        <w:tblW w:w="8638" w:type="dxa"/>
        <w:jc w:val="center"/>
        <w:tblInd w:w="0" w:type="dxa"/>
        <w:tblLayout w:type="fixed"/>
        <w:tblCellMar>
          <w:top w:w="0" w:type="dxa"/>
          <w:left w:w="108" w:type="dxa"/>
          <w:bottom w:w="0" w:type="dxa"/>
          <w:right w:w="108" w:type="dxa"/>
        </w:tblCellMar>
      </w:tblPr>
      <w:tblGrid>
        <w:gridCol w:w="3794"/>
        <w:gridCol w:w="2316"/>
        <w:gridCol w:w="252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0"/>
              </w:rPr>
              <w:t>Источник</w:t>
            </w:r>
            <w:r>
              <w:rPr>
                <w:sz w:val="20"/>
              </w:rPr>
              <w:t xml:space="preserve"> </w:t>
            </w:r>
            <w:r>
              <w:rPr>
                <w:sz w:val="20"/>
                <w:szCs w:val="20"/>
              </w:rPr>
              <w:t>знания</w:t>
            </w:r>
            <w:r>
              <w:rPr>
                <w:sz w:val="20"/>
              </w:rPr>
              <w:t xml:space="preserve"> </w:t>
            </w:r>
            <w:r>
              <w:rPr>
                <w:sz w:val="20"/>
                <w:szCs w:val="20"/>
              </w:rPr>
              <w:t>- слово</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0"/>
              </w:rPr>
              <w:t>Источник</w:t>
            </w:r>
            <w:r>
              <w:rPr>
                <w:sz w:val="20"/>
              </w:rPr>
              <w:t xml:space="preserve"> з</w:t>
            </w:r>
            <w:r>
              <w:rPr>
                <w:sz w:val="20"/>
                <w:szCs w:val="20"/>
              </w:rPr>
              <w:t>нания</w:t>
            </w:r>
            <w:r>
              <w:rPr>
                <w:sz w:val="20"/>
              </w:rPr>
              <w:t xml:space="preserve"> </w:t>
            </w:r>
            <w:r>
              <w:rPr>
                <w:sz w:val="20"/>
                <w:szCs w:val="20"/>
              </w:rPr>
              <w:t>- образ</w:t>
            </w:r>
          </w:p>
        </w:tc>
        <w:tc>
          <w:tcPr>
            <w:tcW w:w="25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0"/>
              </w:rPr>
              <w:t>Ист</w:t>
            </w:r>
            <w:r>
              <w:rPr>
                <w:sz w:val="20"/>
              </w:rPr>
              <w:t xml:space="preserve"> з</w:t>
            </w:r>
            <w:r>
              <w:rPr>
                <w:sz w:val="20"/>
                <w:szCs w:val="20"/>
              </w:rPr>
              <w:t>нания</w:t>
            </w:r>
            <w:r>
              <w:rPr>
                <w:sz w:val="20"/>
              </w:rPr>
              <w:t xml:space="preserve"> </w:t>
            </w:r>
            <w:r>
              <w:rPr>
                <w:sz w:val="20"/>
                <w:szCs w:val="20"/>
              </w:rPr>
              <w:t>- действ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0"/>
              </w:rPr>
              <w:t>Методы</w:t>
            </w:r>
            <w:r>
              <w:rPr>
                <w:sz w:val="20"/>
              </w:rPr>
              <w:t xml:space="preserve"> </w:t>
            </w:r>
            <w:r>
              <w:rPr>
                <w:sz w:val="20"/>
                <w:szCs w:val="20"/>
              </w:rPr>
              <w:t>-</w:t>
            </w:r>
            <w:r>
              <w:rPr>
                <w:sz w:val="20"/>
              </w:rPr>
              <w:t xml:space="preserve"> </w:t>
            </w:r>
            <w:r>
              <w:rPr>
                <w:sz w:val="20"/>
                <w:szCs w:val="20"/>
              </w:rPr>
              <w:t>словесный</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0"/>
              </w:rPr>
              <w:t>Методы</w:t>
            </w:r>
            <w:r>
              <w:rPr>
                <w:sz w:val="20"/>
              </w:rPr>
              <w:t xml:space="preserve"> </w:t>
            </w:r>
            <w:r>
              <w:rPr>
                <w:sz w:val="20"/>
                <w:szCs w:val="20"/>
              </w:rPr>
              <w:t>-</w:t>
            </w:r>
            <w:r>
              <w:rPr>
                <w:sz w:val="20"/>
              </w:rPr>
              <w:t xml:space="preserve"> </w:t>
            </w:r>
            <w:r>
              <w:rPr>
                <w:sz w:val="20"/>
                <w:szCs w:val="20"/>
              </w:rPr>
              <w:t>наглядный</w:t>
            </w:r>
          </w:p>
        </w:tc>
        <w:tc>
          <w:tcPr>
            <w:tcW w:w="25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0"/>
              </w:rPr>
              <w:t>Методы</w:t>
            </w:r>
            <w:r>
              <w:rPr>
                <w:sz w:val="20"/>
              </w:rPr>
              <w:t xml:space="preserve"> </w:t>
            </w:r>
            <w:r>
              <w:rPr>
                <w:sz w:val="20"/>
                <w:szCs w:val="20"/>
              </w:rPr>
              <w:t>-</w:t>
            </w:r>
            <w:r>
              <w:rPr>
                <w:sz w:val="20"/>
              </w:rPr>
              <w:t xml:space="preserve"> </w:t>
            </w:r>
            <w:r>
              <w:rPr>
                <w:sz w:val="20"/>
                <w:szCs w:val="20"/>
              </w:rPr>
              <w:t>практическ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0"/>
              </w:rPr>
              <w:t>беседа,</w:t>
            </w:r>
            <w:r>
              <w:rPr>
                <w:sz w:val="20"/>
              </w:rPr>
              <w:t xml:space="preserve"> </w:t>
            </w:r>
            <w:r>
              <w:rPr>
                <w:sz w:val="20"/>
                <w:szCs w:val="20"/>
              </w:rPr>
              <w:t>объяснение,</w:t>
            </w:r>
            <w:r>
              <w:rPr>
                <w:sz w:val="20"/>
              </w:rPr>
              <w:t xml:space="preserve"> </w:t>
            </w:r>
            <w:r>
              <w:rPr>
                <w:sz w:val="20"/>
                <w:szCs w:val="20"/>
              </w:rPr>
              <w:t>рассказ,</w:t>
            </w:r>
            <w:r>
              <w:rPr>
                <w:sz w:val="20"/>
              </w:rPr>
              <w:t xml:space="preserve"> </w:t>
            </w:r>
            <w:r>
              <w:rPr>
                <w:sz w:val="20"/>
                <w:szCs w:val="20"/>
              </w:rPr>
              <w:t>дискуссия,</w:t>
            </w:r>
            <w:r>
              <w:rPr>
                <w:sz w:val="20"/>
              </w:rPr>
              <w:t xml:space="preserve"> </w:t>
            </w:r>
            <w:r>
              <w:rPr>
                <w:sz w:val="20"/>
                <w:szCs w:val="20"/>
              </w:rPr>
              <w:t>раб с книгой.</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0"/>
              </w:rPr>
            </w:pPr>
            <w:r>
              <w:rPr>
                <w:sz w:val="20"/>
                <w:szCs w:val="20"/>
              </w:rPr>
              <w:t>Иллюстрация,</w:t>
            </w:r>
          </w:p>
          <w:p>
            <w:pPr>
              <w:pStyle w:val="Normal"/>
              <w:shd w:fill="FFFFFF" w:val="clear"/>
              <w:suppressAutoHyphens w:val="true"/>
              <w:autoSpaceDE w:val="false"/>
              <w:spacing w:lineRule="auto" w:line="360"/>
              <w:jc w:val="both"/>
              <w:rPr>
                <w:sz w:val="20"/>
                <w:szCs w:val="20"/>
              </w:rPr>
            </w:pPr>
            <w:r>
              <w:rPr>
                <w:sz w:val="20"/>
                <w:szCs w:val="20"/>
              </w:rPr>
              <w:t>демонстрация,</w:t>
            </w:r>
          </w:p>
          <w:p>
            <w:pPr>
              <w:pStyle w:val="Normal"/>
              <w:shd w:fill="FFFFFF" w:val="clear"/>
              <w:suppressAutoHyphens w:val="true"/>
              <w:autoSpaceDE w:val="false"/>
              <w:spacing w:lineRule="auto" w:line="360"/>
              <w:jc w:val="both"/>
              <w:rPr>
                <w:sz w:val="20"/>
                <w:szCs w:val="20"/>
              </w:rPr>
            </w:pPr>
            <w:r>
              <w:rPr>
                <w:sz w:val="20"/>
                <w:szCs w:val="20"/>
              </w:rPr>
              <w:t>наблюдение,</w:t>
            </w:r>
          </w:p>
          <w:p>
            <w:pPr>
              <w:pStyle w:val="Normal"/>
              <w:shd w:fill="FFFFFF" w:val="clear"/>
              <w:suppressAutoHyphens w:val="true"/>
              <w:autoSpaceDE w:val="false"/>
              <w:spacing w:lineRule="auto" w:line="360"/>
              <w:jc w:val="both"/>
              <w:rPr>
                <w:sz w:val="20"/>
                <w:szCs w:val="20"/>
              </w:rPr>
            </w:pPr>
            <w:r>
              <w:rPr>
                <w:sz w:val="20"/>
                <w:szCs w:val="20"/>
              </w:rPr>
              <w:t>просмотр</w:t>
            </w:r>
          </w:p>
          <w:p>
            <w:pPr>
              <w:pStyle w:val="Normal"/>
              <w:shd w:fill="FFFFFF" w:val="clear"/>
              <w:suppressAutoHyphens w:val="true"/>
              <w:autoSpaceDE w:val="false"/>
              <w:spacing w:lineRule="auto" w:line="360"/>
              <w:jc w:val="both"/>
              <w:rPr>
                <w:sz w:val="20"/>
                <w:szCs w:val="20"/>
              </w:rPr>
            </w:pPr>
            <w:r>
              <w:rPr>
                <w:sz w:val="20"/>
                <w:szCs w:val="20"/>
              </w:rPr>
              <w:t>кино-видео</w:t>
            </w:r>
          </w:p>
          <w:p>
            <w:pPr>
              <w:pStyle w:val="Normal"/>
              <w:shd w:fill="FFFFFF" w:val="clear"/>
              <w:suppressAutoHyphens w:val="true"/>
              <w:autoSpaceDE w:val="false"/>
              <w:spacing w:lineRule="auto" w:line="360"/>
              <w:jc w:val="both"/>
              <w:rPr>
                <w:sz w:val="20"/>
                <w:szCs w:val="20"/>
              </w:rPr>
            </w:pPr>
            <w:r>
              <w:rPr>
                <w:sz w:val="20"/>
                <w:szCs w:val="20"/>
              </w:rPr>
              <w:t>фильмов.</w:t>
            </w:r>
          </w:p>
        </w:tc>
        <w:tc>
          <w:tcPr>
            <w:tcW w:w="25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0"/>
              </w:rPr>
              <w:t>Упражнения,</w:t>
            </w:r>
            <w:r>
              <w:rPr>
                <w:sz w:val="20"/>
              </w:rPr>
              <w:t xml:space="preserve"> </w:t>
            </w:r>
            <w:r>
              <w:rPr>
                <w:sz w:val="20"/>
                <w:szCs w:val="20"/>
              </w:rPr>
              <w:t>эксперимент,</w:t>
            </w:r>
          </w:p>
          <w:p>
            <w:pPr>
              <w:pStyle w:val="Normal"/>
              <w:shd w:fill="FFFFFF" w:val="clear"/>
              <w:suppressAutoHyphens w:val="true"/>
              <w:autoSpaceDE w:val="false"/>
              <w:spacing w:lineRule="auto" w:line="360"/>
              <w:jc w:val="both"/>
              <w:rPr>
                <w:sz w:val="20"/>
                <w:szCs w:val="20"/>
              </w:rPr>
            </w:pPr>
            <w:r>
              <w:rPr>
                <w:sz w:val="20"/>
                <w:szCs w:val="20"/>
              </w:rPr>
              <w:t>граф. работа,</w:t>
            </w:r>
          </w:p>
          <w:p>
            <w:pPr>
              <w:pStyle w:val="Normal"/>
              <w:shd w:fill="FFFFFF" w:val="clear"/>
              <w:suppressAutoHyphens w:val="true"/>
              <w:autoSpaceDE w:val="false"/>
              <w:spacing w:lineRule="auto" w:line="360"/>
              <w:jc w:val="both"/>
              <w:rPr>
                <w:sz w:val="20"/>
                <w:szCs w:val="20"/>
              </w:rPr>
            </w:pPr>
            <w:r>
              <w:rPr>
                <w:sz w:val="20"/>
                <w:szCs w:val="20"/>
              </w:rPr>
              <w:t>изготовление</w:t>
            </w:r>
          </w:p>
          <w:p>
            <w:pPr>
              <w:pStyle w:val="Normal"/>
              <w:shd w:fill="FFFFFF" w:val="clear"/>
              <w:suppressAutoHyphens w:val="true"/>
              <w:autoSpaceDE w:val="false"/>
              <w:spacing w:lineRule="auto" w:line="360"/>
              <w:jc w:val="both"/>
              <w:rPr>
                <w:sz w:val="20"/>
                <w:szCs w:val="20"/>
              </w:rPr>
            </w:pPr>
            <w:r>
              <w:rPr>
                <w:sz w:val="20"/>
                <w:szCs w:val="20"/>
              </w:rPr>
              <w:t>предмета.</w:t>
            </w:r>
          </w:p>
        </w:tc>
      </w:tr>
    </w:tbl>
    <w:p>
      <w:pPr>
        <w:pStyle w:val="Style15"/>
        <w:suppressAutoHyphens w:val="true"/>
        <w:spacing w:lineRule="auto" w:line="360" w:before="0" w:after="0"/>
        <w:ind w:firstLine="709"/>
        <w:rPr>
          <w:sz w:val="28"/>
        </w:rPr>
      </w:pPr>
      <w:r>
        <w:rPr>
          <w:sz w:val="28"/>
        </w:rPr>
      </w:r>
    </w:p>
    <w:p>
      <w:pPr>
        <w:pStyle w:val="Style15"/>
        <w:suppressAutoHyphens w:val="true"/>
        <w:spacing w:lineRule="auto" w:line="360" w:before="0" w:after="0"/>
        <w:ind w:firstLine="709"/>
        <w:rPr/>
      </w:pPr>
      <w:r>
        <w:rPr>
          <w:sz w:val="28"/>
        </w:rPr>
        <w:t xml:space="preserve">Методы обуч – значит комп процесса обуч. Само слово (метод – от греч – путь к чему либо или способ достижения истины). Первонач метод употребл – как филосовская категория. В фил метод употребл как путь или способ достижение рез-татов в познании и практ. В соврем фил под методом поним сист регулятивных принципов. Первонач-но в пед метод определ как сист действий учителя и при этом метод выполн след ф-ции: 1. обучающая. 2. Воспитывающая, 3. Развив, 4. Корекцион. 5. Стимулир. 6. Комуникатив. Сущ след трактовки понят: "метод обуч" - 1. Рубенштэйн – психолог (Метод – это сист обоснованных приёмов, напрвленая на получен рез-татов в оброзов-но – воспит процессе. Это было в 20е гг 20в). В 50е гг категоря "метод обуч" нач активно развив. И в определениях к-рые появл в 50е гг в категор метод отраж не только Д учителя, но и учащегося, а в 70е гг даётся определ методов преимущ-но ч\з Д учащ-ся. Лернер и Скатин дают след определен: "методы обуч" - способы орг позноват Д учащихся, обеспечивающие овладением знанием, методами познан и практич Д. Достат-но часто метод и приём исп как синонимы. Приём – это составляющая часть метода. Приёмы и методы могут меняться местами. Метод выступ как стратегия – основной способ достиж цели, а реализуется метод ч\з сист приёмов и средств. *)- Классифик методов обуч: - Упорядоченная по определ призн сист… ((1)).. Традицион класифик метод обуч. Признаком класиф явл источник знан. Методы: 1). Слово (Источник знан – рассказы, беседы, лекц, диспут, объяснен, инструктаж, раб с книгой). 2). Образ (наблюден, видео, илюстрац, демонстрац). 3). Практика (опыт, эксперемент, лаб раб, упр). ((2)). Класиф методов по назнач. Данилов и Екимов, в основе класификац лежит принцип – последоват этапы процесса обуч. Этапы: 1. Этап преобрет знан. 2. Этап формирован умен. 3. Примен зн и умен на практ. 4. Творческая примен зн. 5. Закрепл зн. 6. Проверка и контроль зн. Методы: 1. Все методы сущ вообще. 2. Упр. 3. Методы примен зн и умен на практ. 4. Мозговой штурм. 5. Упражнен. 6. Экзамен, контр раб. *). ((3)). Класиф Лернер и Скоткин. Класифик методов по характ позноват Д в основе класифик лежит признак – типо позноват Д.: </w:t>
      </w:r>
      <w:r>
        <w:rPr>
          <w:color w:val="000000"/>
          <w:sz w:val="28"/>
        </w:rPr>
        <w:t>проблемные, репродуктивные, объяснит-иллюстративные, частично-поисковые, исселовательские (Проблемное обуч-е - это система развития уч-ся в процессе обучения, в основу к-рой положено использование учебных проблем в преподавании и привлечение шк-ков к активному участию в решении этих проблем. Под учебной проблемой понимают задачу, вопрос или задание, решение к-рых нельзя получить по готовому образцу. От ученика требуется проявление сам-ности и оригинальности к решению этих задач. Проблемные вопросы, расма-емые на научном О-ве, можно жёстко не связывать с главными задачами учебного курса. Они могут даже выходить за рамки шк-ной программы. Д уч-ся в научном О осущ-ется или ч/з индивид-ую работу над темой, или ч/з групповую, когда каждый участник получал какой-то раздел в общей проблемной теме. Эта работа требует больших временных затрат от уч-ся и высокого профессионализма, большой эрудиции от учителя. В научных О-вах уч-ся должны приобрести следующие умен и нав: 1. Сформулир-ть проблему, определить цель работы. 2. Провести сам-ную работу по подбору научного, историч-ого, биографич-ого материала, критических статей. 3. Выявить разные т зрения на проблему, сопоставить их, дать анализ. 4. Уметь дать собс-ную оценку изученной проблеме. Но не в каждой школе есть возможность дать доп-ные часы на научное О. Основой работы с учащимися остается урок.).</w:t>
      </w:r>
    </w:p>
    <w:p>
      <w:pPr>
        <w:pStyle w:val="Style15"/>
        <w:suppressAutoHyphens w:val="true"/>
        <w:spacing w:lineRule="auto" w:line="360" w:before="0" w:after="0"/>
        <w:ind w:firstLine="709"/>
        <w:rPr>
          <w:color w:val="000000"/>
          <w:sz w:val="28"/>
        </w:rPr>
      </w:pPr>
      <w:r>
        <w:rPr>
          <w:color w:val="000000"/>
          <w:sz w:val="28"/>
        </w:rPr>
      </w:r>
    </w:p>
    <w:p>
      <w:pPr>
        <w:pStyle w:val="Normal"/>
        <w:shd w:fill="FFFFFF" w:val="clear"/>
        <w:suppressAutoHyphens w:val="true"/>
        <w:spacing w:lineRule="auto" w:line="360"/>
        <w:ind w:firstLine="709"/>
        <w:jc w:val="both"/>
        <w:rPr>
          <w:sz w:val="28"/>
        </w:rPr>
      </w:pPr>
      <w:r>
        <w:rPr>
          <w:sz w:val="28"/>
        </w:rPr>
        <w:t>8. Формы организац обуч - понят, призн, класифик. сущн проц обуч. Урок как осн-я форма обуч-я</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 xml:space="preserve">Понятие форм обуч. – выраж собой внешний способ организации обуч-я. Формы обуч определ целями, принципами, содержан, методами. Формы отлич др от др по определ призн. Внеш призн форм обуч: 1.Кол-во обуч-ых, 2.Налич расписан, 3.Продолжит обучен, 4.Место проведен. Внут призн: 1.Дидакт цели обуч (есть ур сообщен нов темы, контроль раб, лекция, семинар, зачёт, консультация, практика и прочее); 2.Особености материала (содержание); 3.Применяемые методы обуч. *). Признак (к примеру) – урок - ограниченое во врем организованая сист обуч. В рез-тате пр-ходит усвоение </w:t>
      </w:r>
      <w:r>
        <w:rPr>
          <w:iCs/>
          <w:sz w:val="28"/>
        </w:rPr>
        <w:t xml:space="preserve">ЗУН, </w:t>
      </w:r>
      <w:r>
        <w:rPr>
          <w:sz w:val="28"/>
        </w:rPr>
        <w:t xml:space="preserve">развитие способн-ей и совершенств-ие опыта педагога. (систематич обучен, организацион форма воспит и развития уч-ся, постоян состав уч-лей и уч-ся в определён отрезок времени. *). Классифик форма обуч. 1)). (По колву обуч-мых). Формы обуч: (1). Массов-я (коллектив-я) – (неск кл) учеб конференции, предметные олимпиады, пр-ая практика… (цель достигается за счёт распредел ф-ций (игры, сборы).) (2). Групповая (до 50 учеников) – урок, экскурс, лаб раб, факультатив, субботник, соревнования. (3). Индивидуальные – дом раб, консультация, зачёт, экзамен, собеседование. 2)). Вторая класифик осуществл в зависимости от дидакт целей (формы делят на): фомы теор обуч, практич обуч, трудов обуч, смеш обуч. *). </w:t>
      </w:r>
      <w:r>
        <w:rPr>
          <w:bCs/>
          <w:sz w:val="28"/>
        </w:rPr>
        <w:t xml:space="preserve">Урок </w:t>
      </w:r>
      <w:r>
        <w:rPr>
          <w:sz w:val="28"/>
        </w:rPr>
        <w:t xml:space="preserve">- ограниченное во времени организованная системаобучения. В рез-те пр-ходит усвоение </w:t>
      </w:r>
      <w:r>
        <w:rPr>
          <w:iCs/>
          <w:sz w:val="28"/>
        </w:rPr>
        <w:t xml:space="preserve">ЗУН, </w:t>
      </w:r>
      <w:r>
        <w:rPr>
          <w:sz w:val="28"/>
        </w:rPr>
        <w:t xml:space="preserve">развитие способностей и совершенст-ние опыта П-га. Ещё одно понятие урок- это сис-ческие применяемая для реш-ие задач обучения, В-ия и развития уч-ся форма организации Д постоянного состава уч-лей и уч-ся в определенный отрезок времени: </w:t>
      </w:r>
      <w:r>
        <w:rPr>
          <w:bCs/>
          <w:sz w:val="28"/>
        </w:rPr>
        <w:t xml:space="preserve">Функция </w:t>
      </w:r>
      <w:r>
        <w:rPr>
          <w:sz w:val="28"/>
        </w:rPr>
        <w:t>урока, как организационной формы обучения состоит в достижении завершенной, по частичной цели к-рая в одном случае состоит в усвоении нового, в др- в закрепление. Виды уроков: сообщ нов знан, закрепление, повторительно- обобщающий, проверка знан, комбинир. Основ ф обуч. 1.Оброзоват – связана с передачей инф, сообщ нов зн. 2.Воспит ф. 3.Развивающ ф – развитие мативов, интересов, потребности достижение, позноват проц.</w:t>
      </w:r>
    </w:p>
    <w:p>
      <w:pPr>
        <w:pStyle w:val="Style15"/>
        <w:suppressAutoHyphens w:val="true"/>
        <w:spacing w:lineRule="auto" w:line="360" w:before="0" w:after="0"/>
        <w:ind w:firstLine="709"/>
        <w:rPr>
          <w:sz w:val="28"/>
        </w:rPr>
      </w:pPr>
      <w:r>
        <w:rPr>
          <w:sz w:val="28"/>
        </w:rPr>
      </w:r>
    </w:p>
    <w:p>
      <w:pPr>
        <w:pStyle w:val="Normal"/>
        <w:shd w:fill="FFFFFF" w:val="clear"/>
        <w:suppressAutoHyphens w:val="true"/>
        <w:spacing w:lineRule="auto" w:line="360"/>
        <w:ind w:firstLine="709"/>
        <w:jc w:val="both"/>
        <w:rPr>
          <w:sz w:val="28"/>
        </w:rPr>
      </w:pPr>
      <w:r>
        <w:rPr>
          <w:sz w:val="28"/>
        </w:rPr>
        <w:t>9. Контроль и учёт ЗУН учащ-ся</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bCs/>
          <w:sz w:val="28"/>
        </w:rPr>
      </w:pPr>
      <w:r>
        <w:rPr>
          <w:sz w:val="28"/>
        </w:rPr>
        <w:t xml:space="preserve">Под контролем поним выявление, измерение ЗУН учащ-ся, проверка - осн элемент контроля; под оценкой ЗУН поним процес оценки (сравнивания) достижения учащимися уровня ЗУН, как этапного представления - 5 (отлично) владеет в полной мере, 4 (хорошо) достат-но, 3 (удовлетвор) не достат-но. 2 (плохо) не владеет. </w:t>
      </w:r>
      <w:r>
        <w:rPr>
          <w:bCs/>
          <w:sz w:val="28"/>
        </w:rPr>
        <w:t xml:space="preserve">Оценка – процесс сравнен реальных знан конкрет ученика с эталоном. Отметка – способ фиксации рез-татов измерен-я и оценки. *). Ф контроля – оброзов-я, развив-я, воспит, диагностич, стимулирующ. *). Виды контроля: </w:t>
      </w:r>
      <w:r>
        <w:rPr>
          <w:sz w:val="28"/>
        </w:rPr>
        <w:t xml:space="preserve">предварит-ый - направл на выявлен ЗУН на нач этапе обучен или п/д изучением нов темы. После предварит контроля необходимо ликвидир все выявленные пробелы; текущий контроль - направл на проверку ЗУН на каждом уроке, он должен быть разнообразен и гибок; Периодич-ий - применяют после изуч разделов программ или после периодов обучения; итоговый - проводится в конце каждой четверти. </w:t>
      </w:r>
      <w:r>
        <w:rPr>
          <w:bCs/>
          <w:sz w:val="28"/>
        </w:rPr>
        <w:t xml:space="preserve">Цель </w:t>
      </w:r>
      <w:r>
        <w:rPr>
          <w:sz w:val="28"/>
        </w:rPr>
        <w:t xml:space="preserve">- диагностика качества фактической обученности в соответствии с поставленными на данном этапе задачами. *). </w:t>
      </w:r>
      <w:r>
        <w:rPr>
          <w:bCs/>
          <w:sz w:val="28"/>
        </w:rPr>
        <w:t>Принципы контроля (Требован): 1.Объектив-ть контроля, 2.Системат-ть, 3.Наглядность или гластность контроля (</w:t>
      </w:r>
      <w:r>
        <w:rPr>
          <w:sz w:val="28"/>
        </w:rPr>
        <w:t>требует оглашение учителем оценок, объявлен и обсужден рез-тов с привлечением всех заинтересованных лиц</w:t>
      </w:r>
      <w:r>
        <w:rPr>
          <w:bCs/>
          <w:sz w:val="28"/>
        </w:rPr>
        <w:t>). 4.Всестороность контроля. 5.Индивидуал хар-р контроля. 6.Разнообраз формы контроля.</w:t>
      </w:r>
    </w:p>
    <w:p>
      <w:pPr>
        <w:pStyle w:val="Style15"/>
        <w:suppressAutoHyphens w:val="true"/>
        <w:spacing w:lineRule="auto" w:line="360" w:before="0" w:after="0"/>
        <w:ind w:firstLine="709"/>
        <w:rPr>
          <w:bCs/>
          <w:sz w:val="28"/>
        </w:rPr>
      </w:pPr>
      <w:r>
        <w:rPr>
          <w:bCs/>
          <w:sz w:val="28"/>
        </w:rPr>
      </w:r>
    </w:p>
    <w:p>
      <w:pPr>
        <w:pStyle w:val="Normal"/>
        <w:shd w:fill="FFFFFF" w:val="clear"/>
        <w:suppressAutoHyphens w:val="true"/>
        <w:spacing w:lineRule="auto" w:line="360"/>
        <w:ind w:firstLine="709"/>
        <w:jc w:val="both"/>
        <w:rPr>
          <w:sz w:val="28"/>
        </w:rPr>
      </w:pPr>
      <w:r>
        <w:rPr>
          <w:sz w:val="28"/>
        </w:rPr>
        <w:t>10. Проц В-ия - понятие, структура, особенности. Сущность проц В-я</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bCs/>
          <w:sz w:val="28"/>
        </w:rPr>
        <w:t xml:space="preserve">Под воспит-ем </w:t>
      </w:r>
      <w:r>
        <w:rPr>
          <w:sz w:val="28"/>
        </w:rPr>
        <w:t xml:space="preserve">следует поним целенаправленный и сознательно осущест-емый П процес организац </w:t>
      </w:r>
      <w:r>
        <w:rPr>
          <w:bCs/>
          <w:sz w:val="28"/>
        </w:rPr>
        <w:t xml:space="preserve">и стимулир-ия </w:t>
      </w:r>
      <w:r>
        <w:rPr>
          <w:sz w:val="28"/>
        </w:rPr>
        <w:t>разнообраз Д формируемой лич-сти по овладению О-ным опытом: ЗУН</w:t>
      </w:r>
      <w:r>
        <w:rPr>
          <w:bCs/>
          <w:sz w:val="28"/>
        </w:rPr>
        <w:t xml:space="preserve">, </w:t>
      </w:r>
      <w:r>
        <w:rPr>
          <w:sz w:val="28"/>
        </w:rPr>
        <w:t xml:space="preserve">способами творч Д, соц </w:t>
      </w:r>
      <w:r>
        <w:rPr>
          <w:bCs/>
          <w:sz w:val="28"/>
        </w:rPr>
        <w:t xml:space="preserve">и </w:t>
      </w:r>
      <w:r>
        <w:rPr>
          <w:sz w:val="28"/>
        </w:rPr>
        <w:t xml:space="preserve">духов отнош-ями. </w:t>
      </w:r>
      <w:r>
        <w:rPr>
          <w:bCs/>
          <w:sz w:val="28"/>
        </w:rPr>
        <w:t xml:space="preserve">Воспит в шир смысле </w:t>
      </w:r>
      <w:r>
        <w:rPr>
          <w:sz w:val="28"/>
        </w:rPr>
        <w:t xml:space="preserve">- овладение всей совокупностью О-ного опыта ЗУНми, способами творч Д, соц </w:t>
      </w:r>
      <w:r>
        <w:rPr>
          <w:bCs/>
          <w:sz w:val="28"/>
        </w:rPr>
        <w:t xml:space="preserve">и </w:t>
      </w:r>
      <w:r>
        <w:rPr>
          <w:sz w:val="28"/>
        </w:rPr>
        <w:t xml:space="preserve">дух-ми (нравст-ми, эстетич-ми </w:t>
      </w:r>
      <w:r>
        <w:rPr>
          <w:bCs/>
          <w:sz w:val="28"/>
        </w:rPr>
        <w:t xml:space="preserve">и </w:t>
      </w:r>
      <w:r>
        <w:rPr>
          <w:sz w:val="28"/>
        </w:rPr>
        <w:t xml:space="preserve">идеологич-ми) отнош-ми. </w:t>
      </w:r>
      <w:r>
        <w:rPr>
          <w:bCs/>
          <w:sz w:val="28"/>
        </w:rPr>
        <w:t xml:space="preserve">Воспит в узком смысле </w:t>
      </w:r>
      <w:r>
        <w:rPr>
          <w:sz w:val="28"/>
        </w:rPr>
        <w:t xml:space="preserve">– формиров-е идеологич соц, </w:t>
      </w:r>
      <w:r>
        <w:rPr>
          <w:bCs/>
          <w:sz w:val="28"/>
        </w:rPr>
        <w:t xml:space="preserve">нравст </w:t>
      </w:r>
      <w:r>
        <w:rPr>
          <w:sz w:val="28"/>
        </w:rPr>
        <w:t xml:space="preserve">и эстетич отнош. *). </w:t>
      </w:r>
      <w:r>
        <w:rPr>
          <w:bCs/>
          <w:sz w:val="28"/>
        </w:rPr>
        <w:t xml:space="preserve">Проц воспит-я </w:t>
      </w:r>
      <w:r>
        <w:rPr>
          <w:sz w:val="28"/>
        </w:rPr>
        <w:t xml:space="preserve">- это спец организованная развив-щиеся взаимодейст-е воспитателей и воспитанников направл-ое на достиж-е поставленной цели и признанное привести к преобразованию и развитию личностных кач-в и св-в воспитанников. *). Особенности проц восп-ия; Восп-ие носит конкретный ист хар-р, по мере развития изменяются цели, средства и формы восп-я; восп-е целенаправ-но планируемый организуемый проц, восп-е проц 2сторонний - ребёнок не только объект но и субъект восп-я. Восп-е проц целостный, так как формируется личность в целом: восп-е процесс диалектически противореч-й - противоречия м/д новым значением восп-я и на личном уровне восп-ем ученика, м/д обобщенным соц опытом и индивид-ным опытом ученика м/д коллект формами восп-я и индив-ным хар-ром овладения ценностями, м/д нравственно этич личностью и реальным поведением воспитанника. </w:t>
      </w:r>
      <w:r>
        <w:rPr>
          <w:bCs/>
          <w:sz w:val="28"/>
        </w:rPr>
        <w:t xml:space="preserve">Проц восп-я </w:t>
      </w:r>
      <w:r>
        <w:rPr>
          <w:sz w:val="28"/>
        </w:rPr>
        <w:t xml:space="preserve">скачкообразен - личность формируется постепенно, но её становление пр-ходит скачкообразно. Восп-е пр-ходит всю жизнь, это взаимосвязанный процесс индивидуализации и социализации личности. </w:t>
      </w:r>
      <w:r>
        <w:rPr>
          <w:bCs/>
          <w:sz w:val="28"/>
        </w:rPr>
        <w:t xml:space="preserve">Структурные компоненты: </w:t>
      </w:r>
      <w:r>
        <w:rPr>
          <w:sz w:val="28"/>
        </w:rPr>
        <w:t>целевой, содержательный, организационно деятельный. *). Ф процесса восп-я: аналитич. Диагностич (выявлен реаль уровня воспитанности личности). Прогностич-я – (формирование ожидаемого рез-тата). Проектировочная – (разработка программ ,планов, способов достижения целей). Организационная – (мотивированная во влечение личности в общение). Контрольно- оценочная (оценка эффективности). *). Этапы воспит-го процесса: создание полной установки личности на восприятие инф-и по формируемому кач-ву; Овладение воспитанниками инф-ии (формирование представления о правилах и нормах поведен); Восп-е в личности целостного отнош-я к миру; восп-е соответствующих взглядов и убеждений, организация опыта поведения; оценка резу-атов, создание условий для самовосп-я.</w:t>
      </w:r>
    </w:p>
    <w:p>
      <w:pPr>
        <w:pStyle w:val="Style15"/>
        <w:suppressAutoHyphens w:val="true"/>
        <w:spacing w:lineRule="auto" w:line="360" w:before="0" w:after="0"/>
        <w:ind w:firstLine="709"/>
        <w:rPr>
          <w:sz w:val="28"/>
        </w:rPr>
      </w:pPr>
      <w:r>
        <w:rPr>
          <w:sz w:val="28"/>
        </w:rPr>
      </w:r>
    </w:p>
    <w:p>
      <w:pPr>
        <w:pStyle w:val="Normal"/>
        <w:shd w:fill="FFFFFF" w:val="clear"/>
        <w:suppressAutoHyphens w:val="true"/>
        <w:spacing w:lineRule="auto" w:line="360"/>
        <w:ind w:firstLine="709"/>
        <w:jc w:val="both"/>
        <w:rPr/>
      </w:pPr>
      <w:r>
        <w:rPr>
          <w:sz w:val="28"/>
        </w:rPr>
        <w:t>11 Закономерности, принципы, и правила В-ия, связь м/д ними. Система принципов В-ия, раскрыть содержание одного из принципов</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pPr>
      <w:r>
        <w:rPr>
          <w:sz w:val="28"/>
        </w:rPr>
        <w:t xml:space="preserve">Закономерности восп - объективно сущее-щие, устойчивые и повт-щиеся связи и отнош м/д объектами воспи-я. Принципы восп-я - осн положения, вытекающие из опыта восп-ой раб, отражающие закономер-сти процесса восп-я и выполняющие роль требований к Д воспитателя к воспитуемым. Пр-пы дают возможность воспитателю наиб правильно отобрать содержание материала, методы и формы восп-я, необходимые для достижения поставленной цели. Требования каждого пр-па реализуется на практике ч/з совокупность правил. </w:t>
      </w:r>
      <w:r>
        <w:rPr>
          <w:bCs/>
          <w:sz w:val="28"/>
        </w:rPr>
        <w:t xml:space="preserve">Правила восп-я </w:t>
      </w:r>
      <w:r>
        <w:rPr>
          <w:sz w:val="28"/>
        </w:rPr>
        <w:t>- это практич-ие рекомендации по реализации того или иного пр-па. Закономер-сти и пр-пы восп-я (в шир соц смысле) 1) Цель, хар-р и содержание восп-я определ-ся объективными потребностями О, интересами Г-ва, соц-ными и этич-ми нормами и традициями. Пр-пы: О-ной направленности восп-я: субъективности. 2) Рез-таты восп-я обусловлены согласованностью восп-ных воздействий, влиянием объективных и субъективных фак-ров. Пр-пы: единство восп-ных воздействий семьи, образоват-ных учрежд, коллектива, О-ных организаций; учёта индивид-ных и половозрастных особенностей, личностных хар-стики возможностей; сочетания прямых и паралл действий. 3) Эффективность восп-я детерминирована, степенью собст-ной активности личности, содержанием и способом организации Д, в к-рую она включена, мотивами участия в Д, хар-ром П-го руководства Д-ю воспитанников. Пр-пы: Д-ого подхода в восп-и; стимулирования активности личности; её участие в соц-но полезной и субъективно значимой Д: сочетания П-го руководства Д-тью восп-ников с развитием их инициативы и самостоят-сти; вариативности Д восп-ков (соответствие содержания Д изменяющимся потребностям, интересам и возможностям личности). 4) Эффективность восп-я обусловлена способностью восп-лей понять стремление растущего Ч к самост-сти и независимости, и отказаться от прямых императивных способов П-го воздействия. Пр-пы: сотрудничества, партнерства и восп-ных воздействий, предполагающий обеспечение "скрытого" хар-ра восп-ных воздействий: активизация нравственно – волевых сил восп-ников с возбуждением интереса делу. 5) Эффективность воспитания обусловлена признанием личности как целостности и соответствующей этому организацией системы восп-ных воздействий и взаимодействий. Пр-пы целостного подхода в восп-и – единство восп-я и самовосп-я, ориентации восп-ных действий и взаимодейст на формирование в единстве сознания и опыта Д; эстетизации детской жизни. 6) Позитивная реакция личности на восп-ные воздействия обусловлена учётом её потребностей , интересов и возможностей, уважительным и требоват-ным отнош-ем, опорой на положит-ное, созданием оптимистич перспектив личностного развит. Пр-пы: личностно – ориентир-го подхода в восп-и; гуманистиче-ом направленности восп-я; опоры на положительное в личности восп-ника; принятия ребёнка как личность. *). Хар-стика пр-па принятия ребёнка как данность. Пр-п означает признание за восп-ником права на сущ-ние его таким, каков он есть, со своими характерологич-ми особенностями, унижение к истории его жизни, к-рая сформировала его на данный момент именно таким каков он есть, учёт его психического состояния, особенностей физич и психич здоровья, специфич черт, вкусов и привычек. Правила реализации: 1) нельзя требовать немедленной ломки хар-ра ребёнка, отказа его от пристрастий и привычных способов Д.2) видеть в ребёнке достоинства, признать ценность его личности на данный момент его развития. 3) сохранять по отнош-ю к каждому ребёнку, вне зависимости от его успехов, развития, положения, способностей, уважение как к личности. 4) признать право восп-ника на самобытность, не сравнивать ни с кем, даже с выдающейся личностью, не призывать быть похожими на кого-то.</w:t>
      </w:r>
    </w:p>
    <w:p>
      <w:pPr>
        <w:pStyle w:val="Style15"/>
        <w:suppressAutoHyphens w:val="true"/>
        <w:spacing w:lineRule="auto" w:line="360" w:before="0" w:after="0"/>
        <w:ind w:firstLine="709"/>
        <w:rPr>
          <w:sz w:val="28"/>
        </w:rPr>
      </w:pPr>
      <w:r>
        <w:rPr>
          <w:sz w:val="28"/>
        </w:rPr>
      </w:r>
    </w:p>
    <w:p>
      <w:pPr>
        <w:pStyle w:val="Normal"/>
        <w:shd w:fill="FFFFFF" w:val="clear"/>
        <w:suppressAutoHyphens w:val="true"/>
        <w:spacing w:lineRule="auto" w:line="360"/>
        <w:ind w:firstLine="709"/>
        <w:jc w:val="both"/>
        <w:rPr>
          <w:bCs/>
          <w:sz w:val="28"/>
        </w:rPr>
      </w:pPr>
      <w:r>
        <w:rPr>
          <w:bCs/>
          <w:sz w:val="28"/>
        </w:rPr>
        <w:t>12. Методы В-ия; понятие, структура. Хар-ка одного из методов формир-ия сознания личности</w:t>
      </w:r>
    </w:p>
    <w:p>
      <w:pPr>
        <w:pStyle w:val="Normal"/>
        <w:shd w:fill="FFFFFF" w:val="clear"/>
        <w:suppressAutoHyphens w:val="true"/>
        <w:spacing w:lineRule="auto" w:line="360"/>
        <w:ind w:firstLine="709"/>
        <w:jc w:val="both"/>
        <w:rPr>
          <w:bCs/>
          <w:sz w:val="28"/>
        </w:rPr>
      </w:pPr>
      <w:r>
        <w:rPr>
          <w:bCs/>
          <w:sz w:val="28"/>
        </w:rPr>
      </w:r>
    </w:p>
    <w:p>
      <w:pPr>
        <w:pStyle w:val="Normal"/>
        <w:shd w:fill="FFFFFF" w:val="clear"/>
        <w:suppressAutoHyphens w:val="true"/>
        <w:spacing w:lineRule="auto" w:line="360"/>
        <w:ind w:firstLine="709"/>
        <w:jc w:val="both"/>
        <w:rPr/>
      </w:pPr>
      <w:r>
        <w:rPr>
          <w:bCs/>
          <w:sz w:val="28"/>
        </w:rPr>
        <w:t xml:space="preserve">Методы восп-я </w:t>
      </w:r>
      <w:r>
        <w:rPr>
          <w:sz w:val="28"/>
        </w:rPr>
        <w:t xml:space="preserve">- способы взаимосвяза-ой Д восп-ля и восп-иков, напр-ные на решение восп-ных задач. </w:t>
      </w:r>
      <w:r>
        <w:rPr>
          <w:bCs/>
          <w:sz w:val="28"/>
        </w:rPr>
        <w:t xml:space="preserve">Структура метода: Приём воспитания </w:t>
      </w:r>
      <w:r>
        <w:rPr>
          <w:sz w:val="28"/>
        </w:rPr>
        <w:t xml:space="preserve">- составная часть в структуре метода, достигается ч/з средства восп-ния. </w:t>
      </w:r>
      <w:r>
        <w:rPr>
          <w:bCs/>
          <w:sz w:val="28"/>
        </w:rPr>
        <w:t xml:space="preserve">Средства восп-я </w:t>
      </w:r>
      <w:r>
        <w:rPr>
          <w:sz w:val="28"/>
        </w:rPr>
        <w:t xml:space="preserve">- объекты материальной и дух культ, различные виды Д, включенные в процесс воспитания для достижения восп-ных целей. </w:t>
      </w:r>
      <w:r>
        <w:rPr>
          <w:bCs/>
          <w:sz w:val="28"/>
        </w:rPr>
        <w:t xml:space="preserve">Методы формирования сознания личности </w:t>
      </w:r>
      <w:r>
        <w:rPr>
          <w:sz w:val="28"/>
        </w:rPr>
        <w:t xml:space="preserve">(беседе, лекция, рассказ, объяснен, диспут, пример, внушение, убеждение); Убеждение - разносторон воздейст на разум, чувства и волю с целью формирования необходимых кач-в. </w:t>
      </w:r>
      <w:r>
        <w:rPr>
          <w:bCs/>
          <w:sz w:val="28"/>
        </w:rPr>
        <w:t xml:space="preserve">Методы организации Д </w:t>
      </w:r>
      <w:r>
        <w:rPr>
          <w:sz w:val="28"/>
        </w:rPr>
        <w:t xml:space="preserve">(П-кое требование, упражнение, приучение, поручение, восп-ющие ситуации, О-ное мнение): П-кое требование - предъявление воспитаннику культурной нормы отношения к себе и окружающему миру. Требование - это определенный запрет. Запретов должно быть не больше 10. Черты метода - способ чёткого однозначного указания, воздействие опережающее развитие ученика, исходный метод воспитания. Форма предъявления требований - указание, приказание, распоряжение, намёк просьба, рекомендация. </w:t>
      </w:r>
      <w:r>
        <w:rPr>
          <w:bCs/>
          <w:sz w:val="28"/>
        </w:rPr>
        <w:t xml:space="preserve">Методы стимулирования поведения и Д </w:t>
      </w:r>
      <w:r>
        <w:rPr>
          <w:sz w:val="28"/>
        </w:rPr>
        <w:t xml:space="preserve">(стимулирование, поощрен, наказание). </w:t>
      </w:r>
      <w:r>
        <w:rPr>
          <w:bCs/>
          <w:sz w:val="28"/>
        </w:rPr>
        <w:t xml:space="preserve">Поощрение </w:t>
      </w:r>
      <w:r>
        <w:rPr>
          <w:sz w:val="28"/>
        </w:rPr>
        <w:t xml:space="preserve">– О-ное признание действий учащегося. Чувство удовлетворения вызывает подъём сил, уверенность в своих силах, что сопровождается высокой старательностью и т. д. </w:t>
      </w:r>
      <w:r>
        <w:rPr>
          <w:bCs/>
          <w:sz w:val="28"/>
        </w:rPr>
        <w:t xml:space="preserve">Формы поощрения </w:t>
      </w:r>
      <w:r>
        <w:rPr>
          <w:sz w:val="28"/>
        </w:rPr>
        <w:t>- Моральные (похвала. одобрение, благодарность, почётное поручен), материальное (диплом, грамота. ценный подарок) Этапы реализации метода - изучение коллективного метода, определение формы поощрен - создание благоприят обстановки – П-кое воздействие - учёт результатов поощрения. Условия эффективности принципиальность,. Объективность, гласность, понятность для всех, поддержка общественным мнением. Для формирования взглядов, понятий, убеждений используют методы, получившие общее название методов – формирование сознания личности. Рассказ - это яркое эмоциональное изложение конкретных фактов и событий, имеющих нравственное содержание. Разъяснение – наиб распр метод убеждения школьника. Цель – раскрыть соц-ное, нравственное, эстетич-е содержание тех или иных требований к ребёнку, поступков, событий, явлений, помощь ему сформировать правильные оценки поведения в Ч отношений. Внушение как метод воздейст есть способ манипулир-ия детским сознанием. Оно достигается с помощью псих-ческих средств - навязывание мыслей и образов, введения в заблуждение, подавление чувств, запугивание, переоценки или недооценки физич и нравст сил личн. Внушение примен в восп-ных отнош с П-чески запущенными детьми. Реакция коллектива и отдель ребят на внушение воздействие даёт информацию о степени их комфортности, подверженности психологии толпы, "митинговым страстям" и об их способности разумно оценивать внушаемое, относиться к нему критически и бороться против него. Внушение, проникая незаметно в психику, действует на личность в целом, создавая установки и мотивы Д. Дети и подростки особенно внушаемы. П-кая эффективность внуш также зависит от авторитета воспитателя, его личных нравственных качеств, убежденности в правоте своих слов и действий. Опора на положительное, похвалу, обращение к чувствам собственного достоинства, чести создают необходимые предпосылки для почти без отказного действия внуш даже в очень сложных ситуациях воспитания. Беседа- метод систематического и последовательного обсуждения знаний, предполагающий участие обеих сторон – воспитание и воспитанников. Наиб распр-ной в восп-ной практике явл этич беседа. Важные вопросы методике её проведения: выбор темы, её подготовка и проведение. Моральные нормы, будучи отвлечёнными понятиями, осознаются школьниками труднее, чем правила грамматике или математики. Решение этих задач становиться возможным благодаря использованию наглядности. Поэтому при проведению этич бесед целесообразно привлекать различные наглядные пособия, яркие факты, примеры. Другая разновидность беседы - индивидуальная беседа, к- рая проводиться с учеником после того, как он совершил тот или иной поступок, как правило, экспромтом и не всегда бывает полезной. Проводить такие беседы с детьми необходимо в определенной моменты.</w:t>
      </w:r>
    </w:p>
    <w:p>
      <w:pPr>
        <w:pStyle w:val="Style15"/>
        <w:suppressAutoHyphens w:val="true"/>
        <w:spacing w:lineRule="auto" w:line="360" w:before="0" w:after="0"/>
        <w:ind w:firstLine="709"/>
        <w:rPr>
          <w:sz w:val="28"/>
        </w:rPr>
      </w:pPr>
      <w:r>
        <w:rPr>
          <w:sz w:val="28"/>
        </w:rPr>
      </w:r>
    </w:p>
    <w:p>
      <w:pPr>
        <w:pStyle w:val="Normal"/>
        <w:suppressAutoHyphens w:val="true"/>
        <w:spacing w:lineRule="auto" w:line="360"/>
        <w:ind w:firstLine="709"/>
        <w:jc w:val="both"/>
        <w:rPr>
          <w:bCs/>
          <w:sz w:val="28"/>
        </w:rPr>
      </w:pPr>
      <w:r>
        <w:rPr>
          <w:sz w:val="28"/>
        </w:rPr>
        <w:t xml:space="preserve">13. </w:t>
      </w:r>
      <w:r>
        <w:rPr>
          <w:bCs/>
          <w:sz w:val="28"/>
        </w:rPr>
        <w:t>Методы В-ия; понятие, структура. Хар-ка одного из методов организации Д</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 xml:space="preserve">Методы В-я </w:t>
      </w:r>
      <w:r>
        <w:rPr>
          <w:sz w:val="28"/>
        </w:rPr>
        <w:t xml:space="preserve">- способы взаимосвяза-ой Д В-ля и В-иков, напр-ные на решение восп-ных задач. </w:t>
      </w:r>
      <w:r>
        <w:rPr>
          <w:bCs/>
          <w:sz w:val="28"/>
        </w:rPr>
        <w:t xml:space="preserve">Структура метода: Приём воспитания </w:t>
      </w:r>
      <w:r>
        <w:rPr>
          <w:sz w:val="28"/>
        </w:rPr>
        <w:t xml:space="preserve">- составная часть в структуре метода, достигается ч/з средства восп-ния. </w:t>
      </w:r>
      <w:r>
        <w:rPr>
          <w:bCs/>
          <w:sz w:val="28"/>
        </w:rPr>
        <w:t xml:space="preserve">Средства восп-я </w:t>
      </w:r>
      <w:r>
        <w:rPr>
          <w:sz w:val="28"/>
        </w:rPr>
        <w:t>- объекты материальной и дух культ, различные виды Д, включенные в процесс воспитания для достижения восп-ных целей. *). Все эти методы этой группы основаны на практич-ой Д восп-ников. Управлять этой Д педагоги могут благодаря тому, что удаётся разбить на составн части - конкрет действия и поступки, а иногда на более мелкие части-операции. Восп-ный процесс закл в том, что педагог совершает переход от управления операциями к управл действиями, а затем-к управл Д восп-ников. Упражнение – это организация жизни, разумной, целеустремленной и разносторонней Д-ти детей в соответствии с принятыми в О нормами и правилами. Упр-ие включ в себя многократ повтор-е опр-ных действий и поступков. Упр-ие не следует поним только как механич повт-ие одних и тех же дейст, хотя без него нельзя выработать привычку. Упр-ие для ребёнка – сознательный творч проц. В рез-тате упр-ий вырабатывается умен и нав, привычки, новые знан, развиваются умственные способности. Задача воспитания – формирование хар-ра, а хар-р склад-ся из прирожденых наклонностей и приобрет-ных в жизни убеждений и привычек. Привычка – тот проц, по средствам к-рого убеждения делаются наклонностями и мысль переходит в дело. Привычка - вторая природа, но природа, послушная искусству воспитания. Правила в организации упр-ний для формирования прочных навыков и привычек: учащиеся должны понимать сущность и значение того кач-ва, к-рое мы хотим воспитать; знать, что следует сделать и как сделать; для выработки навыков и привычек требуется опр-ное время, к-рое зависит от индивид-но – типологических особенностей детей. Приучение состоит из ряда последоват-ных действий под непосредственным наблюдением учителя или родителей. Ф-цию упр-ния и приучения выполняет режим дня ребёнка в школе и дома, а также спец-но организованные П ситуации. Требование – один из осн методов П влияния. Виды требований: побуждающее к действию и запрещающее действовать; коллектив и индивид-ые; максимальной силой воздействия обладают референтная группа и авторитетный педагог. Задача восп-ля: добиться того, чтобы предъявляемые учащемуся требования стали его собственными требованиями к самому себе. Система требований к учащимся: прямое непосредст-ное треб-ие, косвенное треб-ие (треб-ие – совет, треб-ие в игровом оформлении, треб-ие доверием, треб-ие выражением недоверия, треб-ие – просьба, треб-ие – намёк, треб-ие – одобрение, треб-ие – осуждение, условное треб-ие). Эффективность предъявляемых треб-ий зависит от того, насколько учитель учитывает возрастные и индивид-ные особ-сти ребёнка, ситуацию, в к-рой он оказался, цель, к-рой добивается учитель и др. поручения помогают сформировать у ребёнка ответственное отноше к порученному делу, трудолюбие как черту личности. Система О-ных поручений приучает ученика жить и работать по законам коллектива, чувствовать свою причастность к конкрет делам в классе, в школе, в О. Но не всякое поручение способствует восп-ию ответственности у ребёнка. Требования к поручениям: ученики должны знать об О-ной значимости поручений, понимать важность и необходимость тех дел, к-рые поручает им коллектив; поручения следует давать в соответствии с интересами, склонностями и возможностями каждого ребёнка; нельзя ограничиваться только распределение поручений – надо научить каждого учащегося их выполнять. Воспитывающие ситуации – метод организации Д и поведения восп-ков в спец-но созданных усл. Эти ситуации не должны быть надуманными. Они отражают жизнь со всеми её противоречиями и сложностями. Восп-тель умышленно создаёт лишь условия для возникновения ситуаций, а сама ситуация должна быть естественной. О-ное мнение (как метод восп-ия) – совокупность суждений и оценок различных соц-ных групп по вопросам, представляющим для них интерес. Объект О-ного мнения – любые актуальные проблемы, факты, события, мероприятия и намерения, вызывающие О-ный интерес. О-ное мнение – форма соц-ного контроля. Задача восп-ля – формирование такого О-ного мнения классного коллектива, к-рое основывается на эстетич ценностях и способствует достижению восп-ных целей.</w:t>
      </w:r>
    </w:p>
    <w:p>
      <w:pPr>
        <w:pStyle w:val="Style15"/>
        <w:suppressAutoHyphens w:val="true"/>
        <w:spacing w:lineRule="auto" w:line="360" w:before="0" w:after="0"/>
        <w:ind w:firstLine="709"/>
        <w:rPr>
          <w:sz w:val="28"/>
        </w:rPr>
      </w:pPr>
      <w:r>
        <w:rPr>
          <w:sz w:val="28"/>
        </w:rPr>
      </w:r>
      <w:r>
        <w:br w:type="page"/>
      </w:r>
    </w:p>
    <w:p>
      <w:pPr>
        <w:pStyle w:val="Style15"/>
        <w:suppressAutoHyphens w:val="true"/>
        <w:spacing w:lineRule="auto" w:line="360" w:before="0" w:after="0"/>
        <w:ind w:firstLine="709"/>
        <w:rPr/>
      </w:pPr>
      <w:r>
        <w:rPr>
          <w:sz w:val="28"/>
        </w:rPr>
        <w:t>14.</w:t>
      </w:r>
      <w:r>
        <w:rPr>
          <w:bCs/>
          <w:sz w:val="28"/>
        </w:rPr>
        <w:t xml:space="preserve"> Методы В-я; понятие, структура. Хар-стика одного из методов стимулирования поведения и Д</w:t>
      </w:r>
    </w:p>
    <w:p>
      <w:pPr>
        <w:pStyle w:val="Style15"/>
        <w:suppressAutoHyphens w:val="true"/>
        <w:spacing w:lineRule="auto" w:line="360" w:before="0" w:after="0"/>
        <w:ind w:firstLine="709"/>
        <w:rPr>
          <w:bCs/>
          <w:sz w:val="28"/>
        </w:rPr>
      </w:pPr>
      <w:r>
        <w:rPr>
          <w:bCs/>
          <w:sz w:val="28"/>
        </w:rPr>
      </w:r>
    </w:p>
    <w:p>
      <w:pPr>
        <w:pStyle w:val="Style15"/>
        <w:suppressAutoHyphens w:val="true"/>
        <w:spacing w:lineRule="auto" w:line="360" w:before="0" w:after="0"/>
        <w:ind w:firstLine="709"/>
        <w:rPr/>
      </w:pPr>
      <w:r>
        <w:rPr>
          <w:bCs/>
          <w:sz w:val="28"/>
        </w:rPr>
        <w:t xml:space="preserve">Методы В-я </w:t>
      </w:r>
      <w:r>
        <w:rPr>
          <w:sz w:val="28"/>
        </w:rPr>
        <w:t xml:space="preserve">- способы взаимосвяз-ой Д В-ля и В-ков, направленные на решение В-ных задач. </w:t>
      </w:r>
      <w:r>
        <w:rPr>
          <w:bCs/>
          <w:sz w:val="28"/>
        </w:rPr>
        <w:t xml:space="preserve">Структура метода: Приём В-я </w:t>
      </w:r>
      <w:r>
        <w:rPr>
          <w:sz w:val="28"/>
        </w:rPr>
        <w:t xml:space="preserve">- составная часть в структуре метода, достигается ч/з средства В-я. </w:t>
      </w:r>
      <w:r>
        <w:rPr>
          <w:bCs/>
          <w:sz w:val="28"/>
        </w:rPr>
        <w:t xml:space="preserve">Средства В-я </w:t>
      </w:r>
      <w:r>
        <w:rPr>
          <w:sz w:val="28"/>
        </w:rPr>
        <w:t>- объекты матер и дух культ, различные виды Д, включенные в процесс В-я для достижения В-ных целей. *). Стимулирование как метод В-я на мотивационную сферу предполагает формир-е у учащихся осознанных побуждений их жизнеД. В П в кач-ве стимулирования распр-нены такие компоненты метода стимулирования, как поощрение и наказание. Поощр-ем выражается положит оценка действий В-ков. Оно закрепляет положит-ые навыки и привычки. Действие поощрения предполагает возбуждение позитивных эмоций, вселяет уверенность. Поощрение может проявляться в различ вариантах: одобрение, похвала, благодарность, представление почётных прав, награждение. Поощрен должно быть естественным следствием поступка ученика, а не следствием его стремления получить поощрение. Важно, чтобы поощрен не противопоставляло учащегося остальным членам коллектива. Оно должно быть справедливым и, как правило, согласованным с мнением коллектива. При исп поощрен необходимо учитывать индивид-ные каче-ва поощряемого. Наказание – компонент П-ого стимулирования, применение к-рого должно предупреждать нежелательные поступки учащихся, тормозить их, вызывать чувство вины п/д собой и др людьми. Известны след виды наказания: наложение доп-ных обязанностей; лишение или ограничение опр-ных прав; выражение морального порицания, осуждения. Перечисленное может реализовываться в различных формах: по логике естественных последствий, наказан – экспромты, традиционные наказания. Наказание должно быть справедливым, тщательно продуманным и не в коем случае не должно унижать достоинство ученика. Методы стимулирования помогают Ч формировать умение правильно оценивать своё поведение., что способствует осознанию им своих потребностей – пониманию смысла своей жизнеД, выбору соответствующих мотивов и соответствующих им целей, т.е. тому, что составляет суть мотивации. Поэтому метод самовоспитания, соответствующий методу стимулиро может быть определен как метод мотивации.</w:t>
      </w:r>
    </w:p>
    <w:p>
      <w:pPr>
        <w:pStyle w:val="Style15"/>
        <w:suppressAutoHyphens w:val="true"/>
        <w:spacing w:lineRule="auto" w:line="360" w:before="0" w:after="0"/>
        <w:ind w:firstLine="709"/>
        <w:rPr>
          <w:sz w:val="28"/>
        </w:rPr>
      </w:pPr>
      <w:r>
        <w:rPr>
          <w:sz w:val="28"/>
        </w:rPr>
      </w:r>
    </w:p>
    <w:p>
      <w:pPr>
        <w:pStyle w:val="Normal"/>
        <w:suppressAutoHyphens w:val="true"/>
        <w:spacing w:lineRule="auto" w:line="360"/>
        <w:ind w:firstLine="709"/>
        <w:jc w:val="both"/>
        <w:rPr/>
      </w:pPr>
      <w:r>
        <w:rPr>
          <w:sz w:val="28"/>
        </w:rPr>
        <w:t>15. Цель В-я в О на современном этапе понятие, цели, реальная и идеальная цель В-я. Содержание В-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д целью В-я следует поним те заранее определяемые (прогнозируемые) рез-таты в подготовке подрастающих поколений к жизни, в их личностном развитии формировании, к-рых стремятся достигнуть в процессе В-ной работы. Обстоятельное знание целей В-я даёт педагогу чёткое представление о том, какого Ч он должен формировать. Из фил-фии известно, что цель неизбежно опр-ет способ и хар-р Д Ч. В этом смысле цели и задачи В-я имеют непосредственное отнош к определению содержания и методики В-ной работы. Например, когда – то в старой русской школе одной из целей В-я было формировВе религиозности, послушания, бесприкословного исполнен установленных правил поведения. Вот почему много времени отводилось изучению религии, шир практиковались методы внушен, изысканий и даже наказаний, вплоть до физич. Сейчас – целью В-я явл формир-е личности, к-рая высоко ставит идеалы свободы, демократии, гуманизма, справедливости и имеет науче взгляды на окр мир, что требует совсем др методики В-ной работы. В соврем школе основным содержанием обучен и В-ния явл овладение научными знаниями о развитии природы и О, а методика приобретает все более демократич и гуманистич хар-р, ведётся борьба с авторитарным подходом к детям, методы взысканий и наказ используются всё реже (физич наказан в соврем школе не допустимо). Различные цели В-я по-разному определяют и его содержание, и хар-р его методики, м/д ними сущ органическое единство. Это единство выступает как существенная закономерность П. Формирование всесторонней и гармонично развитой личности становится осн целью (идеалом) соврем В-я. Развитии и формировании личности большое значение имеет прежде всего физич В-е, укрепление сил и здоровья, выработка правильной осанки и санитарно-гигиенич культ. Нужно иметь в виду, что в народе недаром сложилась пословица: в здоровом теле - здоровый дух. Ключевой пробл в процессе всесторон и гармонич-го развития личн явл умственное В-е. Не менее сущ-ной составной частью всесторон и гармонич развития личн выступает технич обучение или приобщен её к современным достижениям техники. Велика роль и моральных принципов в развитии и формировании личн. И это понятно: прогресс О-в могут обеспечивать только люди с совершенной моралью, добросовестным отнош-ем к труду и собственности. Вместе с тем огромное значение придаётся дух-му росту членов О, приобщения их к сокровищам литературы, искусства, формированию у них высоких эстетич чувств и кач-в. Все это, естественно, требует эстетического В-я. В кач-ве таких составных частей выступают: умственное В-е, технич обучение, физич В-е, нравст и эстетич В-е, к-рые должны сочетаться с развитием склон-тей, задатков и способностей личности и включением её в пр-ный труд.</w:t>
      </w:r>
    </w:p>
    <w:p>
      <w:pPr>
        <w:pStyle w:val="Style15"/>
        <w:suppressAutoHyphens w:val="true"/>
        <w:spacing w:lineRule="auto" w:line="360" w:before="0" w:after="0"/>
        <w:ind w:firstLine="709"/>
        <w:rPr>
          <w:sz w:val="28"/>
        </w:rPr>
      </w:pPr>
      <w:r>
        <w:rPr>
          <w:sz w:val="28"/>
        </w:rPr>
      </w:r>
    </w:p>
    <w:p>
      <w:pPr>
        <w:pStyle w:val="Normal"/>
        <w:suppressAutoHyphens w:val="true"/>
        <w:spacing w:lineRule="auto" w:line="360"/>
        <w:ind w:firstLine="709"/>
        <w:jc w:val="both"/>
        <w:rPr>
          <w:sz w:val="28"/>
        </w:rPr>
      </w:pPr>
      <w:r>
        <w:rPr>
          <w:sz w:val="28"/>
        </w:rPr>
        <w:t>16.Основные виды В-я. Нравственное В-е шк-к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равственное В-е: сущность, специфика нравственного В-я, критерии нравственной В-ности. Нравственное В-е – совместная Д учащихся и учителя по формированию у школьников нравственных чувств, эстетических знаний, навыков и привычек культ-ого поведения, формирование опыта моральных отнош в О. НВ в системе П-х задач занимает центральное место, ибо оно определяет нравственность др кач-в личности: эстетической В-ности, готовность к семейной жизни, правовая и политич-ая культура, отнош к прир, здоровье, готовность к труду. Главная задача О и школы – возрождение нравственности везде и во всём как неизменной нормы жизни методологической основой НВ явл этика – философская наука, изучающая вопросы происхождения и видов морали в О. Мораль - одна из форм О-ного сознания, выраженная системой выработанных в обществе принципов, норм и правил, к-рые регулируют отнош-я и взаимодействия людей, их поведение и Д. Принципы морали – самые общие треб-я к личности, её жизни и жизнеД (гуманизм, коллективизм, долг и т.д.). нормы морали предписывают, какие конкрет поступки должен совершать Ч (будь честен и правдив, береги личное и О-ное имущество и т.д..). Правила поведен детализируют моральные нормы. Нравственным считают того, для к-рого принятые в О моральные нормы и принципы выступают как собственные убежден и привычные нормы поведен. Структуру нравственности личности составл знания, чувства и отнош, поведение. Эти компоненты нравственности определ задачи НВ формирование у шк-ков системы нравст знаний, чувств и оценок, правильного поведен. Нравст развитие личн проходит три стадии. Доморальный уровень – ребёнок исполн треб-я из страха наказан. На конвенциональном – соблюдение морали определ стремлением принадлежать группе, О, соответствовать их треб-ям в целях самосохран. На автономном – Ч добровольно избирает нравственное поведен, ибо убежден, что жить надо в соответствии нормами, им принятыми. Он своей свободной волей выбирает добро. Нравственность Ч не передаётся по наследству, а В-ется. Процесс НВ включает: развитие мораль чувств (любовь, стыд, ответственность, товарищество и др.), эстетич знаний, навыков и привычек культ поведен. Отсюда три его компонента: 1) формирование нравст отнош; 2) эстетич просвещение; 3) формиров-е опыта нравст поведен. Нравст отнош предполагают создание высоконравст морально микроклимата в коллективе, гуманного стиля общен. Эстетич просвещение (знание основ этики) осуществл в этич беседах, в процессе решения поведенческих задач, в общен с интересными людьми, чтением соответствующ лит-ры. Нравств поведен формируется сначала ч/з подражание взрослым, а затем посредством самостоят принятия поведенческих решен. Ориентиром для эстетич просвещен служит классифик нравств кач-в: 1) отнош к О: интернационализм, патриотизм, коллективизм, долг; 2) отнош к прир: любовь к прир, бережливость, сохранен прир и т.п.; 3) отнош к труду: трудолюбие, сотрудничество в труде, бережливость и т.д.; 4) отнош к людям: доброта, честность, доверие, любовь и т.д.; 5) отнош к самому себе: честь, достоинство, самоуважен, требовательность и т.д. указанные отнош (моральные кач-ва) связаны др с др идеей гуманизма. Методика НВ включ: 1) убеждение (не назидание, а совмест с учеником осмыслен жизни, Д и поведения людей ); 2) внушение как вспомогат-ный метод у младших и подростковых классов; 3) решение жизненных практич задач по выполнению добрых и полезных дел; 4) стимулир-е добрых волевых поступков: 5) создание ситуации успеха, рассчитанных на скромность и бескорыстие поведения. Осн методы НВ: нравств просвещение, создание воспит-ющих ситуаций, вовлечение учащихся в трудовую, О-ную худ-ную, спортивную и д,р Д. Поощрение и наказ-е не относятся к осн методам НВ . Формы НВ: уроки нравственности, эстетич беседы, лекции, дискуссии, тематич вечера, встречи, конференции. Критерии НВ: знание нравств норм, наличие в сознание ученика нравств правил, потребность и умение их выполнять.</w:t>
      </w:r>
    </w:p>
    <w:p>
      <w:pPr>
        <w:pStyle w:val="Style15"/>
        <w:suppressAutoHyphens w:val="true"/>
        <w:spacing w:lineRule="auto" w:line="360" w:before="0" w:after="0"/>
        <w:ind w:firstLine="709"/>
        <w:rPr>
          <w:sz w:val="28"/>
        </w:rPr>
      </w:pPr>
      <w:r>
        <w:rPr>
          <w:sz w:val="28"/>
        </w:rPr>
      </w:r>
    </w:p>
    <w:p>
      <w:pPr>
        <w:pStyle w:val="Normal"/>
        <w:suppressAutoHyphens w:val="true"/>
        <w:spacing w:lineRule="auto" w:line="360"/>
        <w:ind w:firstLine="709"/>
        <w:jc w:val="both"/>
        <w:rPr>
          <w:sz w:val="28"/>
        </w:rPr>
      </w:pPr>
      <w:r>
        <w:rPr>
          <w:sz w:val="28"/>
        </w:rPr>
        <w:t>17. Осн виды В-я Раскрыть особенности эстетич В-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стетич В-е: сущность задачи, система эстетич В-я, критерии. Эстетич развитие жизненно необходимо каждому Ч. Наука открыла функциональную асимметрию головного мозга Ч: левое полушарие- центр логич операции, правая- центр образного, интуитив, эмоционального мышлен. Благодаря этому Ч способен отражать реальную действительность не только рационально, с помощью обобщения и понят, но и эмоционально, путём создания худ-ных образов. Упор на развитие левого полушария может привести к атрофии образного мышления шк-ков. Эстетич В-е - ЭВ – это целенаправл проц формирования эстетич культ личности, развитие её прир-ных задатков и способностей в области иск-ва, стремление и умение жить по "З красоты". В содержание понятия эстетич культ личности входит: ЭВ - способность Ч выделять явление окр действительности и иск-во эстетич св-в, кач-в (форму, цвет, стиль, тональность, и т.д. ), пробуждающие эстетич чувства; Эстетич чувства - это эмоц-ое состояние вызванное оценочными отнош-ями Ч к явлениям окружающей действительности и искусству (радость, восторг, страдание, сопереживание и т.д.); Эстетич потребности - устойчивая нужда в О с художественными эстетич-ми ценностями, в эстетич переживаниях; худ-но эстетич знан - это знан основ эстетике, понимание видов и жанров иск-ва, истории их развития; Эстетич идеалы – это соц-но и индивид-но- психологически обусловленные представления Ч от совершенной красоте в прир, Ое, Че, искусстве; эстетич вкусы- это способность Ч оценивать явление окр действительности и иск-ва с позиций эстетич знаний и идеалов. *). Задачи ЭВ 1) формиров-е эстетич культуры шк-ков; 2) формиров-е худ-но эстетич умении, развитие прир-ных задатков, и способностей учащихся в области иск-ва. Первая группа задач, решает вопрос приобщение шк-ков к эстетич ценностям, миру прекрасного, вторая - активного их включения эстетическую Д. Эти две группы задач отражают и содержание работы по эстетич-му В-ю шк-ков. Система ЭВ шк-ков включает три взаимосвязанных компонента: эстетического В-я в учебном процессе (эстетика и дисциплины искусствоведческого цикла: музыка, лит-ра, изо) ЭВ во внеклас раб школы (школьные кружки, студии, худ самодеятельность: сист эстетически направленных В-ных дел.) ЭВ во внешкольных образовательно - В-ных учреждении (дома творчества: спец школы, музыкальные, изобраз иск-ва). процесс школьного ЭВ включ три звена: 1) накопление опыта эстетич переживан. 2) худ-но эстетич образование.3) практич-е худож -эстетич Д. Без сознате пробуждения у шк-ков эмоциональной чувствительности к окр действительности и иск-ву, он при нормальном зрении и слухи не увидит красоту прир, не воспримет красоту музыки, поэзии и изо. Без знания З художественного отображения действительности, без понимания языка и художественных средств, иск-ва (музыка, живопись, лит-ра) не возбуждает ни мыслей, не глубоких чувств, не приносит удовольствие и наслаждении. Чтобы воспринять красоту окружающего мира и иск-ва, необходимо иметь опр-ную худо-но эстетич подготовку знать осн эстетике, понимать виды и жанры иск-ва , историю их развития. Однако путь к глубокому пониманию красоты окр мира искусства лежит только ч/з собственное творчество, развитие практических худ - эстетическ умении, прир-ных задатков и способностей. Ученик не обязательно должен стать музыкантом, живописцем, скульптором, писателем или поэтом, но попробовать свои силы в различных видах иск-ва он непременно должен. Средства ЭВ – лит-ра, музыка, изо, природа объекты материальной культуры, труд, Ч отнош-я. На эстетич-е развитие учащихся с учётом их возраста обращены эстетика, и дисциплины искусствоведческого цикла.</w:t>
      </w:r>
    </w:p>
    <w:p>
      <w:pPr>
        <w:pStyle w:val="Style15"/>
        <w:suppressAutoHyphens w:val="true"/>
        <w:spacing w:lineRule="auto" w:line="360" w:before="0" w:after="0"/>
        <w:ind w:firstLine="709"/>
        <w:rPr>
          <w:sz w:val="28"/>
        </w:rPr>
      </w:pPr>
      <w:r>
        <w:rPr>
          <w:sz w:val="28"/>
        </w:rPr>
      </w:r>
    </w:p>
    <w:p>
      <w:pPr>
        <w:pStyle w:val="Style15"/>
        <w:suppressAutoHyphens w:val="true"/>
        <w:spacing w:lineRule="auto" w:line="360" w:before="0" w:after="0"/>
        <w:ind w:firstLine="709"/>
        <w:rPr>
          <w:sz w:val="28"/>
        </w:rPr>
      </w:pPr>
      <w:r>
        <w:rPr>
          <w:sz w:val="28"/>
        </w:rPr>
        <w:t>18. Осн виды В-я. Физич В-е</w:t>
      </w:r>
    </w:p>
    <w:p>
      <w:pPr>
        <w:pStyle w:val="Style15"/>
        <w:suppressAutoHyphens w:val="true"/>
        <w:spacing w:lineRule="auto" w:line="360" w:before="0" w:after="0"/>
        <w:ind w:firstLine="709"/>
        <w:rPr>
          <w:sz w:val="28"/>
        </w:rPr>
      </w:pPr>
      <w:r>
        <w:rPr>
          <w:sz w:val="28"/>
        </w:rPr>
      </w:r>
    </w:p>
    <w:p>
      <w:pPr>
        <w:pStyle w:val="Style15"/>
        <w:suppressAutoHyphens w:val="true"/>
        <w:spacing w:lineRule="auto" w:line="360" w:before="0" w:after="0"/>
        <w:ind w:firstLine="709"/>
        <w:rPr/>
      </w:pPr>
      <w:r>
        <w:rPr>
          <w:sz w:val="28"/>
          <w:u w:val="single"/>
        </w:rPr>
        <w:t>Физич культура</w:t>
      </w:r>
      <w:r>
        <w:rPr>
          <w:sz w:val="28"/>
        </w:rPr>
        <w:t xml:space="preserve"> – часть образа жизни Ч – сист спец-ных упр-ий и спортивной Д, напр-ная на развитие его физич и дух сил. Под физич В-ем шк-ков поним целенаправл и планомерное управл формированием физич и психич здоровья личности, обладающей основами здорового образа жизни. Важнейшие проблемы: вовлечение учащихся в научно – обоснованный режим физич и психич тренингов, овладение индивидуализированными программами предупреждения и преодоление отставания в физич и психич развитии. Физич В-е обслуживает О главным образом как ср-во укрепления здоровья и развития физич способностей Ч. В тоже время оно оказывает мощное воздейст-е и на его дух-е развитие. Ф-ции физ–ры: 1) развивающая (совершенст-ие все физич сил Ч, включая мышечную и нервную системы, психич процессы, гибкость тела, способность ориентироваться в экстремаль ситуациях, адаптироваться к изменяющимся усл-ям); 2) В-ная (укрепление выносливости и закалка морального духа Ч: "в здоровом теле – здоровый дух", развитие выдержки, настойчивости, упорства); 3) образовательная (ознакомление с теорией и историей физ – ры, её значения в жизни Ч, знакомство с разнообраз-ми видами физ–ры и спорта как ср-вом удовлетворения физич и духовно– эстетич-ой потребностей); 4) оздоровительно – гигиенич (укрепление здоровья, снижение заболеваемости, знание гигиены и т.д.). Цель ФВ – гармонич-е развитие тела каждого ребёнка в тесном, органич-ом единстве с умственным, трудовым, эмоционально – нравст-ным и эстетич-им В-ем. Задачи ФВ: содействовать укреплению здоровья, физич развитию учащихся; вооружить спец-ными знаниями в обл гигиены, физ-ры и спорта; развить двигательные кач-ва шк-ков; прививать шк-кам навыки личной гигиены; В-ть устойчивую потребность в регулярных занятиях физ – рой и спортом; В-вать нравст кач-ва (смелость, настойчивость, решительность, дисциплинированность, ответственность и т.д.). Содержание ФВ шк-ков изложено в программах по физ–ре для образоват-ных школ, к-рая хар-зует систему ФВ в школе. Программа содержит четыре части: 1 – я часть включает: физкультурно – оздоровит мероприятия, к-рые осущ-ются в режиме учебного дня; 2 – я часть – собственно уроки физ–ры; 3 – я часть посвящена внеклассным формам занятий физ–рой и спортом; 4 – я часть включ общешкольные, физкультурно – массовые и спортивные мероприят. К комплексной программе тесно примыкает работа по ФВ детей, проводимая О-ными организациями, спортивными О-ми и спец-ными спортивными школами. Средствами ФВ явл прежде всего общие ср-ва В-ия – слово, образовательная Д. Специфические ср-ва ФВ: физич упражнен (гимнастика, игра, спорт, туризм); прир-ные фак-ры (солнце, воздух, вода); гигиенические (режимы учебного труда, отдыха, питания, гигиена одежды, обуви, жилища, школьного здания). Вспомогат-ные ср-ва: двигательные развлечения (танцы, пляски); восстановительные ср-ва (массаж, баня). Методы ФВ: физич упр-ия, тренировки, убеждение (разъяснение), инструкции, положит пример. С помощью последних у учащихся формируются знания, потребности, личные кач-ва, способствующие их правильному физич и общему развитию. Стимулирующее значение имеют осуждения, одобрение, соревнование и контроль за выполнением режима и норм развития шк-ков. Формы ФВ: массовые (день здоровья, спортивные праздники, соревнован, организационные перемены, час здоровья и др.); групповые (урок физ–ры, физич паузы на ур-ах, спортивные секции и т.п.); индивиду-ые (утренняя гимнастика, водные процедуры, домаш задан и т.д.). Помимо указанных форм, на ФВ шк-ков должны быть ориентированы и уроки по общеобразов-ным дисциплинам, в особенности биологич цикла. Возможности уроков в ФВ сводятся глав образом к поддержанию санитарно – гигиенич-го режима (порядок и чистота класса, его освещенность и проветривание, правильная посадка учащихся за партой, чередование видов работы и т.п.). Критерии физич В-ности: физич развитие (двигательные кач-ва, умении и навыки, выносливость, ловкость, способность выдерживать нагрузки в беге, подтягивании, упражнениях, закаленность организма, здоровье, владение умениями и навыками, необходимыми для активного участия в спортивных играх, систематич физзарядка, соблюден личной гигиены, четкая организация труда и отдыха).</w:t>
      </w:r>
    </w:p>
    <w:p>
      <w:pPr>
        <w:pStyle w:val="Style15"/>
        <w:suppressAutoHyphens w:val="true"/>
        <w:spacing w:lineRule="auto" w:line="360" w:before="0" w:after="0"/>
        <w:ind w:firstLine="709"/>
        <w:rPr>
          <w:sz w:val="28"/>
        </w:rPr>
      </w:pPr>
      <w:r>
        <w:rPr>
          <w:sz w:val="28"/>
        </w:rPr>
      </w:r>
    </w:p>
    <w:p>
      <w:pPr>
        <w:pStyle w:val="Style15"/>
        <w:suppressAutoHyphens w:val="true"/>
        <w:spacing w:lineRule="auto" w:line="360" w:before="0" w:after="0"/>
        <w:ind w:firstLine="709"/>
        <w:rPr>
          <w:sz w:val="28"/>
        </w:rPr>
      </w:pPr>
      <w:r>
        <w:rPr>
          <w:sz w:val="28"/>
        </w:rPr>
        <w:t>19. Трудовое В-ие: сущность и ф-ции, система трудового В-я, критерии трудовой В-сти</w:t>
      </w:r>
    </w:p>
    <w:p>
      <w:pPr>
        <w:pStyle w:val="Style15"/>
        <w:suppressAutoHyphens w:val="true"/>
        <w:spacing w:lineRule="auto" w:line="360" w:before="0" w:after="0"/>
        <w:ind w:firstLine="709"/>
        <w:rPr>
          <w:sz w:val="28"/>
        </w:rPr>
      </w:pPr>
      <w:r>
        <w:rPr>
          <w:sz w:val="28"/>
        </w:rPr>
      </w:r>
    </w:p>
    <w:p>
      <w:pPr>
        <w:pStyle w:val="Style15"/>
        <w:suppressAutoHyphens w:val="true"/>
        <w:spacing w:lineRule="auto" w:line="360" w:before="0" w:after="0"/>
        <w:ind w:firstLine="709"/>
        <w:rPr/>
      </w:pPr>
      <w:r>
        <w:rPr>
          <w:sz w:val="28"/>
        </w:rPr>
        <w:t>ТрВ – процесс вовлечения шк-ков в П-чески организованные виды трудовой Д с целью формир-ия у них психологической и практической готовности к труду, сознат-му выбору профессии</w:t>
      </w:r>
      <w:r>
        <w:rPr>
          <w:sz w:val="28"/>
          <w:u w:val="single"/>
        </w:rPr>
        <w:t>. Система</w:t>
      </w:r>
      <w:r>
        <w:rPr>
          <w:sz w:val="28"/>
        </w:rPr>
        <w:t xml:space="preserve"> </w:t>
      </w:r>
      <w:r>
        <w:rPr>
          <w:sz w:val="28"/>
          <w:u w:val="single"/>
        </w:rPr>
        <w:t>ТрВ</w:t>
      </w:r>
      <w:r>
        <w:rPr>
          <w:sz w:val="28"/>
        </w:rPr>
        <w:t xml:space="preserve"> уч-ся можно представить четырьмя взаимосвязанными блоками. 1) ТрВ в учебном процессе; 2) ТрВ во внеурочной рабо школы; 3) ТрВ в семье; 4) ТрВ во внешкольной раб. В условиях общеобразоват-ной школы решаются следующие задачи ТрВ: 1) ознакомление шк-ков с основами современного пр-ва научной организацией труда, трудовым законодательством, соц-но-Э-ми проблемами; 2) вооружение уч-ся разнообразными трудовыми умен-и и нав-и, формир-ие основ культуры умст-ного и физ-ого труда (планировать свою Д, организовывать своё раб место, свой труд: работать со схемами, чертежами, картами; владеть мыслит-ми операциями (анализ, синтез, сравнение, обобщение и др.), раб-ть с простейшими инструментами, станками и др.) 3) развитие нравственно-трудовых кач-в личности: трудолюбия, долга и ответственности, целеустремленности и предприимчивости, деловитости, профессиональности, честности, добросовестности, уважения к людям труда и рез-там их Д и др. 4) формир-е у шк-ков мотивов трудовой Д: развитие познават-ных и професс-ных интересов, наклонностей и способностей, стремления применять знания на практике, потребности в творч-ом труде; 5) побуждение уч-ся к сознательному выбору профессии и получению допрофес-ной подготовки. Названные задачи отражают содержание работы школы по трудовому В-ию шк-ков. Среди ср-тв трудового В-ия ведущим считается труд. В-ные возможности труда реализуются при соблюдении следующих </w:t>
      </w:r>
      <w:r>
        <w:rPr>
          <w:sz w:val="28"/>
          <w:u w:val="single"/>
        </w:rPr>
        <w:t>условий</w:t>
      </w:r>
      <w:r>
        <w:rPr>
          <w:sz w:val="28"/>
        </w:rPr>
        <w:t>: 1) органическая связь труда с процессом обучения (в труде учащиеся должны находить практич-е применен знан и умен); 2) сочетание О-ной значимости труда с личными интересами шк-ков (шк-кам должна быть очевидна значимость труда, они должны быть убеждены в его целесообразности и полезности для О, семьи и себя); 3) доступности и посильности труда (труд должен требовать от шк-ков напряжения сил, но трудовые задания не должны быть непосильными, а подбираться в соотв-вии с их возможностями и способностями); 4) продуманная организация труда шк-ков (должна быть определенная система включения шк-ков в трудовую Д с чётким определением задач, порядка их выполнения, распределения обязанностей, выделение ответственных, опр-ия формы проведения и т.п.); 5) сочетание коллективных и индивид-ных норм трудовой Д шк-ков (с одной стороны, необходимо сотрудничество шк-ков в коллективе, с др – каждый должен иметь конкретное задание, умение его выполнять, нести ответственность за кач-во и своевременность его исполнения); 6) заинтересованность (моральная, материальная) шк-ков в рез-татах своего труда, осн-е пути осущ-ния трудового В-ия. Трудовое обучение – специально организованный П-кий процесс, направ-ный на формир-ие знан и умен в област-и труда. Формы уроки труда, практикумы, экскурсии на пр-во и т.д. Участие шк-ков в различных видах труда: 1) Самообслуж-е. Формы ухода за своими вещами, дежурство, уборка школьных помещен, ремонт книжной мебели и т.д. 2) О-но полезный труд. Формы: шефство, благоустройство района, помощь предприятиям пром-ного и с/хоз-ного пр-ва, фермерам и т.д. 3) Пр-венный труд. Формы: учебно-пр-венные бригады, лесничества, школьные кооперативы, учебные цехи предприятий, семейный подряд, фермы, бюро услуг и др. 4) Учебный труд (интеллектуальный и физич-ий). Все формы организации процесса обучения, к-рые сегодня исп-ются в ходе преподавания технических дисциплин. Внеурочная В-ная работа. Формы: тематич-ие вечера, встречи её специалистами и новаторами пр-ва, предпринимателями, деловыми людьми, преподавателями учебных заведений, защита рефератов о профессиях и т.п. Показатели трудовой В-сти: потребность шк-ка в труде; интерес к труду; трудовая активность; наличие знан о пр-ве, трудовых умен; готовность к выбору профессии, творч-ое отнош к процессу труда; трудовая дисциплинир-сть.</w:t>
      </w:r>
    </w:p>
    <w:p>
      <w:pPr>
        <w:pStyle w:val="Style15"/>
        <w:suppressAutoHyphens w:val="true"/>
        <w:spacing w:lineRule="auto" w:line="360" w:before="0" w:after="0"/>
        <w:ind w:firstLine="709"/>
        <w:rPr>
          <w:sz w:val="28"/>
        </w:rPr>
      </w:pPr>
      <w:r>
        <w:rPr>
          <w:sz w:val="28"/>
        </w:rPr>
      </w:r>
    </w:p>
    <w:p>
      <w:pPr>
        <w:pStyle w:val="Style15"/>
        <w:suppressAutoHyphens w:val="true"/>
        <w:spacing w:lineRule="auto" w:line="360" w:before="0" w:after="0"/>
        <w:ind w:firstLine="709"/>
        <w:rPr/>
      </w:pPr>
      <w:r>
        <w:rPr>
          <w:sz w:val="28"/>
        </w:rPr>
        <w:t>20. Ученич коллектив: понятия, типы, структура, ф-ции коллектива, этапы и пути развития коллектива</w:t>
      </w:r>
    </w:p>
    <w:p>
      <w:pPr>
        <w:pStyle w:val="Style15"/>
        <w:suppressAutoHyphens w:val="true"/>
        <w:spacing w:lineRule="auto" w:line="360" w:before="0" w:after="0"/>
        <w:ind w:firstLine="709"/>
        <w:rPr>
          <w:sz w:val="28"/>
        </w:rPr>
      </w:pPr>
      <w:r>
        <w:rPr>
          <w:sz w:val="28"/>
        </w:rPr>
      </w:r>
    </w:p>
    <w:p>
      <w:pPr>
        <w:pStyle w:val="Style15"/>
        <w:suppressAutoHyphens w:val="true"/>
        <w:spacing w:lineRule="auto" w:line="360" w:before="0" w:after="0"/>
        <w:ind w:firstLine="709"/>
        <w:rPr>
          <w:sz w:val="28"/>
        </w:rPr>
      </w:pPr>
      <w:r>
        <w:rPr>
          <w:sz w:val="28"/>
        </w:rPr>
        <w:t xml:space="preserve">Коллектив - это группа людей, к-рых объединяют общие цели, имеющие целый смысл, и совместная Д, в процессе к-рой её участники вступают в определённые отнош-я, хар-ющиеся правильным разделением м/д ними ф-ций ответственности и зависимости, при постоянной взаимной поддержке и товарищеской взаимопомощи. Само понятие "коллектив учащихся" явл в какой-то мере условным, т.к. в Д любого ученич-ого коллектива всегда приним участие взрослые. </w:t>
      </w:r>
      <w:r>
        <w:rPr>
          <w:rStyle w:val="Text1"/>
          <w:rFonts w:cs="Times New Roman"/>
          <w:sz w:val="28"/>
          <w:szCs w:val="24"/>
        </w:rPr>
        <w:t xml:space="preserve">Вместе с тем следует учитывать, что в ученической среде возникают различные объединения (по увлеченности, совместной деятельности, взаимным симпатиям, по интересам, соседству и др признакам). В процессе общения развиваются межличн-ые отнош. Прежде всего, это объединен шк-ков, устремлённых к единым О-но значимым целям, реализуемым в учебном процессе. Отнош-е шк-ков к учебной Д может складываться по-разному, в зависимости от успеха, способностей к тому или иному виду учебного труда, сложившегося опыта учебной Д, а также и от нек-рых объективных условий: П-кого мастерства учителя, хар-тера взаимоотнош с ним. Вот почему первый признак - совместная устремлённость к соц-но значимым целям Д (основной для учащихся) - предполагает высокий уровень сознат-сти членов коллектива. Вторым признаком коллектива явл совместная Д его членов, направл-ная на достиж Д поставленных целей. Учебная Д - основная для шк-ков. Третий признак коллектива - наличие в нём отнош-й ответственной зависимости - в коллективах школы имеет своеобразие, заключающееся в том, что ответственная зависимость шк-ков в коллективе устанавливается при постоянном направляющем воздействии учителя. *). </w:t>
      </w:r>
      <w:r>
        <w:rPr>
          <w:sz w:val="28"/>
        </w:rPr>
        <w:t xml:space="preserve">Первым коллективом для ребёнка, воспитывающегося в О-ной системе образования, становится группа детского сада, затем школьный класс, внешкольные коллективы, учебная группа колледжа или вуза и т. п. Индивид-ность ребёнка, подростка, юноши формируется в результате послед-ого включения в различающиеся по уровню развития коллективы - общности, доминирующие на разных возрастных ступенях. Идёт ли речь о переходе ребёнка из детского сада в школьный класс, подростка в новую социальную молодежную группу, абитуриента в студенческий коллектив, всегда пр-ходит освоение разнообразных норм коллективной жизни, установление взаимодействия и выделение индивид-ности в новой среде. *). </w:t>
      </w:r>
      <w:r>
        <w:rPr>
          <w:rStyle w:val="Text1"/>
          <w:rFonts w:cs="Times New Roman"/>
          <w:sz w:val="28"/>
          <w:szCs w:val="24"/>
        </w:rPr>
        <w:t>Современный школьный коллектив представл собой органическое единство двух коллективов - педагогов и уч-ся. Их ф-ционирование - взаимообусловленный процесс: ученический коллектив не может успешно развиваться без целенаправ-ного воздействия П-гов, П-гический коллектив, как и каждое пр-венное объединение, достигает цели по результату, в данном случае - сплочению уч-ся. П-гический коллектив имеет свои признаки, позволяющие рассматривать его как самостоят-ое образование. Основные ф-ции П-гического коллектива по отнош-ю к уч-ческому опр-ются общей целью всестороннего развития личности, требованиями, предъявляемыми О-м к школе как В-льному институту. Эти ф-ции постоянно усложняются в связи с возрастающими требованиями О к школе и новыми В-ными св-вами ученического коллектива в каждом новом поколении шк-ков.</w:t>
      </w:r>
    </w:p>
    <w:p>
      <w:pPr>
        <w:pStyle w:val="Style15"/>
        <w:suppressAutoHyphens w:val="true"/>
        <w:spacing w:lineRule="auto" w:line="360" w:before="0" w:after="0"/>
        <w:ind w:firstLine="709"/>
        <w:rPr>
          <w:sz w:val="28"/>
        </w:rPr>
      </w:pPr>
      <w:r>
        <w:rPr>
          <w:sz w:val="28"/>
        </w:rPr>
      </w:r>
    </w:p>
    <w:p>
      <w:pPr>
        <w:pStyle w:val="Normal"/>
        <w:suppressAutoHyphens w:val="true"/>
        <w:spacing w:lineRule="auto" w:line="360"/>
        <w:ind w:firstLine="709"/>
        <w:jc w:val="both"/>
        <w:rPr/>
      </w:pPr>
      <w:r>
        <w:rPr>
          <w:sz w:val="28"/>
        </w:rPr>
        <w:t>21. Сущность, назначение и ф-ции мировоззрения. Формирование у шк-ков основ научного мировоззр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Мировоззрение – специфическая форма сознания Ч, включающая систему его знаний, взглядов, убеждений, идеалов, в к-рых выражается его отнош-е к окр-му миру и к-рые определяют направленность его Д. Мировоззрение позволяет воспринимать и осмысливать явл-я окр-ей действит-сти, ориентироваться в ней, давать оценку всем сторонам окр-ей жизни; определяет жизненные позиции Ч, общую направленность его Д и поведения. Различают мировоззрение обыденное (житейское) и научное. </w:t>
      </w:r>
      <w:r>
        <w:rPr>
          <w:sz w:val="28"/>
          <w:u w:val="single"/>
        </w:rPr>
        <w:t>Обыденное мировоззрение</w:t>
      </w:r>
      <w:r>
        <w:rPr>
          <w:sz w:val="28"/>
        </w:rPr>
        <w:t xml:space="preserve"> вытекает из стихийного осознания мира, оно зачастую не позволяет личности принимать обоснованные реш-я, нередко оставляет её в плен предрассудков, ошибочных суждений. </w:t>
      </w:r>
      <w:r>
        <w:rPr>
          <w:sz w:val="28"/>
          <w:u w:val="single"/>
        </w:rPr>
        <w:t>Научное мировоззрение (НМ)</w:t>
      </w:r>
      <w:r>
        <w:rPr>
          <w:sz w:val="28"/>
        </w:rPr>
        <w:t xml:space="preserve"> основано на знании обоснованных наукой законов развития прир и О. Оно включает: систему философских, Э-ких и соц-но-политич-их взглядов, а также систему общих методов научного познания действит-сти. В реальной жизни оба уровня сознания взаимосвязаны. Задача школы – вести учащихся от обыденного к научному мировоззрению. </w:t>
      </w:r>
      <w:r>
        <w:rPr>
          <w:sz w:val="28"/>
          <w:u w:val="single"/>
        </w:rPr>
        <w:t>Компоненты НМ личности</w:t>
      </w:r>
      <w:r>
        <w:rPr>
          <w:sz w:val="28"/>
        </w:rPr>
        <w:t xml:space="preserve">: система научных знаний, взгляды, убеждения, идеалы, теоретическое мышление. Функции НМ: 1) просветит-ая (НМ вооружает Ч методологией, совокупностью исходных философских принципов и методов познан действит-ности, обогащает Ч системой духовно-ценностных ориентиров, что позволяет ей правильно воспринимать и осмысливать явл-я окр-ей жизни, давать им объективную научную инф-цию.); 2) В-ная (принятые взгляды убеждения требуют от Ч формировать у себя опр-ные морально-волевые кач-ва и эстетич-ое отнош-е к действит-сти); 3) развивающая (внутренняя духовная работа по усвоению содержания мировоззрения включает в активную Д мышление: диалектический подход к рассмотрению и освоению действительности делает мышление гибким, системным, изучающим явл-я в движении и взаимосвязи; развивается способность творч-ого осмысления явл-ий природы и О.); 4) организац-ная (НМ – исходная позиция практич-ой Д Ч); 5) прогностич-кая (научно теоретич-е и практич-е осмысление окр мира способствует выдвижению идей по преобразованию настоящего и созидание будущего). НМ формируется в рез-тате овладения научными знаниями, современными научными достижениями, а также системой общих методов познания действительности. Задачи школы: 1) формировать научные взгляды и убежден; 2) формировать диалектическое мышление; 3) развивать рефлексивные процессы; 4) развивать способность к волевым действиям при реализации своих убеждений. Формиров-е НМ: влияние соци-ной макро- и микросреды; обучение и В-ие; самообраз-е и самоВ-е. Формирование НМ процесс управляемый. Основной предпосылкой развития НМ шк-ков явл глубокое и прочное овладение знаниями. Содержания учебных дисциплин раскрывают перед уч-мися мировоззренческую картину мира и обеспечивают научной базой их практич-ю деятельность. Все учебные предметы имеют </w:t>
      </w:r>
      <w:r>
        <w:rPr>
          <w:sz w:val="28"/>
          <w:u w:val="single"/>
        </w:rPr>
        <w:t>две П-ческие задачи</w:t>
      </w:r>
      <w:r>
        <w:rPr>
          <w:sz w:val="28"/>
        </w:rPr>
        <w:t>: напрямую – раскрытие законов и изучение фактов конкретной науки, косвенную – включение (актов и законов науки, предметы, естественную целостную систем) НМ шк-ка, математич-ого цикла дают возможности учителю раскрыть п/д шк-ками идею материалистичности мира. Межпредметные связи позволяют показать взаимосвязь и взаимозависимое в различных формах совершенствования и движения материи. Предметы О-но-гуманитарного цикла учат конкретно историческому анализу понимания О-ных явл-й и событий, пониманию противоречий, как движущих сил развития. Практически действенному утверждению НМ учащихся активно способствует О-но полезный и производительный труд. Трудовая Д даёт возможность утвердиться в правильности своих взглядов, реализовать себя как личность, действующую в соответствии с убеждениями. Дидактич-е условия, способствующие формир-ию НМ уч-ся: выделение уч-лем ведущих мировоззренческих идей в излагаемом материале; научная доказательность; логич-ая убеждённость теоретич-их выводов; соблюдение принципа историзма при изучении материала; инициирование эмоц-ного отнош-я к изучаемому материалу, придание ему личностной значимости; тесная увязка учебного процесса с окружающей действительностью, трудом шк-ков. Критерии, сформированные НМ: глубина и системность научных знаний, наличие осознанного отнош-я к изучаемым явл-ям, их мировоззренческому содержанию; развитая способность диалектического осмысления действительности; проявление соц-ной активности, эмоционально-волевой целеустремлённости, направленности Д на воплощение идеалов в жизнь.</w:t>
      </w:r>
    </w:p>
    <w:p>
      <w:pPr>
        <w:pStyle w:val="Style15"/>
        <w:suppressAutoHyphens w:val="true"/>
        <w:spacing w:lineRule="auto" w:line="360" w:before="0" w:after="0"/>
        <w:ind w:firstLine="709"/>
        <w:rPr>
          <w:sz w:val="28"/>
        </w:rPr>
      </w:pPr>
      <w:r>
        <w:rPr>
          <w:sz w:val="28"/>
        </w:rPr>
      </w:r>
    </w:p>
    <w:p>
      <w:pPr>
        <w:pStyle w:val="Normal"/>
        <w:suppressAutoHyphens w:val="true"/>
        <w:spacing w:lineRule="auto" w:line="360"/>
        <w:ind w:firstLine="709"/>
        <w:jc w:val="both"/>
        <w:rPr/>
      </w:pPr>
      <w:r>
        <w:rPr>
          <w:sz w:val="28"/>
        </w:rPr>
        <w:t>22. Формы организации процесса В-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Формы В-ия – способы организации В-ого процесса, способы целесообразной организации коллективной и индивид-ой Д учащихся. Используют и термин "В-ое мероприятие, организационные формы В-я". </w:t>
      </w:r>
      <w:r>
        <w:rPr>
          <w:sz w:val="28"/>
          <w:u w:val="single"/>
        </w:rPr>
        <w:t>Мероприятие</w:t>
      </w:r>
      <w:r>
        <w:rPr>
          <w:sz w:val="28"/>
        </w:rPr>
        <w:t xml:space="preserve"> – организационное действие коллектива, направленное на достижение каких-либо В-ных целей. *). Формы отлич др от др по опр призн.: - Внешнии призн форм В: 1.Кол-во обучаемых, 2. Наличие расписан, 3. Место проведен. – Внут призн форм В: 1. Дидактич цели обуч (если ур сообщен нов зн, контроль раб…), 2. Особенности материала (содержание), 3. Применяемые методы обучения. *). Традицион класифик метод обуч-я (признаком класифик явл источник знан): 1. Слово – ист знан: рассказ, беседа, лекц, диспут, объяснен, инструктаж, раб с книгой); 2. Образ: наблюден, видео, илюстрац, демонстрац; 3. Практика: опыт, эксперемент, лаб раб, упр-ие. *). Класифик методов по назнач: упр-ие, мет применен знан и умен на практ, мозговой штурм, экзамен, конт раб… *). Класифик форм обуч по кол-ву обучаемых: 1.Массовая (конференц, предм олимпиады, лекц), 2.Груповая (урок, экзамен, факультатив..), 3.Индивид (дом раб, консультац, экзамен). *). От чего зависит выбор В-ных задач: 1.От содержан и направ-сти В-ых задач, 2. От возроста уч-ся, 3. От уровня В-я и личности соц опыта В-ка, 4. От особ детск коллектива и его традиций, 5. От особ и традиц региона, 6. От технич и матер возмож-ей школы, 7. От уровня и профессионализма учителя.</w:t>
      </w:r>
    </w:p>
    <w:p>
      <w:pPr>
        <w:pStyle w:val="Normal"/>
        <w:suppressAutoHyphens w:val="true"/>
        <w:spacing w:lineRule="auto" w:line="360"/>
        <w:ind w:firstLine="709"/>
        <w:jc w:val="both"/>
        <w:rPr>
          <w:sz w:val="28"/>
        </w:rPr>
      </w:pPr>
      <w:r>
        <w:rPr>
          <w:sz w:val="28"/>
        </w:rPr>
        <w:t xml:space="preserve">*))). В процессе коллективного планирования, подготовки и проведения мероприятий создаётся обстановка сотворчества, что способствует развитию личности, коллектива, развитию внутриколлективных отнош. Мероприятие реализуется как целенаправленное взаимодействие педагога-В-ля с каждым уч-имся, учебным коллективом в целом, направл-ное на решение опр-ных В-ных задач. В П-кой лит-ре единого подхода к классификации форм В-ной работы нет. Наиболее распр-ной явл-я классификация организационных форм В-я в зависимости от того, как </w:t>
      </w:r>
      <w:r>
        <w:rPr>
          <w:sz w:val="28"/>
          <w:u w:val="single"/>
        </w:rPr>
        <w:t>организованы учащиеся</w:t>
      </w:r>
      <w:r>
        <w:rPr>
          <w:sz w:val="28"/>
        </w:rPr>
        <w:t>: массовые формы (участие всего класса), кружковая, групповая и индивид-я. Заслуживает внимание подход к опр-ию форм В-льной работы, связанный с направлениями В-льной Д, напр, для организации познават-но-развивающей Д уч-ся, более подходят такие формы как викторина, аукцион знаний, конкурс знатоков "Что? Где? Когда?", конкурс проектов, деловые игры, научные конференции учащихся изобретателей и фантазёров и т.п. При осуществления задач нравственного В-я могут применяться такие формы, как – диспуты, круглый стол, беседа на этич темы, телемост, акции милосердия, литературно-музыкальные композиции и т.п. Выбор форм В-ной работы определяется на основе научных принципов В-я. Для каждого детского коллектива следует выбирать наиб подходящие формы. Чем разнообразнее и богаче по содержанию формы организации В-ого процесса, тем он эффективнее. В основе выбора форм В-ной работы должна находиться П-ая целесообразность. Практика показывает, что часто применяемые одни и те же формы организации В-ной работы теряют свою новизну, становятся трафаретными. Опытные П-ги стремятся использовать многообразие форм воспитания.</w:t>
      </w:r>
    </w:p>
    <w:p>
      <w:pPr>
        <w:pStyle w:val="Style15"/>
        <w:suppressAutoHyphens w:val="true"/>
        <w:spacing w:lineRule="auto" w:line="360" w:before="0" w:after="0"/>
        <w:ind w:firstLine="709"/>
        <w:rPr>
          <w:sz w:val="28"/>
        </w:rPr>
      </w:pPr>
      <w:r>
        <w:rPr>
          <w:sz w:val="28"/>
        </w:rPr>
      </w:r>
    </w:p>
    <w:p>
      <w:pPr>
        <w:pStyle w:val="Style15"/>
        <w:suppressAutoHyphens w:val="true"/>
        <w:spacing w:lineRule="auto" w:line="360" w:before="0" w:after="0"/>
        <w:ind w:firstLine="709"/>
        <w:rPr/>
      </w:pPr>
      <w:r>
        <w:rPr>
          <w:sz w:val="28"/>
        </w:rPr>
        <w:t>23. Система раб кл руководителя: ф-ции, П-кие треб-я к кл рук-лю, осн направл раб, технология планирования В-ой раб.</w:t>
      </w:r>
    </w:p>
    <w:p>
      <w:pPr>
        <w:pStyle w:val="Style15"/>
        <w:suppressAutoHyphens w:val="true"/>
        <w:spacing w:lineRule="auto" w:line="360" w:before="0" w:after="0"/>
        <w:ind w:firstLine="709"/>
        <w:rPr>
          <w:sz w:val="28"/>
        </w:rPr>
      </w:pPr>
      <w:r>
        <w:rPr>
          <w:sz w:val="28"/>
        </w:rPr>
      </w:r>
    </w:p>
    <w:p>
      <w:pPr>
        <w:pStyle w:val="Style15"/>
        <w:suppressAutoHyphens w:val="true"/>
        <w:spacing w:lineRule="auto" w:line="360" w:before="0" w:after="0"/>
        <w:ind w:firstLine="709"/>
        <w:rPr/>
      </w:pPr>
      <w:r>
        <w:rPr>
          <w:sz w:val="28"/>
        </w:rPr>
        <w:t xml:space="preserve">В 1930 г в Р школах была внедрена кл-уроч-ая сист. 1931 г создан институт кл рук-лей. В 1960 гг появился 1й содержат-ый документ – положения Д кл рук-ля. КР - это проф-ная Д педагога направлена на В-е ребёнка в класном ученическом коллективе на создание усл-ий саморазвит и самореализ личности обучающегося, его успешное социаль защита в О. </w:t>
      </w:r>
      <w:r>
        <w:rPr>
          <w:sz w:val="28"/>
          <w:u w:val="single"/>
        </w:rPr>
        <w:t>Видами Д кл рук-ля явл:</w:t>
      </w:r>
      <w:r>
        <w:rPr>
          <w:sz w:val="28"/>
        </w:rPr>
        <w:t xml:space="preserve"> 1). Проектировочная Д (опр целей и задач); 2). Конструктивная Д (плонирование); 3). Комуникатив Д (организац взаимодейст, взаимоотн); 4). Организаторская Д (организац детского коллектива , индивид раб-ты с уч-ися, раб с родителями); 5). П-ая деагностика. Ф-ции кл рук-ля: 1. Прогностич-ая: 1). Построение модели В-ти в классе; 2). Опр ближайших и дальнейших перспектив; 3). Формиров-е отнош в кл-ом коллективе. 2. Организацоинно координурующая: 1). Защита прав уч-ся; 2). Оказан помощи и организац сотрудничества в планир-ой О-й Д в организации Д органов ученич-ого самоуправления. 3. Коммуникативные: 1). Развитие регулир-я межлич-ных отнош (м/д учащимися и взрослыми); 2). Оказан помощи каждому уч-уся в адаптации коллектива; 3). Содействие созданию благоприят климата в коллективе. 4. Контрольно аналитич: 1). Контроль за успеваемостью и посещ-ем. 5. Изуч-е индивид-х особенностей В-ка. 6. Изучение анализа семейного В-я. Кл рук-ль имеет право: 1) получать инф-ию о психическом и физич-ом здоровье детей; 2) контролировать успеваемость каждого ученика; 3) контролировать посещение школьных занятий детьми; 4) координировать и направлять в единое русло работу учителей данного класса (а также психолога и соц-ного педагога); 5) организовывать В-ную работу с учащимися класса ч/з проведение "малых педсоветов", П-гических консилиумов, тематических и др мероприятий, выносить на рассмотрение администрации; 6) по согласованию с администрацией обращаться в комиссию по делам несовершеннолетних, в психолого-медико-П-гическую комиссию, в комиссию и советы содействия семье и школе на предприятии, решая вопросы, связанные с В и обучением уч-ся; 7) получать помощь от П-гического коллектива школы; 8) определять индивид-ный режим работы с детьми (свободно, т.е. исходя из конкретной ситуации); 9) отказываться от лежащих за границами содержания его работы поручений. КР имеет право вести опытно-экспериментальную работу по проблемам дидактич-ой и В-ной Д. </w:t>
      </w:r>
      <w:r>
        <w:rPr>
          <w:sz w:val="28"/>
          <w:u w:val="single"/>
        </w:rPr>
        <w:t>Обязанности</w:t>
      </w:r>
      <w:r>
        <w:rPr>
          <w:sz w:val="28"/>
        </w:rPr>
        <w:t xml:space="preserve"> КР заключаются в следующем: организация в классе учебно-В-ного процесса оптимального для развития положительного потенциала личности учащихся в рамках Д общешкольного коллектива; 2) оказание помощи ученику в решении острых проблем; 3) установление контактов с родителями и оказание им помощи в воспитании детей. Для педагогически грамотного, успешного и эффективного выполнения своих обязанностей КР необходимо хорошо знать психолого-П-ческие основы работы с детьми, быть информированным о новейших тенденциях, способах и формах В-ной Д, в частности, овладеть методиками.</w:t>
      </w:r>
    </w:p>
    <w:p>
      <w:pPr>
        <w:pStyle w:val="Style15"/>
        <w:suppressAutoHyphens w:val="true"/>
        <w:spacing w:lineRule="auto" w:line="360" w:before="0" w:after="0"/>
        <w:ind w:firstLine="709"/>
        <w:rPr>
          <w:sz w:val="28"/>
        </w:rPr>
      </w:pPr>
      <w:r>
        <w:rPr>
          <w:sz w:val="28"/>
        </w:rPr>
      </w:r>
      <w:r>
        <w:br w:type="page"/>
      </w:r>
    </w:p>
    <w:p>
      <w:pPr>
        <w:pStyle w:val="Normal"/>
        <w:suppressAutoHyphens w:val="true"/>
        <w:spacing w:lineRule="auto" w:line="360"/>
        <w:ind w:firstLine="709"/>
        <w:jc w:val="both"/>
        <w:rPr/>
      </w:pPr>
      <w:r>
        <w:rPr>
          <w:sz w:val="28"/>
        </w:rPr>
        <w:t>24. Принципы развития детского ученического коллекти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оспитательный коллектив – это научно организованная система нравственно В-тывающей детской жизни. Ч/з В-тельный коллектив ребёнок входит в жизнь О. </w:t>
      </w:r>
      <w:r>
        <w:rPr>
          <w:sz w:val="28"/>
          <w:u w:val="single"/>
        </w:rPr>
        <w:t>Признаки коллектива:</w:t>
      </w:r>
      <w:r>
        <w:rPr>
          <w:sz w:val="28"/>
        </w:rPr>
        <w:t xml:space="preserve"> Коллектив – группа детей; отношения ответственной зависимости; единая О-ственно значимая; органы самоуправления; совместно О-ственно полезная Д; В-тельная работа в коллективе: 1) анализ исходного состояния дел; 2) планир-ие работы; а) формулировка дел; б) состояние перечня дел; 3) организация Д: а) выбор ответственных; б) инструктирование их; в) расстановка; 4) корректировка цели плана, организации; 5) контроль, самоконтроль, взаимоконтроль; 6) анализ рез-татов, выводы. Хар-р В-ной работы в коллективе зависит от его типа и структуры: </w:t>
      </w:r>
      <w:r>
        <w:rPr>
          <w:sz w:val="28"/>
          <w:u w:val="single"/>
        </w:rPr>
        <w:t>Признак</w:t>
      </w:r>
      <w:r>
        <w:rPr>
          <w:sz w:val="28"/>
        </w:rPr>
        <w:t xml:space="preserve">и: 1)число членов; 2) принадлежность к полу; 3) возраст; 4) хар-р ведущей </w:t>
      </w:r>
      <w:r>
        <w:rPr>
          <w:sz w:val="28"/>
          <w:u w:val="single"/>
        </w:rPr>
        <w:t>Д.</w:t>
      </w:r>
      <w:r>
        <w:rPr>
          <w:sz w:val="28"/>
        </w:rPr>
        <w:t xml:space="preserve"> </w:t>
      </w:r>
      <w:r>
        <w:rPr>
          <w:sz w:val="28"/>
          <w:u w:val="single"/>
        </w:rPr>
        <w:t>Типы</w:t>
      </w:r>
      <w:r>
        <w:rPr>
          <w:sz w:val="28"/>
        </w:rPr>
        <w:t xml:space="preserve"> коллектива а) большой; б) средний; в) малый. ((-а) мужской; б) женский. - а) детский; б) взрослый - а) ученический класс; б) бригада; в) кружок.)) </w:t>
      </w:r>
      <w:r>
        <w:rPr>
          <w:sz w:val="28"/>
          <w:u w:val="single"/>
        </w:rPr>
        <w:t>Этапы развития коллектива</w:t>
      </w:r>
      <w:r>
        <w:rPr>
          <w:sz w:val="28"/>
        </w:rPr>
        <w:t>: 1) формирование, объединение; 2) выявление лидеров; 3)формирование актива; 4) полная сформированность. Пояснение: деление на этапы достаточно условно. Выделенные этапы не имеют чётких границ. При переходе с этапа на этап меняются цели В-ия, меняются подходы к выбору методов, форм и ср-тв работы. В коллективе меняются отнош-я м/д членами и руководителем. Развитие коллектива ведёт к усложнению В-ной работы, к повышению ответственности В-ля - руководителя за жизнь и за Д всех его членов, за судьбу коллектива. Развитие коллектива не заканчивается на четвёртом этапе.</w:t>
      </w:r>
    </w:p>
    <w:p>
      <w:pPr>
        <w:pStyle w:val="Style15"/>
        <w:suppressAutoHyphens w:val="true"/>
        <w:spacing w:lineRule="auto" w:line="360" w:before="0" w:after="0"/>
        <w:ind w:firstLine="709"/>
        <w:rPr>
          <w:sz w:val="28"/>
        </w:rPr>
      </w:pPr>
      <w:r>
        <w:rPr>
          <w:sz w:val="28"/>
        </w:rPr>
      </w:r>
      <w:r>
        <w:br w:type="page"/>
      </w:r>
    </w:p>
    <w:p>
      <w:pPr>
        <w:pStyle w:val="Normal"/>
        <w:suppressAutoHyphens w:val="true"/>
        <w:spacing w:lineRule="auto" w:line="360"/>
        <w:ind w:firstLine="709"/>
        <w:jc w:val="both"/>
        <w:rPr/>
      </w:pPr>
      <w:r>
        <w:rPr>
          <w:sz w:val="28"/>
        </w:rPr>
        <w:t>25. Особенности В-ной работы с детским ученическим коллективом. Направление работы кл-го рук-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Основное в работе кл-го рук-ля – В-ие коллектива учащихся. Эти задачи решаются с помощью П-ческой поддержки. </w:t>
      </w:r>
      <w:r>
        <w:rPr>
          <w:sz w:val="28"/>
          <w:u w:val="single"/>
        </w:rPr>
        <w:t>П-ческая поддержка</w:t>
      </w:r>
      <w:r>
        <w:rPr>
          <w:sz w:val="28"/>
        </w:rPr>
        <w:t xml:space="preserve"> – Д кл-го рук-ля и др П-гов по оказанию превентивной и оперативной помощи детям в решении их проблем, связанных с успешностью в учебной Д, с общением, с самоопр-ением. </w:t>
      </w:r>
      <w:r>
        <w:rPr>
          <w:sz w:val="28"/>
          <w:u w:val="single"/>
        </w:rPr>
        <w:t>Превентивная помощь</w:t>
      </w:r>
      <w:r>
        <w:rPr>
          <w:sz w:val="28"/>
        </w:rPr>
        <w:t xml:space="preserve"> направлена на предупреждение нежелательного с П-ческой т зрения поведения и общения ребёнка, формирование умен вести себя в необычной жизненной ситуации, когда ребёнок в силу каких-либо обстоятельств оказывается выключенным из привычной системы взаимоотнош-й. </w:t>
      </w:r>
      <w:r>
        <w:rPr>
          <w:sz w:val="28"/>
          <w:u w:val="single"/>
        </w:rPr>
        <w:t>Оперативная помощь</w:t>
      </w:r>
      <w:r>
        <w:rPr>
          <w:sz w:val="28"/>
        </w:rPr>
        <w:t xml:space="preserve"> – своевременное и быстрое исправление травмирующей ребёнка ситуации и направление развития событий в оптимальный П-гический режим. Сюда же относится В-ие у детей положительных привычек. Привычки ребёнка полностью обусловливаются личностью П-гога; в данном случае – кл-го рук-ля, определенностью, постоянством и послед-ностью его действий и личным примером. К </w:t>
      </w:r>
      <w:r>
        <w:rPr>
          <w:sz w:val="28"/>
          <w:u w:val="single"/>
        </w:rPr>
        <w:t xml:space="preserve">средствам превентивной помощи </w:t>
      </w:r>
      <w:r>
        <w:rPr>
          <w:sz w:val="28"/>
        </w:rPr>
        <w:t>относится В у детей чувства собственного достоинства, т.е. уважения к себе и др, сознание ценности своей личности и ценности личности др Ч. Формы превентивной помощи могут быть очень разнообразны: в классе тематические часы, коллективные и индивид-ные беседы о волнующих детей вопросах, обсуждение фильмов, каких-либо жизненных проблем, книг. Главное – приучить детей читать. Русская П-гика традиционно относит коллективное и индивид-ое чтение к одной из самых действенных форм работы с детьми. Оперативная помощь может заключаться в конфиденциальной беседе кл-го рук-ля с учеником. При её проведении не надо ни на чем настаивать, лучше постараться мягко убедить или переубедить ребёнка, если он не прав, предложить ему подумать о своих отнош-ях со сверстниками, о своём поведении.</w:t>
      </w:r>
    </w:p>
    <w:p>
      <w:pPr>
        <w:pStyle w:val="Style15"/>
        <w:suppressAutoHyphens w:val="true"/>
        <w:spacing w:lineRule="auto" w:line="360" w:before="0" w:after="0"/>
        <w:ind w:firstLine="709"/>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2:00Z</dcterms:created>
  <dc:creator>Фаниль</dc:creator>
  <dc:description/>
  <cp:keywords/>
  <dc:language>en-US</dc:language>
  <cp:lastModifiedBy>Mage</cp:lastModifiedBy>
  <dcterms:modified xsi:type="dcterms:W3CDTF">2011-10-02T15:12:00Z</dcterms:modified>
  <cp:revision>2</cp:revision>
  <dc:subject/>
  <dc:title/>
</cp:coreProperties>
</file>