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темы с практической точки зрения заключается в том, что при широком применении комбинированных уроков в России, методика проведения урока не имеет чёткой структуры и, следовательно, не обеспечивает высокую результативность обучения 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актуальность данной работы заключается в том, что в действительности не существует единой методики применения комбинированных уроков в экономике для 11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курсовой работы – разработка комплекса комбинированных уроков по «экономике» для учащихся 11 кла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ово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ить сущность и структуру комбинированных уро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исать различные методики проведения комбинированных уро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ать методику проведения комбинированных уроков по экономике для 11 кла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ать комплекс комбинированных уроков по экономике для 11 кла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ть эффективность разработанной методики с помощью исследования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8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ущность комбинированных уроков и его этап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бинированный урок — тип урока, характеризующийся сочетанием (комбинацией) различных целей и видов учебной работы при его проведении: проверка знаний, работа над пройденным материалом, изложение нового материала и т. д. В структуре комбинированного урока выделяют следующие этапы: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учащихся к занятиям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ительно-обучающая работа по пройденному материалу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 осмыслению и усвоению нового материала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 закреплению изложенного материала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 применению знаний на практике и формированию умений и навыков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вание домашнего зада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может придерживаться и иной структуры комбинированного уро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Коменского и Гербарта берет начало классическая четырехзвенная структура урока, опирающаяся на формальные ступени (уровни) обучения: подготовка к усвоению новых знаний; усвоение новых знаний, умений; их закрепление и систематизация; применение на практике. Соответствующий ей тип урока носит название комбинированного (смешанного). Этапы комбинированного урока, разложенные на отрезки времени, выглядят так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изученного (актуализация знаний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новых знаний, формирование новых ум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, систематизация, примен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ние на дом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трудно понять, почему такой тип урока назван комбинированным — на нем учитель имеет возможность достижения нескольких целей. Элементы (этапы) урока могут быть скомбинированы в любой последовательности, что делает урок гибким и применимым для решения очень широкого круга учебно-воспитательных задач. Этим, в частности, и объясняется широкое распространение комбинированного урока в массовой практике; по некоторым данным, доля комбинированных уроков занимает 75—80% от общего числа всех проводимых урок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знестойкость классического комбинированного урока определило и то, что он лучше других типов согласуется с закономерностями учебно-воспитательного процесса, динамикой Умственной работоспособности и предоставляет педагогам больше возможности приспособления к конкретным условиям. Для учащихся начальной школы его длительность несколько сокращается с учетом объема произвольного внимания учащихся. Целесообразность 45-минутной длительности урока, интуитивно установленной нашими предшественниками, сегодня подкрепляется психофизиологическими исследованиями. Если уроки становятся короче, то приходится форсировать процесс «втягивания» в работу, соответственно сокращается время продуктивной деятельности. При более длительных уроках нарастает необходимость волевой регуляции произвольного внима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своего важного преимущества — возможности достигать на одном уроке нескольких целей комбинированный урок имеет и недостатки. Они проявляются в том, что практически недостает времени не только на усвоение новых знаний, но и на все другие виды познавательной деятельности. С того времени, когда был предложен комбинированный урок, произошли радикальные перемены: значительно возрос объем знаний, изучаемых на уроке, во многих школах переполнены классы, что затрудняет управление познавательными процессами, ухудшилось отношение учащихся к обучению, а поэтому продуктивность всех этапов урока снизилась. С целью повышения результативности учебных занятий возникли и практикуются другие типы уроков, на которых учащиеся занимаются преимущественно каким-либо одним видом деятельности. Это уроки усвоения новых знаний; формирования новых умений; обобщения и систематизации знаний, умений; контроля и коррекции знаний, умений; применения знаний, умений на практике. Нетрудно заметить, что все названные типы представляют собой «укороченный» комбинированный урок. Структура выделенных типов урока состоит обычно из трех частей: 1) организации работы (1—3 мин), 2) главной части (формирование, усвоение, повторение, закрепление, контроль, применение и т.д.) (35—40 мин), 3) подведения итогов и задания на дом (2—3 мин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организации комбинированных уроков учащихся 11 классов по предмету «экономик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ыжих О.Н. выделяет следующие этапы в своей методике:</w:t>
      </w:r>
      <w:r>
        <w:rPr>
          <w:rStyle w:val="FootnoteCharacters"/>
          <w:rStyle w:val="FootnoteAnchor"/>
          <w:bCs/>
          <w:sz w:val="28"/>
          <w:szCs w:val="28"/>
        </w:rPr>
        <w:footnoteReference w:id="3"/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ый момент. Его целью является – установление тишины в классе и создать у учащихся рабочий настрой;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ступительное слово учителя. Заключается во введении ученика в проблему и его активное участие в беседе с заранее подготовленными специалистами;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ение изученного материала. Выявление основных понятий по теме. Небольшой опрос;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ведение итогов урока в форме домашнего задания.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Бондаренко Е.В. использует этапы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>: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ый этап. Мотивация ученика к фиксированию материала в тетради;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п проверки домашнего задания;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восприятия и осмысления. Актуализация субъектного опыта учащихся. Данный этап включает работу с учебником, материал которого заносят в таблицу по заданным условиям;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Этап первичной проверки понимания изученного материала. Создание ситуационной проблематики и предоставить ученикам найти решение, используя материал этого урока;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ведение итогов учебного занятия.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домашнем задании.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флексия. Цель – выявить результативность урока на основе оценки самими учащимися.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араваева Т.Ю выделила следующие этапы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  <w:r>
        <w:rPr>
          <w:bCs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онный момент (слайды 1-2). </w:t>
      </w:r>
    </w:p>
    <w:p>
      <w:pPr>
        <w:pStyle w:val="Style18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– при помощи слайдов, наглядно указать тему и план этого урока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торение материала (слайд 3). </w:t>
      </w:r>
    </w:p>
    <w:p>
      <w:pPr>
        <w:pStyle w:val="Style18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я слайды, задать 3-4 вопроса на соотношение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ъяснение материала (слайд 4- 15). 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Задачка для закрепления результата (слайд 16)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на дом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тог урока (слайд 17). </w:t>
      </w:r>
    </w:p>
    <w:p>
      <w:pPr>
        <w:pStyle w:val="Style18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ка на соотношение терминов и их значен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рассмотрении данных методик мы можем выделить 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Разработка методики структурирования комбинированных уроков в обучении экономике учащихся 11 клас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6"/>
        </w:rPr>
        <w:t>2.1 Проектирование методики структурирования комбинированных уроков по экономике для учащихся 11 кла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тбора методики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упность изложения методики с четкими этапами ее выполнен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методике критериев оценки изученн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ные в первой главе методики комбинированных уроков доступны по изложению. Однако, они не предусматривают рассмотрения комбинированных уроков с использованием чётких критериев оценки. В следствие этого, планируется разработать методику структурирования комбинированных уроков по дисциплине «Экономика» учащихся 11 класса, которая будет доступна в понимании, содержать этапы ее выполнения с требованием создания плана лекции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азработанная методика имеет следующую структуру: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ый момент;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ронтальный опрос по теме предыдущего урока (4-5 вопросов);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яснение нового материала (лекция);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репление изученного материала (тест на 2 варианта с самооценкой) </w:t>
      </w:r>
    </w:p>
    <w:p>
      <w:pPr>
        <w:pStyle w:val="Style18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 оценки: 5 заданий - «5»;</w:t>
      </w:r>
    </w:p>
    <w:p>
      <w:pPr>
        <w:pStyle w:val="Style18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задания - «4»;</w:t>
      </w:r>
    </w:p>
    <w:p>
      <w:pPr>
        <w:pStyle w:val="Style18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задания - «3»;</w:t>
      </w:r>
    </w:p>
    <w:p>
      <w:pPr>
        <w:pStyle w:val="Style18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, 1, 0 заданий - «2».</w:t>
      </w:r>
    </w:p>
    <w:p>
      <w:pPr>
        <w:pStyle w:val="Style18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ст выполняется на листочках с копиркой.</w:t>
      </w:r>
    </w:p>
    <w:p>
      <w:pPr>
        <w:pStyle w:val="Style18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экземпляр сдается преподавателю.</w:t>
      </w:r>
    </w:p>
    <w:p>
      <w:pPr>
        <w:pStyle w:val="Style18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экземпляр - остается студенту.</w:t>
      </w:r>
    </w:p>
    <w:p>
      <w:pPr>
        <w:pStyle w:val="Style18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а теста осуществляется с помощью кодоскопа. Все студенты сверяют свои ответы и выставляют оценку за тест. </w:t>
      </w:r>
    </w:p>
    <w:p>
      <w:pPr>
        <w:pStyle w:val="Style18"/>
        <w:numPr>
          <w:ilvl w:val="0"/>
          <w:numId w:val="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ведение итогов работы. Выставление оценок;</w:t>
      </w:r>
    </w:p>
    <w:p>
      <w:pPr>
        <w:pStyle w:val="Style18"/>
        <w:numPr>
          <w:ilvl w:val="0"/>
          <w:numId w:val="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машнее задан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ind w:left="0"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пыт реализации методики структурирования комбинированных уроков по дисциплине «Экономика» для учащихся 11 кла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разработанную методику структурирования комбинированных уроков, перейдем к выполнению главной задачи – разработке комплекса комбинированных уроков по экономике для учащихся 11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в качестве примера будут приведены комбинированные уроки на темы «бюджет семьи» и «рынок труда и его правовые аспект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урок на тему «бюджет семь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урока учащимся предлагается для разминки выполнить быстро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ь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15"/>
        <w:gridCol w:w="3205"/>
      </w:tblGrid>
      <w:tr>
        <w:trPr>
          <w:trHeight w:val="284" w:hRule="atLeast"/>
        </w:trPr>
        <w:tc>
          <w:tcPr>
            <w:tcW w:w="6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кие деньги живет семья в течении месяца (кто и сколько) Доход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то тратятся эти деньги Расход</w:t>
            </w:r>
          </w:p>
        </w:tc>
      </w:tr>
      <w:tr>
        <w:trPr/>
        <w:tc>
          <w:tcPr>
            <w:tcW w:w="6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очень быстро анализиру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учение нового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мультимедийной презентации идет объяс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2–3 («http://files.mail.ru/YLCHST» - ссылка на скачивание). Основной источник доходов семей – это заработная плата. Что такое доход, виды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4. Какой возраст считается трудоспособным. Пенсии и их виды. Пособия, в каких случаях они выплачиваю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5. Другие виды доходов. Что такое льготы и каким категориям они предоставля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6. Классификация доходов: от богатства и от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7. Классификация расходов семьи: удовлетворение материальных, духовных, социальных, неразумных, необходимых потребностей, расходы на ведение личного подсобного 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айд 8–9. Деление расходов на группы : постоянные и переменные (циклические,- периодические, непредвиденные – единовременные, сезонные – связанные с изменениями по сезонам года ), личные, налоги и накопления, виды накоп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10–11. От чего зависят расходы семьи и за счет чего их можно снизить. Сравнительная характеристика расходов российских и американских семей. Закон Энгеля (русский статист XIX ве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12–13. Выполните задания (произвольно составить таблицы). Выполните тест “Умеете ли вы тратить деньги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14. Понятие бюджета, виды , три фазы составления бюджета. Что такое 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15–16. Задание. Выберите из предложенных вариантов ответ, который вам больше нравится. Обоснуйте его (можно обсуждать в группах и выслушивать только общее реш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17. Что такое финансовая документация. Что нужно учитывать. Как вести расч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18. “Мама семейный бухгалтер” как правильно вести записи, что именно нужно учитывать и фиксировать (варианты таблиц в приложен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19. Ответьте на нижеприведенные вопросы. Сосчитайте количество набранных вами баллов (расшифровку баллов смотрите в приложен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20. Бюджет школьника (хочу – хочу- хочу!?!) Как школьники могут заработать деньги? Статьи доходов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21–22. Зачем школьнику деньги? Расходы школьников, виды расходов. Четыре правила ведения правиль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23. “Мои финансы поют романсы” Как оформить тетрадь по ведению учета доходов и расходов школьника, как анализировать и за какой период свои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24.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мся выдаются таблицы, которые они заполняют по 1, 2, 3 вопросам и обсуждают (см. Приложение 1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тоги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выставляются наиболее активным учащим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машнее зад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е ли вы увеличить свой доход за неделю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йте в % ваши расходы в семейном бюдже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йте пути рационализации ваших расходов и возможного их снижения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 оценк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ностью освоил материал - «5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ил с незначительными отклонением - «4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атериал усвоен частично- «3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 неусвоен - «2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й урок на тему «рынок труда и его правовые аспекты»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итель объявляет цель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ране: тема занятия (слайд №1) («http://files.mail.ru/CGVW2Q» - ссылка на скачив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"Для начала, сформулируем определение рынка труда, а для этого подумаем: что же такое рынок?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: "Это некое место (сфера) обмена денег на товар или услугу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"В свою очередь, рынок труда - это сфера обмена услуг труда на заработную плату". (слайд №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 имеет несколько отличительных особенностей (слайд №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ются и покупаются только услуги труда, а не сами работ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труд - производный. Когда есть спрос на товар, появляется спрос на его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продавца и покупателя, как правило, являются долговременными, в отличие от рынка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услуг труда (зарплата) является наименее гибкой из всех цен в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"Давайте уточним, кто на этом рынке является потребителем, а кто продавцом услуг труда?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: "Потребителем услуг труда является работодатель, а продавцом - сам человек (наемный работник)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"Теперь рассмотрим ситуацию на рынке труда в Москве на сегодняшний день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из групп получила небольшое задание: найти информацию, при помощи Интернет-сайтов и прессы, давайте посмотрим, что получилось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1 группа, </w:t>
      </w:r>
      <w:r>
        <w:rPr>
          <w:sz w:val="28"/>
          <w:szCs w:val="28"/>
        </w:rPr>
        <w:t>назовите 5-6 наиболее востребованных вакансий, для которых необходимы специальное образование и опыт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твет-обсужд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: монтажник-высотник, милиционер, водитель категории "С" и "Д" и т.д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2 группа,</w:t>
      </w:r>
      <w:r>
        <w:rPr>
          <w:sz w:val="28"/>
          <w:szCs w:val="28"/>
        </w:rPr>
        <w:t xml:space="preserve"> работу на каких должностях ищут люди, имеющие специальное образование и опыт работ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твет-обсуждени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: финансовый директор, стоматолог, психолог и т.д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3 группу </w:t>
      </w:r>
      <w:r>
        <w:rPr>
          <w:sz w:val="28"/>
          <w:szCs w:val="28"/>
        </w:rPr>
        <w:t>прошу назвать вакансии с самой высокой и, напротив, самой низкой заработной пла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еседы видно, что существует проблема соотношения вакансий и заработной платы: чем выше заработная плата, тем меньше вакансий и выше требования к соискателям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4 группу </w:t>
      </w:r>
      <w:r>
        <w:rPr>
          <w:sz w:val="28"/>
          <w:szCs w:val="28"/>
        </w:rPr>
        <w:t>мы выслушаем чуть позже, а сейчас я хочу предложить вашему вниманию данные Федеральной службы занятости и Федеральной службы государственной статистики России (www.gks.ru, www.labor.ru). (слайды № 4,5,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слово 4-ой группе, вопрос звучит следующим образом: на какую работу и оплату труда могут рассчитывать молодые люди, не имеющие спец. образования и опыт работы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твет-обсужд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: курьер, торговый агент, распространитель рекламной продукции, уборщик и т.д. с зарплатой от 4000 до 8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молодые люди, не имеющие специального образования и опыта работы, могут рассчитывать на рабочие места с невысокой оплатой труда, но при этом с гибким графиком и возможностью временного трудо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"Заработную плату можно обозначить, но ещё важнее её реально получить. Чтобы ваши права не были ущемлены, надо обладать минимальным набором правовых знаний. Слово учителю прав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ава знакомит учащихся с Трудовым кодексом. Особое внимание обращает на ст. 63-68 о заключении трудового договора, ст. 135-140 - о заработной плате, ст. 42 - особенности регулирования труда работников в возрасте до 18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бора статей целесообразно дать возможность учащимся задать дополнительные вопросы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ведение итогов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+) – ученик активно участвовал в обсуждении 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-) – ученик не ответил на заданный ему вопрос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6"/>
        </w:rPr>
        <w:t>2.3 Оценка эффективности методики проведения комбинированных уроков по экономике для учащихся 11 клас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азработанной методики по экономике 11 класса, необходимо внедрить на практике с целью исследования ее эффективности. Для этого потребуется в одном 11 классе применить разработанную методику, а в другом 11 классе – нет. Оценивать методику по разработанным критериям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методики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воение учащимися запланированных образовательных результатов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на ур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остижения образовательных результатов необходимо выявить с помощью контрольно-измерительных материалов итоги которых интерпретирую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5” - образовательные результаты усвоены в полной м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4” - Усвоение материала в недостаточно полном объ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3” – материал усвоен частич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2” - Материал неусво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увеличения активности на уроке можно проследить через использование маркеров (количество ответов на уроке, количество оценок за устные ответы). Если у 90% обучаемых в период использования лекций будет наблюдаться повышение активности, то методика может быть признана эффект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зультаты в группе учащихся, где применялась данная методика, будут выше, чем в группе учащихся, где она не применялась, то можно сказать, что разработанная методика проведения комбинированных уроков по экономике 11 класса является эффектив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ложение 1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ы на тест «Умеете ли вы тратить деньг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-40 оч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шем доме не имеют никакого понятия о том, что деньги любят счет. И задолго до зарплаты встает вопрос, у кого бы занять энную сумму. Все советы по рациональному ведению домашнего хозяйства вы встречаете в штыки. Любите гостей часто приглашаете их себе, но, увы, вам не всегда удается принять гостей должным образом. Вам стоит задуматься над перспективами свое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 -100 оч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домашнего экономиста у вас невысокая. Вы сознаете, что никто, кроме вас, не виноват, что деньги утекают как вода сквозь пальцы, но как навести порядок, не имеете представления. Вы мучаетесь в раздумьях, какая же вещь вам более нужна, и тем не менее довольно часто приобретаете нечто лишнее. Получив зарплату, вы забываете о своих горестях, но через некоторое время обнаруживаете, что опять не удается свести концы с концами. Вы с большим вниманием слушаете рассказы знакомых о том, как они благополучно устроили или устраивают свою жизнь, но почему – то их опыт не прививается в вашей семье. Вам необходимо навести железную дисциплину в расх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 -170 оч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так выбираете курс, что ваш семейный корабль идет по житейскому морю без зигзагов, не садится на мели, штормы его не треплют. К деньгам вы относитесь спокойно. Уверены в завтрашнем дне. В вашей семье каждый знает цену заработанному руб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1 -180 оч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, вас можно назвать довольно квалифицированным домашним экономистом. Вы знаете, чего хотите добиться в семейной жизни, знаете средства для достижения цели. Вы не залезаете в долги, но сами даете в долг в редких случаях. Окружающие считают, что дом у вас «полная чаша». Вы не прочь провести вечер с гостями, но редко приглашаете к себе. Вы любите щегольнуть фразой: «Мы не настолько богаты, чтобы покупать дешевые вещи». В отношениях с людьми вам не хватает теплоты и сердечности. Задумайтесь: не слишком ли вы увлеклись вычислением рационального жизненного пути? Не выглядят ли ваши поступки со стороны меркантильными? Помните, что естественность, а, иногда и некоторая безалаберность в тратах тоже способны доставить рад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81"/>
        <w:gridCol w:w="1134"/>
        <w:gridCol w:w="1134"/>
        <w:gridCol w:w="1276"/>
        <w:gridCol w:w="1134"/>
        <w:gridCol w:w="1311"/>
        <w:gridCol w:w="1138"/>
      </w:tblGrid>
      <w:tr>
        <w:trPr>
          <w:trHeight w:val="149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уб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покупка, да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замена, да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 рублях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033"/>
        <w:gridCol w:w="1726"/>
        <w:gridCol w:w="2142"/>
        <w:gridCol w:w="1862"/>
      </w:tblGrid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Р А С Х О Д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платеж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товар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 – бытовые услуги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ru.wikipedia.org/wiki/Комбинированный_урок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ва Т.А. Предпринимательское право. Учебное пособие.- М.:РИОР,200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it-n.ru/communities.aspx?cat_no=16830&amp;d_no=23105&amp;ext=Attachment.aspx?Id=598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festival.1september.ru/articles/517313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6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4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39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70" w:hanging="360"/>
      </w:pPr>
      <w:rPr>
        <w:b/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75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7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758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left="40" w:firstLine="30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/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32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2:00Z</dcterms:created>
  <dc:creator>Hefren</dc:creator>
  <dc:description/>
  <cp:keywords/>
  <dc:language>en-US</dc:language>
  <cp:lastModifiedBy>Mage</cp:lastModifiedBy>
  <dcterms:modified xsi:type="dcterms:W3CDTF">2011-10-02T15:12:00Z</dcterms:modified>
  <cp:revision>2</cp:revision>
  <dc:subject/>
  <dc:title/>
</cp:coreProperties>
</file>