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сновные этапы дифференциации и интеграции туристско экологического образования в СОШ им. С. Жаксыгулова Таскалинского район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авильно поставленная работа позволяет обеспечить связь между предметами, дать возможность учащимся применить свои знания на практике, воспитывать положительные и устранять отрицательные черты характера, дать азы экологической грамотности. Кроме того, как все формы работы с молодежью, экспедиционная работа решает проблемы занятости, организованного культурного досуга, взаимоотношения молодежи между собой…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Фомин В.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родоохранная просветительная и туристская деятельность в СОШ им. С. Жаксыгулова Таскалинского района всегда была стержневой в определении учебных планов школы, целей и задач учебно-воспитательной работы учительского коллектива. Более 20 лет назад учащиеся школы под руководством учителей географии и биологии Костиной А.Е., Пудиковой Л.И., Осиновской В.А. и других, активно участвовали в областных и республиканских соревнованиях по туризму, слетах натуралистов, представляли опыт работы школы на разных уровнях. Многое было сделано этими педагогами в формирование структуры школьной туристско-краеведческой работы, придания ей практической и мировоззренческой направленности, разработке методологии поисково-исследовательской деятельности школьник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, это был такой период деятельности, когда интерес к полевым исследованиям, туристско-краеведческой деятельности поддерживался только у небольшой группы школьников, активно представляющей школу и район на различных уровнях. Занимаясь, длительное время, с небольшой группой учащихся по основам туризма учителя смогли за счет такой специализации и элементарного тренинга готовить школьников для участия в областных и республиканских соревнованиях. Во-вторых, особенностью этого периода является и то, что учащиеся овладевали только навыками туристкой техники; другие же вопросы формирования гармонично развитой личности, которые можно было бы решать по ходу основной деятельности, оказались неохваченными или малорезультативными. В этот период массовость и всеохватность достигалась участием школьников и педагогов в экспедициях «Моя Родина-СССР», туристических поездках по городам ССС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постсоветский период, когда многие нравственные ценности в обществе канули в лету, когда вопросы экологии и существования экосистем становятся не просто актуальными, но и жизненно необходимыми, учителя школы, независимо от туристко-краеведческой деятельности, а зачастую и параллельно с ней, самостоятельно брались за ведение курсов по основам экологии, валеологии, охраны окружающей среды, в различных по возрасту, подготовленности и уровню сформированности классных коллективах. Это была пора становления, когда учителя сами хотели определиться в этом вопросе. Стало выделяться эколого-биологическое, туристско-краеведческое направления в общем процессе обучения и воспитания. Школа была объявлена опорной в Таскалинском районе по туристско-экологической деятельности со всеми вытекающими отсюда последствиями. В школе параллельно появилось несколько туристических групп, между которыми шло соперничество, за участие в районных и областных слетах туристов и натуралистов. Анализируя этот период работы, можно сказать, что он был переломным в определение стратегического направления учебно-воспитательной деятельности школы. Понимая комплексность вопросов, решаемых в ходе экологического обучения, воспитания и развития, туристско-экологическая деятельность в школе стала ориентироваться на специализацию и научный подход школьников к изучению окружающей среды вообще и природы своего края в частности. Учителя-предметники и педагоги дополнительного образования свою работу в отрядах стали строить по должностным «специальностям», то есть каждый член туристкой или экологической группы, помимо функциональной должности, является носителем исследовательской специальности (топограф, ботаник, фенолог, гидролог, почвовед, орнитолог и др.). Школьник, систематически занимаясь по избранной профессии, отрабатывает методику исследовательской работы по специальности, пополняет теоретические знания, ориентируется профессионально на выбор жизненного пути. Положительным является и то обстоятельство, что школьники внутри отряда «ищут» свою профессию, отказываясь от одной и останавливаясь на другой. Учащиеся, овладевая этими знаниями, свободно пользуются методикой исследовательской деятельности по классификации, мониторингу, степени дигрессии отдельных природных комплексов и их компонентов. Стал регулярно, неформально проводиться районный слет туристско-экологической экспедиции «Жайык Урал» в рамках республиканской туристско-краеведческий экспедиции «Атамекен». Школьные экологические отряды регулярно принимают участие в III этапе областной экологической экспедиции «Жайык-Урал», где последние шесть лет Таскалинский район, который представляют учащиеся средней школы им. С. Жаксыгулова, остается лидеро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уристский ликбез продолжается в рамках платных походов, где желающих очень много. На базе школы работают кружки туризма, экологии и краеведения районного центра туристов и экологов (директор Айтжанов Ж.Х.). Эколого-натуралистическая деятельность в школе сосредоточена в рамках школьных кружков «Юный цветовод», «Комнатные растения» и других, областной очно-заочной школы «Табигат». Их деятельность методически координируется районной экологической станцией, созданной 8 лет назад. На уровне календарного планирования школьных учебных дисциплин (биология, география, литература, казахский, русский и английский языки, трудового и изобразительного обучения) учителя внесли свои коррективы в вариативную часть учебных планов, используя для этого резервное время курсов, интегрированные темы. Содержание учебных дисциплин стало носить конкретный характер, приближенное к реалиям окружающей жизни, более интересное для школьников. Учебный план школы стал более цельным, монолитным, направленным на решение конкретных образовательных и воспитательных задач, менее размытым и абстрактным. Силами учителей-предметников в школе разработана программа по экологическому воспитанию для учащихся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Х классов, учитываются преемственность курсов начального среднего и старшего звена обучения, по принципу имеющихся на вооружении школы обязательных программ по гражданской обороне и правилам дорожного движения в объеме 8-14 час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то позволило упорядочить всю воспитательную работу по экологическому становлению школьников, так как мы понимали, что оно напрямую связано с нравственным, правовым воспитанием, формированием коллективистских качеств, активной жизненной позицией с положительной мотивацией в природоохранной и общественной деятельности. В конечном итоге, даже при высоком профессиональном мастерстве классного руководителя, настоящее планирование помогает наставникам учащихся систематизировать работу по экологическому воспитанию, определиться в тематике классных часов, приоритетности вопросов в этом направлении. Помимо вышеперечисленных преимуществ, постоянно действующий эколого-биологический разновозрастный кружок позволил придать этой работе целенаправленный научно-исследовательский и прикладной характер. Учителя истории и права сформировали кружок краеведения, до этого действовавший на основе отдельных школьников, интересующихся вопросами истории своего края. В этой работе учителя выделили следующее содержа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пециальные беседы в классах, на общешкольных мероприятиях о национальных и общечеловеческих ценностях личности, отдельных этносов страны, социальных групп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ая символика республики Казахстан, своеобразие культуры, истории, обычаев, традиций, религий, промыслов, экономики своего края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вязывание вышеперечисленных вопросов с особенностями природы своего края, необходимостью ведения здорового образа жизни, ориентируя школьников на формирование стойких морально-этических, нравственных идеалов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опонимические особенности природных, хозяйственных и общественно-культурных объектов своего кра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ноплановая и всеохватная работа вышеуказанного периода подготовила фундамент для структурных изменений внутри школы; на базе тематических кружков начал функционировать экологический клуб «Экос», деятельность которого позволила решить множество организованных и педагогических задач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ыла создана внутришкольная детская общественная организация на основе реального, (а не формального, позерского) интереса учащихся и содержательной деятельности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неклассная и внешкольная деятельность учащихся приобрела системный и организованный характер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держание работы клуба, несмотря на явно выраженное экологическое направление, включала широкий спектр деятельности: спорт и здоровье, культура и искусство, валеология и экология, туризм и основы экологической безопасности жизни школьников, обычаи, традиции народов Казахстана, настольные национальные игры и друг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школе начал функционировать историко-краеведческий уголок, в работе которого по подготовке материалов, их систематизации принимают участие активисты-краеведы и экскурсоводы. В районе с 1999 года начала работать районная экологическая экспедиция «Аймак- Край», которая в следующем витке своего развития становится региональной, с приглашением к участию в ней туристско-экологических сводных отрядов Озинского района Саратовской области, районов Западно-Казахстанской области. В рамках этой экспедиции, в течение нескольких лет идет работа по изучению памятников природы Таскалинского района, проводится экологический мониторинг природных и хозяйственных объектов села. При наличии большого количества выявленных интересных природных комплексов в районе, отличающихся своей экологической стабильностью, возникла необходимость проведения комплексной специализированной экспедиции «Памятники природы Таскалинского района». Помимо большого охвата школьниками вопросов общей экологии, краеведения, туристско-натуралистической работы, во всей деятельности учителей и учащихся стал присутствовать научно-исследовательский характер. Помимо традиционных мероприятий: экспедиции, слеты, туриады, походы выходного дня, Дня школы, экскурсии, классные воспитательные часы, школьники стали активно участвовать в работе научно-практических конференций, семинаров, проводимых в школе, районе, области. В этот период под руководством учителей, школьники подготовили научно-исследовательские работы и издали тематические брошюры по темам: «Регрессия почв поймы реки Деркул, как результат антропогенного воздействия и природных эрозионных факторов», «Река Деркул-важный природный и хозяйственный комплекс», «Экологический паспорт села Каменка и фруктового сада», «Комплексная физико-географическая характеристика реки Деркул», «Экологическая тропа села Каменка» и многое другое. Было сформировано научное общество школьников из числа ребят, активно занимающихся туристко-краеведческой и эколого-натуралистической деятельностью. Сводный районный экологический отряд «Искатель» СОШ им. С. Жаксыгулова, принимая участие в областной экологической экспедиции «Жайык-Урал», проводит экологический мониторинг природных и антропогенных объектов области, разрабатывает мероприятия по их экологической стабилизации, проекты их рационального использования, разрабатывает сигналы экологической тревог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служивает отдельного внимания многолетняя исследовательская работа учащихся по комплексному изучению ландшафтного памятника природы «Гора Большая Ичка». Развитие клубного движения в школах района на основе опыта нашей школы потребовало создания на базе районного Центра внешкольной работы с детьми районной экологической станции школьников. Подготовлены Положение и Программа деятельности станции, оформлены и функционируют учебные кабинеты для теоретических и практических занятий. Таким образом, начата крупномасштабная деятельность по туристско-экологической и эколого-натуралистической деятельности с явно выраженным научно-исследовательским характером. Это проявляется и в том, что экологическая станция школьников сама планирует и проводит экологические экспедиции по различным направлениям исследовательской деятельности в рамках районной (региональной) экологической экспедиции « Аймак-Край» с привлечением специалистов и ученых из ВУЗов и природоохранных организаций: «Гора Большая Ичка-памятник природы Таскалинского района», «Малым рекам-большую заботу», «Животные Красной книги Казахстана» и другие. В школе проводятся осенние и весенние туриады, Дни здоровья, заседания экологического клуба «Экос», научно-практические конференции по различным направлениям: естественно-географическому, историко-краеведческому, физико-математическому и другим. Курсы по общей и социальной экологии введены в ранг предмета для участия в школьной и районной предметных олимпиад. В летнее время стали традиционными стационарные палаточные лагеря для проведения оздоровительных мероприятии среди школьников, отработке навыков по туристской технике, привлечения одаренных и потенциально-перспективных школьников к работе по научным исследованиям природных объектов. Сегодня календарь внешкольных и учебных мероприятий, предлагаемый внутри школы очень плотный, поэтому порой возникает необходимость от дифференциации экологического обучения и, в целом, курса экологии, перейти к его интеграции с различными курсами. В современных условиях, когда речь идет не просто об экологическом ликбезе, а об экологическом образовании, интеграция науки экологии с другими науками, проникновение знаний экологии в повседневную жизнь становится важной вехой исторического и социального развития цивилиз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временное человечество, вооруженное техникой и использующее огромное количество энергии, представляет очень мощную силу, воздействующую на природу Земли. Люди уже столкнулись с целым рядом природных катастроф, вызванных их деятельностью, и обеспокоены тенденцией нарастания неустойчивости природы. На этом фоне юношеский возраст выступает, как период принятия ответственных решений, определяющих всю дальнейшую жизнь человека- выбор профессии, своего места в жизни, смысла жизни, выработке мировоззрения и жизненной позиции, становления самосознания и устойчивости образа своей личности. Сегодня выпускать в жизнь молодое поколение, не воспринимающего жизнь через призму экологической культуры стало опасно; опасно не только для окружающих, но для самих молодых людей, особенно, если их интересы ограничены лишь сферой жесткого бизнеса. Экологически воспитать, по мнению В.А. Сухомлинского, - не просто учить ребенка поливать цветы, следить за чистотой улиц и дворов, но и «учить ребенка понимать природу, как единое целое, видеть единство человека и природы». Экологическая воспитанность старших школьников, как итог, предполагает высокий уровень экологического самосознания, которое становится регулятором всей деятельности и поведения социума, влияющего в свою очередь на перестройку прежних представлений, взглядов. Экологическое воспитание является универсальным средством любого воспитания и воспитания вообщ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сходя из этого утверждения, школа идет по пути объединения научных дисциплин вокруг важнейших проблем (в том числе и экологических), стоящих перед человечеством. В курсе изучения основ туризма, краеведения и экологии в школе продолжается органическое объединение понятий и знаний, полученных учащимися в разнообразных школьных дисциплинах, то есть идет междисциплинарная интеграция при обучении основам наук через призму туристко-краеведческое и экологическое образование, воспитание и развит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Основные этапы дифференциации и интеграции экологического обучения в СОШ им. С. Жаксыгулов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9"/>
        <w:gridCol w:w="6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та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-19951 1993-19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дисциплины базисного учебного пла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-19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большого количества авторских программ спецкурсов, факультативов, кружков по предметам, с обоснованием их важ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-19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вариативной части базисного плана, множества вариантов учебных пла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-20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е до минимума базовых образовательных дисциплин на фоне большого количества различных форм обучения, воспитания и развит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-2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з большого количества дифференцированных курсов основополагающих наук (с точки зрения значимости в сфере обучения, воспитания, общего развития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-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дифференцированных курсов вокруг приоритетных наук, актуальных для настоящего социально-исторического этапа.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дет перераспределение дифференцированных курсов с последующей интеграцией в новом качестве и составе. Следует заметить, что дифференциация школьного обучения, то есть разделение обучения на различные самостоятельные курсы, должна быть востребована обществом и решать ряд обучающих, воспитывающих и развивающих задач. Момент интеграции таких самостоятельных курсов с приоритетной учебной дисциплиной определяется основными методико-педагогической и учебно-воспитательной задачами, которые решает общество или педагогический коллектив в данный момент. Сегодня это вопросы охраны природы, проблемы нравственности, физического здоровья общества, то есть вопросы экологии природы и душ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ходе исследований учителями-предметниками, классными руководителями, педагогом-психологом, администрацией школы отслеживаются промежуточные итоги всего спектра деятельности. Мониторинг предполагает получение достоверной информации по изменению уровня обученности, воспитанности и общего развития участников эксперимента, состояния их комфортности в обществе. Эта информация позволяла проводить коррекцию учебно-воспитательной деятельности в ходе исследований, определять стратегические цели школы на перспектив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Условные параметры обученности в школе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260"/>
      </w:tblGrid>
      <w:tr>
        <w:trPr>
          <w:trHeight w:val="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уровня обученности школь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анализе взяты стартовые показатели классов и учащихся с равными степенями обученности по состоянию на начало исследований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и навы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в повседневную жизн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Динамика изменения степени обученности учащихся как совокупность специальных знаний, умений и навыков по туристко-краеведческой деятельности, мониторингу экологического состояния природных комплекс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890260" cy="245745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3" t="-850" r="-5541" b="-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образовательные цели в ходе туристско-краеведческой и эколого-натуралистической деятельности были достигнуты; об этом свидетельствует даже нехитрая методика исследований с использованием тестовых заданий, практических и полевых работ, тематических экологических экспедиций. По предметным курсам и в целом по школе увеличилось качество знаний учащихс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обое место в исследованиях заняло изучение уровня воспитанности учащихся. Реализация всех задач предполагала, что уровень воспитанности учащихся 5-х классов и всего школьного ученического коллектива значительно возрастет, однако отсутствие и однобокость имеющихся методик по мониторингу уровня воспитанности подтолкнули к поиску специфических для данной темы эксперимента. Были подготовлены диагностические карты, которые позволили охватить значительный спектр личностных характеристик учащихся, проведен психолого-педагогический анализ личности каждого школьника с участием классных руководителей, педагогов-предметников, родителей и общественности. Так, в основу психолого-педагогических исследований легло выявление основной группы препятствий, которые сдерживают развитие личности вообще и личности школьника, особенно. К таким препятствиям были отнесены следующие: социальные, субъективные и материальные. К социальным препятствиям были отнесены все средовые преграды: работники школы, друзья, сверстники, социально- культурная атмосфера. Субъективные или личностные препятствия формируются в ходе становления личности и включают в себя эмоционально-волевые, поведенческие показатели личности, компоненты структуры личности и зависят, во многом, от когнитивных (наследственных) причин. Материальные препятствия включили в себя степень материального обеспечения всего образовательного процесса, благосостояние семьи ребенка (см. схему). Так, при ответе на тестовый вопрос: «Какие источники психолого-педагогического дискомфорта препятствуют вашему образованию и самовоспитанию?» была отмечена динамика снижения таких видов препятствий для образования и самовоспитания школьников, как социальные (от 12% на начало до 5% на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год исследований), субъективные - с 16% до 11% соответственно. При относительной невозможности школьников влиять на показатель материальных препятствий, наблюдается некоторое снижение их доли с 45% до 44% за счет стабилизации экономики в селе и в регионе в последние годы. Явно прослеживается тенденция значительного увеличения доли школьников, видящих отсутствие препятствий для образования и самовоспитания личности в следствии развития коммуникативных возможностей, разновозрастного коллективизма, активной жизненной позиции с положительной мотивацией. При многократных опросах, выявляющих у школьников виды препятствий для обучения, полноценной общественной жизни в школе, все меньше школьников отмечают такие препятствия, как личную скованность, общественную изолированность, личностный дискомфорт в школьной среде. Активные и постоянные члены школьного клуба отличаются устойчивыми личностными позитивными качествами, что в целом свидетельствует о положительных результатах исследований, которые могут стать основой для внутришкольного эксперимента по данной тем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ует отметить, что возросший уровень обученности школьников в вопросах экологической грамотности значительно снизил уровень правонарушений среди детей, способствовал формированию у детей позитивных личностных качеств: коммуникативность, верность школьным традициям, взаимовыручку, сострадание ближним, самодостаточность. Всеохватное и содержательное участие школьников во всех начинаниях, связанных с природоохранной деятельностью, позволяет утверждать, что модель туристско-экологического образования, воспитания и развития учащихся эффективна, носит кумулятивный характер, нацелена на перспективу и, самое главное, она востребована и имеет поддержку в обществе. Являясь, по существу, разовой акцией в школе, данные исследования легли в основу глубокой и масштабной деятельности в рамках села, Таскалинского района, а по некоторым аспектам туристско экологического всеобуча – и в обл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.В. Вологин – учитель географии высшей категории, «Отличник образования Республики Казахстан», профессор Международной Московской академии детско-юношского туризма и краевед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3:00Z</dcterms:created>
  <dc:creator>Admin</dc:creator>
  <dc:description/>
  <cp:keywords/>
  <dc:language>en-US</dc:language>
  <cp:lastModifiedBy>Mage</cp:lastModifiedBy>
  <dcterms:modified xsi:type="dcterms:W3CDTF">2011-10-02T15:13:00Z</dcterms:modified>
  <cp:revision>2</cp:revision>
  <dc:subject/>
  <dc:title/>
</cp:coreProperties>
</file>