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 xml:space="preserve">Министерство образования и науки Российской Федерации </w:t>
      </w:r>
    </w:p>
    <w:p>
      <w:pPr>
        <w:pStyle w:val="Style29"/>
        <w:rPr/>
      </w:pPr>
      <w:r>
        <w:rPr/>
        <w:t>Березниковский филиал</w:t>
      </w:r>
    </w:p>
    <w:p>
      <w:pPr>
        <w:pStyle w:val="Style29"/>
        <w:rPr/>
      </w:pPr>
      <w:r>
        <w:rPr/>
        <w:t xml:space="preserve">Государственное образовательное учреждение </w:t>
      </w:r>
    </w:p>
    <w:p>
      <w:pPr>
        <w:pStyle w:val="Style29"/>
        <w:rPr/>
      </w:pPr>
      <w:r>
        <w:rPr/>
        <w:t>Высшего профессионального образования</w:t>
      </w:r>
    </w:p>
    <w:p>
      <w:pPr>
        <w:pStyle w:val="Style29"/>
        <w:rPr/>
      </w:pPr>
      <w:r>
        <w:rPr/>
        <w:t>"Пермский государственный университет"</w:t>
      </w:r>
    </w:p>
    <w:p>
      <w:pPr>
        <w:pStyle w:val="Style29"/>
        <w:rPr/>
      </w:pPr>
      <w:r>
        <w:rPr/>
        <w:t>Кафедра экономики</w:t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  <w:t>Основные требования к оформлению курсовых (контрольных) работ</w:t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Березники, 2004</w:t>
      </w:r>
      <w:r>
        <w:br w:type="page"/>
      </w:r>
    </w:p>
    <w:p>
      <w:pPr>
        <w:pStyle w:val="Heading2"/>
        <w:ind w:hanging="0"/>
        <w:rPr/>
      </w:pPr>
      <w:r>
        <w:rPr/>
        <w:t>Структура курсовой (контрольной) работ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Методические рекомендации по структуре, оформлению работ студентов специальностей "Менеджмент организации" и "Бухгалтерский учет, анализ и аудит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е материалы работы располагают по частям в следующей последовательност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итульный лист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главление (содержание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ведени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зделы по порядк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ключени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чень принятых сокращений (по необходимости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писок использованной литературы (библиографический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ложения (по необходимости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Оформление курсовой (контрольной) работ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абота набирается на компьютере на одной стороне писчей бумаги формата А4 с размерами сторон 210х297 мм шрифтом </w:t>
      </w:r>
      <w:r>
        <w:rPr>
          <w:lang w:val="en-US" w:eastAsia="en-US"/>
        </w:rPr>
        <w:t>Times</w:t>
      </w:r>
      <w:r>
        <w:rPr>
          <w:lang w:eastAsia="en-US"/>
        </w:rPr>
        <w:t xml:space="preserve"> </w:t>
      </w:r>
      <w:r>
        <w:rPr>
          <w:lang w:val="en-US" w:eastAsia="en-US"/>
        </w:rPr>
        <w:t>New</w:t>
      </w:r>
      <w:r>
        <w:rPr>
          <w:lang w:eastAsia="en-US"/>
        </w:rPr>
        <w:t xml:space="preserve"> </w:t>
      </w:r>
      <w:r>
        <w:rPr>
          <w:lang w:val="en-US" w:eastAsia="en-US"/>
        </w:rPr>
        <w:t>Roman</w:t>
      </w:r>
      <w:r>
        <w:rPr>
          <w:lang w:eastAsia="en-US"/>
        </w:rPr>
        <w:t>, размер шрифта 14, межстрочный интервал - 1,5. Поля: слева - 30 мм, справа - 15 мм, сверху - 20 мм, снизу - 15 мм. Каждый абзац начинается отступом, равным 12,5 мм от левого края. При выполнении рукописным способом работа пишется черными чернилами четким разборчивым почерком, а также учитываются все вышеперечисленные требования. Количество страниц курсовой работы - 30-40 (контрольной работы - 12-16), при выполнении работы рукописным способом количество страниц зависит от почерка студента. Опечатки, ошибки и графические неточности, обнаруженные в процессе выполнения работы, допускается исправлять закрашиванием штрихом и написанием на том же месте исправленных материал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ждый раздел работы имеет свое название и порядковый номе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ведение и заключение не нумеруются. Все страницы работы, включая иллюстрации, должны быть пронумерованы начиная с титульного листа (на нем номер не ставится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главление, введение, перечень принятых сокращений, библиографический список включают в общую нумераци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омера страниц ставятся арабскими цифрами в правом верхнем углу листа. Каждую часть работы следует начинать с новой страниц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полненная работа вкладывается в обложку и сшиваетс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руктурными элементами текста работы являются раздел и подраздел (глава и параграф). Разделы (главы) должны иметь порядковые номера в пределах всей работы, обозначенный арабскими цифрами с точкой, подразделы (параграфы) - в пределах каждого раздела. Номера подразделов состоят из номеров раздела и подраздела, разделенных точкой. В конце номера подраздела также ставится точка (например 1.1., 2.1). Наименование разделов и подразделов должны быть краткими. Наименование разделов и подразделов записываются в виде заголовков. Перенос слов в заголовках и подчеркивание заголовков не допускается. Расстояние между заголовком раздела и текстом при выполнении работы на компьютере должно составлять 3-4 интервала, при выполнении рукописным способом - 15 мм. Расстояние между заголовком подраздела и текстом - 2-3 интервала (10 мм). Каждый раздел работы начинается с нового листа (страницы). В пределах одного раздела каждый последующий подраздел располагается по мере окончания предыдущего. Если после заголовка подраздела на странице помещается менее трех строк текста, по подраздел следует начать с новой станицы.</w:t>
      </w:r>
    </w:p>
    <w:p>
      <w:pPr>
        <w:pStyle w:val="Normal"/>
        <w:ind w:firstLine="709"/>
        <w:rPr/>
      </w:pPr>
      <w:r>
        <w:rPr>
          <w:lang w:eastAsia="en-US"/>
        </w:rPr>
        <w:t>При написании работы следует придерживаться определенных правил. Так в научной литературе принято писать от третьего лица или обезличенно, не употребляя местоимений "я", "мы". Например, вместо оборота "я читаю", "мы пришли к выводу" следует использовать "по мнению автора" или "как показал анализ"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b/>
          <w:bCs/>
          <w:lang w:eastAsia="en-US"/>
        </w:rPr>
        <w:t>1. Титульный лист</w:t>
      </w:r>
      <w:r>
        <w:rPr>
          <w:lang w:eastAsia="en-US"/>
        </w:rPr>
        <w:t xml:space="preserve"> является первым листом работы и содержит самые общие сведения о ней. На титульном листе сверху указывается название высшего учебного заведения и кафедры, где выполнена работа. В средине листа крупным шрифтом прописными буквами располагается название работы, в скобках указывается, на примере какого предприятия, учреждения, структурного подразделения она выполнена. В нижней части титульного листа указываются фамилия и инициалы студента, наименование учебной дисциплины, курс, специальность, группа; ниже фамилия, инициалы ученая степень, ученое звание (должность) научного руководителя. Внизу титульного листа отмечается место и год выполнения работы. Пример оформления титульного листа приведен в </w:t>
      </w:r>
      <w:r>
        <w:rPr>
          <w:i/>
          <w:iCs/>
          <w:lang w:eastAsia="en-US"/>
        </w:rPr>
        <w:t>приложении 1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b/>
          <w:bCs/>
          <w:lang w:eastAsia="en-US"/>
        </w:rPr>
        <w:t>2. Содержание</w:t>
      </w:r>
      <w:r>
        <w:rPr>
          <w:lang w:eastAsia="en-US"/>
        </w:rPr>
        <w:t xml:space="preserve"> отражает краткое содержание работы. Оно включает наименование всех разделов, подразделов и пунктов (если они имеют наименование), а также введение, заключение, перечень принятых сокращений, список используемой литературы и приложения. В оглавлении против каждого названия отдельной части работы в правой стороне листа в одну колонку проставляются номер страницы, с которой начинается данная часть работы. Текст работы располагается в точном соответствии с оглавлением. Пример оформления содержания работы приведен в </w:t>
      </w:r>
      <w:r>
        <w:rPr>
          <w:i/>
          <w:iCs/>
          <w:lang w:eastAsia="en-US"/>
        </w:rPr>
        <w:t>приложении 2.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3. Во введении</w:t>
      </w:r>
      <w:r>
        <w:rPr>
          <w:lang w:eastAsia="en-US"/>
        </w:rPr>
        <w:t xml:space="preserve"> автор должен показать актуальность избранной темы, степень ее изученности и сформулировать те задачи, которые будут решаться в работе. Введение должно быть кратким и занимать не более трех страниц.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4. В основной части</w:t>
      </w:r>
      <w:r>
        <w:rPr>
          <w:lang w:eastAsia="en-US"/>
        </w:rPr>
        <w:t xml:space="preserve"> излагается содержание темы. Эту часть рекомендуется разделить на 3-4 вопроса, раскрывающих сущность проблемы. Увеличивать число вопросов не следует, так как это приведет к их поверхностной разработке ли значительному превышению объема работы. Объем каждой главы варьируется в пределах 10-20 страниц, в зависимости от объема материала. Формулировка глав должна быть краткой и емкой и не повторять название всей работы.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5. Заключение</w:t>
      </w:r>
      <w:r>
        <w:rPr>
          <w:lang w:eastAsia="en-US"/>
        </w:rPr>
        <w:t>, как правило, должно занимать не более 2-3 страниц. В нем формулируют основные выводы по работе, рекомендации решения проблем, рассмотренных в ней.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 xml:space="preserve">6. Перечень принятых сокращений. </w:t>
      </w:r>
      <w:r>
        <w:rPr>
          <w:lang w:eastAsia="en-US"/>
        </w:rPr>
        <w:t>В тексте все слова должны писаться полностью. Исключения составляют общепринятые сокращения. Если в курсовой работе принята особая система сокращений, в ней должен быть приведен перечень принятых сокращений, который помещается в конце работы перед списком используемой литературы и включается в оглавление.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7. Библиографический список</w:t>
      </w:r>
      <w:r>
        <w:rPr>
          <w:lang w:eastAsia="en-US"/>
        </w:rPr>
        <w:t xml:space="preserve"> (Список литературы) должен содержать перечень литературных источников изучаемых в процессе исследования проблемы, официальных нормативных актов, специальных, периодических, методических, статистических и других материал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цитировании источников обязательна ссылка на них с соблюдением основных правил цитирования. Библиографический список должен содержать порядка 15 наименований.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8. В приложение</w:t>
      </w:r>
      <w:r>
        <w:rPr>
          <w:lang w:eastAsia="en-US"/>
        </w:rPr>
        <w:t xml:space="preserve"> включаются материалы, которые автор считает целесообразным вынести за пределы основного текста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Далее приведены требования к оформлению элементов курсовой (контрольной) работы: иллюстраций, таблиц, формул, ссылок, списка использованной литератур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формление иллюстраций. Текстовое содержание работы может быть проиллюстрировано графиками, диаграммами, схемами. Они могут быть расположены как по ходу написания работы (по возможности ближе к соответствующим частям текста), так и в конце ее на отдельных страницах или в приложении.</w:t>
      </w:r>
    </w:p>
    <w:p>
      <w:pPr>
        <w:pStyle w:val="Normal"/>
        <w:ind w:firstLine="709"/>
        <w:rPr/>
      </w:pPr>
      <w:r>
        <w:rPr>
          <w:lang w:eastAsia="en-US"/>
        </w:rPr>
        <w:t>Иллюстрации располагаются так, чтобы их было удобно рассматривать без поворота листа или с поворотом его по часовой стрелке. Каждая иллюстрация должна иметь внизу подпись "рис." (рисунок), порядковый номер и название. Все иллюстрации нумеруются арабскими цифрами в пределах раздела. Если при ссылке номер рисунка не употребляется, то слово "рисунок" пишется полностью (на этом рисунке изображено…). Ссылки на ранее упомянутые иллюстрации, делаются с сокращением слова "смотри". Например: "см. рис.1.2 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ама иллюстрация и ее название должны быть расположены на одном листе. Допускается нумерация иллюстраций в пределах всей работы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lang w:eastAsia="en-US"/>
        </w:rPr>
        <w:t xml:space="preserve">Каждая иллюстрация, если она не составлена не лично студентом, должна иметь ссылку на литературный источник, откуда она была позаимствована. Пример оформления иллюстрации представлен в </w:t>
      </w:r>
      <w:r>
        <w:rPr>
          <w:i/>
          <w:iCs/>
          <w:lang w:eastAsia="en-US"/>
        </w:rPr>
        <w:t>приложении 3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троение таблиц. Цифровой материал, представленный в работе, как правило, оформляется в виде таблиц. Каждая таблица должна иметь заголовок и порядковый номер. Заголовок пишут строчными буквами и размещается над таблицей посередин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е таблицы, если их в работе больше одной, нумеруются пределах раздела арабскими цифрами. Допускается нумерация в пределах всей работ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д правым верхним углом таблицы помещается надпись "Таблица…" с указанием ее номера. Если в тексте только одна таблица, то номер ей не присваивается и слово "таблица…" не пишут. На все таблицы в тексте работы должны быть ссылки. Таблицы помещают в тексте сразу за первым упоминанием о ней. Небольшие таблицы располагают непосредственно в тексте по ходу изложения материала, для больших таблиц отводится отдельная страница. Таблицы, как правило, не разрываются. Не допускается размещать таблицу и ее заголовок на разных страница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сли таблицы не помещаются на одном листе, то ее переносят на другой лист и в этом случае в таблице вводится нумерация граф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lang w:eastAsia="en-US"/>
        </w:rPr>
        <w:t xml:space="preserve">Таблицы должны быть наглядными, понятными без обращений к тексту. В противном случае таблица должна сопровождаться необходимыми комментариями в тексте, непосредственно примыкающим к таблице, или в специальном примечании к таблице. Пример построения таблицы представлен в </w:t>
      </w:r>
      <w:r>
        <w:rPr>
          <w:i/>
          <w:iCs/>
          <w:lang w:eastAsia="en-US"/>
        </w:rPr>
        <w:t>приложении 4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означение формул. Формулы, если их в работе больше одной, нумеруются арабскими цифрами в пределах раздела. Номер формулы состоит из номера раздела и порядкового номера формулы, разделенных точкой. Формулу следует располагать в середине строки. Номер указывается с правой стороны листа на уровень формулы в круглых скобка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номер использованной формулы делается ссылка в тексте. Например, "…в формуле 1.1 показана зависимость…". Допускается последовательная нумерация формул в пределах всей работы. Формулы следует выделять из основного текста свободными строками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lang w:eastAsia="en-US"/>
        </w:rPr>
        <w:t xml:space="preserve">Если формула позаимствована у какого-нибудь автора или взята из учебного пособия, необходимо делать обязательную ссылку на ее первоисточник в тексте работы или в примечании. Пример оформления формул представлен в </w:t>
      </w:r>
      <w:r>
        <w:rPr>
          <w:i/>
          <w:iCs/>
          <w:lang w:eastAsia="en-US"/>
        </w:rPr>
        <w:t>приложении 5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сылки. В тексте работы допускаются ссылка на нормативно-правовые акты, социально-экономическую литературу, материалы исследуемых предприятий и другие библиографические источники. Ссылаться следует на библиографический источник в целом или на его разделы и приложения. Ссылки делаются на те первоисточники, которые использовались при написании работы. При отсылке к произведению (источнику), описание которого включено в список использованной литературы, в тексте работы после упоминания о нем проставляют в квадратных скобках номер, под которым оно значится в библиографическом списке, и номер страницы. Например, [2.9, с.59] - стр.59 девятого источника из второго раздела списка литературы (см. пункт "список литературы"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писок использованной литературы. Список литературы должен содержать библиографическое описание всех источников, использованных при написании работы, и представляется в следующем порядк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фициально-документальные материалы (законы РФ, указы Президента РФ, инструкции министерств и государственных комитетов, официальные методические рекомендации и т.д.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териалы научных симпозиумов и конференци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ниг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ать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лановые и отчетные материалы исследуемого объек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нутри каждого раздела списка литературы источники располагаются в алфавитном порядке по первым буквам фамилии автора или названия материала. Конкретный номер источника Пример оформления библиографического описания представлен в </w:t>
      </w:r>
      <w:r>
        <w:rPr>
          <w:i/>
          <w:iCs/>
          <w:lang w:eastAsia="en-US"/>
        </w:rPr>
        <w:t>приложении 6</w:t>
      </w:r>
      <w:r>
        <w:rPr>
          <w:lang w:eastAsia="en-US"/>
        </w:rPr>
        <w:t>.</w:t>
      </w:r>
    </w:p>
    <w:p>
      <w:pPr>
        <w:pStyle w:val="Normal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Данные требования являются обязательными для всех выполняемых студенческих работ, однако в отдельных случаях, преподаватель может выдвинуть дополнительные требования.</w:t>
      </w:r>
      <w:r>
        <w:br w:type="page"/>
      </w:r>
    </w:p>
    <w:p>
      <w:pPr>
        <w:pStyle w:val="Heading2"/>
        <w:ind w:hanging="0"/>
        <w:rPr/>
      </w:pPr>
      <w:r>
        <w:rPr/>
        <w:t>Приложение 1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формление титульного листа курсовой работ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29"/>
        <w:rPr/>
      </w:pPr>
      <w:r>
        <w:rPr/>
        <w:t>Министерство образования и науки Российской Федерации Березниковский филиал</w:t>
      </w:r>
    </w:p>
    <w:p>
      <w:pPr>
        <w:pStyle w:val="Style29"/>
        <w:rPr/>
      </w:pPr>
      <w:r>
        <w:rPr/>
        <w:t>Государственного образовательного учреждения высшего профессионального образования</w:t>
      </w:r>
    </w:p>
    <w:p>
      <w:pPr>
        <w:pStyle w:val="Style29"/>
        <w:rPr/>
      </w:pPr>
      <w:r>
        <w:rPr/>
        <w:t>"</w:t>
      </w:r>
      <w:r>
        <w:rPr>
          <w:b/>
          <w:bCs/>
          <w:caps/>
        </w:rPr>
        <w:t>Пермский государственный университет"</w:t>
      </w:r>
    </w:p>
    <w:p>
      <w:pPr>
        <w:pStyle w:val="Style2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федра экономики</w:t>
      </w:r>
    </w:p>
    <w:p>
      <w:pPr>
        <w:pStyle w:val="Style2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9"/>
        <w:rPr/>
      </w:pPr>
      <w:r>
        <w:rPr>
          <w:b/>
          <w:bCs/>
          <w:i/>
          <w:iCs/>
        </w:rPr>
        <w:t>"</w:t>
      </w:r>
      <w:r>
        <w:rPr>
          <w:b/>
          <w:bCs/>
        </w:rPr>
        <w:t>Предприятие и внешняя среда"</w:t>
      </w:r>
    </w:p>
    <w:p>
      <w:pPr>
        <w:pStyle w:val="Style29"/>
        <w:rPr/>
      </w:pPr>
      <w:r>
        <w:rPr>
          <w:b/>
          <w:bCs/>
        </w:rPr>
        <w:t>(</w:t>
      </w:r>
      <w:r>
        <w:rPr/>
        <w:t>на примере ОАО "Мысль")</w:t>
      </w:r>
    </w:p>
    <w:p>
      <w:pPr>
        <w:pStyle w:val="Style29"/>
        <w:rPr/>
      </w:pPr>
      <w:r>
        <w:rPr/>
        <w:t>Курсовая работа по дисциплине</w:t>
      </w:r>
    </w:p>
    <w:p>
      <w:pPr>
        <w:pStyle w:val="Style29"/>
        <w:rPr/>
      </w:pPr>
      <w:r>
        <w:rPr/>
        <w:t>"Экономическая теория"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left"/>
        <w:rPr/>
      </w:pPr>
      <w:r>
        <w:rPr/>
        <w:t>студентки первого курса</w:t>
      </w:r>
    </w:p>
    <w:p>
      <w:pPr>
        <w:pStyle w:val="Style29"/>
        <w:jc w:val="left"/>
        <w:rPr/>
      </w:pPr>
      <w:r>
        <w:rPr/>
        <w:t>специальности "Менеджмент организации"</w:t>
      </w:r>
    </w:p>
    <w:p>
      <w:pPr>
        <w:pStyle w:val="Style29"/>
        <w:jc w:val="left"/>
        <w:rPr/>
      </w:pPr>
      <w:r>
        <w:rPr/>
        <w:t>группы БФ/З МНО-1-04 Ивановой М.В.</w:t>
      </w:r>
    </w:p>
    <w:p>
      <w:pPr>
        <w:pStyle w:val="Style29"/>
        <w:jc w:val="left"/>
        <w:rPr/>
      </w:pPr>
      <w:r>
        <w:rPr/>
        <w:t>Научный руководитель:</w:t>
      </w:r>
    </w:p>
    <w:p>
      <w:pPr>
        <w:pStyle w:val="Style29"/>
        <w:jc w:val="left"/>
        <w:rPr/>
      </w:pPr>
      <w:r>
        <w:rPr/>
        <w:t>К. э. н., доцент Петров П.В.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Березники, 2004</w:t>
      </w:r>
      <w:r>
        <w:br w:type="page"/>
      </w:r>
    </w:p>
    <w:p>
      <w:pPr>
        <w:pStyle w:val="Heading2"/>
        <w:ind w:hanging="0"/>
        <w:rPr/>
      </w:pPr>
      <w:r>
        <w:rPr/>
        <w:t>Приложение 2</w: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365</wp:posOffset>
                </wp:positionH>
                <wp:positionV relativeFrom="paragraph">
                  <wp:posOffset>634365</wp:posOffset>
                </wp:positionV>
                <wp:extent cx="3873500" cy="2823210"/>
                <wp:effectExtent l="0" t="127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3600" cy="2823120"/>
                          <a:chOff x="0" y="0"/>
                          <a:chExt cx="3873600" cy="2823120"/>
                        </a:xfrm>
                      </wpg:grpSpPr>
                      <wps:wsp>
                        <wps:cNvSpPr txBox="1"/>
                        <wps:spPr>
                          <a:xfrm>
                            <a:off x="3583800" y="2461320"/>
                            <a:ext cx="2894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72880" cy="242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434520" y="0"/>
                              <a:ext cx="3438360" cy="242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1764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25680"/>
                                <a:ext cx="343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70520" y="0"/>
                                <a:ext cx="2352600" cy="213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7200" y="1593360"/>
                                <a:ext cx="0" cy="8323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400" y="1231200"/>
                                <a:ext cx="0" cy="1194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93360"/>
                                <a:ext cx="1266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123120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080" y="0"/>
                              <a:ext cx="28944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9760"/>
                              <a:ext cx="3981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83920"/>
                              <a:ext cx="3981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56280" y="2497320"/>
                            <a:ext cx="4705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2497320"/>
                            <a:ext cx="3981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104976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360" y="137556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5pt;margin-top:49.9pt;width:305pt;height:222.35pt" coordorigin="199,998" coordsize="6100,44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43;top:4875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99;top:998;width:6098;height:3820">
                  <v:group id="shape_0" style="position:absolute;left:883;top:998;width:5414;height:3820">
                    <v:line id="shape_0" from="884,1027" to="884,4806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883,4819" to="6297,4819" stroked="t" o:allowincell="f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topAndBottom"/>
                    </v:line>
                    <v:rect id="shape_0" coordsize="10800,10800" path="l0,21600xee" stroked="t" o:allowincell="f" style="position:absolute;left:1624;top:999;width:3704;height:3362;mso-wrap-style:none;v-text-anchor:middle;rotation:180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2879,3508" to="2879,481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line id="shape_0" from="2309,2938" to="2309,481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line id="shape_0" from="883,3508" to="2877,3508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line id="shape_0" from="884,2938" to="2251,2938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</v:group>
                  <v:shape id="shape_0" fillcolor="white" stroked="f" o:allowincell="f" style="position:absolute;left:371;top:999;width:455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99;top:2652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99;top:3336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2650;top:4932;width:74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09;top:4932;width:62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252;top:2652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08;top:3165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Кривая спроса</w:t>
      </w:r>
      <w:r>
        <w:rPr>
          <w:lang w:eastAsia="en-US"/>
        </w:rPr>
        <w:t xml:space="preserve"> [5, с.59]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0"/>
          <w:numId w:val="0"/>
        </w:numPr>
        <w:ind w:hanging="0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4875</wp:posOffset>
                </wp:positionH>
                <wp:positionV relativeFrom="paragraph">
                  <wp:posOffset>1485900</wp:posOffset>
                </wp:positionV>
                <wp:extent cx="36195" cy="361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.25pt;margin-top:117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6825</wp:posOffset>
                </wp:positionH>
                <wp:positionV relativeFrom="paragraph">
                  <wp:posOffset>1847850</wp:posOffset>
                </wp:positionV>
                <wp:extent cx="36195" cy="361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75pt;margin-top:145.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1795</wp:posOffset>
                </wp:positionH>
                <wp:positionV relativeFrom="paragraph">
                  <wp:posOffset>2065020</wp:posOffset>
                </wp:positionV>
                <wp:extent cx="289560" cy="253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mallCaps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162.6pt;mso-position-vertical-relative:text;margin-left:2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>
                          <w:b/>
                          <w:b/>
                          <w:bCs/>
                          <w:i/>
                          <w:i/>
                          <w:iCs/>
                          <w:smallCaps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mallCaps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6970</wp:posOffset>
                </wp:positionH>
                <wp:positionV relativeFrom="paragraph">
                  <wp:posOffset>2463165</wp:posOffset>
                </wp:positionV>
                <wp:extent cx="470535" cy="2533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mallCaps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lang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9.95pt;mso-wrap-distance-left:9.05pt;mso-wrap-distance-right:9.05pt;mso-wrap-distance-top:0pt;mso-wrap-distance-bottom:0pt;margin-top:193.9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mallCaps/>
                          <w:lang w:val="en-US"/>
                        </w:rPr>
                        <w:t>D</w:t>
                      </w:r>
                      <w:r>
                        <w:rPr>
                          <w:lang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hanging="0"/>
        <w:rPr/>
      </w:pPr>
      <w:r>
        <w:rPr/>
        <w:t>Приложение 3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аблица 3.1. </w:t>
      </w:r>
      <w:r>
        <w:rPr>
          <w:b/>
          <w:bCs/>
          <w:lang w:eastAsia="en-US"/>
        </w:rPr>
        <w:t>Варианты потоков денежных средств, дол. [</w:t>
      </w:r>
      <w:r>
        <w:rPr>
          <w:lang w:eastAsia="en-US"/>
        </w:rPr>
        <w:t>2, с.16</w:t>
      </w:r>
      <w:r>
        <w:rPr>
          <w:lang w:val="en-US" w:eastAsia="en-US"/>
        </w:rPr>
        <w:t xml:space="preserve">] </w:t>
      </w:r>
    </w:p>
    <w:tbl>
      <w:tblPr>
        <w:tblW w:w="7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976"/>
        <w:gridCol w:w="1867"/>
      </w:tblGrid>
      <w:tr>
        <w:trPr>
          <w:trHeight w:val="419" w:hRule="atLeast"/>
        </w:trPr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стояние экономики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Ежедневное вложение денежных средств</w:t>
            </w:r>
          </w:p>
        </w:tc>
      </w:tr>
      <w:tr>
        <w:trPr>
          <w:trHeight w:val="393" w:hRule="atLeast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едложение 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едложение Б</w:t>
            </w:r>
          </w:p>
        </w:tc>
      </w:tr>
      <w:tr>
        <w:trPr>
          <w:trHeight w:val="328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 Глубокий спа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</w:t>
            </w:r>
          </w:p>
        </w:tc>
      </w:tr>
      <w:tr>
        <w:trPr>
          <w:trHeight w:val="406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 Средний спа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0</w:t>
            </w:r>
          </w:p>
        </w:tc>
      </w:tr>
      <w:tr>
        <w:trPr>
          <w:trHeight w:val="432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. Нормально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</w:t>
            </w:r>
          </w:p>
        </w:tc>
      </w:tr>
      <w:tr>
        <w:trPr>
          <w:trHeight w:val="432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. Небольшой объе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0</w:t>
            </w:r>
          </w:p>
        </w:tc>
      </w:tr>
      <w:tr>
        <w:trPr>
          <w:trHeight w:val="432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 Наибольший объе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00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мечание. Под предложениями А и Б понимается два инвестиционных проекта с различными количественными характеристиками.</w:t>
      </w:r>
      <w:r>
        <w:br w:type="page"/>
      </w:r>
    </w:p>
    <w:p>
      <w:pPr>
        <w:pStyle w:val="Heading2"/>
        <w:ind w:hanging="0"/>
        <w:rPr/>
      </w:pPr>
      <w:r>
        <w:rPr/>
        <w:t>Приложение 4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В дальнейшем для оценки экономики на трансакционных издержках фирмы может быть использована процедура, приводимая в [3.2, с.180]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55700" cy="3937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2,5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</w:t>
      </w:r>
      <w:r>
        <w:rPr>
          <w:lang w:eastAsia="en-US"/>
        </w:rPr>
        <w:drawing>
          <wp:inline distT="0" distB="0" distL="0" distR="0">
            <wp:extent cx="127000" cy="1397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количество контрагент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4300" cy="1397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средняя величина издержек заключения контракт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указанном фрагмент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[3.2, с.180] - стр.180 третьего источника из второго раздела списка литературы (см. пункт "список литературы"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5 - порядковый номер используемой формулы в курсовой работе, где 2 - порядковый номер раздела (главы) в курсовой работе, 5 - порядковый номер формулы среди иных формул указанного раздела.</w:t>
      </w:r>
      <w:r>
        <w:br w:type="page"/>
      </w:r>
    </w:p>
    <w:p>
      <w:pPr>
        <w:pStyle w:val="Heading2"/>
        <w:ind w:hanging="0"/>
        <w:rPr/>
      </w:pPr>
      <w:r>
        <w:rPr/>
        <w:t>Приложение 5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Style21"/>
        <w:rPr/>
      </w:pPr>
      <w:r>
        <w:rPr/>
        <w:t>Список литературы</w:t>
      </w:r>
    </w:p>
    <w:p>
      <w:pPr>
        <w:pStyle w:val="Style21"/>
        <w:rPr>
          <w:i/>
          <w:i/>
          <w:iCs/>
        </w:rPr>
      </w:pPr>
      <w:r>
        <w:rPr>
          <w:i/>
          <w:iCs/>
        </w:rPr>
        <w:t>1. Официально-документальные материалы:</w:t>
      </w:r>
    </w:p>
    <w:p>
      <w:pPr>
        <w:pStyle w:val="Style21"/>
        <w:rPr/>
      </w:pPr>
      <w:r>
        <w:rPr/>
        <w:t>1. О коммерческой тайне: Федер. закон от 29 июля 2004 г. №98-ФЗ // Ведомости Федер. Собр. Рос. Федерации. - 2004. - №17. - Ст.940. - С.11-28.</w:t>
      </w:r>
    </w:p>
    <w:p>
      <w:pPr>
        <w:pStyle w:val="Style21"/>
        <w:rPr>
          <w:i/>
          <w:i/>
          <w:iCs/>
        </w:rPr>
      </w:pPr>
      <w:r>
        <w:rPr>
          <w:i/>
          <w:iCs/>
        </w:rPr>
        <w:t>2. Материалы научных конференций:</w:t>
      </w:r>
    </w:p>
    <w:p>
      <w:pPr>
        <w:pStyle w:val="Style21"/>
        <w:rPr/>
      </w:pPr>
      <w:r>
        <w:rPr/>
        <w:t>1. Астафьев Ю.В. Разработка внутрифирменных систем оплаты труда, мотивации и стимулирования персонала / Ю.В. Астафьев, В.А. Панюшкин // Проблемы управления персоналом: (Россия - Испания): Сб. науч. тр. - Воронеж, 2000. - С.75-92.</w:t>
      </w:r>
    </w:p>
    <w:p>
      <w:pPr>
        <w:pStyle w:val="Style21"/>
        <w:rPr>
          <w:i/>
          <w:i/>
          <w:iCs/>
        </w:rPr>
      </w:pPr>
      <w:r>
        <w:rPr>
          <w:i/>
          <w:iCs/>
        </w:rPr>
        <w:t>3. Книги одного, двух, трех и более авторов:</w:t>
      </w:r>
    </w:p>
    <w:p>
      <w:pPr>
        <w:pStyle w:val="Style21"/>
        <w:rPr/>
      </w:pPr>
      <w:r>
        <w:rPr/>
        <w:t>Алешкина Э.Н. Организационное поведение: Метод. рекомендации к курсу / Э.Н. Алешкина, Ю.А. Иванов, В.Н. Чернышев. - Воронеж: Изд-во Воронеж. гос. ун-та, 2001. - 384 с.</w:t>
      </w:r>
    </w:p>
    <w:p>
      <w:pPr>
        <w:pStyle w:val="Style21"/>
        <w:rPr/>
      </w:pPr>
      <w:r>
        <w:rPr/>
        <w:t>Карасева М.В. Управление персоналом: Практикум / М.В. Карасева, В.В. Гриценко. - М.: Юристъ, 2000. - 152 с.</w:t>
      </w:r>
    </w:p>
    <w:p>
      <w:pPr>
        <w:pStyle w:val="Style21"/>
        <w:rPr/>
      </w:pPr>
      <w:r>
        <w:rPr/>
        <w:t>Степин В.С. Система управления персоналом: Учеб. пособие для вузов / В.С. Степин, В.Г. Горохов, И.А. Розов. - М.: Гардарика, 2003. - 400 с.</w:t>
      </w:r>
    </w:p>
    <w:p>
      <w:pPr>
        <w:pStyle w:val="Style21"/>
        <w:rPr>
          <w:i/>
          <w:i/>
          <w:iCs/>
        </w:rPr>
      </w:pPr>
      <w:r>
        <w:rPr>
          <w:i/>
          <w:iCs/>
        </w:rPr>
        <w:t>4. Статьи:</w:t>
      </w:r>
    </w:p>
    <w:p>
      <w:pPr>
        <w:pStyle w:val="Style21"/>
        <w:rPr/>
      </w:pPr>
      <w:r>
        <w:rPr/>
        <w:t>1. Арапов А.В. Принятие решений об инвестиции в рыночных условиях/ А.В. Арапов // Вестн. Воронеж. гос. ун-та. Сер.1, Экономич. науки. - 1998. - №2. - С.223-230.</w:t>
      </w:r>
    </w:p>
    <w:p>
      <w:pPr>
        <w:pStyle w:val="Style21"/>
        <w:rPr/>
      </w:pPr>
      <w:r>
        <w:rPr/>
        <w:t>2. Старилов Ю.Н. К вопросу о новом понимании стимулирования труда/ Ю.Н. Старилов // Мотивация труда. - 2000. - №2. - С.101-114.</w:t>
      </w:r>
    </w:p>
    <w:p>
      <w:pPr>
        <w:pStyle w:val="Style21"/>
        <w:rPr>
          <w:i/>
          <w:i/>
          <w:iCs/>
        </w:rPr>
      </w:pPr>
      <w:r>
        <w:rPr>
          <w:i/>
          <w:iCs/>
        </w:rPr>
        <w:t>5. Плановые и отчетные материалы:</w:t>
      </w:r>
    </w:p>
    <w:p>
      <w:pPr>
        <w:pStyle w:val="Style21"/>
        <w:rPr/>
      </w:pPr>
      <w:r>
        <w:rPr/>
        <w:t>1. Стратегия развития персонала ОАО "Мысль" на 2004-2005: протокол заседания совета директоров ОАО "Мысль" №3 от 01.01.04 г. - Березники: Пресс-А. - 34 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i w:val="false"/>
      <w:iCs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Верхний колонтитул Знак"/>
    <w:qFormat/>
    <w:rPr>
      <w:rFonts w:eastAsia="Times New Roman"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eastAsia="Times New Roman"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7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20"/>
    <w:qFormat/>
    <w:pPr>
      <w:numPr>
        <w:ilvl w:val="0"/>
        <w:numId w:val="4"/>
      </w:numPr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6"/>
    <w:next w:val="Normal"/>
    <w:qFormat/>
    <w:pPr/>
    <w:rPr/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4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13:00Z</dcterms:created>
  <dc:creator>Kaf-econ</dc:creator>
  <dc:description/>
  <cp:keywords/>
  <dc:language>en-US</dc:language>
  <cp:lastModifiedBy>Mage</cp:lastModifiedBy>
  <cp:lastPrinted>2004-12-27T17:18:00Z</cp:lastPrinted>
  <dcterms:modified xsi:type="dcterms:W3CDTF">2011-10-02T15:13:00Z</dcterms:modified>
  <cp:revision>2</cp:revision>
  <dc:subject/>
  <dc:title>Федеральное агентство по образованию</dc:title>
</cp:coreProperties>
</file>