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тдел аспирантуры и докторантуры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риторик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Основные требования к выполнению творческого проек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 и основные категории дидактик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сс обучен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творческой деятельност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 творческой деятельност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моделирование как средство художественного проектирования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мет и основные категории дидак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дидактики – процесс обучения как средство образования и воспитания 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енной целью обучения является усвоение студентами социального опыта, отраженного в содержании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ализуется через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студентами системы знаний о художественном проектиров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умения и навы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ыть и развить способности, творческое мыш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научные представления и пон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ь психические свойства личности (интерес, мотивы, волю, память и т.п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дидактики: обучения, преподавание, учение,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– это целенаправленный процесс взаимодействия педагога и студента, направленный на формирование у студентов знаний, умений и навыков, развитие мышления и способности к творчеству, воспитание личностны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– деятельность по руководству усвоением содержания образования и формированием качеств личности сту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9360" cy="190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– это система познавательных и практических действий студентов, обеспечивающих усвоение ими содержания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– это процесс и результат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цесс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обучения – это целенаправленный процесс взаимодействия педагога и студента, направленный на формирование у студентов знаний, умений и навыков, развитие мышления и способности к творчеству, воспитание личностны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цесс обучения реализует три основные функции: 1) образовательную 2) развивающую 3) воспитывающу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ой основой процесса обучения является гносеология – теория познания, сердцевиной которой выступает теория от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9510" cy="4549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процесса обучения находят свое воплощение в принци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учения – это исходное положение о способах достижения дидактических целей с учетом законов учебного процесса. Принципы обучения являются универсальными для всех учебных предметов. Они тесно связаны между собой и выступают в учебном процессе в еди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– это способ достижения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бучения – это способ целенаправленного взаимодействия педагога и студентов по достижению дидактических целей. Методы обучения определяются целями обучения и содержанием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3064510" cy="2187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ды творческ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характер образования, устанавливающий приоритет способа над результатом деятельности, в корне меняет деятельность человека его созидательную направ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-конструкторская деятельность. Рассмотрим инженерно-конструкторскую деятельность человека. Основное требование к этому своеобразному виду творчества, безусловно, эстетическое. А именно – добиться оптимальной материализации добытого наукой знания. Это значит создать такой функционально и эстетически оправданный проект, конструкцию, машину, прибор, орудие труда, которые в такой мере воплощают результаты познания, что являются наиболее экономичными, простыми в технологическом и техническом отношении, то есть совершенными в своем 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ая деятельность. В последнее время очень активно обсуждаются и определение технологии, и её место в обществе, и объекты технологических процессов. Технология – это наука о способах обработки и переработки материалов. Технологическую деятельность можно представить как процесс входящий в структуру общественных, естественных и материально-технических закономерностей, направленный на изготовление общественно полезн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-деятельность. Эстетическое сознание и художественный метод мышления стали той основой, на которой формировался дизайн как деятельность по проектированию культурных образц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зайнер, проектируя предметный мир для человека, ориентируется на целостные и социально конкретные образы жизнедеятельности, моделируемые также и с помощью художественного вообра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ер – это художник, работающий в материале техники и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деятельность. Художественная деятельность человека органически вплетается во все виды его жизнедеятельности и выступает как одна из необходимых форм его саморазвития и самодвижения к реальному идеальному состоянию: такому состоянию творческого духа, когда эстетическая творческая деятельность становится жизненно необходимой и естественной для человека. В художественно-творческой деятельности созидательного и созерцательного характера в первую очередь развивается, обогащается сфера эмоциональной жизни человека, а высшие духовные эмоции являются мощными стимуляторами и корректировщиками его интеллектуальной жизни и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мпьютерное моделирование как средство художественного проектирования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я построение графических форм, появляется возможность оценить всю простоту манипулирования фрагментами изображения с помощью компьютера. Более серьезные возможности для творчества, поиска композиционных решений и моделирования предоставляют профессиональные графические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CorelDRAW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utodesk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(2)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я с </w:t>
      </w:r>
      <w:r>
        <w:rPr>
          <w:rFonts w:cs="Times New Roman" w:ascii="Times New Roman" w:hAnsi="Times New Roman"/>
          <w:sz w:val="28"/>
          <w:szCs w:val="28"/>
          <w:lang w:val="en-US"/>
        </w:rPr>
        <w:t>CorelDRAW</w:t>
      </w:r>
      <w:r>
        <w:rPr>
          <w:rFonts w:cs="Times New Roman" w:ascii="Times New Roman" w:hAnsi="Times New Roman"/>
          <w:sz w:val="28"/>
          <w:szCs w:val="28"/>
        </w:rPr>
        <w:t>, можно управлять сплайнами кривизны объектов, заполнять объекты различными видами заливки: одноцветной, векторной, узором и т.д.; с помощью инструментов, позволяющих задавать перспективу, управлять точкой схода и освещением, создается эффект объемности элементов композиции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акет программ </w:t>
      </w:r>
      <w:r>
        <w:rPr>
          <w:rFonts w:cs="Times New Roman" w:ascii="Times New Roman" w:hAnsi="Times New Roman"/>
          <w:sz w:val="28"/>
          <w:szCs w:val="28"/>
          <w:lang w:val="en-US"/>
        </w:rPr>
        <w:t>Autodesk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(настольная трехмерная студия) позволяет моделировать сложные трехмерные объекты, создавать и редактировать оригинальные материалы различной текстуры, фактуры, прозрачности, а также управлять расположением созданных объектов в пространстве, т.е. дает возможность рассмотреть объект с любой стороны. В отличие от традиционных методов рисования эскизов на бумаге, дизайнер работает не с одной проекцией, а сразу с целым объектом. В среде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 xml:space="preserve"> можно моделировать ювелирные и художественные изделия. При работе с данной программой развивается комплексное мышление художника, дизайнера, технолог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омпьютерных программ при моделировании позволяет рассматривать не только внешний вид всего изделия в целом, но и отдельных составляющих его элементов. Сегодня заказчик ищет формы непривычные, экспериментальные, даже эпатажные, то стерильные «хайтековские» конструкции, то прямой кич, а то и фантазийные, подсказанные компьютером очертания. И это независимо от того, насколько органично связан тот или иной образ с тектоникой, материалом или способом производства данного изделия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33950" cy="6886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Проект изделия, выполненный компьютерными средств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ным для создания дизайна изделий из камня, является комплекс программ: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в сочетании с программой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 и разработанные на ее базе различные приложения, позволяющие моделировать практически любой сложности изделия и осуществлять их компоновку. Изменяя угол зрения, т.е. как бы поворачивая объект можно визуально получить полную объемную картину изделия с учетом цвета, текстуры, условий освещения и т.д. (Рис.1)</w:t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но-пространственное компьютерное моделирование как метод художественного проектирования, является активным средством материализации творческого замысла автора. </w:t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дая высокими полиграфическими качествами, компьютерная графика является эффективным средством художественного проектирования, так как позволяет использовать графические базы данных </w:t>
      </w:r>
      <w:r>
        <w:rPr>
          <w:rFonts w:cs="Times New Roman" w:ascii="Times New Roman" w:hAnsi="Times New Roman"/>
          <w:color w:val="000000"/>
          <w:sz w:val="28"/>
          <w:szCs w:val="19"/>
        </w:rPr>
        <w:t xml:space="preserve">для получения системной информации при разработке дизайна изделий,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атизируя многие трудоемкие процессы проектир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внедрение компьютерной техники в процесс проектирования и производства изделий из камня способствует все большему расширению компьютерного дизайн-образования, повышению квалификации и переподготовки специалистов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Bookman Old Style" w:hAnsi="Bookman Old Style" w:cs="Bookman Old Styl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13:00Z</dcterms:created>
  <dc:creator>User</dc:creator>
  <dc:description/>
  <cp:keywords/>
  <dc:language>en-US</dc:language>
  <cp:lastModifiedBy>Mage</cp:lastModifiedBy>
  <dcterms:modified xsi:type="dcterms:W3CDTF">2011-10-02T15:13:00Z</dcterms:modified>
  <cp:revision>2</cp:revision>
  <dc:subject/>
  <dc:title>Магнитогорский Государственный Университет</dc:title>
</cp:coreProperties>
</file>