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ст по педагог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. Педагогика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наука о передаче дан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ука об образова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аука о воспит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. Какие задачи ставятся перед педагогической науко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оспитание, обучение подрастающего поко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ознание законов воспитания, вооружение педагогов- практиков знанием теории учебно-воспитательного процес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изучение воспитания как фактора духовного развития лю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. Что определило развитие педагогики как наук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огресс науки и техн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забота родителей о счастье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биологический закон сохранения р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бъективная потребность в подготовке человека к жизни и тру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овышение роли воспитания в обществен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4.  это то, что остается, когда все забы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надеж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клероз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ра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риведите соответств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540"/>
      </w:tblGrid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 Амосс Каменский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Имел демократические взгляды, считал, что все должны иметь образование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Джон Локк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Разработал систему образования. (Цель- воспитание джентльмена)</w:t>
            </w:r>
          </w:p>
        </w:tc>
      </w:tr>
      <w:tr>
        <w:trPr>
          <w:trHeight w:val="1184" w:hRule="atLeast"/>
          <w:cantSplit w:val="true"/>
        </w:trPr>
        <w:tc>
          <w:tcPr>
            <w:tcW w:w="25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Сократ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) Ввел классно-урочную систему образования. Принцип - учить всех, всему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Приведите соответств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1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600"/>
      </w:tblGrid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Педагогик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Человек умственного труда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Интеллиген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Наука о воспитании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Предмет педагоги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область педагогических закономерностей, механизмы, условия и факторы эффективного обучения, воспитания и развития в социальных субъектах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7. Процесс воспитания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Целенаправленный и организованный процесс формирования лич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правленное воздействие на человека со стороны общественных институтов с целью формирования у него определенных знаний, взглядов и убеждений, нравственных цен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ередача накопленного опыта от старших поколений к младш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Отражение человеком объективной действительности в форме фактов, представлений, понятий и законов науки эт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обучение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зн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жизненный опы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9. Обучение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пециально организованный, целеполагаемый и управляемый процесс взаимодействия учителя и учеников направленный на усвоение ЗУНов, формирования мировоззрения, развития умственных сил и потенциальных возможностей обучаемых, закрепления навыков самообразования в соответствии с поставленными цел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ередача знаний от учителя к ученикам с целью социальной адаптации и подготовки их к жиз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рганизация самостоятельной учебной работы учеников с целью овладения знаниями, умениями и навы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0. Целью воспитания я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риентация на ценности, которые будут приоритетны для челове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азвитие чувств, интуиции, воспитание душ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) Развитие человеческого «Я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 Традиционными методами исследования в педагогике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Мониторинг и контент-анализ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олевые иг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аблюдение и изучение опы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2. Отраслью педагогики не я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Эстети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оррекционная педагоги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Тифлопедагог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3. Мировую славу русской педагогике принес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К.Д. Ушинск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В.А. Сухомлинск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А.С. Макаренк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4. Основу обуче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еемственность и передача накопленного опыта от старших поколений к младш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амообучение, самовоспитание и самоактуализац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нания, умения и навы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5. Социализация это-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оцесс усвоения и активного воспроизведения человеком социального опы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оцесс формирования личности в определенной социальной сред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щение и передача накопленного опыта от учителя ученик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6. Не является ученым-педагог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Ушинский К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акаренко А.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ыготский Л.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7. Основой для образования педагогики как науки являла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сихолог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Философ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Антрополог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8. Ведущая категория педагогики это -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разов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оспит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оци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. Приведите соответст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10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786"/>
      </w:tblGrid>
      <w:tr>
        <w:trPr>
          <w:trHeight w:val="215" w:hRule="atLeast"/>
          <w:cantSplit w:val="true"/>
        </w:trPr>
        <w:tc>
          <w:tcPr>
            <w:tcW w:w="43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 Макро факто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СМИ, тип поселения, региональные условия.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 Мезо факто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Этнокультурные условия, страна как природно-климатический фактор, государство как политико-юридическое явление.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 Микро факто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Космос, планеты, мир.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 Мега факто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) Семья и домашний очаг, группы сверстников и субкультуры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0. Процесс целепологания подразумев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становку ц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боснование и постановку ц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остановка правильной ц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1. Педагогический процесс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истема, объединяющая в себе процессы обучение, воспитание, развит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оцесс формирования социально адаптированной лич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овокупность процессов, суть которых состоит в том, что социальный опыт превращался в качества формируем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2. Компонентами педагогического процесса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едагоги, воспитуемые, условия воспит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целевой, деятельностный, трудов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целевой, содержательный, результативный, деятельност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3. Главной целью образования я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усвоение необходимых знаний, умений, навы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формирование личности, способной к саморазвитию, самообучению, самоактуализации, самостоятельному приему решений и рефлексии над собственным поведени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активное включение ученика в образовательный процес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4. Целостность педагогического процесса заключается 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 подчинении всех процессов, его образующих, главной, общей и единой цели- формированию всесторонне и гармонично развитой лич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 том, что все процессы, образующие педагогический процесс протекают в одних и тех же услови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 том, что все процессы, образующие педагогический процесс имеют общую методологическую осно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5. Определяющим фактором при постановке цели воспитания я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уровень развития педагогической науки и прак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идеология и политика государ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отребност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6. Педагогику как самостоятельную науку выдели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Демокри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Ян Амос Каменски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Джон Лок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7. Формирование ценностного отношения в жизни, обеспечивающего устойчивое и гармоничное развитие личности (воспитание чувства долга, справедливости, искренности, ответственности и других качеств, способных придать высший смысл делам, мыслям и чувствам человека) это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оспитательный процес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уховное воспит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оциальное воспитани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8. Закон параллельного действия заключается в том, ч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едагог воздействует на личность через коллекти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едагог воздействует на личность, а коллектив на педагог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происходит параллельное воздействие педагога на учеников, а ученики на педаго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9. Основными категориями педагогик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едагогический процесс, процесс воспитания и процесс обу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бучение, образование, воспит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учение, образование, воспитание, развитие и форм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0. Процесс становления человека как социального существа под воздействием всех без исключения факторов – экологических, социальных, экономических, идеологических, психологических и т.д., достижение уровня зрелости, устойчивости это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развит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формиров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оспит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оциализ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–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–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– 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 – Б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–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 – 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– 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–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 – 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–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–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 – 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– 1-В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-Б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 –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 – 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– 1-В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-Б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 –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 – 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– 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–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 – 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– 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–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 – 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– 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 – 1-Г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-А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-Б</w:t>
            </w:r>
          </w:p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-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 – 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– 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0 –Б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– 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4:00Z</dcterms:created>
  <dc:creator>Ольга</dc:creator>
  <dc:description/>
  <cp:keywords/>
  <dc:language>en-US</dc:language>
  <cp:lastModifiedBy>Mage</cp:lastModifiedBy>
  <dcterms:modified xsi:type="dcterms:W3CDTF">2011-10-02T15:14:00Z</dcterms:modified>
  <cp:revision>2</cp:revision>
  <dc:subject/>
  <dc:title>Тест по педагогике</dc:title>
</cp:coreProperties>
</file>