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 ПО ПЕДАГОГИК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НОВНЫЕ ПОЛОЖЕНИЯ ГУМАНИСТИЧЕСКОЙ ПЕДАГОГИК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полнил ___________________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верил ___________________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8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и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Гуманистическое мировоззрение как основа воспит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гуманистической педагогик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Гуманистическая педагогика в профессиональном образован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TextBodyIndent"/>
        <w:spacing w:lineRule="auto" w:line="360"/>
        <w:ind w:hanging="0"/>
        <w:jc w:val="both"/>
        <w:rPr>
          <w:szCs w:val="28"/>
          <w:lang w:val="be-BY"/>
        </w:rPr>
      </w:pPr>
      <w:r>
        <w:rPr>
          <w:szCs w:val="28"/>
        </w:rPr>
        <w:t>Список литературы</w:t>
      </w:r>
    </w:p>
    <w:p>
      <w:pPr>
        <w:pStyle w:val="TextBodyIndent"/>
        <w:spacing w:lineRule="auto" w:line="360"/>
        <w:ind w:firstLine="709"/>
        <w:jc w:val="both"/>
        <w:rPr>
          <w:szCs w:val="28"/>
          <w:lang w:val="be-BY"/>
        </w:rPr>
      </w:pPr>
      <w:r>
        <w:rPr>
          <w:szCs w:val="28"/>
          <w:lang w:val="be-BY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е современной Концепции воспитания детей и учащейся молодёжи в Беларуси заложен принцип гуманизации, гуманитаризации и демократизации процессов обучения и воспитания. В современных условиях социальных, экономических преобразований в стране проблемы воспитания детей и молодёжи с использованием системы гуманистического воспитания приобретают первостепенное знач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этом русле особо актуальным представляется развитие и внедрение в теорию и практику современного воспитания и образования основных идей и положений гуманистической педагогики. Гуманистическое направление в педагогике возникло во второй половин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, как отражение идей гуманистической психологии. По своим идеям она была близка педагогике педоцентризма, педагогике нового воспитания и прогрессивизма. В центре внимания гуманистической парадигмы воспитания всего стояла целостная личность, которая стремится к максимальной реализации своих возмож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деи гуманистического воспитания были предметом научных исследований Ш.А. Амонашвили, Г.С. Батищева, Е.В. Бондаревской, Б.П. Битинаса, В.Ф. Володько, К.В. Гавриловец, Б.С. Гершунского, Е.В. Петрушковой и д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мой своей работы мы выбрали гуманистическую педагогику. В связи с этим нам представлялось необходимым рассмотреть философскую концепцию гуманизма, проанализировать понятия гуманизма и гуманности, определить основные положения гуманистической педагогики. Также одну из задач работы мы поставили рассмотреть основные положение гуманистической педагогики в их преломлении к профессиональному образованию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ГУМАНИСТИЧЕСКОЕ МИРОВОЗЗРЕНИЕ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ОСНОВА ВОСПИТ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щем смысле </w:t>
      </w:r>
      <w:r>
        <w:rPr>
          <w:i/>
          <w:sz w:val="28"/>
          <w:szCs w:val="28"/>
        </w:rPr>
        <w:t>гуманизм</w:t>
      </w:r>
      <w:r>
        <w:rPr>
          <w:sz w:val="28"/>
          <w:szCs w:val="28"/>
        </w:rPr>
        <w:t xml:space="preserve"> понимается как исторически изменяющаяся система воззрений, признающая ценность человека как личности, его право на свободе, счастье, развитие и проявление своих способностей, считающая благо человека критерием оценки социальных институтов, а принципы равенства, справедливости, человечности желаемой нормой отношений между людьми. Гуманизм обычно выступает как мировоззрение, основными принципами которого являются  любовь к людям, уважение человеческого достоинства, забота о благе людей. В самом общем смысле слова </w:t>
      </w:r>
      <w:r>
        <w:rPr>
          <w:i/>
          <w:sz w:val="28"/>
          <w:szCs w:val="28"/>
        </w:rPr>
        <w:t>гуманизм</w:t>
      </w:r>
      <w:r>
        <w:rPr>
          <w:sz w:val="28"/>
          <w:szCs w:val="28"/>
        </w:rPr>
        <w:t xml:space="preserve"> означает ориентацию на самого человека, на его нужды и его потребности. В гуманизме воплощается стремление личности, коллектива и социума к счастью и совершенст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теоретическая концепция гуманизм признаёт право человека на свободу, счастье, беспрепятственное развитие и проявление своих способностей, творческого потенциала. Эти черты выступают в гуманистической концепции в качестве основных критериев оценки в деятельности основных социальных институтов, целевых общественных установок и направленности общественного развития. В отношениях между членами общества, гуманизм признаёт в качестве нормы принципы равных возможностей, социальной справедливости, проявления высокой культуры общения и человеч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 содержании гуманизма говорят различные исследования. В частности, Е.В. Петрушкова указывает, что сегодня идеалы содержания гуманизма наполняются новым смыслом, обогатившим их содержание. Гуманизм предполагает отказ от идеи насилия, подавления, господства, причём не только над человеком, но и человека над природой. Гуманизм рассматривает свободу как такое отношение, когда партнёры принимают друг друга и признают ценности взаимовлияний и взаимоизменений. Ядром гуманистического мировоззрения и его системообразующим фактором выступает человек. Это проявляется в многообразии отношений к человеку, обществу, его духовным ценностям, к деятельности и соответственно к миру в целом. Во всём этом и проявляется гуманность ли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</w:t>
      </w:r>
      <w:r>
        <w:rPr>
          <w:i/>
          <w:sz w:val="28"/>
          <w:szCs w:val="28"/>
        </w:rPr>
        <w:t>гуманности</w:t>
      </w:r>
      <w:r>
        <w:rPr>
          <w:sz w:val="28"/>
          <w:szCs w:val="28"/>
        </w:rPr>
        <w:t xml:space="preserve"> определяется как в философии как человечность, человеколюбие, уважение к людям и к человеческому достоинству. По словам К.В. Гавриловец, гуманность является личностным качеством, содержание которого обусловлено следованием принципам гуманизма; гуманность представляет собой совокупность нравственно-психологических свойств личности, выражающих осознанное и сопереживаемое отношение к человеку, как к высшей ц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важнейших проявлений и показаний гуманности являются человеческие отношения между людьми. К основным понятиям, которые способны раскрыть человеческие отношения с другими людьми, по мнению Н.Ю. Алексашиной, относятся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бота и взаимопонимание, т.е. эмоциональная отзывчивость, сострадание, способность разделять чувства и мысли другого, его печаль и радость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заимоуважение, т.е. способность принимать человека таким, какой он есть, признавать его право иметь собственные убеждения и развиваться по собственному пут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заимодействие, т.е. способность к сотрудничеству, взаимопомощь и содействие, принципы ненасилия в разрешении конфлик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ГУМАНИСТИЧЕСКОЙ ПЕДАГОГИ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уманистическая педагогика представляет собой одно из направлений в теории и практике воспитания, которое возникло в конце 50-х – начале 60-х годов в США, как педагогическое воплощение идей гуманистической психологии. Основные тенденции, которые характеризуют данное направление в педагогике – это придание образовательному процессу личностно-ориентированно</w:t>
        <w:softHyphen/>
        <w:t xml:space="preserve">го характера, преодоление авторитаризма в воспитании и обучении, попытки сделать процесс освоения учащимися знаний, умений и навыков эмоционально окрашенны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 понятие «гуманизации» является производным от понятий «гуманизм» и «гуманность». Это понятие отражает конструктивный аспект проблемы, решение которой обеспечивает деятельность по достижению более высокой и гуманистически ориентированной системы цен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Гуманизация воспитания и образования</w:t>
      </w:r>
      <w:r>
        <w:rPr>
          <w:sz w:val="28"/>
          <w:szCs w:val="28"/>
        </w:rPr>
        <w:t>, по мнению учёных-педагогов, выступает нравственно-психологической основой протекания педагогического процесса. Это – социально-педагогическая характеристика самого процесса воспитания и обучения. Она представляет собой процесс, направленный на развитие личности как активного субъекта творческой учебной деятельности, познания и общения. По своим целям гуманизация выступает условием гармонического развития личности, обогащения её творческого потенциала, реализации творческих возможностей и стремлений личности, установления гармонического взаимодействия с миром: природой обществом и другими людьми. Как отмечает Е.Н. Шиянов, гуманизация является ключевым элементом нового педагогического мышления, в котором и педагоги, и воспитанники выступают как субъекты развития творческой индивидуа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уманизация воспитания и образования предполагает своеобразное «очеловечивание» знаний, т.е. такую организацию учебно-воспитательного процесса, при которой знания имеют личностный смыс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цессе развития в рамках гуманистической педагогики был разработан ряд положений, которые являются её отличительными признаками и должны обязательно учитываться при реализации в процессе обучения и воспитания. Отметим следующие признаки гуманистической  педагогики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процессе обучения и воспитания должна создаваться эмоционально стимулирующая школьная сред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е поощрение инициативы учащихся в учебно-воспитательном процесс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обходимым является установление конструктивных межличностных отношений в класс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ля полноценной реализации учебно-воспитательного процесса является необходимым разработка таких образовательных программ, которые будут максимально развивать потенциал и творческие способности учащихс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процессе образования необходимым является совместное обсуждение учителем и учащимися проблем познавательного процесса и способов его оценк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дним из необходимых, хотя зачастую и трудно достижимых условий, является отказ от использования отметки как формы давления на учащих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ое построение учебного процесса и педагогического взаимодействия позволяет использовать различные формы учебной работы – от гибких и спонтанных на этапе самоопределения учащихся, до достаточно жестких, которые будут опираться на устойчивую мотивацию и потребности де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ГУМАНИСТИЧЕСКАЯ ПЕДАГОГИКА В ПРОФЕССИОНАЛЬНОМ ОБРАЗОВАНИИ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фессиональное образования обычно рассматривается как овладение определёнными навыками по конкретной профессии и специальности. Однако, как показывает практика, в процессе профессионального образования обучаемый получает гораздо более широкой комплекс информации и навыков, а не только знания и квалификацию по конкретной профессии. При этом приобретение и знаний и квалификации является основной целью профессионального обра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ной чертой профессионального образования, отличающей его от допрофессиональных, общеобразовательных этапов обучения и воспитания, по мнению Г.Е. Зборовского, является ярко выраженная линия подготовки к профессиональной деятельности, оказывающая определяющее влияние на весь процесс образования [2, с. 225]. Однако при этом, сведение всего профессиональное образование лишь к подготовке человека к будущей трудовой деятельности является неоправданным суждением всех возможностей такого образования. Период, в течение которого человек учится, получает профессию, специальность и квалификацию, является важной частью его жизни, которая должна быть заполнена не только подготовкой к будущей трудов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фессиональное образование, в связи с этим, имеет не только социальную и экономическую направленность, но и глубоко личностную природу. Будучи направленным на группы людей, оно осваивается индивидуально. Как бы педагогический коллектив или отдельные его представители ни хотели передать знания и опыт, этот процесс может быть успешным лишь на основе личностного стремления к цели, к получению образования и профессии, а такое стремление невозможно себе представить без опоры учебно-воспитательного процесса в профессиональных образовательных учреждениях на основные принципы гуманистической педагог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 основные принципы и положения гуманистической педагогики должны найти своё отражение в процессе профессионального образования, обучения и подготовки квалифицированных специалистов. Положения гуманистической педагогики должны учитываться при формулировании целей и задач профессионального образования, в процессе разработки его содержательного компонента и поиска средств развития личности учащихся. Одним из необходимых условия является разработка системы управления профессиональным образованием на гуманистических началах, т.е. только при условии уважения к личности учащегося профессионального учебного заведения и внимании к развитии творческого компонент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ем этапе развития общества особо актуальным представляется построение учебного и воспитательного процесса на основах гуманистической педагогики и гуманистического образования. Гуманистическая педагогика имеет в своей основе гуманистическое мировоззрение, которое признаёт своей главной и незыблемой ценностью человека как такового, ценность его свободы, его выбора и возможностей его разви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дагогический процесс, построенный на положениях гуманистической педагогики, опирается на личность учащегося, основывается на конструктивной работе ученика и учителя, в процессе которой учитель старается всемерно развивать инициативу своих подопечных и создать все условия для их личностного и творческого разви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цессе профессионального образования также является необходимым учёт основных положений гуманистической педагогики, что должно определять не только построение учебно-воспитательного процесса в учреждениях профессионального образования, но и поставить в его центр личность учащегося и опираться на неё, как на отправную точку всего процесса профессионального образовани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вриловец К.В. Гуманистическое воспитание в школе. – Мн.: Полымя, 2000. – 128 с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Зборовский Г.Е. Образование: от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к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у. – Екатеринбург: Изд-во Урал. гос. пед. ун-та, 2000. – 301 с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буш В.Т. Система гуманистического воспитания школьников. – Мн.: Полымя, 2000. – 208 с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be-BY"/>
        </w:rPr>
        <w:t>Коджаспирова Г.М., Коджаспиров А.Ю. Педагогический словарь: Для студ. высш. и сред. пед. учеб. заведений. – М.: Издательский центр “Академия”, 2003. – 176 с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опшин П. Психология и педагогика. – М.: «Издательство ПРИОР», 2000. – 96 с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манцер А.П., Кондрашова Л.В. Гуманизация педагогического процесса в современной школе: История и современность. – Мн.: «Бестпринт», 2001. – 308 с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словарь по педагогике / Сост. Рапацевич Е.С. – Мн.: «Современное слово», 2001. – 928 с.</w:t>
      </w:r>
    </w:p>
    <w:sectPr>
      <w:type w:val="continuous"/>
      <w:pgSz w:w="11906" w:h="16838"/>
      <w:pgMar w:left="1701" w:right="851" w:gutter="0" w:header="709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09"/>
        </w:tabs>
        <w:ind w:left="709" w:hanging="709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9"/>
        </w:tabs>
        <w:ind w:left="709" w:hanging="709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5:14:00Z</dcterms:created>
  <dc:creator>Poluhin</dc:creator>
  <dc:description/>
  <cp:keywords/>
  <dc:language>en-US</dc:language>
  <cp:lastModifiedBy>Mage</cp:lastModifiedBy>
  <dcterms:modified xsi:type="dcterms:W3CDTF">2011-10-02T15:14:00Z</dcterms:modified>
  <cp:revision>2</cp:revision>
  <dc:subject/>
  <dc:title>РЕФЕРАТ</dc:title>
</cp:coreProperties>
</file>