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ГОУВПО «Марийский государственный университет»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Кафедра педагогики начального образования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Контрольная работа по социализации личност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на тему: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Основные компоненты педагогической характеристики социализации школьника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23"/>
        <w:rPr>
          <w:color w:val="000000"/>
          <w:sz w:val="28"/>
        </w:rPr>
      </w:pPr>
      <w:r>
        <w:rPr>
          <w:color w:val="000000"/>
          <w:sz w:val="28"/>
        </w:rPr>
        <w:t>Выполнила:</w:t>
      </w:r>
    </w:p>
    <w:p>
      <w:pPr>
        <w:pStyle w:val="Normal"/>
        <w:spacing w:lineRule="auto" w:line="360"/>
        <w:ind w:firstLine="5423"/>
        <w:rPr>
          <w:color w:val="000000"/>
          <w:sz w:val="28"/>
        </w:rPr>
      </w:pPr>
      <w:r>
        <w:rPr>
          <w:color w:val="000000"/>
          <w:sz w:val="28"/>
        </w:rPr>
        <w:t>студентка ФНК з/о 51 группы</w:t>
      </w:r>
    </w:p>
    <w:p>
      <w:pPr>
        <w:pStyle w:val="Normal"/>
        <w:spacing w:lineRule="auto" w:line="360"/>
        <w:ind w:firstLine="5423"/>
        <w:rPr/>
      </w:pPr>
      <w:r>
        <w:rPr>
          <w:color w:val="000000"/>
          <w:sz w:val="28"/>
        </w:rPr>
        <w:t>Н.В. Корнева</w:t>
      </w:r>
    </w:p>
    <w:p>
      <w:pPr>
        <w:pStyle w:val="Normal"/>
        <w:spacing w:lineRule="auto" w:line="360"/>
        <w:ind w:firstLine="5423"/>
        <w:rPr>
          <w:color w:val="000000"/>
          <w:sz w:val="28"/>
        </w:rPr>
      </w:pPr>
      <w:r>
        <w:rPr>
          <w:color w:val="000000"/>
          <w:sz w:val="28"/>
        </w:rPr>
        <w:t>Проверила: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Головина Н.Н.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Йошкар-Ола, 20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Компоненты педагогической характеристики процесса социализации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Педагогическая сущность процесса социализации</w:t>
      </w:r>
    </w:p>
    <w:p>
      <w:pPr>
        <w:pStyle w:val="Style16"/>
        <w:spacing w:lineRule="auto" w:line="360" w:before="0" w:after="0"/>
        <w:ind w:hanging="0"/>
        <w:rPr/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Функция средств социализации</w:t>
      </w:r>
    </w:p>
    <w:p>
      <w:pPr>
        <w:pStyle w:val="Style16"/>
        <w:spacing w:lineRule="auto" w:line="360" w:before="0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Style16"/>
        <w:spacing w:lineRule="auto" w:line="360" w:before="0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 используемой литературы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мпоненты педагогической характеристики процесса социализации</w:t>
      </w:r>
    </w:p>
    <w:p>
      <w:pPr>
        <w:pStyle w:val="Style16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енным вопросом всякой науки является определение явлений и процессов, попавших в ее «поле притяжения» с помощью собственных категорий. Педагогика, включая в свой предмет социализацию, также должна описать этот процесс по-своему, в своей понятийной интерпретации. Характеризуя социализацию как педагогический процесс, следует рассмотреть ее основные компоненты: цель, содержание, средства, функции субъекта и объекта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процесса социализации определяется культурой и психологией общества, с одной стороны, и социальным опытом ребенка — с другой. Для педагогики первостепенно важно изучение взаимосвязи этих сторон содержания социализации, выявление и обоснование уровня их значимости для ребенка определенного возраста, члена определенной группы, включенного в конкретный социум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изация как процесс, определяющий становление личности, содержательно несет в себе как бы два плана: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широкие социальные влияния, недостаточно организованные контролируемые (воздействия средств массовой информации, традиций региона, школы, семьи);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понтанные проявления, уловимые только по их результатам в социальном становлении (меняющиеся отношения, изменения оценок, взглядов, суждений, обнаружение их отличия от направленности официального воспитания)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план содержания социализации не только непосредственно связан с воспитанием, а по сути является более широкой формой воспитания по сравнению с воспитанием в семье или классном коллективе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ой план содержания социализации в массовом педагогическом сознании часто воспринимается как недостаток, слабость воспитания. Педагогические доктрины эпохи тоталитарного общества всегда стремились создать жестко контролируемую, открыто направляемую систему воздействия на личность ребенка. В сознание огромного числа учителей и воспитателей вбивалось утверждение, что только целенаправленное и политически определенное воздействие, строгое единообразие организации воспитания по всем направлениям всестороннего развития личности, подчинение детей максимальному педагогическому контролю в семье, в школе, организация специальных воспитательных мероприятий как главных источников социальных идей для школьников позволит воспитать поколение, радующее взрослых своим поведением и жизненной позицией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лучайно таким образом методологически выстроенная авторитарная система все недостатки воспитания списывала на стихийные, внешние воздействия, на тлетворное влияние буржуазной идеологии и пережитков прошлого. Немало сетований раздается и сейчас по поводу крушения всеобщих ценностей, единой системы воспитания, жесткого государственного контроля в системах информации, в книгоиздании, в досуговой индустрии. Между тем действительно воспитанный человек отличается прежде всего тем, что активно стремится сам разобраться в жизненных обстоятельствах, способен сам противостоять неблагоприятным влияниям, то есть он достаточно хорошо социализирован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процесса социализации как педагогического явления позволяет представить его содержание в виде структуры, включающей ряд взаимосвязанных компонентов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оммуникативный компонент. Вбирает в себя все многообразие форм и способов овладения языком и речью, другими видами коммуникации (например, языком компьютера) и использование их в разных обстоятельствах деятельности и общения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знавательный компонент предполагает освоение определенного круга знаний об окружающей действительности, становление системы социальных представлений, обобщенных образов. Он реализуется в значительной степени в процессе обучения и воспитания, включая средства массовой информации, в общении, а проявляется прежде всего в ситуациях самообразования, когда ребенок ищет и усваивает информацию по собственной потребности и инициативе, чтобы расширить, углубить, уточнить свое представление о мире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веденческий компонент — это обширная и разнообразная область действий, моделей поведения, которые усваивает ребенок: от навыков гигиены, бытового поведения до умений в различных видах трудовой деятельности. Кроме того, этот компонент предполагает освоение различных правил, норм, обычаев, табу, выработанных в процессе общественного развития и должны быть усвоены в ходе приобщения к культуре данного общества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Ценностный компонент представляет собой систему проявлений мотивационно-потребностной сферы личности. Это ценностные ориентации, которые определяют избирательное отношение ребенка к ценностям общества. Человеческое существо, включаясь в жизнь общества, должно не только правильно воспринять предметы, социальные явления и события, понять их значение, но и «присвоить» их, сделать значимыми лично для себя, наполнить их смыслом. Еще В.Франкл утверждал, что смысл человеческой жизни не может быть дан «извне», но и не может быть «придуман» человеком; он должен быть «найден»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ботах многих авторов, особенно социальных педагогов, содержание социализации нередко все еще рассматривается по аналогии с содержанием «основных направлений коммунистического воспитания»: нравственная социализация, политическая социализация, экономическая социализация, правовая социализация и т. д.</w:t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Нам представляется более оправданной позиция тех психологов и педагогов (Г.М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Андреева, Е.П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Белинская, Б.П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Битинас, Л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олберг, И.С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он и др.), которые в качестве основания содержания социализации выделяют социальные идеи, символы, ценности и установки, социальные навыки и модели поведения. Эти составляющие содержания обобщенного социального опыта в процессе социализации преобразуются во внутренние требования личности — uнmepнaлuзupyюmcя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ребенка в процессе социализации складывается определенная модель мира, система социальных представлений и обобщенных образов (например, образ Родины, образ хорошей семьи, образ счастливой жизни). Интернализируясь, социальные идеи и образы не просто усваиваются им на когнитивном уровне, а присваиваются и превращаются в содержание его личности. Педагогику в первую очередь интересует возрастная специфика превращения социальных идей в содержание личности и динамика этого процесса при участии воспитания и самовоспитания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2. Педагогическая сущность процесса социализации</w:t>
      </w:r>
    </w:p>
    <w:p>
      <w:pPr>
        <w:pStyle w:val="Style16"/>
        <w:spacing w:lineRule="auto" w:line="360" w:before="0" w:after="0"/>
        <w:ind w:firstLine="709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агогическая сущность процесса социализации предполагает рассмотрение средств социализации. В самом общем смысле это — элементы окружающей среды, которые оказывают социализирующее воздействие и проявляют себя на разных уровнях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дних случаях педагогическим средством в процессе социализации становятся ее факторы: социально-политическая жизнь общества, этнокультурные условия, демографическая ситуация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агогическим средством второго уровня следует считать институты социализации: семью, школу, общество сверстников, религиозные организации, средства массовой информации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ретьем уровне педагогическим средством социализации выступают отношения.</w:t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В психолого-педагогической литературе понятие «отношение» употребляется в двух смыслах, неразрывно связанны между собой. Отношение характеризуется как объективная связь человека и предмета, одной личности и другой (Я.Л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оломинский, Н.К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латонов, А.И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Щербаков). Кроме того, отношение рассматривается как своеобразный отклик на предметы, вещи, явления, как субъективная позиция, которую занимает человек (А.Д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Алферов, Л.И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Божович, А.Г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овалев, В.Н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Мясищев). Эта субъективная позиция, которая возникает в общении и деятельности ребенка, «работает» как средство социализации. «В связи с удачно или неудачно сложившимся опытом отношений формируются не только индивидуальные симпатии или антипатии, но и многие черты характера: благожелательность, доверчивость или недоверие, боязнь. При этом отношения становятся упроченными, начинают характеризовать личность, становятся чертами характера.</w:t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Социальное влияние отношений как системы субъективных избирательных связей ребенок способен воспринимать достаточно рано. Но в дошкольном детстве и во многих ситуациях первых школьных лет он еще нечетко различает познавательный и социальный план этих отношений. Так, А.Н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Леонтьев подчеркивает: «Первоначально отношения к миру вещей и к окружающим людям слиты для ребенка между собой, но дальше происходит их раздвоение и они образуют разные, хотя и взаимосвязанные, линии развития, переходящие друг в друга»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шение ребенка к другим людям начинается с диады «ребенок — взрослый» и постепенно в процессе социализации и воспитания накапливается опыт отношений в диаде «ребенок — ребенок». Отношение к себе как субъекту социальной жизни появляется позже отношения к другим. В процессе социального взаимодействия, социального сравнения себя с другими на межличностном и межгрупповом уровне у ребенка складывается позитивная социальная идентичность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Функция средств социализации</w:t>
      </w:r>
    </w:p>
    <w:p>
      <w:pPr>
        <w:pStyle w:val="Style16"/>
        <w:spacing w:lineRule="auto" w:line="360" w:before="0" w:after="0"/>
        <w:ind w:firstLine="709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конечно многообразные и сложно взаимодействующие средства социализации выполняют различные функции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-первых, средства социализации обеспечивают информационно-образовательные функции: распространение и усвоение определенной социальной информации. Этим специально заняты институты коммуникации и массовой пропаганды, система образования с ее институтами, где особенно важную роль выполняет школа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ая функция средств социализации — организационно-регулирующая. Они создают в процессе социализации определенные организационные возможности и условия для формирования у ребенка собственного социального опыта. Такими средствами являются формы организации деятельности детей (учебный класс, художественная студия, спортивная команда, клуб по интересам), определенные в них правила поведения, права, обязанности, полномочия и ответственность каждого участника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тья функция средств социализации — регулятивно-контролирующая: обеспечение системы социальных эталонов. В качестве социальных эталонов используются прежде всего социальные нормы. Они определяют меру типичных обязательных и допустимых вариантов поведения, предписывают ее, облекаясь в политические, правовые, нравственные формы. Также эти функции выполняют социальные эталоны, не столько предписывающие границы поведения, сколько влияющие на ценностную ориентацию личности. Это различные художественные образы, традиции, стереотипы, идеальные и материальные ценности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твертая функция средств социализации — стимулирующая. Проявляясь на политическом, гражданском, этическом и житейском уровнях, они обеспечивают стимулирование социальной активности личности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ременными компонентами процесса социализации, с точки зрения педагогического анализа, выступают субъект и объект социализации. Функцию субъекта в процессе социализации выполняют в первую очередь факторы, институты и агенты социализации. В таком контексте социализирующаяся личность выступает в качестве объекта социализации. «Многофакторный» субъект социализации и личность как ее объект находятся в состоянии глубокого противоречия, так как личность не просто входит в систему социальных связей и адаптируется в обществе, но в той или иной мере если не противостоит обществу активно, то всегда как-то сопротивляется жизненным обстоятельствам. Иными словами, личность как объект социализации постоянно пребывает в острой ситуации выбора между идентификацией с социальными воздействиями и обособлением от них или даже борьбой с какими-то из них. Такая противоречивая позиция личности несет в себе одновременно и характеристики субъекта социализации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ьма существенно, что на микросоциальном уровне (на уровне социальных влияний семьи, группы сверстников, общения в воспитательных учреждениях и школе) в качестве субъекта и объекта социализации проявляют себя традиционные персонажи педагогического процесса — воспитатель и воспитанник. Воспитатель — сакраментальный субъект педагогического процесса, носитель педагогической цели и организатор воспитывающей деятельности в процессе социализации предстает как бы в двух «плоскостях»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-первых, он воспринимается ребенком как часть, как представитель определенной среды, конкретного образа жизни. Эти особенности своих проявлений взрослые, воспитатели, как правило, не контролируют; они «работают» на уровне параллельного педагогического действия и нередко вступают в противоречие с их же целенаправленными актами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-вторых, воспитатель может действовать и открыто, целенаправленно через социализирующие каналы воспитания. При такой позиции решающую роль будут играть непосредственные, личностные отношения с ребенком: чем они глубже и гуманнее, тем ребенок воспринимает мягче и естественнее «социальную субъектность» воспитателя. Но при этом сам воспитатель не перестает быть объектом социализации в своем взрослом взаимодействии с социумом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ая характеристика воспитанника в процессе социализации — носитель определенного социального опыта. В ранние периоды детства ребенок еще не выделяет себя из социально-природного окружения. Но с развитием мышления и речи он начинает все больше осознавать себя в контексте определенного образа жизни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шем научном обиходе в качестве метафоры встречается определение человека как существа «генетически социального». Такие штампы нередко уводят от предметного смысла характеристики, а суть ее в том, что ребенок с первых же минут рождения включается в сложный мир человеческих социальных связей. Сущностью его жизни становятся не сами по себе воздействия окружающей среды (природной, культурной, социальной), а первые опыты сотрудничества со взрослыми, осознание изменений, которые происходят как с предметом его деятельности, так и с ним самим. Бесспорно, ребенок представляем взрослым традиционно как объект социализации, на которого направлены все заботы, чтобы он занял достойное место в обществе. Но ребенок в той или иной степени (насколько он в этом плане воспитан) всегда проявляет позицию субъекта своей жизнедеятельности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как компонент процесса социализации существует не сама и себе, а как бы включается во все средства социализации: декларируемся в образовательно-коммуникативных формах, выражена в нормативных образцах, стереотипах и традициях, предъявляется в качестве cti мулов и регуляторов поведения. В педагогическом отношении понимание этой особенности цели социализации помогает выйти на личностный план социализации, на избирательные действия личности в системе «цель — мотив», которые и составляют предмет воспитания и самовоспитания.</w:t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Каков механизм взаимодействия основных компонентов процесса социализации? Движущей силой социального развития личности в современной науке признается противоречие между двумя моментами, двумя составляющими субъекта — потенциальным и актуальным. Эти противоречия неизбежно возникают в «точке столкновения» объективной системы социальных требований, предъявляемых субъекту, и его реальной жизнедеятельностью. Согласно убедительному высказыванию Л.И. Анцыферовой, личность — это «человек, постоянно и повествующий самому себе о своих взаимоотношениях с целым миром и во внутренней полемике с подразумеваемыми собеседниками утверждающий, защищающий, осуждающий, изменяющий, совершенствующий себя».</w:t>
      </w:r>
      <w:r>
        <w:br w:type="page"/>
      </w:r>
    </w:p>
    <w:p>
      <w:pPr>
        <w:pStyle w:val="Style16"/>
        <w:spacing w:lineRule="auto" w:line="36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Style16"/>
        <w:spacing w:lineRule="auto" w:line="360" w:before="0" w:after="0"/>
        <w:ind w:firstLine="709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Иными словами, механизм процесса социализации имеет личностный характер и реализуется через деятельность личности. А как известно, организация деятельности, ее мотивация, осмысление, переживание, стимулирование составляют сущность воспитания, что прямо указывает на педагогическую природу процесса социализации. Воспитание как раз и способствует тому, что процесс социализации от форм прямых воздействий, от совместных актов деятельности взрослых детей постепенно выходит к самоконтролю поведения, к собственн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 xml:space="preserve"> инициативе и ответственности взрослеющего ребенка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LineNumbering">
    <w:name w:val="Line Number"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75" w:after="75"/>
      <w:ind w:firstLine="1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5:15:00Z</dcterms:created>
  <dc:creator>студент</dc:creator>
  <dc:description/>
  <cp:keywords/>
  <dc:language>en-US</dc:language>
  <cp:lastModifiedBy>Mage</cp:lastModifiedBy>
  <dcterms:modified xsi:type="dcterms:W3CDTF">2011-10-02T15:15:00Z</dcterms:modified>
  <cp:revision>2</cp:revision>
  <dc:subject/>
  <dc:title>Федеральное агентство по образованию</dc:title>
</cp:coreProperties>
</file>