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/>
      </w:pPr>
      <w:r>
        <w:rPr/>
        <w:t>ПЛАН</w:t>
      </w:r>
    </w:p>
    <w:p>
      <w:pPr>
        <w:pStyle w:val="Heading"/>
        <w:spacing w:lineRule="auto" w:line="360" w:before="0" w:after="0"/>
        <w:rPr/>
      </w:pPr>
      <w:r>
        <w:rPr/>
      </w:r>
    </w:p>
    <w:p>
      <w:pPr>
        <w:pStyle w:val="Heading"/>
        <w:spacing w:lineRule="auto" w:line="360" w:before="0" w:after="0"/>
        <w:rPr/>
      </w:pPr>
      <w:r>
        <w:rPr/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lang w:val="en-US" w:eastAsia="en-US"/>
        </w:rPr>
        <w:t>1. Развитие представлений о дидактике как науке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lang w:val="en-US" w:eastAsia="en-US"/>
        </w:rPr>
        <w:t>2. Система обучения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lang w:val="en-US" w:eastAsia="en-US"/>
        </w:rPr>
        <w:t>3. Типология и характеристика дидактических средств</w:t>
      </w:r>
      <w:r>
        <w:rPr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21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rPr>
          <w:lang w:val="en-US" w:eastAsia="en-US"/>
        </w:rPr>
        <w:tab/>
        <w:t>22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Введение</w:t>
      </w:r>
    </w:p>
    <w:p>
      <w:pPr>
        <w:pStyle w:val="23"/>
        <w:autoSpaceDE w:val="true"/>
        <w:spacing w:lineRule="auto" w:line="360"/>
        <w:rPr/>
      </w:pPr>
      <w:r>
        <w:rPr/>
        <w:t>В современную эпоху особое значение приоб</w:t>
        <w:softHyphen/>
        <w:t>ретает задача комплексного воспитания подрастающего поколения. Формирование нового человека, гармонически сочетающего в себе духовное богатство, моральную чисто</w:t>
        <w:softHyphen/>
        <w:t>ту и физическое совершенство, — необходимое условие здорового современного общества.</w:t>
      </w:r>
    </w:p>
    <w:p>
      <w:pPr>
        <w:pStyle w:val="23"/>
        <w:spacing w:lineRule="auto" w:line="360"/>
        <w:rPr/>
      </w:pPr>
      <w:r>
        <w:rPr/>
        <w:t>Всестороннее воспитание будущих граждан российского общества начинается с самого раннего возра</w:t>
        <w:softHyphen/>
        <w:t>ста. Реализация этой ответственной задачи возложена на  школы.</w:t>
      </w:r>
    </w:p>
    <w:p>
      <w:pPr>
        <w:pStyle w:val="23"/>
        <w:spacing w:lineRule="auto" w:line="360"/>
        <w:rPr/>
      </w:pPr>
      <w:r>
        <w:rPr/>
        <w:t>Потребности общества и школы, логика развития проблемы, современный уровень психологии и пе</w:t>
        <w:softHyphen/>
        <w:t>дагогики вызвали необходимость систематического исследования проблемы обучения, чтобы приб</w:t>
        <w:softHyphen/>
        <w:t>лизиться к ее объективному решению, обеспечить роль методов в достижении всего многообразия целей обучения, обосновать монистический подход к решению проблемы, учитывающий различные аспекты методов обучения. Самая главная трудность на этом пути состоит в раскрытии наиболее существенного, основного в обучении, обусловливающего проявление многообра</w:t>
        <w:softHyphen/>
        <w:t>зия характеристик процесса и возможность руководить им.</w:t>
      </w:r>
    </w:p>
    <w:p>
      <w:pPr>
        <w:pStyle w:val="23"/>
        <w:spacing w:lineRule="auto" w:line="360"/>
        <w:rPr/>
      </w:pPr>
      <w:r>
        <w:rPr/>
        <w:t>Преодоление отмеченных трудностей и достижение целей исследования проблемы возможно только на дидактическом уровне, т. е. на уровне рассмотрения черт и процессов, свойственных любому обучению, независимо от специфики его предметного содержа</w:t>
        <w:softHyphen/>
        <w:t>ния.</w:t>
      </w:r>
    </w:p>
    <w:p>
      <w:pPr>
        <w:pStyle w:val="23"/>
        <w:spacing w:lineRule="auto" w:line="360"/>
        <w:rPr/>
      </w:pPr>
      <w:r>
        <w:rPr/>
        <w:t>Целью данной работы является анализ основных дидактических концепций.</w:t>
      </w:r>
    </w:p>
    <w:p>
      <w:pPr>
        <w:pStyle w:val="23"/>
        <w:spacing w:lineRule="auto" w:line="360"/>
        <w:rPr/>
      </w:pPr>
      <w:r>
        <w:rPr/>
        <w:t>Перед нами ставятся следующие задачи:</w:t>
      </w:r>
    </w:p>
    <w:p>
      <w:pPr>
        <w:pStyle w:val="23"/>
        <w:numPr>
          <w:ilvl w:val="0"/>
          <w:numId w:val="2"/>
        </w:numPr>
        <w:spacing w:lineRule="auto" w:line="360"/>
        <w:ind w:left="0" w:firstLine="540"/>
        <w:rPr/>
      </w:pPr>
      <w:r>
        <w:rPr/>
        <w:t>раскрыть сущность понятия дидактика;</w:t>
      </w:r>
    </w:p>
    <w:p>
      <w:pPr>
        <w:pStyle w:val="23"/>
        <w:numPr>
          <w:ilvl w:val="0"/>
          <w:numId w:val="2"/>
        </w:numPr>
        <w:spacing w:lineRule="auto" w:line="360"/>
        <w:ind w:left="0" w:firstLine="540"/>
        <w:rPr/>
      </w:pPr>
      <w:r>
        <w:rPr/>
        <w:t>показать систему обучения;</w:t>
      </w:r>
    </w:p>
    <w:p>
      <w:pPr>
        <w:pStyle w:val="23"/>
        <w:numPr>
          <w:ilvl w:val="0"/>
          <w:numId w:val="2"/>
        </w:numPr>
        <w:spacing w:lineRule="auto" w:line="360"/>
        <w:ind w:left="0" w:firstLine="540"/>
        <w:rPr/>
      </w:pPr>
      <w:r>
        <w:rPr/>
        <w:t>дать характеристику дидактических средств.</w:t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360" w:before="0" w:after="0"/>
        <w:ind w:firstLine="540"/>
        <w:rPr/>
      </w:pPr>
      <w:r>
        <w:rPr/>
        <w:t>1. Развитие представлений о дидактике как науке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Несмотря на большой авторитет, которым пользовался Я. А. Коменский, его представление о дидактике как единственной педагоги</w:t>
        <w:softHyphen/>
        <w:t>ческой дисциплине, занимающейся формированием человека в пери</w:t>
        <w:softHyphen/>
        <w:t>од детства и юношества, не получило широкого признания. То же самое относится и к его трактовке дидактики как «искусства обуче</w:t>
        <w:softHyphen/>
        <w:t>ния». Гербарт, который после Коменского оказал наибольшее влия</w:t>
        <w:softHyphen/>
        <w:t>ние на дидактику, уже считал ее частью педагогики, относя к послед</w:t>
        <w:softHyphen/>
        <w:t>ней и теорию воспитания. Эта точка зрения, разделяемая некоторы</w:t>
        <w:softHyphen/>
        <w:t>ми последователями Гербарта, нашла отражение и в работах поль</w:t>
        <w:softHyphen/>
        <w:t>ских ученых Б. Наврочинского и К. Сосницкого. По мнению Наврочинского, «теория воспитания и теория обучения, т.е. дидактика, вместе взятые составляют единое целое, которые мы называем педагогикой». Сосницкий считал дидактику «одним из разде</w:t>
        <w:softHyphen/>
        <w:t>лов комплекса педагогических наук», представляющим собой теорию преобразования интеллектуальных способностей человека. Другие разделы Сосницкий также называет педагогическими нау</w:t>
        <w:softHyphen/>
        <w:t>кам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огичную точку зрения высказывают русские дидактики. Б. П. Есипов, например, пишет, что дидактика является не отдельной научной дисциплиной, а частью педагогики как науки о воспитании. То же утверждает М. А. Данилов, но добавляет, что дидактика приобретает в настоящее время характер самостоятельной научной дисциплины. Он считает ее теорией обучения и образования. Л. Клингбергу дидактика как теория обучения представляется «на</w:t>
        <w:softHyphen/>
        <w:t>учной дисциплиной педагогики», особенно тесно связанной с теорией воспита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Не все, однако, считают, что дидактика является теорией обуче</w:t>
        <w:softHyphen/>
        <w:t>ния, или теорией образования и обучения. Уже в XIX в. О. Вильман особо подчеркивал то значение, которое имеет для дидактики содер</w:t>
        <w:softHyphen/>
        <w:t>жание образования, системность, тематический охват и его образо</w:t>
        <w:softHyphen/>
        <w:t>вательно-воспитательное значение. Представление о дидактике как науке о содержании образования отстаивал С. Гессен, который своему произведению «Структура и содержание современ</w:t>
        <w:softHyphen/>
        <w:t xml:space="preserve">ной школы» дал подзаголовок: «Общая дидактика». В настоящее время эти представления близки западногерманским дидактикам, которые считают дидактику наукой о содержании образования (В. Клафки, Э. Венигер) или наукой о категориях образования (И. Дерболав). Некоторые дидактики в ФРГ рассматривают науку о содержании образования, которой в англоязычной литературе соответствует термин </w:t>
      </w:r>
      <w:r>
        <w:rPr>
          <w:sz w:val="28"/>
          <w:szCs w:val="28"/>
          <w:lang w:val="en-US"/>
        </w:rPr>
        <w:t>curriculum</w:t>
      </w:r>
      <w:r>
        <w:rPr>
          <w:sz w:val="28"/>
          <w:szCs w:val="28"/>
        </w:rPr>
        <w:t>, наряду с дидактикой как наукой о методах обучения и учения. Такое понимание дидактики, отделяю</w:t>
        <w:softHyphen/>
        <w:t>щее процесс образования от его содержания, неприемлемо прежде всего потому, что нельзя изучать дидактический процесс, его методы, средства и организацию без учета его содержания, так же как нельзя рассматривать достоинств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амого содержания без включе</w:t>
        <w:softHyphen/>
        <w:t>ния его в какой-либо процесс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Отстаивая представление о единстве дидактики как науки, следу</w:t>
        <w:softHyphen/>
        <w:t>ет напомнить, что это единство обусловлено не только методологиче</w:t>
        <w:softHyphen/>
        <w:t>скими взглядами, но и многолетней традицией, а также фактом ее существова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чти во всех странах, где дидактика развивается уже много лет.</w:t>
      </w:r>
    </w:p>
    <w:p>
      <w:pPr>
        <w:pStyle w:val="TextBody"/>
        <w:spacing w:lineRule="auto" w:line="360"/>
        <w:ind w:firstLine="540"/>
        <w:rPr/>
      </w:pPr>
      <w:r>
        <w:rPr/>
        <w:t>Говоря о традициях, следует уяснить себе, что термин «дидактика» — греческого происхождения. Греческий глагол «</w:t>
      </w:r>
      <w:r>
        <w:rPr>
          <w:lang w:val="en-US"/>
        </w:rPr>
        <w:t>didaskein</w:t>
      </w:r>
      <w:r>
        <w:rPr/>
        <w:t>» означает учить, объяснять, доказывать, а также — учиться. Употребленный в XVII в. В. Ратке и Коменским в значении отгла</w:t>
        <w:softHyphen/>
        <w:t>гольного существительного, он был принят во многих европейских странах, сначала означая искусство обучения, т.е. практическую деятельность, а затем постепенно обособляющуюся науку о преподавании-учении. Наряду с дидактикой, известной уже как общая дидактика, появляется термин «конкретная (частная) дидактика», или «методика обучения», обозначающий, как правило, дидактику какого-либо предмета школьного курса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Одновременно везде, где занимались дидактикой, существовала единая дидакти</w:t>
        <w:softHyphen/>
        <w:t>ка, изучавшая комплекс проблем обучения и учения, а затем и содержание образова</w:t>
        <w:softHyphen/>
        <w:t>ния. Как утверждают некоторые немецкие авторы, уже в XVII в. в Германии понятие «</w:t>
      </w:r>
      <w:r>
        <w:rPr>
          <w:sz w:val="28"/>
          <w:szCs w:val="28"/>
          <w:lang w:val="en-US"/>
        </w:rPr>
        <w:t>curriculum</w:t>
      </w:r>
      <w:r>
        <w:rPr>
          <w:sz w:val="28"/>
          <w:szCs w:val="28"/>
        </w:rPr>
        <w:t>» ввел Д. Морхоф, но это осталось незамеченным. Только в США область исследования содержания школьного образования, называемая «</w:t>
      </w:r>
      <w:r>
        <w:rPr>
          <w:sz w:val="28"/>
          <w:szCs w:val="28"/>
          <w:lang w:val="en-US"/>
        </w:rPr>
        <w:t>curriculum</w:t>
      </w:r>
      <w:r>
        <w:rPr>
          <w:sz w:val="28"/>
          <w:szCs w:val="28"/>
        </w:rPr>
        <w:t>», стала постепенно отрываться от педагогической психологии и в XX в. приобрела самостоя</w:t>
        <w:softHyphen/>
        <w:t>тельный характер. Своеобразное отражение она нашла в труде Дж. Брунера «Процесс образования» (1964). Однако тот же Дж. Брунер ввел понятие теории образования, охватывающей проблемы как содержания, методов, так и средств образования. Только изданная в 1967 г. в ФРГ брошюра С. Б. Робинсона (</w:t>
      </w:r>
      <w:r>
        <w:rPr>
          <w:sz w:val="28"/>
          <w:szCs w:val="28"/>
          <w:lang w:val="en-US"/>
        </w:rPr>
        <w:t>Bildungsrefor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vis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urriculum</w:t>
      </w:r>
      <w:r>
        <w:rPr>
          <w:sz w:val="28"/>
          <w:szCs w:val="28"/>
        </w:rPr>
        <w:t>) послужила импульсом для выделения наряду с дидактикой новой дисцип</w:t>
        <w:softHyphen/>
        <w:t>лины, занимающейся содержанием образования. История покажет, насколько жизне</w:t>
        <w:softHyphen/>
        <w:t>способной она является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зде, где дидактика как самостоятельная дисциплина не получила развития, в основном в англоязычных странах и во Франции, ее проблематика уже много столе</w:t>
        <w:softHyphen/>
        <w:t>тий была подчинена другим наукам, прежде всего педагогической психологии, или проявлялась в поисках решений конкретных программно-методических и социальных задач в области просвещения.</w:t>
      </w:r>
    </w:p>
    <w:p>
      <w:pPr>
        <w:pStyle w:val="22"/>
        <w:spacing w:lineRule="auto" w:line="360"/>
        <w:ind w:firstLine="540"/>
        <w:rPr/>
      </w:pPr>
      <w:r>
        <w:rPr/>
        <w:t>Принимая во внимание эти изменения в развитии дидактики, можно считать, что она является одной из основных педагогических наук, а ее предметом является обуче</w:t>
        <w:softHyphen/>
        <w:t>ние других и учение, независимо от того, проходит ли оно в школе, вне школы или в обыденных ситуациях, например в семье, на производстве, в общественных органи</w:t>
        <w:softHyphen/>
        <w:t>зациях или других формах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оскольку преподавание и учение — это виды деятельности, представляющие собой интегрально взаимосвязанные стороны про</w:t>
        <w:softHyphen/>
        <w:t xml:space="preserve">цесса обучения, мы можем сказать, что </w:t>
      </w:r>
      <w:r>
        <w:rPr>
          <w:i/>
          <w:iCs/>
          <w:sz w:val="28"/>
          <w:szCs w:val="28"/>
        </w:rPr>
        <w:t>дидактика является наукой об обучении, его целях и содержании, а также о его методах, средст</w:t>
        <w:softHyphen/>
        <w:t>вах и организации.</w:t>
      </w:r>
    </w:p>
    <w:p>
      <w:pPr>
        <w:pStyle w:val="Normal"/>
        <w:autoSpaceDE w:val="false"/>
        <w:spacing w:lineRule="auto" w:line="360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1"/>
        <w:spacing w:lineRule="auto" w:line="360" w:before="0" w:after="0"/>
        <w:ind w:firstLine="540"/>
        <w:rPr/>
      </w:pPr>
      <w:r>
        <w:rPr/>
        <w:t>2. Система обучения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Школа и господствующие в ней системы обучения критикуются с давних пор, однако особенно острой эта критика становится в конце XX в. на пороге нового тысячелетия. В значительной степени она обусловлена возрастающим разрывом между быстро изменяющейся под влиянием научно-технического прогресса общественной жизнью и относительно неизменными системами обучения, в связи с чем римская пословица «Не для школы, а для жизни мы учимся» при</w:t>
        <w:softHyphen/>
        <w:t>обретает все большую остроту. Критика эта обоснованна, но не слишком результативна. Например, ведущий ее представитель на Западе Иван Иллич, выступая против современной школы и основы</w:t>
        <w:softHyphen/>
        <w:t xml:space="preserve">вающейся на ней системы образования, не </w:t>
      </w:r>
      <w:r>
        <w:rPr>
          <w:smallCaps/>
          <w:sz w:val="28"/>
          <w:szCs w:val="28"/>
          <w:lang w:val="en-US"/>
        </w:rPr>
        <w:t>cmqi</w:t>
      </w:r>
      <w:r>
        <w:rPr>
          <w:smallCaps/>
          <w:sz w:val="28"/>
          <w:szCs w:val="28"/>
        </w:rPr>
        <w:t xml:space="preserve">; </w:t>
      </w:r>
      <w:r>
        <w:rPr>
          <w:sz w:val="28"/>
          <w:szCs w:val="28"/>
        </w:rPr>
        <w:t>предложить вместо нее ничего более подходящего. А между тем поиски новой системы обучения, в достаточной мере гармонирующей с быстро изменяющи</w:t>
        <w:softHyphen/>
        <w:t>мися условиями социальной жизни и достаточно динамичной, и со</w:t>
        <w:softHyphen/>
        <w:t>ставляют главную проблему. Давайте задумаемся над тем, что такое система обучения, называемая также системой учения или дидактико-воспитательной системой, и каковы возможности ее адаптации к современным и будущим условиям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 есть упорядоченный набор элементов, а также связей и зависимостей между ними, представляющий собой определенное единство и служащий поставленным целям. Функционирование сис</w:t>
        <w:softHyphen/>
        <w:t>темы предполагает функционирование всех ее элементов и связей, подчиненное конкретной цели. Это необходимо иметь в виду при рассмотрении системы обучения, которая относится к группе фун</w:t>
        <w:softHyphen/>
        <w:t>кционирующих (динамических) систем; ее оптимизацию обычно понимают как совершенствование деятельности учителей, т.е. лишь одной ее составляющей, забывая обо всех остальных. Основными составляющими системы обучения являются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я, их компетенция, методы работы, увлеченность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щиеся, их потребности, мотивация и методы работы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е обучения, его селекция и систематизация, способы проверки полученных результатов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а обучения, т.е. средства обучения и его общественно-материальные условия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иперболизация может относиться к роли любого из четырех основных компонентов дидактической системы, а не только к роли учителей. В некоторых западных странах исключительное значение придается содержанию обучения, а технократы в дидактике главным элементом системы считают дидактические средства. Однако лишь гармоническое сочетание всех элементов создает систему, обеспечи</w:t>
        <w:softHyphen/>
        <w:t>вает ее оптимальное функционирование и творческое самосовершен</w:t>
        <w:softHyphen/>
        <w:t>ствование. Понимая систему таким образом, не следует тем не менее преуменьшать роль учителя и методов его работы. Речь, однако, идет о принципиальном изменении его деятельности в процессе обучения, которое может привести именно к укреплению позиции и роли трех остальных составляющих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ункционирование системы подчинено ее цели. Цели обучения — это сознательно определенные результаты, которых общество стре</w:t>
        <w:softHyphen/>
        <w:t>мится достичь с помощью функционирования системы обучения. Они зависят от характера общества, от уровня развития его культуры и всей системы просвещения и воспитания в данной стране. В раз</w:t>
        <w:softHyphen/>
        <w:t>личных обществах ценности, признаваемые в качестве наивысших, могут быть различными, и это находит отражение в дифференциации целей и программ образования. Наивысшей ценностью всех общес</w:t>
        <w:softHyphen/>
        <w:t>твенно-политических систем следует считать благо каждого человека (хотя и очень трудно обеспечить каждому человеку соответствую</w:t>
        <w:softHyphen/>
        <w:t>щую часть этого блага), его счастье и всестороннее развитие, а так</w:t>
        <w:softHyphen/>
        <w:t>же благо всего общества, его гармоническое политическое, экономи</w:t>
        <w:softHyphen/>
        <w:t>ческое и культурное развитие. Цели обучения должны ориентиро</w:t>
        <w:softHyphen/>
        <w:t>ваться прежде всего на эти ценно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 системой обучения мы будем понимать определяемый соци</w:t>
        <w:softHyphen/>
        <w:t>ально детермированными целями динамично функционирующий ком</w:t>
        <w:softHyphen/>
        <w:t>плекс элементов, включающий в себя учителей, учащихся, содержа</w:t>
        <w:softHyphen/>
        <w:t>ние обучения, социально-материальную среду, а также взаимосвязи между элементами. Система, понимаемая таким образом, не может быть замкнутой, поскольку под влиянием социальных изменений, прогресса в научных исследованиях и экспериментальных работах она подвергается изменениям, совершенствуется и модернизируется. Если она не имеет открытого характера и замыкается в своих целях, содержании, методах и формах, то в этом случае она неизбежно превращается в консервативную, оторванную от жизни систему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 обучения в школе не имеет исключительных прав. Она функционирует наряду с системой воспитания и в принципе должна быть неразрывно и гармонически связана с ней. Отсутствие этой второй системы или недостаточное взаимодействие между названны</w:t>
        <w:softHyphen/>
        <w:t>ми системами приводит к ослаблению как дидактической, так и вос</w:t>
        <w:softHyphen/>
        <w:t>питательной работы школы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 воспитания сочетает в себе всю совокупность факторов, воздействующих на процесс воспитания в данной институциональной среде. Г. Мушинский, говоря о системе воспитания, имеет в виду способ организованного функционирования какой-либо созданной для определенных воспитательных целей общественной структуры, представляющей собой некоторое единство и состоящей из взаимо</w:t>
        <w:softHyphen/>
        <w:t>действующих элементов. Воспитание не является предметом иссле</w:t>
        <w:softHyphen/>
        <w:t>дования дидактики, им занимается другая педагогическая дисципли</w:t>
        <w:softHyphen/>
        <w:t>на — теория воспитания. Однако дидактическая деятельность так тесно переплетается с воспитательной, что некоторые авторы, напри</w:t>
        <w:softHyphen/>
        <w:t>мер в Польше А. Добровольский и К. Лех, трактовали дидактиче</w:t>
        <w:softHyphen/>
        <w:t>ский процесс как процесс воспитательный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блемы воспитания действительно неразрывно связаны с про</w:t>
        <w:softHyphen/>
        <w:t>блемами обучения. Прежде всего это определяется тем, что личность обучаемого представляет собой неделимое целое. Поэтому в процес</w:t>
        <w:softHyphen/>
        <w:t>се обучения, т.е. совокупного воспитательно-обучающего воздей</w:t>
        <w:softHyphen/>
        <w:t>ствия, нельзя выделить сферы исключительного влияния на интел</w:t>
        <w:softHyphen/>
        <w:t>лект, мотивацию, систему ценностей, эмоциональную жизнь и волю, характер и практическую деятельность. Эта мысль получает все более широкое признание в мире, проявлением чего служит убежде</w:t>
        <w:softHyphen/>
        <w:t>ние, что современная школа функционирует не для обучения в ней отдельным предметам, а для воспитания и формирования полноцен</w:t>
        <w:softHyphen/>
        <w:t>ных людей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540"/>
        <w:rPr/>
      </w:pPr>
      <w:r>
        <w:rPr/>
        <w:t>3. Типология и характеристика дидактических средств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многих типологий дидактических средств простотой отли</w:t>
        <w:softHyphen/>
        <w:t>чается классификация, осуществленная Эдвардом Флемингом и Яном Якоби. Они подразделяют дидактические средства на три группы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Природные средства, которые непосредственно представляют саму действительность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Технические средства, которые косвенно отображают действи</w:t>
        <w:softHyphen/>
        <w:t>тельность. К этой группе относят визуальные, аудиальные, аудиови</w:t>
        <w:softHyphen/>
        <w:t>зуальные, манипуляционные, автоматические средства и модел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Символические средства, которые представляют действитель</w:t>
        <w:softHyphen/>
        <w:t>ность с помощью соответствующей символики, например живого и печатного слова, звуков, технических рисунков, графов и т.п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Эта классификация, так же как и многие другие, не отвечает всем логическим требованиям, поскольку между техническими и символи</w:t>
        <w:softHyphen/>
        <w:t>ческими средствами линию демаркации установить трудно. Пред</w:t>
        <w:softHyphen/>
        <w:t>ставляя несколько шире собственную классификацию, я осознаю ее относительное несовершенство. Но она необходима для характери</w:t>
        <w:softHyphen/>
        <w:t>стики чаще всего используемых на всех ступенях школы дидактиче</w:t>
        <w:softHyphen/>
        <w:t>ских средств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а классификация включает шесть следующих категорий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. Простые средства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Словесные средства: прежде всего учебники и другие печатные тексты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Простые визуальные средства: оригинальные предметы, модели, картины, диаграммы, карты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. Сложные средства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Механические визуальные средства, позволяющие передавать изображение с помощью технических устройств, например фотоаппа</w:t>
        <w:softHyphen/>
        <w:t>рата, диаскопа, эпидиаскопа, микроскопа, телескоп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Аудиальные средства, позволяющие передавать звуки и шу</w:t>
        <w:softHyphen/>
        <w:t>мы — с помощью проигрывателя, магнитофона или радио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en-US" w:eastAsia="en-US"/>
        </w:rPr>
        <w:t>5.</w:t>
      </w:r>
      <w:r>
        <w:rPr>
          <w:sz w:val="28"/>
          <w:szCs w:val="28"/>
        </w:rPr>
        <w:t xml:space="preserve"> Аудиовизуальные средства, объединяющие изображение со звуком: звуковой фильм или телевидение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en-US" w:eastAsia="en-US"/>
        </w:rPr>
        <w:t>6.</w:t>
      </w:r>
      <w:r>
        <w:rPr>
          <w:sz w:val="28"/>
          <w:szCs w:val="28"/>
        </w:rPr>
        <w:t xml:space="preserve"> Средства, автоматизирующие процесс обучения, к которым можно отнести дидактические машины, лингвистические кабинеты, называемые языковыми лабораториями, а также компьютеры или электронные и аналоговые цифровые машины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а классификация подчеркивает определенную особенность пе</w:t>
        <w:softHyphen/>
        <w:t>речисленных средств, последовательность ее позиций выстроена от простого к сложному, позволяющему все более полно заменять все больше действий учителя и учащегося. Если в тексте учебника печатное слово только заменяет живую речь учителя, то визуальные и аудиальные средства из третьей и четвертой групп позволяют получить новое качество, которое живая речь могла только описать, но не воссоздать. Легко себе представить, как эти средства обогаща</w:t>
        <w:softHyphen/>
        <w:t>ют дидактический процесс и повышают его эффективность. Еще большие возможности содержатся в средствах пятой и шестой групп. Они могут репродуцировать все вербальные действия учителя и, кроме того, все богатство звуков и зрительных образов. В связи с этим как сложные средства они могут в значительно большей степени обогащать дидактический процесс, нежели средства, отне</w:t>
        <w:softHyphen/>
        <w:t>сенные к первой и второй группам, которые мы называем простыми средствам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ее подробной характеристике простых средств можно уделить сравнительно меньше внимания, поскольку они не требуют подроб</w:t>
        <w:softHyphen/>
        <w:t>ных рекомендаций. Входящие в их состав вербальные и визуальные средства применяются в школах всех типов, причем, наверное, нет предмета, для которого они были бы чем-то излишним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Вербальные средства. Средством, экспонирующим словесное содержание, а особенно школьным учебникам уделялось до сих пор много внимания; с момента изобретения печатания Яном Гутенбер</w:t>
        <w:softHyphen/>
        <w:t>гом (1492) они взяли верх над другими средствами. В целом в школе существует предубеждение против эффективности этих средств. Не</w:t>
        <w:softHyphen/>
        <w:t>смотря на это, количество страниц учебников и других работ, реко</w:t>
        <w:softHyphen/>
        <w:t>мендуемых учащимся для самостоятельного изучения, достигает иногда чрезмерных объемов. Это, разумеется, и нереально и не</w:t>
        <w:softHyphen/>
        <w:t>эффективно. Обучение в школе основано не только на сборе «гото</w:t>
        <w:softHyphen/>
        <w:t>вой» информации, но и на самостоятельном «формировании» знаний, а также на овладении различными умениями, на развитии способно</w:t>
        <w:softHyphen/>
        <w:t>стей и талантов, на формировании собственной позиции и в целом личности учащихся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Визуальные средства. Простые визуальные средства включают группу средств, популярно называемых научной помощью. С физиолого-психологической точки зрения — как в полном смысле этого слова обзорные средства—они играют значительную роль в ди</w:t>
        <w:softHyphen/>
        <w:t>дактическом процессе: они связывают между собой умственное и чувственное познание, содержание работы нашего ума с действи</w:t>
        <w:softHyphen/>
        <w:t>тельностью. Умственное познание, основанное на речи и мышлении, имеет смысл настолько, насколько оно связано с предметами и явлениями. Шире эту взаимную связь представляет глава о принципах обучения, особенно раздел о принципе наглядности. Из этого следу</w:t>
        <w:softHyphen/>
        <w:t>ет, что в дидактическом процессе всегда должны быть в достаточном количестве визуальные средства, чтобы за словами, которые исполь</w:t>
        <w:softHyphen/>
        <w:t>зует учащийся, как говорил Павлов, «скрывалась действительность»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а действительность, экспонируемая в ходе преподавания с по</w:t>
        <w:softHyphen/>
        <w:t>мощью визуальных средств, может проявляться в непосредственном, косвенном или обобщенном виде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зуальные средства отражают действительность в непосред</w:t>
        <w:softHyphen/>
        <w:t>ственном виде, когда они представляют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естественные объекты в природной среде, например деревья в лесу, в саду и в поле, животных на лоне природы или по крайней мере в зоопарке, географические или геологические объекты в месте их постоянного нахождения. Познавая естественные предметы в их обычной среде, учащийся может получить самые точные впечатления и понятия о них, понять связи и зависимости, которые имеют место между исследуемыми предметами и окружающей их средой. Такому познанию особенно способствуют хорошо организованные экскурсии, а также индивидуальное или групповое наблюдение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иродные объекты в искусственной среде, например экзем</w:t>
        <w:softHyphen/>
        <w:t>пляры, перенесенные в предметную лабораторию, на выставку или в музей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едметы, приготовленные в виде сухих (муляж животных или засушенные растения), мокрых (законсервированных в соответству</w:t>
        <w:softHyphen/>
        <w:t>ющих жидкостях) или микроскопических препарато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свенный вид визуальные средства принимают в том случае, когда представляют действительность в виде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модели, т.е. заменяющих средств, по возможности точно отра</w:t>
        <w:softHyphen/>
        <w:t>жающих реальные предметы. Модели применяются тогда, когда мы хотим представить действительность в уменьшенном виде, например модель (макет) городской застройки, поселка, завода, дома, маши</w:t>
        <w:softHyphen/>
        <w:t>ны. Кроме того, модель употребляется там, где мы располагаем не натуральным экземпляром, а только его репродукцией, изображаю</w:t>
        <w:softHyphen/>
        <w:t>щей, например, части человеческого организма, животного, расте</w:t>
        <w:softHyphen/>
        <w:t>ния, части дорогостоящих механизмов и т.п.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артин, т.е. плоского изображения, которое апеллирует исклю</w:t>
        <w:softHyphen/>
        <w:t>чительно к зрению, в то время как вышеперечисленные средства могли также служить изучению объектов с использованием других анализаторов, например, быть предметом манипуляц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зуальные средства обобщающего характера используются в школах в зависимости от уровня развития учащихся и характера преподаваемого предмета. Чем старше класс, тем чаще учащиеся могут пользоваться этими средствами, хотя в некоторых предметах, как, например, в математике, они могут появляться уже в начальной стадии обучения. Эти средства включают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а) знаки, символизирующие условное содержание, например до</w:t>
        <w:softHyphen/>
        <w:t>рожные знаки или математические символы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арты, которые показывают действительность с помощью ус</w:t>
        <w:softHyphen/>
        <w:t>ловных визуальных знаков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кибернетические модели, условно представляющие отношения между информацией, решениями и действиям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г) схемы, графики и диаграммы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23"/>
        <w:spacing w:lineRule="auto" w:line="360"/>
        <w:rPr/>
      </w:pPr>
      <w:r>
        <w:rPr/>
        <w:t>Все перечисленные здесь визуальные средства, так же как и сред</w:t>
        <w:softHyphen/>
        <w:t>ства вербальные, просты в эксплуатации, не требуют ни машин, ни электронных устройств. Однако эти средства постоянно совершен</w:t>
        <w:softHyphen/>
        <w:t>ствуются: из года в год пишутся все лучшие учебники, для ведения записей из печатных работ вводятся сегрегаторы, книги заменяются микрофильмами. Современная промышленность выпускает визуаль</w:t>
        <w:softHyphen/>
        <w:t>ные средства обучения все более высокого качества, используя синтетические материалы. Даже доска, наиболее традиционный рек</w:t>
        <w:softHyphen/>
        <w:t>визит коллективного преподавания, начала подвергаться стреми</w:t>
        <w:softHyphen/>
        <w:t>тельным преобразованиям. Сначала появились фланелевые доски, позволяющие свободно прикреплять и передвигать соответственно подготовленные элементы. Затем стали вводить магнитные доски, на которых можно свободно размещать визуальные элементы со встро</w:t>
        <w:softHyphen/>
        <w:t>енными в них дисками из стали. Наконец, приступили к созданию графоскопов. позволяющих преподавателю экспонировать тексты, рисунки, предметы или подготовленные заранее фолиограммы, не отходя от кафедры или стола, а учащимся видеть их изображение на экране в естественных красках и в соответствующем увеличении. Одновременно благодаря в основном рационализаторским усилиям учителей, появляются новые идеи визуальной помощи, более ценные с точки зрения дидактики и позволяющие учащимся вникнуть в раз</w:t>
        <w:softHyphen/>
        <w:t>личные области науки, искусства и техники глубже и с большей экономией времен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средства, которые мы называли простыми, посто</w:t>
        <w:softHyphen/>
        <w:t>янно совершенствуются, приобретая новое качество без принципи</w:t>
        <w:softHyphen/>
        <w:t>альных изменений своего характера. Некоторые из них преобразуют</w:t>
        <w:softHyphen/>
        <w:t>ся в сложные, требующие применения электрооборудования, как, например, считывающие устройства или графоскопы.</w:t>
      </w:r>
    </w:p>
    <w:p>
      <w:pPr>
        <w:pStyle w:val="23"/>
        <w:spacing w:lineRule="auto" w:line="360"/>
        <w:rPr/>
      </w:pPr>
      <w:r>
        <w:rPr/>
        <w:t>Относящиеся к этой группе средства основаны на применении механических, а точнее, электротехнических устройств. Входящие в их состав визуальные, аудиальные и аудиовизуальные средства и средства, автоматизирующие дидактический процесс, существуют сравнительно недавно благодаря прогрессу науки и техники, причем темп их развития очень высок. Из года в год появляются все новые и новые идеи, а средства обучения, введенные ранее, подвергаются модернизации. От изобретения фотокамеры Дагером в течение более ста лет мы пришли к цветному телевидению, к видеомагнитофонам, дидактическим машинам и компьютерам, и эти средства находят все более широкое применение в школьной практике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е средства: визуальные, аудиальные и аудио</w:t>
        <w:softHyphen/>
        <w:t>визуальные — мы рассмотрели в целом. Независимо от того, на какие анализаторы они воздействуют, с определенной точки зрения они аналогичны, так как основаны на механизмах, заменяющих слуховые и зрительные действия человека, они могут как бы видеть и слышать за него. Благодаря фотоаппарату, диаскопу, кинокамере и проекционному аппарату мы получаем фотографии, показываем диапозитивы, картины, кинофильмы; благодаря проигрывателю, маг</w:t>
        <w:softHyphen/>
        <w:t>нитофону и радио мы получаем звуковые записи, телевидение и ви</w:t>
        <w:softHyphen/>
        <w:t>део передают нам озвученное изображение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Механические визуальные средства являются относительно ста</w:t>
        <w:softHyphen/>
        <w:t>рой группой сложных средств. Свое начало они берут с момента создания в 1839 г. так называемой дагерротипии. В настоящее время богатство идей и их применение, например, в виде фотоаппа</w:t>
        <w:softHyphen/>
        <w:t>рата, кинокамеры, телеприемника или видеомагнитофона выходит за рамки обычного воображения. Мы умеем фотографировать не только Землю и ее объекты, но и Солнце и Луну, причем уже располагаем снимками второй — невидимой с Земли — стороны Луны, фотогра</w:t>
        <w:softHyphen/>
        <w:t>фируем объекты микроскопических размеров, а также явления с про</w:t>
        <w:softHyphen/>
        <w:t>должительностью в доли микросекунд, более того, с помощью микро</w:t>
        <w:softHyphen/>
        <w:t>аппаратов, введенных внутрь человеческого организма, или аппара</w:t>
        <w:softHyphen/>
        <w:t>та Рентгена мы получаем снимки всех органов человека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овременная техника создала огромные возможности для совер</w:t>
        <w:softHyphen/>
        <w:t>шенствования работы учителя и учащихся. Сегодня трудно было бы представить себе обучение особенно естественным наукам, техническому или художественному творчест</w:t>
        <w:softHyphen/>
        <w:t>ву и даже обучение истории или филологии, которое бы происходило без использова</w:t>
        <w:softHyphen/>
        <w:t>ния этих возможностей. Причем, разумеется, использование этого богатого арсенала средств зависит от содержания обучения, от дидактического умения и технической подготовленности учител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ее широко внедряются в школу и аудиовизуальные средства особенно в преподавании гуманитарных предметов и в музыкальном воспитании, да и в преподавании других предметов часто использу</w:t>
        <w:softHyphen/>
        <w:t>ются проигрыватель, магнитофон или радио. Традиционный про</w:t>
        <w:softHyphen/>
        <w:t>игрыватель, преобразованный в современное стереофоническое или квадрофоническое устройство, позволяет прекрасно воспроизводить музыкальные записи. Магнитофон, особенно в кассетном варианте, является прекрасным средством, позволяющим сохранять и воспро</w:t>
        <w:softHyphen/>
        <w:t>изводить звуковые записи. Входит в употребление для дидактиче</w:t>
        <w:softHyphen/>
        <w:t>ских целей и кассетное телевидение. Трудно переоценить эти возмож</w:t>
        <w:softHyphen/>
        <w:t>ности при изучении иностранных языко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Радио вводит нас непосредственно в область средств массовой информации (</w:t>
      </w:r>
      <w:r>
        <w:rPr>
          <w:sz w:val="28"/>
          <w:szCs w:val="28"/>
          <w:lang w:val="en-US"/>
        </w:rPr>
        <w:t>ma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a</w:t>
      </w:r>
      <w:r>
        <w:rPr>
          <w:sz w:val="28"/>
          <w:szCs w:val="28"/>
        </w:rPr>
        <w:t>), кроме радио к ним относятся телевиде</w:t>
        <w:softHyphen/>
        <w:t>ние, кино, книги и журналы. Тому, что современная дидактика отдает им дань уважения, есть две причины. Первая сводится к тому, что средства массовой информации оказывают влияние на совершенство</w:t>
        <w:softHyphen/>
        <w:t>вание воспитательно-дидактического процесса в школах и играют важную роль в процессах многостороннего образования. Впрочем, эти функции они выполняют наряду с другими средствами обучения. Вместе с тем средства массовой информации заслуживают особого внимания со стороны школьников по причине своей важной общес</w:t>
        <w:softHyphen/>
        <w:t>твенной функции, которую они выполняют как средства непрерывно</w:t>
        <w:softHyphen/>
        <w:t>го обучения. Учащиеся как будущее самодеятельное население будут когда-нибудь ими пользоваться в профессиональных целях, а также для повышения своей общей квалификации. Обязанность школы и состоит в том, чтобы ввести их частое и умелое употребление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массовой информации осуществляют косвенное влия</w:t>
        <w:softHyphen/>
        <w:t>ние одних людей на других. Разнообразие преподаваемой ими информации, включающей слова, звуки, шумы и изображения, мо</w:t>
        <w:softHyphen/>
        <w:t>жет эффективно воздействовать на людей, обогащать их знания, развивать умения, формировать принципы и убеждения. При этом сила влияния косвенно зависит от качества передаваемого содер</w:t>
        <w:softHyphen/>
        <w:t>жания и от подготовки слушател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ругой характерной чертой воздействия средств массовой инфор</w:t>
        <w:softHyphen/>
        <w:t>мации является отсутствие непосредственной обратной связи между передачей информации и ее восприятием. Своеобразным замените</w:t>
        <w:softHyphen/>
        <w:t>лем этой связи является общественное мнение, которое хотя и не оказывает обратного влияния на данную экспозицию, однако позво</w:t>
        <w:softHyphen/>
        <w:t>ляет учитывать в ходе следующих экспозиций потребности и вкусы выразителей этого мне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 связи с широким распространением и автономностью радио является особенно удобным для использования в качестве дидакти</w:t>
        <w:softHyphen/>
        <w:t>ческого средства. Широкий диапазон передающих станций, разно</w:t>
        <w:softHyphen/>
        <w:t>образие музыкальных, театральных и других программ, а также время радиопередач — внутренних и зарубежных, в принципе рас</w:t>
        <w:softHyphen/>
        <w:t>пределяющихся в течение суток, — факторы, позволяющие повсеме</w:t>
        <w:softHyphen/>
        <w:t>стно использовать радио. Благодаря этим преимуществам, радио широко используется в общеобразовательной школе, значительно меньше в профессиональной и меньше всего — в высшей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ую заинтересованность у дидактиков вызывает связь между процессом обучения и используемыми в нем дидактическими сред</w:t>
        <w:softHyphen/>
        <w:t>ствами; положительному влиянию этих средств на результаты обуче</w:t>
        <w:softHyphen/>
        <w:t>ния способствует их динамическое развитие и все более широкое применение в школах всего мира. Принимая во внимание эту связь, попробуем рассмотреть основные функции, которые выполняет про</w:t>
        <w:softHyphen/>
        <w:t>цесс обучения, а также помощь, которую он получает со стороны технических средств. К самым важным, но не единственным функци</w:t>
        <w:softHyphen/>
        <w:t>ям процесса обучения относится возможность учащихся познавать окружающую их действительность, приобретать знания об этой дей</w:t>
        <w:softHyphen/>
        <w:t>ствительности, формировать их понимание и ощущение действитель</w:t>
        <w:softHyphen/>
        <w:t>ности и привлекать их к деятельности, преобразующей действитель</w:t>
        <w:softHyphen/>
        <w:t>ность. В связи с ролью, которую играют дидактические средства, усиливая эти функции процесса обучения, можно говорить о четырех функциях технических средств обучения. Они облегчают и углубляют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нание действительности,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ение знаний о действительности,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принципов эмоционального отношения к действительности,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деятельности, преобразующей действительность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зор функций дидактических средств имел целью показать некоторые возможности использования современной техники в ди</w:t>
        <w:softHyphen/>
        <w:t>дактическом процессе для увеличения его эффективности при воз</w:t>
        <w:softHyphen/>
        <w:t>действии на человека, его влияния на всестороннее развитие лично</w:t>
        <w:softHyphen/>
        <w:t>сти. Речь шла о том, чтобы прежде всего выступить против односто</w:t>
        <w:softHyphen/>
        <w:t>роннего понимания функций этих средств, чтобы отвергнуть убежде</w:t>
        <w:softHyphen/>
        <w:t>ние в том, что они предназначены только для усиления «привлека</w:t>
        <w:softHyphen/>
        <w:t>тельности» процесса обучения, для облегчения приобретения знаний и умений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пция многостороннего обучения порывает с таким узким понятием смысла «технократизация» дидактики. Она основывается на том, что целью любого образования является осуществление изменений различных составляющих личности; эти изменения осуще</w:t>
        <w:softHyphen/>
        <w:t>ствляются не через пассивное приобретение знаний, а на пути решения разнородных задач обучающимся субъектом. Обучение, лишен</w:t>
        <w:softHyphen/>
        <w:t>ное этих богатых средств, которыми в состоянии обеспечить совре</w:t>
        <w:softHyphen/>
        <w:t>менная дидактика, не создает условий для такой активности. Указанные функции дидактических средств должны были привлечь внимание к разнообразию возможностей создания таких ситуаций, при которых обучаемый может выполнять различные задачи с по</w:t>
        <w:softHyphen/>
        <w:t>мощью многих средств. Одни из этих ситуаций связываются с са</w:t>
        <w:softHyphen/>
        <w:t>мостоятельным приобретением знаний, другие — с решением про</w:t>
        <w:softHyphen/>
        <w:t>блем, с дидактической игрой, с инсценировкой литературного про</w:t>
        <w:softHyphen/>
        <w:t>изведения и переживанием каких-либо ценностей, а третьи — с рабо</w:t>
        <w:softHyphen/>
        <w:t>тами, преобразующими окружающую действительность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м больше функций выполняют дидактические средства в про</w:t>
        <w:softHyphen/>
        <w:t>цессе обучения, тем важнее их роль в формировании полноценного человека. Особенно велико значение таких функций, как помощь в создании проблемных ситуаций, в формировании эмоциональной жизни, принципов и мотиваций, в преобразовании действительности. В этом прежде всего следует видеть гуманистический смысл исполь</w:t>
        <w:softHyphen/>
        <w:t>зования техники в процессе обуч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540"/>
        <w:rPr/>
      </w:pPr>
      <w:r>
        <w:rPr/>
        <w:t>Заключение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Таким образом, под </w:t>
      </w:r>
      <w:r>
        <w:rPr>
          <w:i/>
          <w:iCs/>
          <w:sz w:val="28"/>
          <w:szCs w:val="28"/>
        </w:rPr>
        <w:t>обучением</w:t>
      </w:r>
      <w:r>
        <w:rPr>
          <w:sz w:val="28"/>
          <w:szCs w:val="28"/>
        </w:rPr>
        <w:t xml:space="preserve"> мы будем понимать планомерную и систематиче</w:t>
        <w:softHyphen/>
        <w:t>скую работу учителя с учащимися, основанную на осуществлении и закреплении изменений в их знаниях, установках, поведении и в самой личности под влиянием учения, овладения знаниями и ценностями, а также собственной практической деятельности. Обучение является целенаправленной деятельностью, это подразуме</w:t>
        <w:softHyphen/>
        <w:t>вает намерение учителя стимулировать учение как субъективную деятельность самих учащихся. На этой основе некоторые дидактики определяют обучение как руководство учением, однако это определе</w:t>
        <w:softHyphen/>
        <w:t>ние не является полным, поскольку оно исключает другие характери</w:t>
        <w:softHyphen/>
        <w:t>стики обучения. Одной из таких важных характеристик является обмен информацией между учителем, другими источниками и уча</w:t>
        <w:softHyphen/>
        <w:t>щимся, позволяющий учащемуся овладевать знаниями, усваивая их непосредственно или в ходе решения проблемы. Приобретая знания об окружающей действительности и о себе, учащийся приобретает способность принимать решения, регулирующие его отношение к этой действительности. Одновременно он познает моральные, соци</w:t>
        <w:softHyphen/>
        <w:t>альные и эстетические ценности и, переживая их в различных ди</w:t>
        <w:softHyphen/>
        <w:t>дактических ситуациях, формирует свое отношение к ним и создает систему ценностей. Важным фактором изменений личности учащихся является также их практическая деятельность, связанная с приобре</w:t>
        <w:softHyphen/>
        <w:t>тением знаний и воздействием на действительность.</w:t>
      </w:r>
    </w:p>
    <w:p>
      <w:pPr>
        <w:pStyle w:val="23"/>
        <w:spacing w:lineRule="auto" w:line="360"/>
        <w:rPr/>
      </w:pPr>
      <w:r>
        <w:rPr/>
        <w:t>Учение — это процесс, в ходе которого на основе опыта, познания и упражнений возникают новые формы поведения и деятельности или изменяются ранее приобретенные. Оно является таким видом человеческой деятельности, который в детстве и юности превалирует над другими формами, т.е. над игрой, работой и общественной деятельностью.</w:t>
      </w:r>
    </w:p>
    <w:p>
      <w:pPr>
        <w:pStyle w:val="23"/>
        <w:spacing w:lineRule="auto" w:line="360"/>
        <w:rPr/>
      </w:pPr>
      <w:r>
        <w:rPr/>
        <w:t>Дидактика исследует не все формы поведения, а лишь целе</w:t>
        <w:softHyphen/>
        <w:t>направленные, т.е. те, целью которых является преобразование человеческой деятельности.</w:t>
      </w:r>
    </w:p>
    <w:p>
      <w:pPr>
        <w:pStyle w:val="Heading1"/>
        <w:spacing w:lineRule="auto" w:line="360" w:before="0" w:after="0"/>
        <w:ind w:firstLine="540"/>
        <w:rPr/>
      </w:pPr>
      <w:r>
        <w:rPr/>
        <w:t>Литература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180"/>
        <w:rPr/>
      </w:pPr>
      <w:r>
        <w:rPr/>
        <w:t>Габай Т. В. Учебная деятельность и ее средства. – М.: Изд-во МГУ, 1988. – 254с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180"/>
        <w:rPr/>
      </w:pPr>
      <w:r>
        <w:rPr/>
        <w:t>Голуб Б. А. Основы общей дидактики. – М.: Владос, 1999. - 96с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180"/>
        <w:rPr/>
      </w:pPr>
      <w:r>
        <w:rPr/>
        <w:t>Лернер И. Я. Дидактические основы методов обучения. – М.: Педагогика, 1981. – 186с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firstLine="180"/>
        <w:rPr/>
      </w:pPr>
      <w:r>
        <w:rPr/>
        <w:t>Лернер И. Я. Процесс обучения и его закономерности. – М.: Знание, 1980. – 96с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180"/>
        <w:rPr/>
      </w:pPr>
      <w:r>
        <w:rPr/>
        <w:t>Марев И. С. Методологические основы дидактики. – М.: Педагогика, 1987. – 221с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180"/>
        <w:rPr/>
      </w:pPr>
      <w:r>
        <w:rPr/>
        <w:t>Оконь В. Введение в общую дидактику. – М.: Высш. Шк., 1990. – 381с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180"/>
        <w:rPr/>
      </w:pPr>
      <w:r>
        <w:rPr/>
        <w:t>Оконь В. Процесс обучения.  – М.: Учпедгиз, 1962. – 171с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180"/>
        <w:rPr/>
      </w:pPr>
      <w:r>
        <w:rPr/>
        <w:t>Талызина Н. Ф. Формирование познавательной деятельности младших школьников. – М.: Просвещение, 1988. – 173с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180"/>
        <w:rPr/>
      </w:pPr>
      <w:r>
        <w:rPr/>
        <w:t>Уман А. И. Учебные задания и процесс обучения. – М.: Педагогика, 1989. – 54с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180"/>
        <w:rPr/>
      </w:pPr>
      <w:r>
        <w:rPr/>
        <w:t>Хуторский А. В. Современная дидактика. – СПб.: Питер, 2001. – 536с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22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онь В. Введение в общую дидактику. – М.: Высш. Шк., 1990. – с.204.</w:t>
      </w:r>
    </w:p>
    <w:p>
      <w:pPr>
        <w:pStyle w:val="22"/>
        <w:ind w:hanging="0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22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уторский А. В. Современная дидактика. – СПб.: Питер, 2001. – с.224.</w:t>
      </w:r>
    </w:p>
    <w:p>
      <w:pPr>
        <w:pStyle w:val="22"/>
        <w:ind w:hanging="0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22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онь В. Введение в общую дидактику. – М.: Высш. Шк., 1990. – с.227.</w:t>
      </w:r>
    </w:p>
    <w:p>
      <w:pPr>
        <w:pStyle w:val="22"/>
        <w:ind w:hanging="0"/>
        <w:rPr>
          <w:sz w:val="20"/>
          <w:szCs w:val="20"/>
        </w:rPr>
      </w:pPr>
      <w:r>
        <w:rPr>
          <w:sz w:val="20"/>
          <w:szCs w:val="20"/>
        </w:rPr>
      </w:r>
    </w:p>
  </w:footnote>
  <w:footnote w:id="5">
    <w:p>
      <w:pPr>
        <w:pStyle w:val="22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онь В. Введение в общую дидактику. – М.: Высш. Шк., 1990. – с.229.</w:t>
      </w:r>
    </w:p>
    <w:p>
      <w:pPr>
        <w:pStyle w:val="22"/>
        <w:ind w:hanging="0"/>
        <w:rPr>
          <w:sz w:val="20"/>
          <w:szCs w:val="20"/>
        </w:rPr>
      </w:pPr>
      <w:r>
        <w:rPr>
          <w:sz w:val="20"/>
          <w:szCs w:val="20"/>
        </w:rPr>
      </w:r>
    </w:p>
  </w:footnote>
  <w:footnote w:id="6">
    <w:p>
      <w:pPr>
        <w:pStyle w:val="22"/>
        <w:tabs>
          <w:tab w:val="clear" w:pos="708"/>
          <w:tab w:val="left" w:pos="880" w:leader="none"/>
        </w:tabs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ернер И. Я. Процесс обучения и его закономерности. – М.: Знание, 1980. – с.20.</w:t>
      </w:r>
    </w:p>
    <w:p>
      <w:pPr>
        <w:pStyle w:val="22"/>
        <w:tabs>
          <w:tab w:val="clear" w:pos="708"/>
          <w:tab w:val="left" w:pos="88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</w:footnote>
  <w:footnote w:id="7">
    <w:p>
      <w:pPr>
        <w:pStyle w:val="22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ернер И. Я. Дидактические основы методов обучения. – М.: Педагогика, 1981. – с.64.</w:t>
      </w:r>
    </w:p>
    <w:p>
      <w:pPr>
        <w:pStyle w:val="22"/>
        <w:ind w:hanging="0"/>
        <w:rPr>
          <w:sz w:val="20"/>
          <w:szCs w:val="20"/>
        </w:rPr>
      </w:pPr>
      <w:r>
        <w:rPr>
          <w:sz w:val="20"/>
          <w:szCs w:val="20"/>
        </w:rPr>
      </w:r>
    </w:p>
  </w:footnote>
  <w:footnote w:id="8">
    <w:p>
      <w:pPr>
        <w:pStyle w:val="22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луб Б. А. Основы общей дидактики. – М.: Владос, 1999. - с.26.</w:t>
      </w:r>
    </w:p>
    <w:p>
      <w:pPr>
        <w:pStyle w:val="22"/>
        <w:ind w:hanging="0"/>
        <w:rPr>
          <w:sz w:val="20"/>
          <w:szCs w:val="20"/>
        </w:rPr>
      </w:pPr>
      <w:r>
        <w:rPr>
          <w:sz w:val="20"/>
          <w:szCs w:val="20"/>
        </w:rPr>
      </w:r>
    </w:p>
  </w:footnote>
  <w:footnote w:id="9">
    <w:p>
      <w:pPr>
        <w:pStyle w:val="22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онь В. Процесс обучения.  – М.: Учпедгиз, 1962. – с.81.</w:t>
      </w:r>
    </w:p>
    <w:p>
      <w:pPr>
        <w:pStyle w:val="22"/>
        <w:ind w:hanging="0"/>
        <w:rPr>
          <w:sz w:val="20"/>
          <w:szCs w:val="20"/>
        </w:rPr>
      </w:pPr>
      <w:r>
        <w:rPr>
          <w:sz w:val="20"/>
          <w:szCs w:val="20"/>
        </w:rPr>
      </w:r>
    </w:p>
  </w:footnote>
  <w:footnote w:id="10">
    <w:p>
      <w:pPr>
        <w:pStyle w:val="22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ман А. И. Учебные задания и процесс обучения. – М.: Педагогика, 1989. – с.33.</w:t>
      </w:r>
    </w:p>
    <w:p>
      <w:pPr>
        <w:pStyle w:val="22"/>
        <w:ind w:hanging="0"/>
        <w:rPr>
          <w:sz w:val="20"/>
          <w:szCs w:val="20"/>
        </w:rPr>
      </w:pPr>
      <w:r>
        <w:rPr>
          <w:sz w:val="20"/>
          <w:szCs w:val="20"/>
        </w:rPr>
      </w:r>
    </w:p>
  </w:footnote>
  <w:footnote w:id="11">
    <w:p>
      <w:pPr>
        <w:pStyle w:val="22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рев И. С. Методологические основы дидактики. – М.: Педагогика, 1987. – с.117.</w:t>
      </w:r>
    </w:p>
    <w:p>
      <w:pPr>
        <w:pStyle w:val="22"/>
        <w:ind w:hanging="0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80"/>
        </w:tabs>
        <w:ind w:left="880" w:hanging="6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before="240" w:after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autoSpaceDE w:val="false"/>
      <w:ind w:firstLine="3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15:00Z</dcterms:created>
  <dc:creator>Юля</dc:creator>
  <dc:description/>
  <cp:keywords/>
  <dc:language>en-US</dc:language>
  <cp:lastModifiedBy>Mage</cp:lastModifiedBy>
  <dcterms:modified xsi:type="dcterms:W3CDTF">2011-10-02T15:15:00Z</dcterms:modified>
  <cp:revision>2</cp:revision>
  <dc:subject/>
  <dc:title>ПЛАН</dc:title>
</cp:coreProperties>
</file>