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ий державний університет імені Миколи Гоголя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едагогічної майстерності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ферат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 «Основні риси та якості педагога в сучасній школі»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 студент 4-го курсу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у іноземних мов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4-А10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Іван Миколайович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 2005</w:t>
      </w:r>
    </w:p>
    <w:p>
      <w:pPr>
        <w:pStyle w:val="Normal"/>
        <w:spacing w:lineRule="auto" w:line="360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  <w:tab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риси та якості педагог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ловами видатного педагога К.Д.Ушинського вчитель відіграє у навчанні і вихованні вирішальну роль, що його (вчителя) особистість впливає на дитячу свідомість набагато більше, ніж це можна досягнути іншими методами. Тож я спробую визначити в своєму рефераті основні якості особистості вчителя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цієї теми зверталося чимало вчених, педагогів. Всі вони по своєму бачили ці риси, але в цілому їхні погляди мали один характер, ніби доповнювали один одног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колі сьогодення потрібні вчителі-педагоги, вихователі, майстри своєї справи. Та щоб ним бути потрібно розвивати ті якості, про які піде пізніше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риси та якості педагога в сучасній школі: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и Яковець Н.І., Аніщенко О.В. та ін.. виділяють три групи вимог до особистості вчител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Перша група: </w:t>
      </w:r>
      <w:r>
        <w:rPr>
          <w:sz w:val="28"/>
          <w:szCs w:val="28"/>
          <w:lang w:val="uk-UA"/>
        </w:rPr>
        <w:t>вимоги як до представника суспільства і виконавця найважливішого соціального замовлення. До речі, такого ж погляду притримується і школа західних країн. Професія вчителя прирівнюється до професії простого робітника. Але на мою думку систематизувати і осягнути роботу і завдання вчителя – неможливо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Друга група: </w:t>
      </w:r>
      <w:r>
        <w:rPr>
          <w:sz w:val="28"/>
          <w:szCs w:val="28"/>
          <w:lang w:val="uk-UA"/>
        </w:rPr>
        <w:t>в ній центральною вимогою постає педагогічне мислення, яке включає в себе визначення педагогічних проблем, їх вирішення і аналіз конкретних педагогічних ситуацій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Третя група: </w:t>
      </w:r>
      <w:r>
        <w:rPr>
          <w:sz w:val="28"/>
          <w:szCs w:val="28"/>
          <w:lang w:val="uk-UA"/>
        </w:rPr>
        <w:t>зачіпає професійну підготовленість та загальний розвиток вчителя.</w:t>
      </w: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ажливими є педагогічні вміння, серед яких я б виділила такі основні, на мій погляд вміння. Це вміння передбачати і розв’язувати педагогічні ситуації і проблеми, розуміти свого співрозмовника, вивчати психологічні особливості дітей, вміння формувати душу вихованця відповідно до вимог суспільств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читель має володіти педагогічною інтуїцією, що дуже важливо для того щоб миттєво зорієнтуватися в конкретній ситуації. Серед не менш важливих якостей я б зазначила здатність доступно передавати знання. Для цього необхідний і творчий підхід, і образність мовлення, і переконливість та ін.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ля успішного здійснення своєї діяльності вчитель має володіти певними здібностями, а саме перцептивно-рефлексивними, проективними, конструктивними, комунікативними, гностичними та організаторськими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цептивно-рефлексивні здібності ґрунтуються чуттєвому досвіді вчител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ективні здібності спрямовані на способи впливу на учнів, на їх потребу в розвитку, самоствердженні, на потребу в громадянському та професійному становленні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структивні здібності базуються на вмінні вчителя побудувати урок, котрий потребуватиме інтелектуального, емоційного і практичного відгуку учн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унікативні здібності полягають у здатності встановлювати контакт з учнями, на завоюванні авторитету і довіри в них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аторські здібності полягають у здатності організувати навчально-виховну діяльність учн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обхідно сказати і про інші якості особистості, що включають у себе високий рівень психолого-педагогічної підготовленості, здатність оптимально розв’язувати педагогічні завда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педагога важливо знати предмет діяльності, бути вимогливим та щирим у стосунках, постійно прагнути до самоосвіти, виробляти в собі спостережливість, гуманність, науковість, творчий підхід до викладання і вирішення ситуацій, вміти користуватися голосом, жестами, мімікою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уттєво зауважити педагогічний етикет, котрий представляє собою сукупність правил і моделей моральної поведінки педагога в типових ситуаціях та обставинах педагогічної діяльності. Це є ставлення педагога до власної праці, до учня, до учнівського, учительського та батьківського колективу, до себе, до держав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ож слід зазначити і глибоке знання психології дітей, індивідуальний підхід у навчанні та вихованні, що являє собою педагогічний такт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монашвіллі так характеризує основні якості і риси особистості. Це мудра людина, чуйна, доброзичлива, принципова. Її творчість може збагатити педагогічну науку новими висновками, дати початок новим ідеям і підхода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ласий виділяє людяність, терпеливість, справедливість, обов’язковість, об’єктивність, щедрість, доброта, моральність, оптимізм, емоційна врівноваженість, потреба в спілкуванні, самокритичність, скромність, достойність, патріотизм, релігійність, принциповість, чуйність, емоційна культура, доброзичливіст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.У.Гончаренко визначав основні риси особистості: гуманність, науковість, педагогічна доцільність, оптимальний характер, результативність, оригінальніст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Ягупов вирізняє такі якості особистості як педагогічні здібності, комунікативність, педагогічна спрямованість, педагогічна творчість, творче мисле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учасна школа ставить перед особистістю педагога ряд вимог. Перелік якостей та рис особистості можна продовжувати довго, і всі вони мають неабияку важливість. Вміння педагога полягає в тому, щоб навчитися виділяти для себе найважливіші, прагнути виробити в їх собі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заров Ю.П. Искусство воспитывать.- м., 1985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ласый И.П. Педагогика.- М., 1999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астенин В.А., Исаев И.Ф., Мищенко А.И., Шиянов Е.Н. Педагогика.- М., 1998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хомлинський В.О. Сто порад учителю. Вибр. твори: У 5-ти т.- т.2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цула М.М. Педагогіка.- Київ.- 2000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5:00Z</dcterms:created>
  <dc:creator>MOBY</dc:creator>
  <dc:description/>
  <cp:keywords/>
  <dc:language>en-US</dc:language>
  <cp:lastModifiedBy>Mage</cp:lastModifiedBy>
  <dcterms:modified xsi:type="dcterms:W3CDTF">2011-10-02T15:15:00Z</dcterms:modified>
  <cp:revision>2</cp:revision>
  <dc:subject/>
  <dc:title>План</dc:title>
</cp:coreProperties>
</file>