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І КОМПОНЕНТИ ЗАГАЛЬНОЇ КОМПЕТЕНТНОСТІ</w:t>
      </w:r>
    </w:p>
    <w:p>
      <w:pPr>
        <w:pStyle w:val="Normal"/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ЛАДАЧА ІНОЗЕМНОЇ МОВИ</w:t>
      </w:r>
    </w:p>
    <w:p>
      <w:pPr>
        <w:pStyle w:val="Normal"/>
        <w:spacing w:before="0" w:after="0"/>
        <w:ind w:left="0" w:righ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д учителем поставлено важливе завдання – здійснювати розвиток гармонійної компетентної особистості. Змінюються орієнтири освіти – змінюється й учитель, цілі та завдання його освітньої діяльності.</w:t>
      </w:r>
    </w:p>
    <w:p>
      <w:pPr>
        <w:pStyle w:val="Normal"/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має сумніву, що проблема ефективності, результативності педагогічного процесу може бути розв’язана лише за умови забезпечення високої компетентності та професійної майстерності кожного педагога, що є предметом багатьох актуальних досліджень, аналіз яких наведено у статті.</w:t>
      </w:r>
    </w:p>
    <w:p>
      <w:pPr>
        <w:pStyle w:val="Normal"/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ь учиться все життя. Рівень професійної компетентності вчителя – це його знання, уміння, особистий досвід. Бути компетентним означає бути здатним мобілізувати в певній ситуації отримані знання й досвід. Але професійна компетентність учителя потребує постійного розвитку й удосконалення.</w:t>
      </w:r>
    </w:p>
    <w:p>
      <w:pPr>
        <w:pStyle w:val="Normal"/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ою даної статті </w:t>
      </w:r>
      <w:r>
        <w:rPr>
          <w:rFonts w:cs="Times New Roman" w:ascii="Times New Roman" w:hAnsi="Times New Roman"/>
          <w:sz w:val="28"/>
          <w:szCs w:val="28"/>
          <w:lang w:val="uk-UA"/>
        </w:rPr>
        <w:t>є дослідження теоретичних аспектів розумової сутності педагогічної компетентності викладача іноземної мови. Визначення основних змістовних характеристик досліджуваного поняття.</w:t>
      </w:r>
    </w:p>
    <w:p>
      <w:pPr>
        <w:pStyle w:val="Normal"/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сягнення поставленої мети доведено у викладі основного матеріалу.</w:t>
      </w:r>
    </w:p>
    <w:p>
      <w:pPr>
        <w:pStyle w:val="Normal"/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галузей розвитку компетентностей належать здібності, постійна робота, турбота про здоров</w:t>
      </w:r>
      <w:r>
        <w:rPr>
          <w:rFonts w:cs="Times New Roman" w:ascii="Times New Roman" w:hAnsi="Times New Roman"/>
          <w:sz w:val="28"/>
          <w:szCs w:val="28"/>
        </w:rPr>
        <w:t>'я, культур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ітика, охорона навколишнього середовища тощо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рубіжні науковці визначають «компетентність» у галузі професійної освіти як сполучення шести її складових: </w:t>
      </w:r>
    </w:p>
    <w:p>
      <w:pPr>
        <w:pStyle w:val="Style17"/>
        <w:numPr>
          <w:ilvl w:val="0"/>
          <w:numId w:val="1"/>
        </w:numPr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цептуальної (наукової) – розуміння теоретичних основ професійної діяльності;</w:t>
      </w:r>
    </w:p>
    <w:p>
      <w:pPr>
        <w:pStyle w:val="Style17"/>
        <w:numPr>
          <w:ilvl w:val="0"/>
          <w:numId w:val="1"/>
        </w:numPr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рументальної – володіння базовими професійними вміннями;</w:t>
      </w:r>
    </w:p>
    <w:p>
      <w:pPr>
        <w:pStyle w:val="Style17"/>
        <w:numPr>
          <w:ilvl w:val="0"/>
          <w:numId w:val="1"/>
        </w:numPr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грованої – здатність поєднати теорію і практику під час вирішення професійних проблем;</w:t>
      </w:r>
    </w:p>
    <w:p>
      <w:pPr>
        <w:pStyle w:val="Style17"/>
        <w:numPr>
          <w:ilvl w:val="0"/>
          <w:numId w:val="1"/>
        </w:numPr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екстуальної – розуміння соціального і культурного середовища, у якому здійснюється професійна діяльність;</w:t>
      </w:r>
    </w:p>
    <w:p>
      <w:pPr>
        <w:pStyle w:val="Style17"/>
        <w:numPr>
          <w:ilvl w:val="0"/>
          <w:numId w:val="1"/>
        </w:numPr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аптивної – уміння передбачити зміни й заздалегідь бути до них готовим;</w:t>
      </w:r>
    </w:p>
    <w:p>
      <w:pPr>
        <w:pStyle w:val="Style17"/>
        <w:numPr>
          <w:ilvl w:val="0"/>
          <w:numId w:val="1"/>
        </w:numPr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ікативної – уміння ефективно використовувати письмові й усні засоби в міжособистісному спілкуванні.</w:t>
      </w:r>
    </w:p>
    <w:p>
      <w:pPr>
        <w:pStyle w:val="Normal"/>
        <w:spacing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петент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свідченість у певній галузі, якомусь питанні; повноважність, повноправність у розв’язанні якоїсь справи; поінформованість, обізнаність; авторитетність; коло повноважень (прав і обов’язків) певного органу чи посадової особи, установлених статусом (або іншими положеннями) установами, закладу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ітчизняній науковій школі також досліджують структуру професійної компетентності й виділяють так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ди педагогічної компетентності:</w:t>
      </w:r>
    </w:p>
    <w:p>
      <w:pPr>
        <w:pStyle w:val="Style17"/>
        <w:numPr>
          <w:ilvl w:val="0"/>
          <w:numId w:val="2"/>
        </w:numPr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а – у галузі дисципліни, що викладається;</w:t>
      </w:r>
    </w:p>
    <w:p>
      <w:pPr>
        <w:pStyle w:val="Style17"/>
        <w:numPr>
          <w:ilvl w:val="0"/>
          <w:numId w:val="2"/>
        </w:numPr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а – у галузі засобів формування знань, умінь і навичок;</w:t>
      </w:r>
    </w:p>
    <w:p>
      <w:pPr>
        <w:pStyle w:val="Style17"/>
        <w:numPr>
          <w:ilvl w:val="0"/>
          <w:numId w:val="2"/>
        </w:numPr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сихолого-педагогічна – у сфері навчання;</w:t>
      </w:r>
    </w:p>
    <w:p>
      <w:pPr>
        <w:pStyle w:val="Style17"/>
        <w:numPr>
          <w:ilvl w:val="0"/>
          <w:numId w:val="2"/>
        </w:numPr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ференційовано-педагогічна – у галузі мотивів, здібностей, спрямованості тих, кого навчають;</w:t>
      </w:r>
    </w:p>
    <w:p>
      <w:pPr>
        <w:pStyle w:val="Style17"/>
        <w:numPr>
          <w:ilvl w:val="0"/>
          <w:numId w:val="2"/>
        </w:numPr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утопсихологічна – рефлексія педагогічної діяльності;</w:t>
      </w:r>
    </w:p>
    <w:p>
      <w:pPr>
        <w:pStyle w:val="Style17"/>
        <w:numPr>
          <w:ilvl w:val="0"/>
          <w:numId w:val="2"/>
        </w:numPr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окультурна;</w:t>
      </w:r>
    </w:p>
    <w:p>
      <w:pPr>
        <w:pStyle w:val="Style17"/>
        <w:numPr>
          <w:ilvl w:val="0"/>
          <w:numId w:val="2"/>
        </w:numPr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леологічна;</w:t>
      </w:r>
    </w:p>
    <w:p>
      <w:pPr>
        <w:pStyle w:val="Style17"/>
        <w:numPr>
          <w:ilvl w:val="0"/>
          <w:numId w:val="2"/>
        </w:numPr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ікативна;</w:t>
      </w:r>
    </w:p>
    <w:p>
      <w:pPr>
        <w:pStyle w:val="Style17"/>
        <w:numPr>
          <w:ilvl w:val="0"/>
          <w:numId w:val="2"/>
        </w:numPr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агностична;</w:t>
      </w:r>
    </w:p>
    <w:p>
      <w:pPr>
        <w:pStyle w:val="Style17"/>
        <w:numPr>
          <w:ilvl w:val="0"/>
          <w:numId w:val="2"/>
        </w:numPr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а;</w:t>
      </w:r>
    </w:p>
    <w:p>
      <w:pPr>
        <w:pStyle w:val="Style17"/>
        <w:numPr>
          <w:ilvl w:val="0"/>
          <w:numId w:val="2"/>
        </w:numPr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истісна;</w:t>
      </w:r>
    </w:p>
    <w:p>
      <w:pPr>
        <w:pStyle w:val="Style17"/>
        <w:numPr>
          <w:ilvl w:val="0"/>
          <w:numId w:val="2"/>
        </w:numPr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етенція у сфері інформаційних технологі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21-22; 2,15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Style17"/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есійна й педагогічна компетентність стали предметом активного дослідження науковців лише з 90-х років минулого століття, що пов’язано, насамперед з визнанням у провідних країнах світу (США, країни західної Європи) значної ефективності компетентнісного підходу у загальній і професійній освіті.</w:t>
      </w:r>
    </w:p>
    <w:p>
      <w:pPr>
        <w:pStyle w:val="Style17"/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. Маркова вважає, що компетентність – це поєднання психічних якостей, психічних станів, що дає змогу діяти самостійно й відповідально, оволодіння людиною навичками і вміннями виконувати трудові функції. Дослідниця обґрунтовує, що поняття «компетентність» конкретної особи вужче, ніж професіоналізм. Людина може бути професійною у своїй галузі, але не бути компетентною у вирішенні професійних питань. [5,31-34] </w:t>
      </w:r>
    </w:p>
    <w:p>
      <w:pPr>
        <w:pStyle w:val="Style17"/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 вважаємо, що базовим утворенням, котре змістовно включає в себе педагогічну компетентність викладача іноземної мови є професійна компетентність. При цьому ми спираємось на думку В. Сластьоніна, який вважає, що поняття «професійна компетентність» характеризує єдність теоретичної й практичної підготовленості вчителя до педагогічної діяльності і констатує його професійність. [7,84-92]</w:t>
      </w:r>
    </w:p>
    <w:p>
      <w:pPr>
        <w:pStyle w:val="Style17"/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льшість учених, як вітчизняних, так і зарубіжних, сходяться на думці, що професійна компетентність педагога визначається професійними знаннями і вміннями, ціннісними орієнтаціями в соціумі, мотивами його діяльності, культурою, що виявляється у мові, стилем спілкування, загальною культурою, здібністю до розвитку свого творчого потенціалу, а також володінням методикою викладання предмету, здатністю розуміти і взаємодіяти із студентами, пошаною до них, професійно значущими особистими якостями. Відсутність хоча би одного з цих компонентів руйнує всю систему і зменшує ефективність діяльності педагога. </w:t>
      </w:r>
    </w:p>
    <w:p>
      <w:pPr>
        <w:pStyle w:val="Style17"/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 враховуємо думку В. Лозової, що компетентність викладача має «інтегративну природу, що її джерелом є різні сфери культури (духовної, громадської, соціальної, педагогічної, управлінської, правової, етичної, екологічної тощо), вона вимагає значного інтелектуального розвитку, включає аналітичні, комунікативні, прогностичні та інші розумові процеси» [4, 3-8; 5,31-34].</w:t>
      </w:r>
    </w:p>
    <w:p>
      <w:pPr>
        <w:pStyle w:val="Style17"/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, що педагогічна діяльність є основним видом професійної діяльності викладача іноземної мови, педагогічна компетентність, на думку І. Колєснікової, є професійно-особистісною характеристикою, яка визначає готовність і здатність виконувати педагогічні функції у відповідності з прийнятими в соціумі нормами, стандартами, вимогами. Отже, предмет дослідження виражає те загальне, що притаманне історично-конкретному носію педагогічної професії, що робить його причетним до педагогічного співтовариства і певної педагогічної культури, цінностей педагогічної діяльності.</w:t>
      </w:r>
    </w:p>
    <w:p>
      <w:pPr>
        <w:pStyle w:val="Style17"/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загальнюючи вищеназвані підходи, ми вважаємо можливим обґрунтувати власне визначення педагогічної компетентності викладача іноземної мови, як цілісне утворення у цілісній професійній структурі особистості, що є одним із проявів його професіоналізму, показником сформованості професійно необхідних якостей і характеристик на засадах системи теоретичних знань і практичного досвіду, що зумовлюють достатній та високій рівень готовності до здійснення педагогічної діяльності, забезпечують високий рівень самоорганізації.</w:t>
      </w:r>
    </w:p>
    <w:p>
      <w:pPr>
        <w:pStyle w:val="Style17"/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враховуємо думку О. Овчарук, яка досліджуючи теоретичні засади компетентісного підходу у вітчизняній освіті, визначає такі загальні навчально-інформаційні вміння та навички:</w:t>
      </w:r>
    </w:p>
    <w:p>
      <w:pPr>
        <w:pStyle w:val="Style17"/>
        <w:numPr>
          <w:ilvl w:val="0"/>
          <w:numId w:val="3"/>
        </w:numPr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видко актуалізувати й відтворювати потрібну інформацію;</w:t>
      </w:r>
    </w:p>
    <w:p>
      <w:pPr>
        <w:pStyle w:val="Style17"/>
        <w:numPr>
          <w:ilvl w:val="0"/>
          <w:numId w:val="3"/>
        </w:numPr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о шукати нову інформацію з різних джерел;</w:t>
      </w:r>
    </w:p>
    <w:p>
      <w:pPr>
        <w:pStyle w:val="Style17"/>
        <w:numPr>
          <w:ilvl w:val="0"/>
          <w:numId w:val="3"/>
        </w:numPr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міння користуватися інформаційно-комунікативними технологіями;</w:t>
      </w:r>
    </w:p>
    <w:p>
      <w:pPr>
        <w:pStyle w:val="Style17"/>
        <w:numPr>
          <w:ilvl w:val="0"/>
          <w:numId w:val="3"/>
        </w:numPr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истуватися каталогами, складати бібліографію;</w:t>
      </w:r>
    </w:p>
    <w:p>
      <w:pPr>
        <w:pStyle w:val="Style17"/>
        <w:numPr>
          <w:ilvl w:val="0"/>
          <w:numId w:val="3"/>
        </w:numPr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истуватися різноманітною довідковою літературою;</w:t>
      </w:r>
    </w:p>
    <w:p>
      <w:pPr>
        <w:pStyle w:val="Style17"/>
        <w:numPr>
          <w:ilvl w:val="0"/>
          <w:numId w:val="3"/>
        </w:numPr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цювати з графіками, схемами, таблицями, картинами;</w:t>
      </w:r>
    </w:p>
    <w:p>
      <w:pPr>
        <w:pStyle w:val="Style17"/>
        <w:numPr>
          <w:ilvl w:val="0"/>
          <w:numId w:val="3"/>
        </w:numPr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ти й застосовувати прийоми швидкого читання;</w:t>
      </w:r>
    </w:p>
    <w:p>
      <w:pPr>
        <w:pStyle w:val="Style17"/>
        <w:numPr>
          <w:ilvl w:val="0"/>
          <w:numId w:val="3"/>
        </w:numPr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вати прийоми розуміння тексту;</w:t>
      </w:r>
    </w:p>
    <w:p>
      <w:pPr>
        <w:pStyle w:val="Style17"/>
        <w:numPr>
          <w:ilvl w:val="0"/>
          <w:numId w:val="3"/>
        </w:numPr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сконало застосовувати загально мовленнєві вміння й навички [6, 22].</w:t>
      </w:r>
    </w:p>
    <w:p>
      <w:pPr>
        <w:pStyle w:val="Style17"/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ємо, що названі вміння й навички мають бути характерними для педагогічної компетентності будь-якого викладача. Втім, особливості педагогічної культури викладача саме іноземної мови визначаються специфікою професійної діяльності та власне фахового предмета.</w:t>
      </w:r>
    </w:p>
    <w:p>
      <w:pPr>
        <w:pStyle w:val="Style17"/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изуючи специфіку предмету «іноземна мова», слід зазначити, що процес навчання йому здійснюється в руслі культурологічного, лінгвістичного, лінгвокраєзнавчого, комунікативного і ситуативно-тематичного підходів. Це висуває ряд важливих вимог до педагога у сфері іноземної мови, а саме – бути джерелом достовірних і коректних знань з предмету, носієм іншомовної культури, організатором продуктивної ситуативно-тематичної комунікації, що призводить до розвитку і виховання особистості студентів в цілому і дозволяє виробити особистісні сенси суб’єктів навчально-виховного процесу у ВНЗ і оцінити всю організовану діяльність.</w:t>
      </w:r>
    </w:p>
    <w:p>
      <w:pPr>
        <w:pStyle w:val="Style17"/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 важливою для професійної компетенції викладача іноземної мови вчені вважають комунікативну компетенцію, під якою розуміють здатність спілкуватися усно і письмово з носієм конкретної мови в реальній життєвій ситуації. При цьому особлива увага приділяється смисловій стороні вислову, а не тільки правильності використовуваних мовних форм.</w:t>
      </w:r>
    </w:p>
    <w:p>
      <w:pPr>
        <w:pStyle w:val="Style17"/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місті комунікативної компетенції американські лінгвісти виділяють граматичну, соціолінгвістичну, стратегічну і мовну компетенції. Н. Гез до змісту терміну «комунікативна компетенція» включає вербально-когнітивну, лінгвістичну, вербально-комунікативну компетенції.</w:t>
      </w:r>
    </w:p>
    <w:p>
      <w:pPr>
        <w:pStyle w:val="Style17"/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гою важливою складовою педагогічної компетентності викладача іноземної мови є дидактичний компонент, в якому знаходять прояву первинні значення компетентності «обізнаність, володіння знаннями, досвідом», і який є системою придбаних знань з урахуванням їх широти, глибини, об’єму, стилю мислення, норми педагогічної етики, соціальних функцій педагога.</w:t>
      </w:r>
    </w:p>
    <w:p>
      <w:pPr>
        <w:pStyle w:val="Style17"/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повинен мати фундаментальні професійні знання, а саме теоретико-методологічні у галузі гуманітарних, світоглядних, власне професійних наук, оптимальний обсяг ідей, цінностей, уявлень, універсальні способи пізнання і практичної діяльності. Крім того, з одного боку, викладач повинен мати уміння навчати студентів своєму предмету, виховувати їх на його основі, а з іншого – потребу й уміння самоосвітньої діяльності.</w:t>
      </w:r>
    </w:p>
    <w:p>
      <w:pPr>
        <w:pStyle w:val="Style17"/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в основу дидактичної компетенції викладача іноземних мов входить набутий синтез знань (психолого-педагогічних, соціальних, загальноосвітніх); умінь (професійно-педагогічних, спеціальних, самоосвітніх); навичок творчої педагогічної діяльності, що трансформується з потенційного в реальне, має діяльнісний характер і функціонує у вигляді способів діяльності, необхідних викладачу для проектування власної технології навчання студентів, конструювання логіки навчального і виховного процесу, розв’язання труднощів і проблем, нестандартного мислення, що в цілому сприяє підвищенню його самоосвіти й професіоналізму.</w:t>
      </w:r>
    </w:p>
    <w:p>
      <w:pPr>
        <w:pStyle w:val="Style17"/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вважаємо, що в основі ціннісно-мотиваційного компонента педагогічної компетентності викладачів іноземної мови є загальнолюдські та педагогічні цінності.</w:t>
      </w:r>
    </w:p>
    <w:p>
      <w:pPr>
        <w:pStyle w:val="Style17"/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олюдські цінності – це світоглядні ідеали, моральні норми, які відображають духовний досвід усього людства. Вони становлять основу моральності особистості, являють собою єдність національних і загальнолюдських цінностей: доброту, увагу, чуйність, милосердя, толерантність, совість, чесність, повагу, правдивість, працелюбність, справедливість, гідність, терпимість до людей, повагу і любов до своїх батьків.</w:t>
      </w:r>
    </w:p>
    <w:p>
      <w:pPr>
        <w:pStyle w:val="Style17"/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думку відомого дослідника І. Ісаєва, педагогічні цінності – сукупність ідей, принципів, правил, норм, що регламентують педагогічну діяльність і педагогічне спілкування. Вони дозволяють викладачеві задовольнити власні матеріальні, духовні та суспільні потреби, слугують орієнтиром його соціальної та професійної активності, спрямованої на досягнення гуманістичної мети освітньої діяльності [3, 5-33].</w:t>
      </w:r>
    </w:p>
    <w:p>
      <w:pPr>
        <w:pStyle w:val="Style17"/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им чином, всі перераховані компоненти і види компетенцій інтегруються в одне найбільш синтезоване утворення – педагогічну компетенцію, що є інтеграційною властивістю особистості фахівця, виявляється в соціолінгвістичній, дидактичній, комунікативній, ціннісній орієнтації викладача, його здатності до рефлексії у професійно-педагогічній діяльності. З цих позицій педагогічну компетенцію слід розглядати як загальний критерій педагогічної компетентності викладача іноземної мови.</w:t>
      </w:r>
      <w:r>
        <w:br w:type="page"/>
      </w:r>
    </w:p>
    <w:p>
      <w:pPr>
        <w:pStyle w:val="Style17"/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</w:p>
    <w:p>
      <w:pPr>
        <w:pStyle w:val="Style17"/>
        <w:spacing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Гандрабура О. На шляху до компетентності / Гандрабура О. // Директор школи. – 2008. - №46. – с. 21-22 – бібліогр.: с.38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Гандрабура О. На шляху до компетентності / Гандрабура О.// Директор школи. – 2008. - №47. – с. 15 – бібліогр.: с.38</w:t>
      </w:r>
    </w:p>
    <w:p>
      <w:pPr>
        <w:pStyle w:val="Style17"/>
        <w:spacing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Исаев И.Ф. Профессионально - педагогическая культура преподавателя высшей школы: Воспитательный аспект./Исаев И.Ф. – Москва: Издательский центр Академия, 2004.- 208с.- ISBN 5-7695-0901-5. </w:t>
      </w:r>
    </w:p>
    <w:p>
      <w:pPr>
        <w:pStyle w:val="Style17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Лозова В.І. Формування педагогічної компетентності викладачів вищих навчальних закладів. Педагогічна підготовка викладачів вищих навчальних закладів: матеріали міжвуз. Наук.-практ. Конф. – х.: ОВС, 2002.- 167с.- ISB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966</w:t>
      </w:r>
      <w:r>
        <w:rPr>
          <w:rFonts w:cs="Times New Roman" w:ascii="Times New Roman" w:hAnsi="Times New Roman"/>
          <w:sz w:val="28"/>
          <w:szCs w:val="28"/>
        </w:rPr>
        <w:t>-8106-28-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spacing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Маркова А.К. Психология профессионализма./Маркова А.К. Москва: международный гуманитарный фонд знание, 1996. – 308с.- ISBN 5-877633-016-7</w:t>
      </w:r>
    </w:p>
    <w:p>
      <w:pPr>
        <w:pStyle w:val="Style17"/>
        <w:spacing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Овчарук О.В. Компетентнісний підхід у сучасній освіті: Світовий досвід та українські перспективи. Бібліотека з освітньої політики./ Овчарук О.В. Київ К.І.С., 2004. – 112 с.- ISBN 966-8039-50-5</w:t>
      </w:r>
    </w:p>
    <w:p>
      <w:pPr>
        <w:pStyle w:val="Style17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Подымова Л.С. Педагогика: инновационная деятельность/Подымова Л.С. Москва: Магистр-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1997. – 224с. – </w:t>
      </w:r>
      <w:r>
        <w:rPr>
          <w:rFonts w:cs="Times New Roman" w:ascii="Times New Roman" w:hAnsi="Times New Roman"/>
          <w:sz w:val="28"/>
          <w:szCs w:val="28"/>
        </w:rPr>
        <w:t>ISB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-89317-048-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ind w:left="567" w:right="1134" w:hanging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40"/>
      <w:ind w:left="720" w:right="1134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15:00Z</dcterms:created>
  <dc:creator>Захарова Марина студентка факультету іноземної філології</dc:creator>
  <dc:description/>
  <cp:keywords/>
  <dc:language>en-US</dc:language>
  <cp:lastModifiedBy>Mage</cp:lastModifiedBy>
  <cp:lastPrinted>2009-01-11T17:21:00Z</cp:lastPrinted>
  <dcterms:modified xsi:type="dcterms:W3CDTF">2011-10-02T15:15:00Z</dcterms:modified>
  <cp:revision>2</cp:revision>
  <dc:subject>Основні компоненти загальної компетентності викладача іноземної мови</dc:subject>
  <dc:title>Основні компоненти загальної компетентності викладача іноземної мови</dc:title>
</cp:coreProperties>
</file>