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619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tabs>
          <w:tab w:val="clear" w:pos="567"/>
          <w:tab w:val="left" w:pos="619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ватний вищий навчальний заклад</w:t>
      </w:r>
    </w:p>
    <w:p>
      <w:pPr>
        <w:pStyle w:val="Normal"/>
        <w:tabs>
          <w:tab w:val="clear" w:pos="567"/>
          <w:tab w:val="left" w:pos="619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іжнародний економіко-гуманітарний університет</w:t>
      </w:r>
    </w:p>
    <w:p>
      <w:pPr>
        <w:pStyle w:val="Normal"/>
        <w:tabs>
          <w:tab w:val="clear" w:pos="567"/>
          <w:tab w:val="left" w:pos="619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ім. С. Дем’янчука</w:t>
      </w:r>
    </w:p>
    <w:p>
      <w:pPr>
        <w:pStyle w:val="Normal"/>
        <w:tabs>
          <w:tab w:val="clear" w:pos="567"/>
          <w:tab w:val="left" w:pos="619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Інститут педагогічної освіти</w:t>
      </w:r>
    </w:p>
    <w:p>
      <w:pPr>
        <w:pStyle w:val="Normal"/>
        <w:tabs>
          <w:tab w:val="clear" w:pos="567"/>
          <w:tab w:val="left" w:pos="619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едагогіки</w:t>
      </w:r>
    </w:p>
    <w:p>
      <w:pPr>
        <w:pStyle w:val="Normal"/>
        <w:tabs>
          <w:tab w:val="clear" w:pos="567"/>
          <w:tab w:val="left" w:pos="61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61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61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61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61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61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619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з</w:t>
      </w:r>
    </w:p>
    <w:p>
      <w:pPr>
        <w:pStyle w:val="Normal"/>
        <w:tabs>
          <w:tab w:val="clear" w:pos="567"/>
          <w:tab w:val="left" w:pos="619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івняльної педагогіки</w:t>
      </w:r>
    </w:p>
    <w:p>
      <w:pPr>
        <w:pStyle w:val="Normal"/>
        <w:tabs>
          <w:tab w:val="clear" w:pos="567"/>
          <w:tab w:val="left" w:pos="619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«Освіта в Китаї.»</w:t>
      </w:r>
    </w:p>
    <w:p>
      <w:pPr>
        <w:pStyle w:val="Normal"/>
        <w:tabs>
          <w:tab w:val="clear" w:pos="567"/>
          <w:tab w:val="left" w:pos="61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61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61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61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61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61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61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61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61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61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61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61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61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619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. Рівне 2008 рік</w:t>
      </w:r>
      <w:r>
        <w:br w:type="page"/>
      </w:r>
    </w:p>
    <w:p>
      <w:pPr>
        <w:pStyle w:val="Normal"/>
        <w:tabs>
          <w:tab w:val="clear" w:pos="567"/>
          <w:tab w:val="left" w:pos="61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іта в Китаї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часна система освіти в КНР має ряд специфічних рис, якщо порівнювати її із зарубіжними аналогами. Так, на відміну від ще одного азіатського велетня - Індії, Китай є країною з високим і швидко росте рівнем письменності населення, у тому числі селянського (становлячого основну масу населення в обох країнах). Безграмотними в Китаї залишаються лише 15-17% дорослого населення (47% в Індії, 61% в Бангладеш, 59% в Пакистані, 27% в Ірані, 17% в Туреччині, 15% в Індонезії). Ще краще у КНР інший важливий індикатор - частка безграмотних жінок у віковій групі 15-24 року. Він показує ефективність боротьби з неписьменністю за останні двадцять років і побічно свідчить про положення жінок в сім'ї і суспільстві. В Китаї вказаний показник складає всього 4%. Цей же індикатор досягає 44% в Індії, 63% в Бангладеш, 61% в Пакистані, 10% в Ірані, 8% в Туреччині, 4% в Індонезії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світи в КНР, як і скрізь, включає початкову і середню школу, а також вища і середня спеціальна освіта. В початковій школі в Китаї вчиться порядка 140 млн. людина, термін навчання - шість років. В 1996 році в початкову школу в Китаї поступило 98,8% дітей 6-річного віку. В середній школі (розбитої на два ступені по три роки) налічується близько 60 млн. учнів. У Вузах КНР навчається приблизно 3 млн. студентів. Термін навчання - 4-5 років. Число Вузів і університетів небагато чим більше 1 тис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станні двадцять років вчені ступені в країні отримали понад 300 тис. кандидатів і 20 тис. докторів наук. Підготовку дисертацій ведуть в даний час 160 тис. аспірант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ершуючи більшість азіатських країн по широті обхвату населення базовою освітою, Китай помітно поступається їм по відносному числу студентів. Частково цим пояснюється порівняно невисока (хоча і має тенденцію до зростання) частка витрат на освіту у ВВП країни (2,6).   Необхідно згадати ще дві обставини. По-перше, в Китаї існує розгалужена сіть професійно-технічних, педагогічних і медичних училищ (понад 4 млн. вчаться, термін навчання - 2-4 роки), а також широко поширені різноманітні форми продовження загальної освіти і підвищення професійної кваліфікації дорослих (такими формами навчання охоплено більше 12 млн. людина). Крім цього існує і система професійної перепідготовки для осіб, що втратили роботу на державних підприємствах. По-друге, величезну роль в підвищенні професійної письменності і технічній кваліфікації населення грають засоби масової інформації, у тому числі численні освітні програми телебачення, що стало в 90-е роки загальнодоступним - вслід за практично повною електрифікацією с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оки реформ 280 тис. китайських студентів були послано за рубіж, понад 100 тис. вже повернулися на батьківщину. В деяких регіонах США і Австралії місцеві жителі вже жартують, що університет - це місце, де російські викладачі учать китайських студентів. Знаходячись за рубежем, китайські студенти незмінно привертають увагу своєю старанністю і порівняно високою базовою підготовкою по таких предметах, як математика, фізика, біологія. Звертає на себе увагу виключно широка географія зарубіжного навчання: в даний час студентів з КНР приймають понад 100 краї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вою чергу, Китай активно привертає іноземних фахівців і викладачів в університети і технопарки. В країні в 2000 році існувало понад 120 зон розвитку і освоєння нових технологій (технопарків); найстаріший і найбільший з них знаходиться в Пекіні. Систему освіти в Китаї часто кваліфікують як "прагматичну", "егалітарну", "демократичну" до цих визначень варто додати слово "селективна". Вірогідність дістатися до більш високих ступенів освіти для середнього китайця невелика : в результаті цю можливість реалізують, як правило, лише найздібніші учні. Вступ же до ВУЗУ - справжнє свято для талановитого випускника середньої школи вищого ступеня: конкурси в окремі університети досягають 200-300 чоловік на місце. Обдаровані діти і молоді люди в Китаї, як правило, користуються різними пільгами при просуванні по освітнім "сходам" - до їх послуг державні стипендії, субсидії підприємств, організацій і тому подібне. Платна освіта поки що не отримала дуже широкого упровадження, при цьому у Вузи "платники" поступають на загальних підставах. Частіше зустрічається оплата навчання підприємством, на якому працював студент. Більшість же студентів дістає вищу освіту безкоштовно. Вибірковість системи вищої освіти виявляється ще в одному пункті: Вузи країни розділені на дещо ієрархічних категорій. Залежно від числа балів, отриманих на випускному шкільному іспиті (що проводиться в Китаї одночасно по всій країні), майбутній абітурієнт може претендувати на допуск до вступних іспитів лише до ВУЗУ відповідної набраним балам категорії (або більш низької категорії, що, зрозуміло, не забороняється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ховані обставини пояснюють збереження найвищого престижу освіти, властивої китайській культурній традиції, а також особливе положення так званих провідних Вузів і університетів країн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7-1998 роках в КНР була в черговий раз істотно підвищена заробітна платня викладачів і наукових співробітників. Базові оклади професорів дев'яти провідних університетів країни (Пекінський, Циньхуа, Нанкинській, Фуданьській, Чжуншаньській і ін.) складають тепер порядка 500 дол. в місяць (проти 250-300 в інших університетах і Вузах), педагоги і науковці мають пільги при придбанні житла, у ряді провінцій особам з науковими ступенями надаються різні послаблення при народженні другої дитини. При цьому, оцінюючи величину зарплати в КНР, слід врахувати куди більш низький рівень цін на основні споживацькі товари і послуги в цій країні. Він, як мінімум, втричі нижче, ніж в розвинутих країн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Ще одна особливість КНР - значне переважання в програмах Вузівського утворення природно-технічних і прикладних дисциплін (порядка 60% студентських місць, проти 14% в США, 18% в Голландії, 22% в Таїланді, 26% в Японії, 30% в Малайзії). Таким чином, гуманітарії (за виключенням, мабуть, соціологів) - відносно мала частина студентства, якщо порівнювати Китай з розвинутими країнами або азіатськими сусідами. Як підтримка пропорцій, що склалися, між освітніми установами різного рівня і профілю, так і зміст програм навчання знаходяться в КНР під строгим державним контролем. Деякі убачають в цьому небажання керівництва сильно збільшувати прошарок молодих городян з гуманітарною освітою, нерідко представляючих загрозу соціально-політичної стабільності. Річ у тому, що багато сусідів Китаю вже давно зіткнулися з цією проблемою, у тому числі через перевиробництво колись модних спеціальностей: економістів, юристів, журналістів і тому подібних. Багато випускників з "престижними професіями" виявляються без роботи, поповнюючи ряди активних міських низів і провокуючи молодіжне і студентське безладдя. Втім, підтримка існуючої структури Вузівських курсів в Китаї може бути продиктований і звичайними міркуваннями економії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итаї налічується близько мільйона учбових закладів різних ступенів і профілів, в яких навчаються більше 200 мільйонів чоловік. Закони Китаю дають право на отримання освіти кожній людині, у тому числі представникам національних меншин, дітям, жінкам і інваліда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світи в Китаї включає базисну освіту (дошкільне, загальне початкове і середнє), середню професійно-технічну, загальну вищу освіту і освіту для доросли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тайський уряд надає важливе значення розповсюдженню базисної освіти. Після обнародування в 1986 році "Закону КНР про обов'язкову освіту" в більшості районів країни було введено обов'язкове початкове навчання. В крупних містах і деяких економічно розвинутих районах вводиться обов'язкове середнє утворення першого ступен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ій країні до початкової школи вступають 97,7 відсотки дітей шкільного віку, з яких 98,1 відсотки можуть її закінчити. Приблизно 73 відсотки підлітків вступають до середньої школи першого ступеня, а 44,1 відсотки її випускників продовжують свою подальшу освіту. Понад половину дітей з труднощами в розвитку можуть отримати освіту в дитячих садах і школах для глухонімих, недоумкуватих і дітей, що мають інші порушення розвит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ий рівень розвитку освіти в Китаї залишається порівняно відсталим через численність населення і нерівномірності економічного і культурного розвитку різних районів країни. Лише 10 відсотків китайців відповідного віку мають нагоду пройти систематичне професійно-технічне навчання на етапі середньої школи другого ступеня. Щорічно 12,5 мільйони випускників початкової школи і першого ступеня середньої школи не мають нагоди вчитися далі, і більшість з них поступає на роботу, не проходячи необхідного професійно-технічного навчання і підготовки. За даними загального перепису населення 1990 року, відносно низький відсоток китайців мають середня спеціальна освіта, вузи з повною і скороченою програмою, що закінчили, складають 1,87 відсотки, випускники середніх спеціальних учбових закладів - 2,07 відсотки, а люди з утворенням середньої школи першого ступеня і нижче - 87,06 відсот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Hilight1"/>
          <w:b w:val="false"/>
          <w:bCs w:val="false"/>
          <w:sz w:val="28"/>
          <w:szCs w:val="28"/>
        </w:rPr>
        <w:t>Недержавні освітні установи в Китаї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ержавні освітні установи (НОУ) в Китаї – це учбові заклади, створені на засоби окремих громадян або підприємств, суспільних організацій, виступаючих як засновники, а також школи і вузи, організовані на колективні внески населення (зокрема, батьків учнів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 показали дослідження західних фахівців, участь держави в приватній освіті в країнах Східної Азії варіюється від повного самоусунення до посиленого контролю і субсидування. Що стосується Китаю, то його сучасну політику відносно НОУ сформували наступні чинник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традиційно патерналістська роль держави, що знаходиться в рамках конфуціанської цивілізації. Усередині цієї контрольованої центром системи діє могутній приватний сектор, частка якого останніми роками рост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формована у минулому позиція чисто політичної, але не фінансової підтримки НО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ідеологічний поворот від тоталітаризму до офіційно оголошеній урядом КНР в кінці XX в. задачі демократизації суспільства, яка має на увазі активне залучення громадськості до управління і фінансування осві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вітні організації, створені суспільними силами, їх викладачі і учні користуються тими ж законними правами, що і державні. До 1997 р. акредитацію пройшли всі середні і початкові недержавні школи Китаю. По-іншому йде справа з вузами: з 1200 всього 21 отримав право видавати дипломи державного зраз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ловною межею курсу уряду відносно НОУ є те, що, гарантуючи їм політичну підтримку, керівництво КНР не обіцяло прямих фінансових вливань. Обґрунтовуванням подібної позиції послужили труднощі перехідного періоду і усвідомлення нереальності бюджетної підтримки НОУ. По запропонованій схемі держава брала на себе не більш третини витрат, пов'язаних з будівництвом шкільних будівель і закупівлею меблів і устаткування, повністю залишивши на своєму бюджеті зарплату викладачів (при цьому слід врахувати, що значна частина вчителів в Китаї числилася в народних школах і їх працю оплачували самі школ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“Положеннях...” 1997 р. закріплена заборона на отримання прибутку як мета створення і функціонування НОУ, тобто китайські приватні школи не мають права вільно розпоряджатися грошовим залишком. Серед засновників НОУ в Китаї 80–90-х рр. приватних осіб було трохи. Чималу частку серед засновників НОУ склали суспільні організації і наукові асоціації. Організовані приватними підприємцями або компаніями школи носили їх імена і назви, що підвищувало соціальний престиж компанії, створюючи їй добру рекламу. Серед засновників недержавних шкіл в Китаї сьогодні немало і зарубіжних китайців, якими, крім ділових міркувань, рухають ностальгічні мотиви. Але є і реальні державні привілеї, які стимулюють інтереси всіх, хто займається створенням приватних учбових закладів в Китаї, – це що надаються урядом КНР не на словах, а на ділі податкові пільги, що стосуються приміщень, транспорту, земельних ділянок. Діє і додатковий стимул: пришкільні колективні підприємства користуються системою пільг, яка включає, зокрема, “безстрокове звільнення від прибуткового і деяких інших податків підприємств, встановлених середніми учбовими закладами, і безстрокову відміну всіх податкових виплат для підприємств, керованих початковими школами” От чому фірмам і підприємствам вигідно відкривати при школах на їх території свої філіал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інансові і юридичні форми створення НОУ в Китаї є п'ятьма основними моделям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ворення школи при підтримці уряду, тобто на початковому етапі останнє надає матеріально-технічну допомогу до тих пір, поки школа сама не накопичить засобу. Наочний приклад цієї моделі – неповна середня школа Юйін в р. Нашсине, створена Асоціацією що вийшли на пенсію педагогів. Вони арендувати приміщення і частину устаткування державної середньої школи, а оскільки набрали більше учнів, ніж розраховували, той уряд міського району виділив 300 тис. юанів, щоб перевести в інше приміщення початкові класи тієї школи, у якої засновники арендувати приміщення, а також допомогло їм з інвентарем і педагог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амостійне створіння шкіл одним громадянином або групою осіб (часто на базі вже діючих освітніх установ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творення шкіл за рахунок вкладення капіталу окремими особами або організаціями, співзасновниками НОУ, що стають, спільно з державним підприємством або установою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кціонерна форм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умісне створіння НОУ китайськими і зарубіжними партнер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більш поширені в Китаї 90-х рр. перші три фор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первинного капіталу засновників могла включати власні засоби власників, привернутий капітал в пайовій (акціонерної) формі, а також банківські позики, кредити і позики приватних осіб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майно і доходи дозволялося використовувати виключно на розвиток школи. Інвестиції підприємств в окремих елітні учбові заклади складали в період відродження НОУ вельми значну суму. Пояснювалося це не тільки вище переліченими престижем і податковими пільгами, можливістю створювати на землі, що купується по пільгових цінам, філіали підприємств, клуби і ін., але також і вигодою від зв'язків з приватним капіталом в особі батьків учнів. Школи, створені колективним або приватними підприємствами, поступово перетворювалися разом з ними на єдиний холдинговий центр. Проте лише небагато НОУ в Китаї були засновані на такому міцному фундаменті. Для відкриття маленької школи було достатнє 20 тис. юанів, які могли внести на паях декількох чолові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кономічний ефект приватного сектора в утворенні КНР виявився достатньо яскраво. Як і замислювалося, НОУ полегшили фінансову ношу держави і вже до середини 90-х рр. акумулювали значну кількість суспільних засобів – більше 10 млрд. юанів (понад 100 млн. дол.).Тим не менше китайські власті на різних рівнях в 90-е рр. з жалем констатували і чималі фінансові труднощі НОУ. Зокрема, зі всіх джерел фінансування гарантованим залишався, мабуть, єдиний – внески за навчання. Платня за навчання залишається в даний час для більшості китайських НОУ і основним джерелом покриття поточних витрат. Оскільки 90% недержавних учбових закладів в Китаї – інтернатного типу, то в оплату входить і мешкання вчаться. Загальна сума платні за навчання складається з декількох видів внесків на сприяння розвитку школи, за навчання, за гуртожиток і ін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ки в НОУ залежать від безлічі чинників і різко коливаються по провінціях. Деякі школи варіюють платню за навчання залежно від успішності учнів, знижуючи її відмінникам і збільшуючи неуспішним. Форми стягування внесків за навчання різноманітні. В основному по країні це робиться раз в семестр. В даний час китайські НОУ переживають наступні труднощі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есформованість базового освітнього ринку, такого необхідного для повного розкриття ролі ринкових відносин в оптимізації розподілу освітніх ресурсів. Він повинен включати ринок капіталу, приміщень, устаткування, вчителів (як частина ринку робочої сили). Перешкоджають його створінню перш за все офіційні освітні структури і урядовці, які віддають перевагу звичному адміністративному розподілу ресурсів, а не їх вільне переміщення, побоюючись негативного впливу цього процесу на державні учбові заклади. Відсутність освітнього ринку - одна з причин того, що більшість НОУ в Китаї арендувати приміщення і устаткування, що, у свою чергу, не стимулює засновників робити вкладення в основний капітал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ерйозні проблеми накопичення капіталу; тому зараз в Китаї лунають заклики стимулювати банки до видачі НОУ позик, а уряду пропонується надавати допомогу учням через систему заохочувальних стипендій, субсидій спеціального призначення і студентських позик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ідсутність спеціальних фундацій (у відмінність, наприклад від Японії) сприяння розвитку НОУ (при тому, що діють численні фундації підтримки державних учбових закладів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шкоди на шляху підвищення ефективності НОУ за рахунок так званої економії на масштаб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ільшість приватних і “народних” шкіл в Китаї невелика за розмірами, чисельність вчаться в них коливається від 100 до 200 чоловік. Крупних шкіл, не поступливих державним або навіть перевершуючих їх за чисельністю вчаться ( 500 - 1000 і більш учнів) і території, мало - не більше 10% всіх НО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итайські фахівці помітили таку закономірність: в крупних містах країни звичайно представлені всі ступені НОУ (Саме тут створюються “освітні імперії”), в середніх і невеликих переважають середні школи першого ступеня, а в центрах повітів і селищних і в сільській місцевості зосереджуються по перевазі початкові школ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із соціального складу елітних приватних шкіл Китаю, що вчаться, показує, що вони виникли перш за все у відповідь на диференційований попит, народжений в середовищі нових підприємців, керівників високого рангу, співвітчизників з Тайваню, охочих вчитися на материку. НОУ мають класи малої наповнюваності (25–35 чоловік), акцентують вивчення англійської мови з 1 класу (на відміну від державних шкіл, де він вивчається з III класу і в меншому об'ємі), оволодіння комп'ютером, естетичне виховання (в основному музичне), розвиток індивідуальних здібностей і т.п. Поява НОУ в Китаї збільшила кількість шкіл з різними ухилами (художніх, спортивних), експериментальних і додаткових учбових закладів, сприяло створенню широкої сіті неформальної осві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ілому НОУ повинні строго слідувати учбовим програмам, розробленим Державним комітетом за освітою і відповідними відомствами на рівні провінцій, автономних районів і міст центрального підкорення (Пекін, Шанхай). Проте вони мають нагоду підвищувати якість навчання за рахунок включення різних додаткових курсів з урахуванням індивідуальних потреб вчаться і ринкового попиту. У разі проведення експерименту дозволяється самостійно визначати також і учбову програму, але неодмінною умовою є консультації з фахівцями з адміністративних органів осві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ержавним вузам надано право самим вибирати навчальні посібники і визначати набір спеціальностей. Їх учбові програми можуть бути орієнтований на насущні потреби місцевої економіки з метою заповнити пустки, що залишаються державними учбовими заклад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а НОУ дала можливість різко підвищити ефективність використовування людських, фінансових і матеріальних ресурсів – в них працюють що вийшли на пенсію досвідчені вчителі, оплата їх праці тісно ув'язується з навантаженням і кваліфікацією. Вони мають добре оснащені комп'ютерні класи, лінгафонні кабінети, лабораторії, устаткування яких, на відміну від більшості державних шкіл, використовується і у вечірнє, і в канікулярний час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другого боку – вказані особливості НОУ викликають тривогу властей в тому значенні, що потенційно вони можуть сприяти елітарності випускників, перетворенню їх в опозиціонерів або носіїв чужих в даному суспільстві ідей і цінностей. Крім того, орієнтація багатьох елітних приватних шкіл і вузів Китаю на підготовку випускників до продовження навчання за рубежем спричиняє за собою “витік мізків”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ником ефективності роботи учбових закладів є запитана їх випускників. За 1992–1994 рр. більше 85% випускників-очників приватних пекінських вузів були прийняті на роботу за профілем, їх теоретична підготовка і практичні навики не поступалися рівню випускників державних вузів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748"/>
      <w:jc w:val="center"/>
      <w:outlineLvl w:val="0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Hilight1">
    <w:name w:val="hilight1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16:00Z</dcterms:created>
  <dc:creator>Alex</dc:creator>
  <dc:description>Volyhn Referats
http://referaty.com.ua
referats@ua.fm 
----------------------
for non-commercial use</dc:description>
  <cp:keywords/>
  <dc:language>en-US</dc:language>
  <cp:lastModifiedBy>Mage</cp:lastModifiedBy>
  <cp:lastPrinted>2008-01-22T19:23:00Z</cp:lastPrinted>
  <dcterms:modified xsi:type="dcterms:W3CDTF">2011-10-02T15:16:00Z</dcterms:modified>
  <cp:revision>2</cp:revision>
  <dc:subject/>
  <dc:title>                                                           Âñòóï                                                              </dc:title>
</cp:coreProperties>
</file>