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Одной из самых актуальных и социально значимых задач, стоящих перед нашим обществом сегодня, безусловно, является поиск путей снижения роста преступлений среди молодежи и повышенная эффективность их профил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Необходимость скорейшего решения этой задачи обусловлена не только тем, что в стране продолжает сохраняться достаточно сложная криминогенная обстановка, но, прежде всего тем, что в сферы организованной преступности втягивается все больше и больше несовершеннолетних, криминальными группировками, созданными подростками, совершаются опасные преступления и число их неуклонно растет. Преступность молодеет и принимает устойчивый рецидивный характер. А такая криминализация молодежной среды лишает общество перспектив установления в скором будущем социального равновесия и благополучия.</w:t>
      </w:r>
    </w:p>
    <w:p>
      <w:pPr>
        <w:pStyle w:val="TextBody"/>
        <w:spacing w:lineRule="auto" w:line="360" w:before="0" w:after="0"/>
        <w:ind w:firstLine="709"/>
        <w:jc w:val="both"/>
        <w:rPr/>
      </w:pPr>
      <w:r>
        <w:rPr>
          <w:color w:val="000000"/>
          <w:sz w:val="28"/>
          <w:szCs w:val="28"/>
        </w:rPr>
        <w:t>По данным Государственного комитета статистики в последние годы неправомерное и преступное поведение подрастающее поколения стало источником острой обеспокоенности населения. Об этом свидетельствует количество совершаемых ими преступлений: на 100 тыс. детей приходится 2 тысячи 300 преступлений; ежегодно детьми и подростками совершается 300 тысяч преступлений. Нарастают такие неблагоприятные тенденции, как омоложение преступности несовершеннолетних, усиление ее группового характера.</w:t>
      </w:r>
    </w:p>
    <w:p>
      <w:pPr>
        <w:pStyle w:val="TextBody"/>
        <w:spacing w:lineRule="auto" w:line="360" w:before="0" w:after="0"/>
        <w:ind w:firstLine="709"/>
        <w:jc w:val="both"/>
        <w:rPr/>
      </w:pPr>
      <w:r>
        <w:rPr>
          <w:color w:val="000000"/>
          <w:sz w:val="28"/>
          <w:szCs w:val="28"/>
        </w:rPr>
        <w:t>В статье «Преступность и дети» Коломытцев Н.А. пишет: «Установлено, что свыше 30% лиц, осужденных при особо опасном рецидиве, совершили первое преступление в несовершеннолетнем возрасте» [22; 23] В связи с этим можно представить размеры роста рецидивной преступности. Поэтому возрастает необходимость в широкой профилактике отклоняющегося поведения подрастающего поколения: сегодняшние подростки будут через несколько лет определять жизнедеятельность нашего общества, нетрудно догадаться, как нынешняя среда обитания повлияет на них и кем они станут в зрелом возрасте, если своевременно не заниматься социализацией и ресоциализацией.</w:t>
      </w:r>
    </w:p>
    <w:p>
      <w:pPr>
        <w:pStyle w:val="Style18"/>
        <w:spacing w:lineRule="auto" w:line="360" w:before="0" w:after="0"/>
        <w:ind w:firstLine="709"/>
        <w:jc w:val="both"/>
        <w:rPr>
          <w:color w:val="000000"/>
          <w:sz w:val="28"/>
          <w:szCs w:val="28"/>
        </w:rPr>
      </w:pPr>
      <w:r>
        <w:rPr>
          <w:rStyle w:val="Fontstyle23"/>
          <w:color w:val="000000"/>
          <w:sz w:val="28"/>
          <w:szCs w:val="28"/>
        </w:rPr>
        <w:t>По данным МВД РФ (Федеральная целевая программа «Профилактика безнадзорности и правонарушений несовершеннолетних (2005–2010 годы)»), на учете в органах внутренних дел состоят почти 425 тысяч несовершеннолетних. Характер преступности и правонарушений, совершаемых категорией несовершеннолетних граждан, а также их детерминирование таковы, что в борьбе с ними на первый план необходимо ставить не меры уголовного наказания, которые могут только ухудшить состояние «болезни», а превентивные подходы, профилактику.</w:t>
      </w:r>
    </w:p>
    <w:p>
      <w:pPr>
        <w:pStyle w:val="Style111"/>
        <w:spacing w:lineRule="auto" w:line="360" w:before="0" w:after="0"/>
        <w:ind w:firstLine="709"/>
        <w:jc w:val="both"/>
        <w:rPr>
          <w:color w:val="000000"/>
          <w:sz w:val="28"/>
          <w:szCs w:val="28"/>
        </w:rPr>
      </w:pPr>
      <w:r>
        <w:rPr>
          <w:rStyle w:val="Fontstyle23"/>
          <w:color w:val="000000"/>
          <w:sz w:val="28"/>
          <w:szCs w:val="28"/>
        </w:rPr>
        <w:t>Изучению общих вопросов проблемы профилактики преступлений и правонарушений, в том числе и среди несовершеннолетних, посвящены работы учёных-криминалистов: Н.Г. Акбарова, А.И. Алексеева, Ю.М. Антоняна, Б.С. Волкова, С.И. Герасимова, В.В. Лунева, М.Д. Лысова, С.В. Максимова, Г.М. Миньковского, А.Я. Сухарева, Г.И. Фильченкова и др.</w:t>
      </w:r>
    </w:p>
    <w:p>
      <w:pPr>
        <w:pStyle w:val="Style111"/>
        <w:spacing w:lineRule="auto" w:line="360" w:before="0" w:after="0"/>
        <w:ind w:firstLine="709"/>
        <w:jc w:val="both"/>
        <w:rPr>
          <w:color w:val="000000"/>
          <w:sz w:val="28"/>
          <w:szCs w:val="28"/>
        </w:rPr>
      </w:pPr>
      <w:r>
        <w:rPr>
          <w:rStyle w:val="Fontstyle23"/>
          <w:color w:val="000000"/>
          <w:sz w:val="28"/>
          <w:szCs w:val="28"/>
        </w:rPr>
        <w:t>Психологическая характеристика личности несовершеннолетнего правонарушителя, причины и пути её формирования, а также средства психологической коррекции отклонений в поведении подростков отражены в исследованиях таких отечественных и зарубежных учёных, как М.А. Алемаскин, Б.М. Алмазов, И.П. Башкатова, С.А. Беличева, Л.С. Выготский, В.Д. Ермаков, Е.В. Змановская, Л.М. Зюбин, Н.И. Крюкова, В.Г. Степанов, Д.И. Фельдштейн, Л.Б. Филонов, А. Бандура, Б.П. Буунк, А. Малеменди, Р. Уолтерс, Т. Шибутани и других.</w:t>
      </w:r>
    </w:p>
    <w:p>
      <w:pPr>
        <w:pStyle w:val="Style111"/>
        <w:spacing w:lineRule="auto" w:line="360" w:before="0" w:after="0"/>
        <w:ind w:firstLine="709"/>
        <w:jc w:val="both"/>
        <w:rPr>
          <w:color w:val="000000"/>
          <w:sz w:val="28"/>
          <w:szCs w:val="28"/>
        </w:rPr>
      </w:pPr>
      <w:r>
        <w:rPr>
          <w:rStyle w:val="Fontstyle23"/>
          <w:color w:val="000000"/>
          <w:sz w:val="28"/>
          <w:szCs w:val="28"/>
        </w:rPr>
        <w:t>Социально-педагогические причины возникновения отклонений в поведении несовершеннолетних раскрываются в работах С.В. Агулиной, А.С. Белкина, В.Г. Бочаровой, Ю.В. Гербеева, М.П. Гурьяновой, А.В. Мудрика, Г.С. Тагировой, Т.Ф. Яркиной и других.</w:t>
      </w:r>
    </w:p>
    <w:p>
      <w:pPr>
        <w:pStyle w:val="Style111"/>
        <w:spacing w:lineRule="auto" w:line="360" w:before="0" w:after="0"/>
        <w:ind w:firstLine="709"/>
        <w:jc w:val="both"/>
        <w:rPr>
          <w:color w:val="000000"/>
          <w:sz w:val="28"/>
          <w:szCs w:val="28"/>
        </w:rPr>
      </w:pPr>
      <w:r>
        <w:rPr>
          <w:rStyle w:val="Fontstyle23"/>
          <w:color w:val="000000"/>
          <w:sz w:val="28"/>
          <w:szCs w:val="28"/>
        </w:rPr>
        <w:t>Социологические аспекты раскрываемой проблемы отражены в социологических исследованиях Ю.Н. Крупка, Ф.А. Лопушанского, К.К. Матвеева, И.К. Туркевич и других.</w:t>
      </w:r>
    </w:p>
    <w:p>
      <w:pPr>
        <w:pStyle w:val="Style111"/>
        <w:spacing w:lineRule="auto" w:line="360" w:before="0" w:after="0"/>
        <w:ind w:firstLine="709"/>
        <w:jc w:val="both"/>
        <w:rPr>
          <w:color w:val="000000"/>
          <w:sz w:val="28"/>
          <w:szCs w:val="28"/>
        </w:rPr>
      </w:pPr>
      <w:r>
        <w:rPr>
          <w:rStyle w:val="Fontstyle23"/>
          <w:color w:val="000000"/>
          <w:sz w:val="28"/>
          <w:szCs w:val="28"/>
        </w:rPr>
        <w:t>Однако, несмотря на очевидные достижения, проблема профилактики правонарушений подростков не оснащена достаточными теоретическими и практическими разработками по использованию педагогического подхода к управлению процессом профилактики, осуществляемой органами социальной защиты, применительно к современным реалиям российского общества.</w:t>
      </w:r>
    </w:p>
    <w:p>
      <w:pPr>
        <w:pStyle w:val="Style111"/>
        <w:spacing w:lineRule="auto" w:line="360" w:before="0" w:after="0"/>
        <w:ind w:firstLine="709"/>
        <w:jc w:val="both"/>
        <w:rPr>
          <w:color w:val="000000"/>
          <w:sz w:val="28"/>
          <w:szCs w:val="28"/>
        </w:rPr>
      </w:pPr>
      <w:r>
        <w:rPr>
          <w:rStyle w:val="Fontstyle23"/>
          <w:color w:val="000000"/>
          <w:sz w:val="28"/>
          <w:szCs w:val="28"/>
        </w:rPr>
        <w:t xml:space="preserve">Вышесказанное позволяет выделить ряд устойчивых </w:t>
      </w:r>
      <w:r>
        <w:rPr>
          <w:rStyle w:val="Fontstyle19"/>
          <w:color w:val="000000"/>
          <w:sz w:val="28"/>
          <w:szCs w:val="28"/>
        </w:rPr>
        <w:t xml:space="preserve">противоречий </w:t>
      </w:r>
      <w:r>
        <w:rPr>
          <w:rStyle w:val="Fontstyle23"/>
          <w:color w:val="000000"/>
          <w:sz w:val="28"/>
          <w:szCs w:val="28"/>
        </w:rPr>
        <w:t>между:</w:t>
      </w:r>
    </w:p>
    <w:p>
      <w:pPr>
        <w:pStyle w:val="Style111"/>
        <w:spacing w:lineRule="auto" w:line="360" w:before="0" w:after="0"/>
        <w:ind w:firstLine="709"/>
        <w:jc w:val="both"/>
        <w:rPr>
          <w:color w:val="000000"/>
          <w:sz w:val="28"/>
          <w:szCs w:val="28"/>
        </w:rPr>
      </w:pPr>
      <w:r>
        <w:rPr>
          <w:rStyle w:val="Fontstyle23"/>
          <w:color w:val="000000"/>
          <w:sz w:val="28"/>
          <w:szCs w:val="28"/>
        </w:rPr>
        <w:t>– </w:t>
      </w:r>
      <w:r>
        <w:rPr>
          <w:rStyle w:val="Fontstyle23"/>
          <w:color w:val="000000"/>
          <w:sz w:val="28"/>
          <w:szCs w:val="28"/>
        </w:rPr>
        <w:t>социальной потребностью в снижении уровня преступности и правонарушений среди несовершеннолетних и недостаточной разработанностью теоретических и практических основ использования потенциала основных социальных институтов в этом процессе в условиях современного российского общества;</w:t>
      </w:r>
    </w:p>
    <w:p>
      <w:pPr>
        <w:pStyle w:val="Style111"/>
        <w:spacing w:lineRule="auto" w:line="360" w:before="0" w:after="0"/>
        <w:ind w:firstLine="709"/>
        <w:jc w:val="both"/>
        <w:rPr>
          <w:color w:val="000000"/>
          <w:sz w:val="28"/>
          <w:szCs w:val="28"/>
        </w:rPr>
      </w:pPr>
      <w:r>
        <w:rPr>
          <w:rStyle w:val="Fontstyle23"/>
          <w:color w:val="000000"/>
          <w:sz w:val="28"/>
          <w:szCs w:val="28"/>
        </w:rPr>
        <w:t>–</w:t>
      </w:r>
      <w:r>
        <w:rPr>
          <w:rStyle w:val="Fontstyle23"/>
          <w:rFonts w:eastAsia="Times New Roman"/>
          <w:color w:val="000000"/>
          <w:sz w:val="28"/>
          <w:szCs w:val="28"/>
        </w:rPr>
        <w:t xml:space="preserve"> </w:t>
      </w:r>
      <w:r>
        <w:rPr>
          <w:rStyle w:val="Fontstyle23"/>
          <w:color w:val="000000"/>
          <w:sz w:val="28"/>
          <w:szCs w:val="28"/>
        </w:rPr>
        <w:t>необходимостью и возможностью решения задач профилактики правонарушений несовершеннолетних на основе современных достижений педагогической науки и недостаточно эффективным использованием этих возможностей в превентивной деятельности органов социальной защиты;</w:t>
      </w:r>
    </w:p>
    <w:p>
      <w:pPr>
        <w:pStyle w:val="Style111"/>
        <w:spacing w:lineRule="auto" w:line="360" w:before="0" w:after="0"/>
        <w:ind w:firstLine="709"/>
        <w:jc w:val="both"/>
        <w:rPr>
          <w:color w:val="000000"/>
          <w:sz w:val="28"/>
          <w:szCs w:val="28"/>
        </w:rPr>
      </w:pPr>
      <w:r>
        <w:rPr>
          <w:rStyle w:val="Fontstyle23"/>
          <w:color w:val="000000"/>
          <w:sz w:val="28"/>
          <w:szCs w:val="28"/>
        </w:rPr>
        <w:t>–</w:t>
      </w:r>
      <w:r>
        <w:rPr>
          <w:rStyle w:val="Fontstyle23"/>
          <w:rFonts w:eastAsia="Times New Roman"/>
          <w:color w:val="000000"/>
          <w:sz w:val="28"/>
          <w:szCs w:val="28"/>
        </w:rPr>
        <w:t xml:space="preserve"> </w:t>
      </w:r>
      <w:r>
        <w:rPr>
          <w:rStyle w:val="Fontstyle23"/>
          <w:color w:val="000000"/>
          <w:sz w:val="28"/>
          <w:szCs w:val="28"/>
        </w:rPr>
        <w:t>потребностью в изменении подходов к управлению профилактической работой по предупреждению правонарушений среди несовершеннолетних, проводимой органами социальной защиты, и отсутствием отлаженной структуры управления ею.</w:t>
      </w:r>
    </w:p>
    <w:p>
      <w:pPr>
        <w:pStyle w:val="Style111"/>
        <w:spacing w:lineRule="auto" w:line="360" w:before="0" w:after="0"/>
        <w:ind w:firstLine="709"/>
        <w:jc w:val="both"/>
        <w:rPr>
          <w:color w:val="000000"/>
          <w:sz w:val="28"/>
          <w:szCs w:val="28"/>
        </w:rPr>
      </w:pPr>
      <w:r>
        <w:rPr>
          <w:rStyle w:val="Fontstyle23"/>
          <w:color w:val="000000"/>
          <w:sz w:val="28"/>
          <w:szCs w:val="28"/>
        </w:rPr>
        <w:t xml:space="preserve">В этой связи возникает </w:t>
      </w:r>
      <w:r>
        <w:rPr>
          <w:rStyle w:val="Fontstyle22"/>
          <w:b/>
          <w:color w:val="000000"/>
          <w:sz w:val="28"/>
          <w:szCs w:val="28"/>
        </w:rPr>
        <w:t>проблема</w:t>
      </w:r>
      <w:r>
        <w:rPr>
          <w:rStyle w:val="Fontstyle22"/>
          <w:color w:val="000000"/>
          <w:sz w:val="28"/>
          <w:szCs w:val="28"/>
        </w:rPr>
        <w:t xml:space="preserve">: </w:t>
      </w:r>
      <w:r>
        <w:rPr>
          <w:rStyle w:val="Fontstyle23"/>
          <w:color w:val="000000"/>
          <w:sz w:val="28"/>
          <w:szCs w:val="28"/>
        </w:rPr>
        <w:t>каковы педагогические условия оптимизации процесса профилактики правонарушений среди несовершеннолетних в системе работы органов социальной защиты?</w:t>
      </w:r>
    </w:p>
    <w:p>
      <w:pPr>
        <w:pStyle w:val="Style20"/>
        <w:spacing w:lineRule="auto" w:line="360"/>
        <w:ind w:firstLine="709"/>
        <w:jc w:val="both"/>
        <w:rPr>
          <w:rFonts w:ascii="Times New Roman" w:hAnsi="Times New Roman" w:cs="Times New Roman"/>
          <w:color w:val="000000"/>
          <w:sz w:val="28"/>
          <w:szCs w:val="28"/>
        </w:rPr>
      </w:pPr>
      <w:r>
        <w:rPr>
          <w:rStyle w:val="Fontstyle22"/>
          <w:rFonts w:cs="Times New Roman" w:ascii="Times New Roman" w:hAnsi="Times New Roman"/>
          <w:b/>
          <w:color w:val="000000"/>
          <w:sz w:val="28"/>
          <w:szCs w:val="28"/>
        </w:rPr>
        <w:t>Цель исследования</w:t>
      </w:r>
      <w:r>
        <w:rPr>
          <w:rStyle w:val="Fontstyle22"/>
          <w:rFonts w:cs="Times New Roman" w:ascii="Times New Roman" w:hAnsi="Times New Roman"/>
          <w:color w:val="000000"/>
          <w:sz w:val="28"/>
          <w:szCs w:val="28"/>
        </w:rPr>
        <w:t xml:space="preserve">: </w:t>
      </w:r>
      <w:r>
        <w:rPr>
          <w:rStyle w:val="Fontstyle23"/>
          <w:rFonts w:cs="Times New Roman" w:ascii="Times New Roman" w:hAnsi="Times New Roman"/>
          <w:color w:val="000000"/>
          <w:sz w:val="28"/>
          <w:szCs w:val="28"/>
        </w:rPr>
        <w:t>на основе многоаспектного анализа научной литературы и достижений педагогической практики разработать план социальной – педагогической деятельности социального работника по профилактике правонарушений среди подростков.</w:t>
      </w:r>
    </w:p>
    <w:p>
      <w:pPr>
        <w:pStyle w:val="Style111"/>
        <w:spacing w:lineRule="auto" w:line="360" w:before="0" w:after="0"/>
        <w:ind w:firstLine="709"/>
        <w:jc w:val="both"/>
        <w:rPr>
          <w:color w:val="000000"/>
          <w:sz w:val="28"/>
          <w:szCs w:val="28"/>
        </w:rPr>
      </w:pPr>
      <w:r>
        <w:rPr>
          <w:rStyle w:val="Fontstyle22"/>
          <w:b/>
          <w:color w:val="000000"/>
          <w:sz w:val="28"/>
          <w:szCs w:val="28"/>
        </w:rPr>
        <w:t>Объект исследования</w:t>
      </w:r>
      <w:r>
        <w:rPr>
          <w:rStyle w:val="Fontstyle22"/>
          <w:color w:val="000000"/>
          <w:sz w:val="28"/>
          <w:szCs w:val="28"/>
        </w:rPr>
        <w:t xml:space="preserve">: </w:t>
      </w:r>
      <w:r>
        <w:rPr>
          <w:rStyle w:val="Fontstyle23"/>
          <w:color w:val="000000"/>
          <w:sz w:val="28"/>
          <w:szCs w:val="28"/>
        </w:rPr>
        <w:t>процесс профилактики правонарушений среди несовершеннолетних в системе работы социального работника.</w:t>
      </w:r>
    </w:p>
    <w:p>
      <w:pPr>
        <w:pStyle w:val="Style111"/>
        <w:spacing w:lineRule="auto" w:line="360" w:before="0" w:after="0"/>
        <w:ind w:firstLine="709"/>
        <w:jc w:val="both"/>
        <w:rPr>
          <w:color w:val="000000"/>
          <w:sz w:val="28"/>
          <w:szCs w:val="28"/>
        </w:rPr>
      </w:pPr>
      <w:r>
        <w:rPr>
          <w:rStyle w:val="Fontstyle22"/>
          <w:b/>
          <w:color w:val="000000"/>
          <w:sz w:val="28"/>
          <w:szCs w:val="28"/>
        </w:rPr>
        <w:t>Предмет исследования</w:t>
      </w:r>
      <w:r>
        <w:rPr>
          <w:rStyle w:val="Fontstyle22"/>
          <w:color w:val="000000"/>
          <w:sz w:val="28"/>
          <w:szCs w:val="28"/>
        </w:rPr>
        <w:t xml:space="preserve">: </w:t>
      </w:r>
      <w:r>
        <w:rPr>
          <w:rStyle w:val="Fontstyle23"/>
          <w:color w:val="000000"/>
          <w:sz w:val="28"/>
          <w:szCs w:val="28"/>
        </w:rPr>
        <w:t>педагогические аспекты организации процесса профилактики правонарушений среди несовершеннолетних и управления им в системе работы социального работника.</w:t>
      </w:r>
    </w:p>
    <w:p>
      <w:pPr>
        <w:pStyle w:val="Style111"/>
        <w:spacing w:lineRule="auto" w:line="360" w:before="0" w:after="0"/>
        <w:ind w:firstLine="709"/>
        <w:jc w:val="both"/>
        <w:rPr>
          <w:color w:val="000000"/>
          <w:sz w:val="28"/>
          <w:szCs w:val="28"/>
        </w:rPr>
      </w:pPr>
      <w:r>
        <w:rPr>
          <w:rStyle w:val="Fontstyle23"/>
          <w:color w:val="000000"/>
          <w:sz w:val="28"/>
          <w:szCs w:val="28"/>
        </w:rPr>
        <w:t xml:space="preserve">В соответствии с целью, объектом и предметом исследования сформулированы следующие </w:t>
      </w:r>
      <w:r>
        <w:rPr>
          <w:rStyle w:val="Fontstyle22"/>
          <w:b/>
          <w:color w:val="000000"/>
          <w:sz w:val="28"/>
          <w:szCs w:val="28"/>
        </w:rPr>
        <w:t>задачи</w:t>
      </w:r>
      <w:r>
        <w:rPr>
          <w:rStyle w:val="Fontstyle22"/>
          <w:color w:val="000000"/>
          <w:sz w:val="28"/>
          <w:szCs w:val="28"/>
        </w:rPr>
        <w:t>:</w:t>
      </w:r>
    </w:p>
    <w:p>
      <w:pPr>
        <w:pStyle w:val="Style19"/>
        <w:numPr>
          <w:ilvl w:val="0"/>
          <w:numId w:val="22"/>
        </w:numPr>
        <w:spacing w:lineRule="auto" w:line="360" w:before="0" w:after="0"/>
        <w:ind w:left="0" w:firstLine="709"/>
        <w:contextualSpacing/>
        <w:jc w:val="both"/>
        <w:rPr/>
      </w:pPr>
      <w:r>
        <w:rPr>
          <w:rFonts w:cs="Times New Roman" w:ascii="Times New Roman" w:hAnsi="Times New Roman"/>
          <w:color w:val="000000"/>
          <w:sz w:val="28"/>
          <w:szCs w:val="28"/>
        </w:rPr>
        <w:t>изучить психологические особенности подростков, имеющих склонность к противоправному поведению;</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комплекс причин совершения преступлений;</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систему профилактики правонарушений в деятельности социального работника;</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одержание формы и методы социального педагога по профилактике правонарушений среди подростков.</w:t>
      </w:r>
    </w:p>
    <w:p>
      <w:pPr>
        <w:pStyle w:val="Style111"/>
        <w:spacing w:lineRule="auto" w:line="360" w:before="0" w:after="0"/>
        <w:ind w:firstLine="709"/>
        <w:jc w:val="both"/>
        <w:rPr>
          <w:color w:val="000000"/>
          <w:sz w:val="28"/>
          <w:szCs w:val="28"/>
        </w:rPr>
      </w:pPr>
      <w:r>
        <w:rPr>
          <w:rStyle w:val="Fontstyle22"/>
          <w:b/>
          <w:color w:val="000000"/>
          <w:sz w:val="28"/>
          <w:szCs w:val="28"/>
        </w:rPr>
        <w:t>Гипотеза исследования</w:t>
      </w:r>
      <w:r>
        <w:rPr>
          <w:rStyle w:val="Fontstyle22"/>
          <w:color w:val="000000"/>
          <w:sz w:val="28"/>
          <w:szCs w:val="28"/>
        </w:rPr>
        <w:t xml:space="preserve">: мы предположили, что </w:t>
      </w:r>
      <w:r>
        <w:rPr>
          <w:rStyle w:val="Fontstyle23"/>
          <w:color w:val="000000"/>
          <w:sz w:val="28"/>
          <w:szCs w:val="28"/>
        </w:rPr>
        <w:t>профилактическая работа по предупреждению правонарушений среди несовершеннолетних, осуществляемая социальным работником, станет эффективной, если в деятельности по профилактике правонарушений среди несовершеннолетних будут применены активные формы взаимодействия органов социальной защиты, семей, педагогически запущенных подростков, образовательных учреждений, общественности и других социальных и государственных институтов.</w:t>
      </w:r>
    </w:p>
    <w:p>
      <w:pPr>
        <w:pStyle w:val="Style111"/>
        <w:spacing w:lineRule="auto" w:line="360" w:before="0" w:after="0"/>
        <w:ind w:firstLine="709"/>
        <w:jc w:val="both"/>
        <w:rPr/>
      </w:pPr>
      <w:r>
        <w:rPr>
          <w:rStyle w:val="Fontstyle22"/>
          <w:color w:val="000000"/>
          <w:sz w:val="28"/>
          <w:szCs w:val="28"/>
        </w:rPr>
        <w:t xml:space="preserve">Методологическую основу исследования </w:t>
      </w:r>
      <w:r>
        <w:rPr>
          <w:rStyle w:val="Fontstyle23"/>
          <w:color w:val="000000"/>
          <w:sz w:val="28"/>
          <w:szCs w:val="28"/>
        </w:rPr>
        <w:t>составляют общенаучные принципы всеобщей связи и развития, объективности, системности, научности; идеи социально-исторической обусловленности процессов социального воспитания и формирования личности; современное видение процесса детерминации личности её собственной активностью; современные концепции социальной и превентивной педагогики; принципы взаимной дополнительности различных факторов, формирующих личность.</w:t>
      </w:r>
    </w:p>
    <w:p>
      <w:pPr>
        <w:pStyle w:val="Style111"/>
        <w:spacing w:lineRule="auto" w:line="360" w:before="0" w:after="0"/>
        <w:ind w:firstLine="709"/>
        <w:jc w:val="both"/>
        <w:rPr>
          <w:color w:val="000000"/>
          <w:sz w:val="28"/>
          <w:szCs w:val="28"/>
        </w:rPr>
      </w:pPr>
      <w:r>
        <w:rPr>
          <w:rStyle w:val="Fontstyle23"/>
          <w:color w:val="000000"/>
          <w:sz w:val="28"/>
          <w:szCs w:val="28"/>
        </w:rPr>
        <w:t>В процессе теоретического осмысления современного состояния рассматриваемой проблемы использовались достижения и инновации в педагогике, несущие в себе ценности гуманистических идеалов, психолого-педагогические основы поддержки и защиты личности.</w:t>
      </w:r>
    </w:p>
    <w:p>
      <w:pPr>
        <w:pStyle w:val="Style111"/>
        <w:spacing w:lineRule="auto" w:line="360" w:before="0" w:after="0"/>
        <w:ind w:firstLine="709"/>
        <w:jc w:val="both"/>
        <w:rPr>
          <w:color w:val="000000"/>
          <w:sz w:val="28"/>
          <w:szCs w:val="28"/>
        </w:rPr>
      </w:pPr>
      <w:r>
        <w:rPr>
          <w:rStyle w:val="Fontstyle23"/>
          <w:color w:val="000000"/>
          <w:sz w:val="28"/>
          <w:szCs w:val="28"/>
        </w:rPr>
        <w:t xml:space="preserve">Для достижения цели и решения поставленных задач использовался комплекс </w:t>
      </w:r>
      <w:r>
        <w:rPr>
          <w:rStyle w:val="Fontstyle22"/>
          <w:color w:val="000000"/>
          <w:sz w:val="28"/>
          <w:szCs w:val="28"/>
        </w:rPr>
        <w:t>методов:</w:t>
      </w:r>
    </w:p>
    <w:p>
      <w:pPr>
        <w:pStyle w:val="Style51"/>
        <w:spacing w:lineRule="auto" w:line="360" w:before="0" w:after="0"/>
        <w:ind w:firstLine="709"/>
        <w:jc w:val="both"/>
        <w:rPr>
          <w:color w:val="000000"/>
          <w:sz w:val="28"/>
          <w:szCs w:val="28"/>
        </w:rPr>
      </w:pPr>
      <w:r>
        <w:rPr>
          <w:rStyle w:val="Fontstyle19"/>
          <w:color w:val="000000"/>
          <w:sz w:val="28"/>
          <w:szCs w:val="28"/>
        </w:rPr>
        <w:t>– </w:t>
      </w:r>
      <w:r>
        <w:rPr>
          <w:rStyle w:val="Fontstyle19"/>
          <w:color w:val="000000"/>
          <w:sz w:val="28"/>
          <w:szCs w:val="28"/>
        </w:rPr>
        <w:t xml:space="preserve">теоретические: </w:t>
      </w:r>
      <w:r>
        <w:rPr>
          <w:rStyle w:val="Fontstyle23"/>
          <w:color w:val="000000"/>
          <w:sz w:val="28"/>
          <w:szCs w:val="28"/>
        </w:rPr>
        <w:t>теоретический анализ и синтез, обобщение опыта, моделирование;</w:t>
      </w:r>
    </w:p>
    <w:p>
      <w:pPr>
        <w:pStyle w:val="Style51"/>
        <w:spacing w:lineRule="auto" w:line="360" w:before="0" w:after="0"/>
        <w:ind w:firstLine="709"/>
        <w:jc w:val="both"/>
        <w:rPr>
          <w:color w:val="000000"/>
          <w:sz w:val="28"/>
          <w:szCs w:val="28"/>
        </w:rPr>
      </w:pPr>
      <w:r>
        <w:rPr>
          <w:rStyle w:val="Fontstyle19"/>
          <w:color w:val="000000"/>
          <w:sz w:val="28"/>
          <w:szCs w:val="28"/>
        </w:rPr>
        <w:t>– </w:t>
      </w:r>
      <w:r>
        <w:rPr>
          <w:rStyle w:val="Fontstyle19"/>
          <w:color w:val="000000"/>
          <w:sz w:val="28"/>
          <w:szCs w:val="28"/>
        </w:rPr>
        <w:t xml:space="preserve">эмпирические: </w:t>
      </w:r>
      <w:r>
        <w:rPr>
          <w:rStyle w:val="Fontstyle23"/>
          <w:color w:val="000000"/>
          <w:sz w:val="28"/>
          <w:szCs w:val="28"/>
        </w:rPr>
        <w:t>наблюдение, эксперимент, практический метод;</w:t>
      </w:r>
    </w:p>
    <w:p>
      <w:pPr>
        <w:pStyle w:val="Style51"/>
        <w:spacing w:lineRule="auto" w:line="360" w:before="0" w:after="0"/>
        <w:ind w:firstLine="709"/>
        <w:jc w:val="both"/>
        <w:rPr>
          <w:color w:val="000000"/>
          <w:sz w:val="28"/>
          <w:szCs w:val="28"/>
        </w:rPr>
      </w:pPr>
      <w:r>
        <w:rPr>
          <w:rStyle w:val="Fontstyle19"/>
          <w:color w:val="000000"/>
          <w:sz w:val="28"/>
          <w:szCs w:val="28"/>
        </w:rPr>
        <w:t>– </w:t>
      </w:r>
      <w:r>
        <w:rPr>
          <w:rStyle w:val="Fontstyle19"/>
          <w:color w:val="000000"/>
          <w:sz w:val="28"/>
          <w:szCs w:val="28"/>
        </w:rPr>
        <w:t xml:space="preserve">статистический: </w:t>
      </w:r>
      <w:r>
        <w:rPr>
          <w:rStyle w:val="Fontstyle23"/>
          <w:color w:val="000000"/>
          <w:sz w:val="28"/>
          <w:szCs w:val="28"/>
        </w:rPr>
        <w:t>количественная и качественная обработка материалов методами математической статистики.</w:t>
      </w:r>
    </w:p>
    <w:p>
      <w:pPr>
        <w:pStyle w:val="Style111"/>
        <w:spacing w:lineRule="auto" w:line="360" w:before="0" w:after="0"/>
        <w:ind w:firstLine="709"/>
        <w:jc w:val="both"/>
        <w:rPr>
          <w:color w:val="000000"/>
          <w:sz w:val="28"/>
          <w:szCs w:val="28"/>
        </w:rPr>
      </w:pPr>
      <w:r>
        <w:rPr>
          <w:rStyle w:val="Fontstyle22"/>
          <w:color w:val="000000"/>
          <w:sz w:val="28"/>
          <w:szCs w:val="28"/>
        </w:rPr>
        <w:t xml:space="preserve">Теоретической основой </w:t>
      </w:r>
      <w:r>
        <w:rPr>
          <w:rStyle w:val="Fontstyle23"/>
          <w:color w:val="000000"/>
          <w:sz w:val="28"/>
          <w:szCs w:val="28"/>
        </w:rPr>
        <w:t>исследования являются фундаментальные труды в области отечественной педагогики, в том числе социальной и специальной, психологии таких ученых, как Ю.М. Антонян, С.А. Беличева, Т.Ф. Блонский, Г.В. Вершина, Б.С. Волков, С.И. Герасимов, В.Н. Гуров, В.Д. Ермаков, Е.В. Змановская, Л.М. Зюбин, Н.И. Крюкова, Н.А. Катаева, И.С. Клемантович, Я. Корчак, А.С. Макаренко, Л.И. Маленкова, Г.П. Медведев, А.И. Миллер, И.Б. Михайловская, И.А. Невский, Л.Е. Никитина, А.М. Печенюк, Л.С. Славина, В.Н. Сорока-Росинский, А.М. Столяренко, В.А. Сухомлинский, Г.С. Тагирова, Т.М. Титаренко, В.А. Татенко, Д.И. Фельдштейн, С.Т. Шацкий, Ю.И. Юричк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социально-педагогической деятельности социального работника по предупреждению правонарушений среди подрост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spacing w:lineRule="auto" w:line="360" w:before="0" w:after="0"/>
        <w:ind w:firstLine="770"/>
        <w:jc w:val="both"/>
        <w:rPr/>
      </w:pPr>
      <w:r>
        <w:rPr>
          <w:color w:val="000000"/>
        </w:rPr>
        <w:t>1.1 Педагогические, социальные и психологические особенности несовершеннолетних</w:t>
      </w:r>
      <w:r>
        <w:rPr>
          <w:b w:val="false"/>
          <w:color w:val="000000"/>
        </w:rPr>
        <w:t xml:space="preserve"> </w:t>
      </w:r>
      <w:r>
        <w:rPr>
          <w:color w:val="000000"/>
        </w:rPr>
        <w:t>правонаруши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В современных условиях трудными подростками называют тех подростков, чье поведение резко отличается от общепринятых норм и препятствует полноценному воспитанию. Поэтому, часто к трудным относят подростков, существенно различающихся по своим индивидуальным особенностям.</w:t>
      </w:r>
    </w:p>
    <w:p>
      <w:pPr>
        <w:pStyle w:val="Normal"/>
        <w:spacing w:lineRule="auto" w:line="360" w:before="0" w:after="0"/>
        <w:ind w:firstLine="709"/>
        <w:jc w:val="both"/>
        <w:rPr/>
      </w:pPr>
      <w:r>
        <w:rPr>
          <w:rFonts w:cs="Times New Roman" w:ascii="Times New Roman" w:hAnsi="Times New Roman"/>
          <w:color w:val="000000"/>
          <w:sz w:val="28"/>
          <w:szCs w:val="28"/>
        </w:rPr>
        <w:t>Трудные ведут себя с напускной независимостью, открыто высказываются о своем нежелании учиться, у них отсутствует уважительное отношение к учителям, авторитет сверстников завоевывается с помощью физической силы. Именно такие трудные подростки чаще всего становятся на путь правонарушений, так как чаще всего отвергаются коллективом одноклассников. В таких случаях подросток «уходит» из школы, он сближается с другими «отверженными». [1; 15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бость, цинизм, бесшабашность несовершеннолетних зачастую являются маскировкой чувства собственной неполноценности, ущемленности, детскости.</w:t>
      </w:r>
    </w:p>
    <w:p>
      <w:pPr>
        <w:pStyle w:val="Normal"/>
        <w:spacing w:lineRule="auto" w:line="360" w:before="0" w:after="0"/>
        <w:ind w:firstLine="709"/>
        <w:jc w:val="both"/>
        <w:rPr/>
      </w:pPr>
      <w:r>
        <w:rPr>
          <w:rFonts w:cs="Times New Roman" w:ascii="Times New Roman" w:hAnsi="Times New Roman"/>
          <w:color w:val="000000"/>
          <w:sz w:val="28"/>
          <w:szCs w:val="28"/>
        </w:rPr>
        <w:t>Одна из самых характерных особенностей несовершеннолетних – психическая незрелость, отставание от возрастных норм. Повышенная внушаемость, неумение соотносить свои поступки с нормами поведения, слабость логического мышления характеризуют таких ребят. Они редко мучаются выбором, принимают собственные решения, часто поступают слишком по-детски, импульсивно. Социальная ситуация развития представляет собой переход от зависимого детства к самостоятельной и ответственной взрослости. Подросток занимает промежуточное положение между детством и взросл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ьчики часто вспыльчивы, возбудимы. Они легко вступают в драки, могут стать мстительными, злопамятными, проявить жесток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очки склонны к позерству, не терпят равнодушия к себе, театральны. На самые мелкие обиды могут реагировать рыданиями. Часто они жестоки и холодны в душе, но этого не показывают, их привязанности поверхностны.</w:t>
      </w:r>
    </w:p>
    <w:p>
      <w:pPr>
        <w:pStyle w:val="Normal"/>
        <w:spacing w:lineRule="auto" w:line="360" w:before="0" w:after="0"/>
        <w:ind w:firstLine="709"/>
        <w:jc w:val="both"/>
        <w:rPr/>
      </w:pPr>
      <w:r>
        <w:rPr>
          <w:rFonts w:cs="Times New Roman" w:ascii="Times New Roman" w:hAnsi="Times New Roman"/>
          <w:color w:val="000000"/>
          <w:sz w:val="28"/>
          <w:szCs w:val="28"/>
        </w:rPr>
        <w:t>Одной из причин возникновения такого поведения могут быть пограничные состояния. Этому способствуют перенесенные нейроинфекции, травмы головы, частые и тяжелые заболевания, ослабляющие организм. Сюда же можно включить алкогольную интоксикацию плода, которая может сказаться именно в переходном возрасте. [1; 1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медицинское обследование несовершеннолетних замечает эти отклонения, а также начинающиеся хронические психические заболевания. Грани нормы и патологии не всегда легко различимы в несовершеннолетнем возрасте. Поэтому даже опытному психологу приходится иногда несколько раз встречаться с подростком, прежде чем решить, имеет ли он дело с особенностями характера или с психическим заболеванием.</w:t>
      </w:r>
    </w:p>
    <w:p>
      <w:pPr>
        <w:pStyle w:val="Normal"/>
        <w:spacing w:lineRule="auto" w:line="360" w:before="0" w:after="0"/>
        <w:ind w:firstLine="709"/>
        <w:jc w:val="both"/>
        <w:rPr/>
      </w:pPr>
      <w:r>
        <w:rPr>
          <w:rFonts w:cs="Times New Roman" w:ascii="Times New Roman" w:hAnsi="Times New Roman"/>
          <w:color w:val="000000"/>
          <w:sz w:val="28"/>
          <w:szCs w:val="28"/>
        </w:rPr>
        <w:t>Трудности воспитания в значительной мере определяются недостатками в развитии способности учащихся к оценке своих поступков. Причинами таких трудностей является несформированность у несовершеннолетних критериев самооценки, некритичность, неадекватность оценки, неумение осуществлять операции оценивания. В свою очередь эти отрицательные черты личности трудного подростка – результат педагогического брака, неспособности педагога увлечь примером, побудить трудного подростка следовать социально значимому образцу и избрать его в качестве эталона самооценки [2; 168].</w:t>
      </w:r>
    </w:p>
    <w:p>
      <w:pPr>
        <w:pStyle w:val="Normal"/>
        <w:spacing w:lineRule="auto" w:line="360" w:before="0" w:after="0"/>
        <w:ind w:firstLine="709"/>
        <w:jc w:val="both"/>
        <w:rPr/>
      </w:pPr>
      <w:r>
        <w:rPr>
          <w:rFonts w:cs="Times New Roman" w:ascii="Times New Roman" w:hAnsi="Times New Roman"/>
          <w:color w:val="000000"/>
          <w:sz w:val="28"/>
          <w:szCs w:val="28"/>
        </w:rPr>
        <w:t>Несовершеннолетний возраст самый долгий переходный период, который характеризуется рядом физических изменений. В это время происходит интенсивное развитие личности, ее второе рождение. «Несовершеннолетний возраст – стадия онтогенетического развития между детством и взрослостью (от 11–12 до 16–17 лет), которая характеризуется качественными изменениями, связанными с половым созреванием и вхождением во взрослую жизнь». [8; 1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особенности трудного подросткового возраста получили название «трудного подросткового комплекса». Что же он представляет соб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его проявления:</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ость к оценке посторонних своей внешности;</w:t>
      </w:r>
    </w:p>
    <w:p>
      <w:pPr>
        <w:pStyle w:val="Normal"/>
        <w:numPr>
          <w:ilvl w:val="0"/>
          <w:numId w:val="10"/>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крайняя самонадеянность и безапелляционные суждения в отношении окружающих;</w:t>
      </w:r>
    </w:p>
    <w:p>
      <w:pPr>
        <w:pStyle w:val="Normal"/>
        <w:numPr>
          <w:ilvl w:val="0"/>
          <w:numId w:val="10"/>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внимательность порой уживается с поразительной черствостью, болезненная застенчивость с развязностью, желанием быть признанным и оцененным другими – с показной независимостью, борьба с авторитетами, общепринятыми правилами и распространенными идеалами – с обожествлением случайных куми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трудного подросткового комплекса» составляют свои, свойственные этому возрасту и определенные психологическими особенностями поведенческие модели, специфические трудные подростковые поведенческие реакции на воздействия окружающей среды. [29; 251]</w:t>
      </w:r>
    </w:p>
    <w:p>
      <w:pPr>
        <w:pStyle w:val="Normal"/>
        <w:spacing w:lineRule="auto" w:line="360" w:before="0" w:after="0"/>
        <w:ind w:firstLine="709"/>
        <w:jc w:val="both"/>
        <w:rPr/>
      </w:pPr>
      <w:r>
        <w:rPr>
          <w:rFonts w:cs="Times New Roman" w:ascii="Times New Roman" w:hAnsi="Times New Roman"/>
          <w:color w:val="000000"/>
          <w:sz w:val="28"/>
          <w:szCs w:val="28"/>
        </w:rPr>
        <w:t>Этот возраст характеризуется эмоциональной неустойчивостью и резкими колебаниями настроения (от экзальтации до депрессии). Наиболее аффективные бурные реакции возникают при попытке кого-либо из окружающих ущемить самолюбие трудного подростка. Пик эмоциональной неустойчивости приходится у мальчиков на возраст 11–13 лет, у девочек – 13–15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совершеннолетних характерна полярность психики:</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устремленность, настойчивость и импульсивность.</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стойчивость может смениться апатией, отсутствие стремлений и желаний что-либо делать.</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самоуверенность, безаппеляционность в суждениях быстро сменяется ранимостью и неуверенностью в себе.</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общении сменяется желанием уединиться.</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язность в поведении порой сочетается с застенчивостью.</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тические настроения нередко граничат с цинизмом, расчетливостью.</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ность, ласковость бывают на фоне недетской жестокости.</w:t>
      </w:r>
    </w:p>
    <w:p>
      <w:pPr>
        <w:pStyle w:val="Normal"/>
        <w:spacing w:lineRule="auto" w:line="360" w:before="0" w:after="0"/>
        <w:ind w:firstLine="709"/>
        <w:jc w:val="both"/>
        <w:rPr/>
      </w:pPr>
      <w:r>
        <w:rPr>
          <w:rFonts w:cs="Times New Roman" w:ascii="Times New Roman" w:hAnsi="Times New Roman"/>
          <w:color w:val="000000"/>
          <w:sz w:val="28"/>
          <w:szCs w:val="28"/>
        </w:rPr>
        <w:t>Характерной чертой этого возраста является любознательность, пытливость ума, стремление к познанию и информации, подросток стремится овладеть как можно большим количеством знаний, но, не обращая порой внимания, что знания надо систематизировать.</w:t>
      </w:r>
    </w:p>
    <w:p>
      <w:pPr>
        <w:pStyle w:val="Normal"/>
        <w:spacing w:lineRule="auto" w:line="360" w:before="0" w:after="0"/>
        <w:ind w:firstLine="709"/>
        <w:jc w:val="both"/>
        <w:rPr/>
      </w:pPr>
      <w:r>
        <w:rPr>
          <w:rFonts w:cs="Times New Roman" w:ascii="Times New Roman" w:hAnsi="Times New Roman"/>
          <w:color w:val="000000"/>
          <w:sz w:val="28"/>
          <w:szCs w:val="28"/>
        </w:rPr>
        <w:t>Стенли Холл назвал несовершеннолетний период периодом «Бури и натиска». [29; 253] По его утверждению в этот период в личности трудного подростка сосуществуют прямо противоположные потребности и черты. Сегодня девочка-подросток скромно сидит со своими родственниками и рассуждает о добродетели. А уже завтра, изобразив на лице боевую раскраску и проколов ухо десятком сережек, пойдёт на ночную дискотеку, заявив, что «в жизни надо испытать все». А ведь ничего особенного (с точки зрения подростка) не произошло: она просто изменила мнение.</w:t>
      </w:r>
    </w:p>
    <w:p>
      <w:pPr>
        <w:pStyle w:val="Normal"/>
        <w:spacing w:lineRule="auto" w:line="360" w:before="0" w:after="0"/>
        <w:ind w:firstLine="709"/>
        <w:jc w:val="both"/>
        <w:rPr/>
      </w:pPr>
      <w:r>
        <w:rPr>
          <w:rFonts w:cs="Times New Roman" w:ascii="Times New Roman" w:hAnsi="Times New Roman"/>
          <w:color w:val="000000"/>
          <w:sz w:val="28"/>
          <w:szCs w:val="28"/>
        </w:rPr>
        <w:t>Как правило, трудные подростки направляют умственную деятельность на ту сферу, которая больше всего их увлекает. Однако интересы неустойчивы. Месяц, позанимавшись плаванием, подросток вдруг заявит, что он пацифист, что убивать, кого бы то ни было – страшный грех. И по сему увлечется с тем же азартом компьютерными играми. [19; 5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новообразований несовершеннолетнего возраста – чувство взрослости.</w:t>
      </w:r>
    </w:p>
    <w:p>
      <w:pPr>
        <w:pStyle w:val="Normal"/>
        <w:spacing w:lineRule="auto" w:line="360" w:before="0" w:after="0"/>
        <w:ind w:firstLine="709"/>
        <w:jc w:val="both"/>
        <w:rPr/>
      </w:pPr>
      <w:r>
        <w:rPr>
          <w:rFonts w:cs="Times New Roman" w:ascii="Times New Roman" w:hAnsi="Times New Roman"/>
          <w:color w:val="000000"/>
          <w:sz w:val="28"/>
          <w:szCs w:val="28"/>
        </w:rPr>
        <w:t>Когда говорят, что ребёнок взрослеет, имеют в виду становление его готовности к жизни в обществе взрослых людей, причём как равноправного участника этой жизни. С внешней стороны у трудного подростка ничего не меняется: учится в той же школе (если, конечно, родители вдруг не перевели в другую), живет в той же семье. Все так же в семье к подростку относятся как к «маленькому». Многое он не делает сам, многое – не разрешают родители, которых все так же приходится слушаться. Родители кормят, поят, одевают свое чадо, а за хорошее (с их точки зрения) поведение могут даже и «наградить» (опять таки, по своему разумению – карманные деньги, поездка на море, поход в кино, новая вещь). До реальной взрослости далеко – и физически, и психологически, и социально, но так хочется! Подросток объективно не может включиться во взрослую жизнь, но стремиться к ней и претендует на равные со взрослыми права. Изменить они пока ничего не могут, но внешне подражают взрослым. Отсюда и появляются атрибуты «псевдовзрослости»: курение сигарет, тусовки у подъезда, поездки за город (внешнее проявление «я тоже имею свою личную жизнь»). [34; 93].</w:t>
      </w:r>
    </w:p>
    <w:p>
      <w:pPr>
        <w:pStyle w:val="Normal"/>
        <w:spacing w:lineRule="auto" w:line="360" w:before="0" w:after="0"/>
        <w:ind w:firstLine="709"/>
        <w:jc w:val="both"/>
        <w:rPr/>
      </w:pPr>
      <w:r>
        <w:rPr>
          <w:rFonts w:cs="Times New Roman" w:ascii="Times New Roman" w:hAnsi="Times New Roman"/>
          <w:color w:val="000000"/>
          <w:sz w:val="28"/>
          <w:szCs w:val="28"/>
        </w:rPr>
        <w:t>Хотя претензии на взрослость бывают нелепыми, иногда уродливыми, а образцы для подражания – не лучшими, в принципе подростку полезно пройти через такую школу новых отношений. Ведь внешнее копирование взрослых отношений – это своеобразный перебор ролей, игры, которые встречаются в жизни. То есть вариант несовершеннолетней социализации. И где еще можно потренироваться, как не в своей семье? Встречаются по-настоящему ценные варианты взрослости, благоприятные не только для близких, но и для личностного развития самого трудного подростка. Это включение во вполне взрослую интеллектуальную деятельность, когда подросток интересуется определённой областью науки или искусства, глубоко занимаясь самообразованием, или забота о семье, участие в решении как сложных, так и ежедневных проблем, помощь тем, кто в ней нуждается. Впрочем, лишь небольшая часть несовершеннолетних достигает высокого уровня развития морального сознания и немногие способны принять на себя ответственность за благополучие других. Более распространённой в наше время является социальная инфантильность.</w:t>
      </w:r>
    </w:p>
    <w:p>
      <w:pPr>
        <w:pStyle w:val="Normal"/>
        <w:spacing w:lineRule="auto" w:line="360" w:before="0" w:after="0"/>
        <w:ind w:firstLine="709"/>
        <w:jc w:val="both"/>
        <w:rPr/>
      </w:pPr>
      <w:r>
        <w:rPr>
          <w:rFonts w:cs="Times New Roman" w:ascii="Times New Roman" w:hAnsi="Times New Roman"/>
          <w:color w:val="000000"/>
          <w:sz w:val="28"/>
          <w:szCs w:val="28"/>
        </w:rPr>
        <w:t>Внешний вид трудного подростка – еще один источник конфликта. Меняется походка, манеры, внешний облик. Ещё совсем недавно свободно, легко двигавшийся мальчик начинает ходить вразвалку, опустив руки глубоко в карманы и сплёвывая через плечо. У него появляются новые выражения. Девочка начинает ревностно сравнивать свою одежду и причёску с образцами, которые она видит на улице и обложках журналов, выплёскивая на маму эмоции по поводу имеющихся расхождений. [34; 95].</w:t>
      </w:r>
    </w:p>
    <w:p>
      <w:pPr>
        <w:pStyle w:val="Normal"/>
        <w:spacing w:lineRule="auto" w:line="360" w:before="0" w:after="0"/>
        <w:ind w:firstLine="709"/>
        <w:jc w:val="both"/>
        <w:rPr/>
      </w:pPr>
      <w:r>
        <w:rPr>
          <w:rFonts w:cs="Times New Roman" w:ascii="Times New Roman" w:hAnsi="Times New Roman"/>
          <w:color w:val="000000"/>
          <w:sz w:val="28"/>
          <w:szCs w:val="28"/>
        </w:rPr>
        <w:t>Внешний вид трудного подростка часто становится источником постоянных недоразумений и даже конфликтов в семье. Родителей не устраивает ни молодёжная мода, ни цены на вещи, так нужные их ребёнку. А подросток, считая себя уникальной личностью, в то же время стремится ничем не отличаться от сверстников. Он может переживать отсутствие куртки – такой же, как у всех в его компании, – как трагед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ей деятельностью в этом возрасте является коммуникативная. Общаясь, в первую очередь, со своими сверстниками, подросток получает необходимые знания о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ым для трудного подростка является мнение о нем группы, к которой он принадлежит. Сам факт принадлежности к определенной группе придает ему дополнительную уверенность в себе. Положение трудного подростка в группе, те качества, которые он приобретает в коллективе, существенным образом влияют на его поведенческие мо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всего особенности личностного развития трудного подростка проявляются в общении со сверстниками. Любой подросток мечтает о закадычном друге, при чем, о таком, которому можно было бы доверять «на все 100», как самому себе, который будет предан и верен, несмотря ни на что. В друге ищут сходства, понимания, принятия. Друг удовлетворяет потребность в самопонимании. Практически, друг является аналогом психотерапевта. Дружат чаще всего с подростком того же пола, социального статуса, таких же способностей (правда, иногда друзья подбираются по контрасту, как бы в дополнение своим недостающим чертам). Дружба носит избирательный характер, измена не прощается. А вкупе с несовершеннолетним максимализмом дружеские отношения носят своеобразный характер: с одной стороны – потребность в единственно-преданном друге, с другой – частая смена друзей.</w:t>
      </w:r>
    </w:p>
    <w:p>
      <w:pPr>
        <w:pStyle w:val="Normal"/>
        <w:spacing w:lineRule="auto" w:line="360" w:before="0" w:after="0"/>
        <w:ind w:firstLine="709"/>
        <w:jc w:val="both"/>
        <w:rPr/>
      </w:pPr>
      <w:r>
        <w:rPr>
          <w:rFonts w:cs="Times New Roman" w:ascii="Times New Roman" w:hAnsi="Times New Roman"/>
          <w:color w:val="000000"/>
          <w:sz w:val="28"/>
          <w:szCs w:val="28"/>
        </w:rPr>
        <w:t>[14; 99].</w:t>
      </w:r>
    </w:p>
    <w:p>
      <w:pPr>
        <w:pStyle w:val="Normal"/>
        <w:spacing w:lineRule="auto" w:line="360" w:before="0" w:after="0"/>
        <w:ind w:firstLine="709"/>
        <w:jc w:val="both"/>
        <w:rPr/>
      </w:pPr>
      <w:r>
        <w:rPr>
          <w:rFonts w:cs="Times New Roman" w:ascii="Times New Roman" w:hAnsi="Times New Roman"/>
          <w:color w:val="000000"/>
          <w:sz w:val="28"/>
          <w:szCs w:val="28"/>
        </w:rPr>
        <w:t>У несовершеннолетних существуют и так называемые референтные группы. Референтная группа – это значимая для трудного подростка группа, чьи взгляды он принимает. Желание слиться с группой, ничем не выделяться, отвечающее потребности в эмоциональной безопасности, психологи рассматривают как механизм психологической защиты и называют социальной мимикрией. Это может быть и дворовая компания, и класс, и друзья по спортивной секции, и соседские ребята по этажу. Такая группа является большим авторитетом в глазах подростка, нежели сами родители, и именно она сможет влиять на его поведение и отношения с другими. К мнению членов этой группы подросток будет прислушиваться, иногда беспрекословно и фанатично. Именно в ней будет пытаться утвердиться. [39; 3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подросток, с точки зрения психологии – человек с «пограничной» психикой; своеобразие возраста таково, что более или менее выраженная «психопатология» в большинстве случаев является «нормой». Вместе с тем, представления о неизбежности каких-то чудовищных катаклизмов в период взросления, по мнению психологов, сильно преувеличены. Большинство несовершеннолетних проходит этот возраст в соответствии с известными критериями вариантов нормы, и успешно адаптируется в обществе. [39; 3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ходном возрасте подросток испытывает внутренний конфликт: желанное прощание с детством и его безмятежностью и тяжесть расставания с отсутствием ответственности. Возникающие взрослые экзистенциальные и мировоззренческие вопросы создают ощущение глобальной неразрешимости. Подросток свято верит в уникальность собственных проблем и переживаний, что порождает чувство одиночества и подавленности. Борясь с собственным одиночеством, и осознавая сложность проблем, подросток начинает искать себе подобных. Так образуются молодёжные компании, и формируется несовершеннолетняя субкультура в противовес миру взрослых. Учебная деятельность и школа перестаёт быть главной и самой важной задачей. Ведущей деятельностью становится интимно-личностное общение со сверстниками. Для подросткового возраста характерна направленность поиска на собственную личность, самоисследование и самоанализ.</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для более успешной воспитательной работы необходим поиск новых </w:t>
      </w:r>
      <w:r>
        <w:rPr>
          <w:rFonts w:cs="Times New Roman" w:ascii="Times New Roman" w:hAnsi="Times New Roman"/>
          <w:bCs/>
          <w:color w:val="000000"/>
          <w:sz w:val="28"/>
          <w:szCs w:val="28"/>
        </w:rPr>
        <w:t>форм,</w:t>
      </w:r>
      <w:r>
        <w:rPr>
          <w:rFonts w:cs="Times New Roman" w:ascii="Times New Roman" w:hAnsi="Times New Roman"/>
          <w:color w:val="000000"/>
          <w:sz w:val="28"/>
          <w:szCs w:val="28"/>
        </w:rPr>
        <w:t xml:space="preserve"> наиболее эффективных методов воздействия на каждого отдельного трудного подростка. Положительные качества формируются постепенно, при настойчивой работе педагога.</w:t>
      </w:r>
      <w:r>
        <w:rPr>
          <w:rFonts w:cs="Times New Roman" w:ascii="Times New Roman" w:hAnsi="Times New Roman"/>
          <w:bCs/>
          <w:color w:val="000000"/>
          <w:sz w:val="28"/>
          <w:szCs w:val="28"/>
        </w:rPr>
        <w:t xml:space="preserve"> Они</w:t>
      </w:r>
      <w:r>
        <w:rPr>
          <w:rFonts w:cs="Times New Roman" w:ascii="Times New Roman" w:hAnsi="Times New Roman"/>
          <w:color w:val="000000"/>
          <w:sz w:val="28"/>
          <w:szCs w:val="28"/>
        </w:rPr>
        <w:t xml:space="preserve"> сначала сосуществуют с отрицательными, и лишь настойчивая ежедневная воспитательная работа, совместные усилия всего педагогического коллектива, школы, семьи, привлечение общественных организаций, целенаправленная работа социального педагога дает возможность получить положительные результаты в перевоспитании несовершеннолет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ая работа с любой категорией несовершеннолетних требует, прежде всего, объединенных усилий государственных и общественных организаций, несущих ответственность за воспитание подрастающего поколения. В одиночку проблему перевоспитания несовершеннолетних не реши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660"/>
        <w:contextualSpacing/>
        <w:jc w:val="both"/>
        <w:rPr/>
      </w:pPr>
      <w:r>
        <w:rPr>
          <w:rFonts w:cs="Times New Roman" w:ascii="Times New Roman" w:hAnsi="Times New Roman"/>
          <w:b/>
          <w:color w:val="000000"/>
          <w:sz w:val="28"/>
          <w:szCs w:val="28"/>
          <w:lang w:eastAsia="ru-RU"/>
        </w:rPr>
        <w:t>1.2 Причины и последствия противоправного поведения несовершеннолетних</w:t>
      </w:r>
    </w:p>
    <w:p>
      <w:pPr>
        <w:pStyle w:val="Style19"/>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реступность несовершеннолетних, будучи обусловлена общими причинами преступности в нашей стране, имеет свои особенности. Они связаны с возрастными, психологическими, половыми и иными отличиями личности несовершеннолетних правонарушителей и механизмом противоправного поведения; с обстоятельствами, способствующими совершению правонарушений несовершеннолетних; с динамикой, структурой преступности и правонарушений несовершеннолетних; демографическими и многими другими факторами, которые относятся к различным социально-экономическим и нравственно-психологическим сферам общественной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ка борьбы с преступностью показывает, что общая закономерность последовательного сокращения преступности, в том числе и среди несовершеннолетних, реализуется в современных условиях весьма неравномерно. Это сказывается на динамике и структуре преступности, которая может отражать существенные изменения темпов снижения преступности в различные периоды, временную стабилизацию ее уровня и даже отдельные «вспышки» локального характера в некоторых зонах и территориальных регионах. На указанную тенденцию обращали внимание и другие исследователи. По мнению группы московских криминологов, текущие цели системы предупреждения преступности в разрезе региональных и других характеристик могут дифференцироваться в сравнительно широком диапазоне: от стабилизации уровня преступлений отдельных видов и некоторого их снижения до существенного снижения. [36; 48]</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щими объектами воздействия специально-криминологического предупреждения правонарушений несовершеннолетних являются: криминогенные факторы, отрицательно влияющие на нравственное формирование личности правонарушителей; различные конфликтные ситуации; внешние условия и обстоятельства, объективно способствующие совершению преступлений и наступлению преступного результата. Применительно к теме нашего исследования, в качестве непосредственного объекта социального контроля в сфере профилактики преступлений выступает личность учащихся правонарушителей как носителей различных общественных связей, отношений и явлений, имеющих криминогенную значимость. К ним, прежде всего, следует отнести: детей и подростков, которые самовольно оставили учебу в школах, техникумах, профтехучилищах и других учебных заведениях, нигде не учатся, не работают и ведут антиобщественный образ жизни; трудновоспитуемых и неуспевающих учеников, систематически нарушающих школьный режим и правила общественного поведения; несовершеннолетних, условно направленных или возвратившихся из спецшкол и спецпрофтех училищ; подростков, возвратившихся из мест заключения, осужденных судами к мерам наказания, не связанным с лишением свободы, а также условно осужденных и переданных на перевоспитание общественности; осужденных учащихся, в отношении которых судами применена отсрочка исполнения приговора; безнадзорных подростков из числа учащихся, совершивших правонарушения и состоящих на учете в инспекциях по делам несовершеннолетних.</w:t>
      </w:r>
    </w:p>
    <w:p>
      <w:pPr>
        <w:pStyle w:val="Normal"/>
        <w:spacing w:lineRule="auto" w:line="360" w:before="0" w:after="0"/>
        <w:ind w:firstLine="709"/>
        <w:jc w:val="both"/>
        <w:rPr/>
      </w:pPr>
      <w:r>
        <w:rPr>
          <w:rFonts w:cs="Times New Roman" w:ascii="Times New Roman" w:hAnsi="Times New Roman"/>
          <w:color w:val="000000"/>
          <w:sz w:val="28"/>
          <w:szCs w:val="28"/>
          <w:lang w:eastAsia="ru-RU"/>
        </w:rPr>
        <w:t>В процессе осуществления профилактических мер, субъекты этой деятельности адресуют конкретные требования объектам социального контроля, используя систему методов и средств воздействия на личность правонарушителя. Эффективность их в значительной мере обусловливается всесторонним знанием самого объекта профилактики, особенности различных групп и контингентов несовершеннолетних правонарушителей и числа учащихся, их нравственно-психологические свойства, социальной среды и ближайшего бытового окружения. Это имеет первостепенное значение для правильного определения организационных форм профилактической воспитательной рабо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известно, преступление является следствием сложного взаимодействия личности со средой. Российские криминологи справедливо акцентируют своё внимание на решающей роли социальной среды в формировании противоправного и преступного поведения. При этом, характер причинно – следственных связей определяется многозначной причинностью, состоящей в диалектическом взаимодействии многих факторов (обстоятельств), которые обусловили преступление, способствовали, сопутствовали, облегчали или препятствовали его наступлению. Находясь в различных формах взаимосвязи, указанные факторы, по характеру воздействия, направленности и значимости играют не одинаковую роль.</w:t>
      </w:r>
    </w:p>
    <w:p>
      <w:pPr>
        <w:pStyle w:val="Normal"/>
        <w:spacing w:lineRule="auto" w:line="360" w:before="0" w:after="0"/>
        <w:ind w:firstLine="709"/>
        <w:jc w:val="both"/>
        <w:rPr/>
      </w:pPr>
      <w:r>
        <w:rPr>
          <w:rFonts w:cs="Times New Roman" w:ascii="Times New Roman" w:hAnsi="Times New Roman"/>
          <w:color w:val="000000"/>
          <w:sz w:val="28"/>
          <w:szCs w:val="28"/>
          <w:lang w:eastAsia="ru-RU"/>
        </w:rPr>
        <w:t>Результаты проведенных конкретно-социологических исследований дают основание утверждать, что преступные проявления среди учащихся в настоящее время связаны с неблагоприятными условиями нравственного формирования личности несовершеннолетних правонарушителей, выступающих основной причиной возникновения антиобщественных взглядов; с недостатками в нравственном и трудовом воспитании учащихся и плохой организации их досуга; ошибками и упущениями в деятельности государственных органов, учебных коллективов и общественных организаций в борьбе с детской безнадзорностью и правонарушения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Весьма четко прослеживается в генезисе преступного поведения отрицательная значимость таких признаков, характеризующих личность, как низкий культурный и образовательный уровень учащихся – правонарушителей. Результаты исследований указывают на некоторое повышение за последние годы общего образовательного уровня у подростков-правонарушителей, что обусловливается введением в нашей стране всеобщего среднего образования. В то же время, по-прежнему отмечается устойчивое отставание в образовательном и культурном уровне правонарушителей от своих сверстников. Несоответствие образовательного и культурного уровней возрасту учащегося, что обычно связано с нежеланием учиться, обусловливает неразвитость интересов и утилитарность потребностей учащихся. Положение усугубляется еще и тем, что несовершеннолетние правонарушители обычно с недоверием воспринимают информацию воспитательного характера, исходящую от официальных лиц и коллективов, нередко трактуют ее ошибочно, стремясь найти в ней лишь то, что в какой-то мере может оправдать их поведение и укрепить статус в неформальных группах микроокружения. Постепенно отрываясь от учебного коллектива, такие учащиеся ищут занятия вне школы, в кругу случайных уличных знакомых и сравнительно легко попадают под пагубное влияние антиобщественных элементов. «Вредное влияние микросреды, – пишет болгарский психолог В. Момов, – часто оказывается сильнее по сравнению с более далеким и опосредованным влиянием макро среды. Именно это – одно из слабейших мест социализации человека на современном этапе развития общества». [40; 59] Следует согласиться с Л.М. Зюбиным, который полагает, что в силу особенностей общения и ориентации трудновоспитуемых подростков личные связи и неформальные группы необходимо устранить, пресечь или нейтрализовать источники вредного влияния и факторы, способствующие неблагоприятному формированию личности учащегося. [22; 35] Поскольку среди учеников, совершивших преступления и иные правонарушения, подавляющее большинство составляют трудновоспитуемые и неуспевающие подростки, педагогическим коллективам и общественным организациям учебных заведений следует больше внимания уделять этому контингенту учащихся.</w:t>
      </w:r>
    </w:p>
    <w:p>
      <w:pPr>
        <w:pStyle w:val="Normal"/>
        <w:spacing w:lineRule="auto" w:line="360" w:before="0" w:after="0"/>
        <w:ind w:firstLine="709"/>
        <w:jc w:val="both"/>
        <w:rPr/>
      </w:pPr>
      <w:r>
        <w:rPr>
          <w:rFonts w:cs="Times New Roman" w:ascii="Times New Roman" w:hAnsi="Times New Roman"/>
          <w:color w:val="000000"/>
          <w:sz w:val="28"/>
          <w:szCs w:val="28"/>
          <w:lang w:eastAsia="ru-RU"/>
        </w:rPr>
        <w:t>С такими подростками необходимо систематически проводить целенаправленную индивидуально-профилактическую работу, привлекать их к общественной жизни учебных коллективов, спортивной и другой внеклассовой работе», укреплять связь с родителями и общественными организациями по месту проживания учащихся и проведения ими досу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добрить организацию правовой воспитательной работы с учащимися во многих общеобразовательных школах, где учебный материал по основам государства и права эффективно дополняется целенаправленной внеклассной работой с различными контингентами учащихся, поддерживаются систематические связи с работниками правоохранительных органов. Положительно зарекомендовала себя практика назначения шефов, наставников и общественных воспитателей для проведения индивидуальной систематической профилактической работы с трудновоспитуемыми учащимися из числа правонарушителей. [5; с. 56–58]</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справедливому мнению многих педагогов и психологов, дети в семье выступают не только в качестве объекта, но и субъекта воспитания. Они в порядке обратной связи оказывают воспитательное воздействие на родителей, дисциплинируют сферу бытовых отношений, стимулируют репродукционные формы деятельности, которые преимущественно связаны с семьей как первичной ячейкой общественного воспит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громные потенциальные и стимулирующие возможности семейного воспитания используются еще ограниченно. Весьма четко в генезисе преступного поведения прослеживается криминогенная значимость недостатков, упущений семейного воспитания и такие факторы, как распад семьи, потеря подростком одного или двух родителей, если это не компенсируется своевременной помощью в общественном воспит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ряду с отрицательным влиянием указанных обстоятельств обращают на себя внимание недостатки и упущения воспитания в полных неблагополучных семьях, выступающие первопричиной противоправного поведения и занимающие заметное место в генезисе правонарушений среди учащихся. Наиболее пагубное влияние на подрост ков оказывает конфликтная атмосфера таких семей, которые отношением и поведением прививают им грубость, жестокость, неуважение к нормам поведения и другие отрицательные качества. Н.И. Ветров, специально изучавший этот вопрос, не без основания указывает, что «все это не только затрудняет воспитание в подобных семьях, но и ослабляет, а то и полностью нейтрализует влияние школы, училища, рабочих коллективов». [17; 11]</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же наблюдается и другая тенденция. Большая часть правонарушителей проживает в полных, внешне благополучных семьях, многодетных семьи с одним, реже двумя подростками-учащимися. Родители, однако, проявляют неумение, а подчас и нежелание воспитывать своих дет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исследованиям Ветрова Н.И., в подавляющем большинстве семей между супругами не было согласия в методах воспитания детей и применяемых мерах воздействия. Все это приводило к безнадзорности подростков, особенно в вечернее время, порождало у них чувство безответственности за свои действ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Криминогенная значимость указанных недостатков и упущений, выступающих в качестве неблагоприятных условий формирования подростков – правонарушителей из числа учащихся, должна учитываться при изучении их личности и осуществлении на этой основе целенаправленных мер профилакт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порядке ранней профилактики, следует всемерно активизировать деятельность университетов педагогических знаний, родительских лекториев, родительских комитетов при школах, комиссий содействия семье и школе на предприятиях, усилить социальный контроль общественных организаций и трудовых коллективов за воспитанием детей в семье. Важно повысить ответственность родителей за исполнение своих обязанностей: заботиться о воспитании детей, готовить их к общественно полезному труду, растить достойными члена ми общества. В работе с неблагополучными семьями и лицами, уклоняющимися от воспитания своих детей, шире применять меры общественного и правового воздействия, вплоть до лишения их родительских прав.</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усиления эффективности специальных мер предупреждения правонарушений среди несовершеннолетних необходимо, прежде всего, улучшить работу комиссий по делам несовершеннолетних, органов опеки и попечительства, общественных пунктов охраны порядка и других, специализированных на уровне малых групп микросреды. Удовлетворяя естественные потребности подростков в общении и совместном времяпрепровождении со сверстниками и друзьями, такие неформальные группы в то же время осуществляют неофициальный контроль за поведением своих членов и в определенной степени влияют на выбор ими социальных ролей, ценностных ориентации и в целом на процесс адаптации лич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растание роли малых неформальных групп многие исследователи объясняют изменением способов общения, экстенсивным характером личностных контактов, составляющих неотъемлемую часть повседневного быта и широко распространенных в различных группах населения, особенно среди несовершеннолетних и молодежи. [54; с. 85–86] Важно учитывать, что преступные группирования, возникающие на почве неформальных связей и отношений, в условиях нашего общества не являются какой-либо социальной общностью, входящей в другие структурные или социальные образования. Преступная деятельность членов таких групп приводит к их вынужденной изоля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точки зрения высказывались еще в 70-е годы Букиным В.Р., который например, указывает, что неформальные малые группы в современных условиях становятся организующими и регулирующими факторами общественных психологических процессов. [15; 10]</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мнению известного американского социолога Теодора Миллза, изучение и познание социальной микроструктуры малых групп представляет собой важнейший «источник путей умозаключений о социальных системах вообще». [39; 82] С такой трактовкой роли микросоциальных образований нельзя согласиться, поскольку малые, группы в данном случае рассматриваются изолированно, в отрыве от микроструктуры общества, что приводит к субъективному неоправданно преувеличенному значению психологических факторов межличностного общения. Не следует забывать, что указанные группы как таковые не создают социальных норм и не определяют характер общественных отнош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Изучение структуры групп и характера внутригрупповых связей показало, что подавляющее большинство их возникло на почве стремления подростков и юношей к взаимному общению по месту проживания в целях совместного проведения досуга, особенно в вечернее время. Состав этих групп и социальные связи между участниками вначале не отличались устойчивостью: подростки без определенных занятий группировались со школьниками, учениками профтехучилищ с молодыми рабочими для развлекательного времяпрепровождения. В дальнейшем под влиянием наиболее активных и старших по возрасту участников, взявших на себя роль лидеров и отличавшихся более устойчивой антиобщественной направленностью, указанные смешанные группы, не объединенные общностью школьных, производственных или иных интересов, меняли свою направленность и превращались в преступные сообще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Важная роль в генезисе преступного поведения принадлежит внешним условиям, облегчающим совершение преступления, а также конкретно жизненной ситуации. Последняя представляет собой совокупность обстоятельств жизни конкретного лица, способствующих возникновению у него при определенных условиях решимости совершить преступление. Обладает различной протяженностью во времени и пространстве, жизненные ситуации характеризуются и другими свойствами, среди которых, прежде всего, следует указать на их повторяемость, взаимосвязь с социальной средой и влияние на участников ситуативного взаимодействия. Исследуя взаимосвязь различных обстоятельств, детерминирующих преступление, Б.С. Волков пришел к выводу, что их роль в генезисе преступного поведения различна. «В одних случаях, – указывает он, – причина антиобщественного поведения заключена в совершившем преступление, в условиях его неблагоприятного воспитания и формирования, в других – она коренится в обстоятельствах непосредственной ситуации, в которой было совершено преступление». [18; 5] Думается, однако, что роль ее может быть правильно понята только в сочетании с индивидуальными свойствами, возрастными, психологическими и иными особенностями личности правонарушителя.</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менительно к несовершеннолетним правонарушителям особо следует выделить конфликтные ситуации, представляющие разновидность жизненных ситуаций, при которых происходит столкновение интересов и потребностей взаимодействующих сторон. Они существенно различаются по степени напряженности и могут возникать как в результате преднамеренных действий учебного взаимодействия так и независимо от них, под воздействием обычных причин, социальных факторов или же стечению обстоятельств.</w:t>
      </w:r>
    </w:p>
    <w:p>
      <w:pPr>
        <w:pStyle w:val="Normal"/>
        <w:spacing w:lineRule="auto" w:line="360" w:before="0" w:after="0"/>
        <w:ind w:firstLine="709"/>
        <w:jc w:val="both"/>
        <w:rPr/>
      </w:pPr>
      <w:r>
        <w:rPr>
          <w:rFonts w:cs="Times New Roman" w:ascii="Times New Roman" w:hAnsi="Times New Roman"/>
          <w:color w:val="000000"/>
          <w:sz w:val="28"/>
          <w:szCs w:val="28"/>
          <w:lang w:eastAsia="ru-RU"/>
        </w:rPr>
        <w:t>Нетрудно заметить, что криминогенная значимость их различна. В первом случае напряженность и «провоцирующее» влияние конфликтной ситуации выступают наиболее четко, поскольку она складывается вследствие целенаправленных деяний правонарушителей, проявивших решимость совершить преступление. Усилия субъектов профилактики в таких случаях, прежде всего, должны быть направлены на наиболее полное выявление и безотлагательное устранение совокупности обстоятельств, обусловливающих конфликтную ситуацию или способствующих ее развит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действуя на личность и «предлагая» ей наиболее приемлемые варианты поведения, конфликтная ситуация требует принятия конкретных решений. Однако они не являются лишь ответной механической реакцией на воздействие внешней среды в форме конфликтной ситуации, которая осознается личностью с учетом имеющейся информации, накопленного жизненного опыта и системы личностных свойств индивида. Отсюда следует, что принятие решения и выбор противоправного варианта поведения носят, актуализированный характер и зависят как от объективных факторов, взаимосвязанных с конфликтной ситуацией, так и от субъективных обстоятельств, относящихся к личностным свойствам учащегося правонарушителя. К ним, прежде всего, следует отнести мотив как внутреннее осознанное побуждение к действию, интересы, ценностные ориентации и направленность действий субъектов ситуационного взаимодействия. [36; 2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кольку конфликтные ситуации предшествуют совершению преступления, направленность мер профилактики определяется не только объективным содержанием ситуации, но и субъективным восприятием ее участниками ситуативного взаимодействия. В тех случаях, когда конфликтные ситуации в силу различных причин не поддаются устранению, нежелательное поведение может быть предотвращено путем целенаправленного профилактического воздействия на участников и усиления социального контроля за правомерностью их действий. Такой контроль обычно осуществляется опосредствованным путем через семью, школу, учебный коллектив и другие социальные образования. Он призван нейтрализовать криминогенное влияние ситуации на личность, прервать формирование противоправного поведения и в конечном итоге привести к изменению жизненных установок и ориентации правонарушите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В. Момова, формирование системы нравственного саморегулирования у подростков предполагает такую организацию их деятельности и поведения, при которой внешний контроль со стороны родителей и педагогов все больше уступает место внутренним нравственным образцам. [40; 54]</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им образом, исследования советских ученых психологов и педагогов убедительно показали, что с возрастом у учащихся подростков повышается чувство моральной ответственности за свои поступки, формируется умение владеть собой, правильно оценивать действия, преодолевать аффективность поведения. Однако развитость всех этих качеств, уровень мышления еще не достигают зрелости, присущей взрослым лица. В отличие от работающих, учащиеся непосредственно еще не принимают участия в производственной деятельности. Основным направлением их деятельности является учебный процесс, подготовка к общественно полезному труду. Воспитание несовершеннолетних осуществляется, прежде всего, в процессе обучения, что составляет основу всей воспитательной рабо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Большое влияние на поведение несовершеннолетних оказывает то, что они бедны житейским опытом, их эмоционально-волевая сфера ограничена, сказывается повышенная неуравновешенность, неадекватность самооценок, недостаточное умение контролировать свои поступки, склонность к подражанию, повышенная внушаемость. Их взгляды нередко складываются под стихийным влиянием микросреды, либо реальная действительность воспринимается ими декларативно, что затрудняет социальную адаптацию, выработку активной жизненной позиции лич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едение таких подростков во многом зависит от сложности обстановки от умения разобраться в возникшей ситуации и найти наиболее правильное реш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360" w:before="0" w:after="0"/>
        <w:ind w:left="0" w:firstLine="77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Содержание, формы и методы профилактики социального работника по предупреждению правонарушений среди подростк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аивая любую профессиональную деятельность, будущий специалист, прежде всего, знакомится с тем видом деятельности, которым ему предстоит заниматься в дальнейш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ий социальный работник оказывается перед проблемой; как, каким путем помочь подростку стать личностью, каким образом предупредить отклоняющееся поведение. Цели деятельности социального работника – содействие саморазвитию личности, организация профилактической работы и защита прав трудного подростка. [4; 15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работник должен быть главным посредником между подростком и теми, кто его окружает: учителями, классным руководителем, администрацией, представителями правоохранительных органов, суда, других ведомств, а иногда и родителями или опеку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деятельности социального работника:</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социального диагноза. Определение социокультурной ситуации, социальных и личностных проблем взрослых, попадающих в сферу влияния социального работника. Информация может быть из разных источников (педагогическая, родительская, психологическая, медицинская, другая). Выявление запросов, потребностей разработка мер помощи конкретным учащимся с привлечением специалистов из соответствующих учреждений и организац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семье в проблемах, связанных с учебой, воспитанием, присмотром за ребенком. Посредничество между различными специалистами и организациями (учреждением образования, здравоохранения, социальной защиты, культуры и пр.).</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Помощь несовершеннолетним в устранении причин, негативно влияющих на его успеваемость и посещение учебного учреждения. Распознавание, диагностирование и разрешение конфликтов, проблем, трудных жизненных ситуаций, затрагивающих интересы несовершеннолетнего. Предотвращение серьезных последствий развития сложных для несовершеннолетнего событ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равонарушений, девиантного поведения несовершеннолетних, в том числе алкоголизма, наркомании, курения, ранних интимных связей. Пропаганда здорового образа жизн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несовершеннолетних, родителей, общественности к организации и проведению социально-педагогических мероприятий, акций. Организация разнообразной социально-значимой деятельности несовершеннолетних в социуме (досуг, отдых, воспитательные мероприятия). Включение в процесс творчества, поддержка социальной инициативы.</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 групповое консультирование несовершеннолетних, родителей, педагогов и администрации по вопросам разрешения проблемных ситуаций, конфликтов, воспитания несовершеннолетних в семье.</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заимодействия различных групп взрослых, содействие налаживанию нормальных межличностных взаимоотношений в семьях, детских и взрослых коллективах. Помощь педагогам в разрешении конфликтов с подростками.</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Пропаганда и разъяснение прав несовершеннолетних, семьи и педагогов. В качестве особой функции может быть выделена защита прав подростка на основе конвенции о правах подростка и других правовых документов. Социальный педагог имеет полномочия быть представителем образовательного учреждения в суде, на конфликтных комиссиях, где решается судьба подростка.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0; 113</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Как бы ни велика была роль социального работника и других специалистов, работающих с несовершеннолетними, в осмыслении реальной действительности, процессов развития знаний о природе человека, их взгляды не могут быть истиной в последней инстанции. Тем не менее, как высказывался Л.С. Выготский: «Проблема метода есть начало и основа, альфа и омега всей истории культурного развития подростка… Опереться по-настоящему на метод, понять его отношение к другим методам, установить его сильные и слабые стороны, понять его принципиальное обоснование и выработать к нему верное отношение – значит, в известной мере, выработать правильный и научный подход ко всему дальнейшему изложению важнейших проблем…». [9; 89].</w:t>
      </w:r>
    </w:p>
    <w:p>
      <w:pPr>
        <w:pStyle w:val="Normal"/>
        <w:spacing w:lineRule="auto" w:line="360" w:before="0" w:after="0"/>
        <w:ind w:firstLine="709"/>
        <w:jc w:val="both"/>
        <w:rPr/>
      </w:pPr>
      <w:r>
        <w:rPr>
          <w:rFonts w:cs="Times New Roman" w:ascii="Times New Roman" w:hAnsi="Times New Roman"/>
          <w:color w:val="000000"/>
          <w:sz w:val="28"/>
          <w:szCs w:val="28"/>
        </w:rPr>
        <w:t>Сущность социально-педагогической деятельности заключается в том, что в поле зрения находится подросток и окружающая его социальная среда, а социальный работник помогает решению проблем подростка в процессе его социализации. Он может решать какие-то частные, кратковременные задачи, а может работать с подростком в течение длительного времени. С помощью методов социальный работник может оказывать целенаправленное воздействие на сознание, поведение, чувства подростка, а также воздействовать и на окружающую его социальную среду.</w:t>
      </w:r>
    </w:p>
    <w:p>
      <w:pPr>
        <w:pStyle w:val="Normal"/>
        <w:spacing w:lineRule="auto" w:line="360" w:before="0" w:after="0"/>
        <w:ind w:firstLine="709"/>
        <w:jc w:val="both"/>
        <w:rPr/>
      </w:pPr>
      <w:r>
        <w:rPr>
          <w:rFonts w:cs="Times New Roman" w:ascii="Times New Roman" w:hAnsi="Times New Roman"/>
          <w:color w:val="000000"/>
          <w:sz w:val="28"/>
          <w:szCs w:val="28"/>
        </w:rPr>
        <w:t>Следует отметить, что поскольку социальная педагогика – молодая отрасль педагогической науки и социально-педагогическая деятельность совсем недавно оформилась как самостоятельная разновидность профессиональной деятельности, говорить о системе методов социальной педагогики еще рано. Они находятся в стадии становления. Поэтому пока социальный работник в своей практической работе широко применяет методы, используемые в педагогике, психологии и социальной работе.</w:t>
      </w:r>
    </w:p>
    <w:p>
      <w:pPr>
        <w:pStyle w:val="Normal"/>
        <w:spacing w:lineRule="auto" w:line="360" w:before="0" w:after="0"/>
        <w:ind w:firstLine="709"/>
        <w:jc w:val="both"/>
        <w:rPr/>
      </w:pPr>
      <w:r>
        <w:rPr>
          <w:rFonts w:cs="Times New Roman" w:ascii="Times New Roman" w:hAnsi="Times New Roman"/>
          <w:color w:val="000000"/>
          <w:sz w:val="28"/>
          <w:szCs w:val="28"/>
        </w:rPr>
        <w:t>Кроме метода в социально-педагогической деятельности, как и в педагогике, широко используются приемы и средства. Однако приемы могут использоваться социальным работником и вне зависимости от методов. Э.Ш. Натанзон выделил так называемые «созидающие» и «тормозящие» приемы [26; 156]:</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зидающим приемам он относит такие, как:</w:t>
      </w:r>
    </w:p>
    <w:p>
      <w:pPr>
        <w:pStyle w:val="Normal"/>
        <w:numPr>
          <w:ilvl w:val="0"/>
          <w:numId w:val="17"/>
        </w:numPr>
        <w:spacing w:lineRule="auto" w:line="360" w:before="0" w:after="0"/>
        <w:ind w:left="0" w:firstLine="709"/>
        <w:jc w:val="both"/>
        <w:rPr/>
      </w:pPr>
      <w:r>
        <w:rPr>
          <w:rFonts w:cs="Times New Roman" w:ascii="Times New Roman" w:hAnsi="Times New Roman"/>
          <w:color w:val="000000"/>
          <w:sz w:val="28"/>
          <w:szCs w:val="28"/>
        </w:rPr>
        <w:t>поощрение, внимание, просьба, проявление огорчения, укрепление веры в собственные силы подростка, доверие и др.</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к тормозящим он относит такие, как: приказание, намек, ласковый упрек, мнимое безразличие, мнимое недоверие, проявление возмущения, осуждение, предупреждение, взрыв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того или иного приема социальным работником зависит от конкретной социально-педагогической ситуации, мотивов поведения подростка, умения ориентироваться в сложившейся ситуации.</w:t>
      </w:r>
    </w:p>
    <w:p>
      <w:pPr>
        <w:pStyle w:val="Normal"/>
        <w:spacing w:lineRule="auto" w:line="360" w:before="0" w:after="0"/>
        <w:ind w:firstLine="709"/>
        <w:jc w:val="both"/>
        <w:rPr/>
      </w:pPr>
      <w:r>
        <w:rPr>
          <w:rFonts w:cs="Times New Roman" w:ascii="Times New Roman" w:hAnsi="Times New Roman"/>
          <w:color w:val="000000"/>
          <w:sz w:val="28"/>
          <w:szCs w:val="28"/>
        </w:rPr>
        <w:t>Средства – это совокупность материальных, эмоциональных, интеллектуальных и других условий, которые используются социальным работником для достижения поставленной цели. Средства сами по себе, по своей сути не являются способами деятельности, а становятся ими только тогда, когда используются для достижения какой-то цели. Так, игра может быть отдыхом, развлечением и пр. Однако если она организована таким образом, что будят служить достижению определенной цели, например формированию каких-то социальных умений, то игра выступает средством социально-педагоги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В качестве средств социально-педагогической деятельности могут выступать природа, произведения искусства, книги, средства массовой информации и многое другое. Подчас эти средства не зависят от социального работника, но он может воспользоваться ими в своей профессиональной деятельности, а методы – это те пути, с помощью которых он это сделает [5; 67].</w:t>
      </w:r>
    </w:p>
    <w:p>
      <w:pPr>
        <w:pStyle w:val="Normal"/>
        <w:spacing w:lineRule="auto" w:line="360" w:before="0" w:after="0"/>
        <w:ind w:firstLine="709"/>
        <w:jc w:val="both"/>
        <w:rPr/>
      </w:pPr>
      <w:r>
        <w:rPr>
          <w:rFonts w:cs="Times New Roman" w:ascii="Times New Roman" w:hAnsi="Times New Roman"/>
          <w:color w:val="000000"/>
          <w:sz w:val="28"/>
          <w:szCs w:val="28"/>
        </w:rPr>
        <w:t>Наиболее широко в социально-педагогической деятельности используются такие методы, как убеждение и упражнение. Особенность использования этих методов заключается в том, что социальный работник имеет дело с подростками, у которых по каким-либо причинам не сформированы общепринятые нормы и правила поведения в обществе или же у него сформированы искаженные понятия об этих нормах и соответствующие формы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щение к нормам жизни, принятым в данном обществе, морали, труду, создание ясных и точных представлений о них, которые в конечном итоге формируют убеждения личности, ее жизненную позицию, зависят от знаний, представлений о них.</w:t>
      </w:r>
    </w:p>
    <w:p>
      <w:pPr>
        <w:pStyle w:val="Normal"/>
        <w:spacing w:lineRule="auto" w:line="360" w:before="0" w:after="0"/>
        <w:ind w:firstLine="709"/>
        <w:jc w:val="both"/>
        <w:rPr/>
      </w:pPr>
      <w:r>
        <w:rPr>
          <w:rFonts w:cs="Times New Roman" w:ascii="Times New Roman" w:hAnsi="Times New Roman"/>
          <w:color w:val="000000"/>
          <w:sz w:val="28"/>
          <w:szCs w:val="28"/>
        </w:rPr>
        <w:t>Совершаемые поступки, действия, привычки без осознания их общественной значимости могут носить случайный характер, они не имеют действенной силы. Метод убеждения содействует трансформации принятых норм в обществе в мотивы деятельности и поведения подростка, что способствует формированию убеждений. [5; 68].</w:t>
      </w:r>
    </w:p>
    <w:p>
      <w:pPr>
        <w:pStyle w:val="Normal"/>
        <w:spacing w:lineRule="auto" w:line="360" w:before="0" w:after="0"/>
        <w:ind w:firstLine="709"/>
        <w:jc w:val="both"/>
        <w:rPr/>
      </w:pPr>
      <w:r>
        <w:rPr>
          <w:rFonts w:cs="Times New Roman" w:ascii="Times New Roman" w:hAnsi="Times New Roman"/>
          <w:color w:val="000000"/>
          <w:sz w:val="28"/>
          <w:szCs w:val="28"/>
        </w:rPr>
        <w:t>Чтобы методы убеждения достигли своей цели, необходимо учитывать психологические особенности несовершеннолетних, их уровень воспитанности, интересы, личный опыт. Убеждать, прежде всего, можно словом, его сила велика, поэтому умение говорить правильно, глубоко по содержанию, ярко и образно по форме, способность убеждать подростка в правоте его взглядов – неотъемлемая часть профессиональной деятельности социального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особенности восприятия содержания речи должны быть таковы, чтобы вызвать у подростка надежду, гордость, чувства раскаяния в содеянном поступке и другие положительные эмо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еждение может реализовываться через такие известные в педагогике методы, как рассказ, лекция, беседа, диспут, положительный пример.</w:t>
      </w:r>
    </w:p>
    <w:p>
      <w:pPr>
        <w:pStyle w:val="Normal"/>
        <w:spacing w:lineRule="auto" w:line="360" w:before="0" w:after="0"/>
        <w:ind w:firstLine="709"/>
        <w:jc w:val="both"/>
        <w:rPr/>
      </w:pPr>
      <w:r>
        <w:rPr>
          <w:rFonts w:cs="Times New Roman" w:ascii="Times New Roman" w:hAnsi="Times New Roman"/>
          <w:color w:val="000000"/>
          <w:sz w:val="28"/>
          <w:szCs w:val="28"/>
        </w:rPr>
        <w:t>Для несовершеннолетних используются диспут – метод, способствующий формированию суждений. Однако положительный исход диспута зависит от тщательной подготовки к нему социального работника: выбор темы диспута, понятной и близкой детям, тщательный отбор вопросов, которые будут предложены для обсуждения. Таких вопросов может быть немного, но каждый из них должен предполагать разные ответы; необходимо заранее согласовать с подростками тему диспута, подобрать соответствующую литературу, с которой дети знакомятся до диспута, использовать различные средства, например, видеофильмы, картины, фотографии и др. [10; 78].</w:t>
      </w:r>
    </w:p>
    <w:p>
      <w:pPr>
        <w:pStyle w:val="Normal"/>
        <w:spacing w:lineRule="auto" w:line="360" w:before="0" w:after="0"/>
        <w:ind w:firstLine="709"/>
        <w:jc w:val="both"/>
        <w:rPr/>
      </w:pPr>
      <w:r>
        <w:rPr>
          <w:rFonts w:cs="Times New Roman" w:ascii="Times New Roman" w:hAnsi="Times New Roman"/>
          <w:color w:val="000000"/>
          <w:sz w:val="28"/>
          <w:szCs w:val="28"/>
        </w:rPr>
        <w:t>Важным в деятельности социального работника является учет нравственного идеала, которому следует ребенок. Нравственный идеал – это эмоционально окрашенный, внутренне принятый ребенком образ, который становится регулятором его поведения и критерием оценки поведения других людей. Сила воспитательного примера основывается на подражательности несовершеннолетних, на их способности копировать те действия и поступки, которые с их точки зрения кажутся значительными и соответствуют их взглядам. Еще древнегреческий философ говорил, что «длинен путь через наставления, короток через пример». К.Д. Ушинский писал, что воспитательная сила изливается только из живого источника человеческой личности, что на воспитание личности можно воздействовать только личностью. В конечном итоге убеждение – это разъяснение и доказательство правильности и необходимости определенного поведения. [36; 9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работы социального работника заключается в том, что нравственные привычки большинства несовершеннолетних, с которыми он работает, подчас или не сформированы или же они имеют вредные привычки.</w:t>
      </w:r>
    </w:p>
    <w:p>
      <w:pPr>
        <w:pStyle w:val="Normal"/>
        <w:spacing w:lineRule="auto" w:line="360" w:before="0" w:after="0"/>
        <w:ind w:firstLine="709"/>
        <w:jc w:val="both"/>
        <w:rPr/>
      </w:pPr>
      <w:r>
        <w:rPr>
          <w:rFonts w:cs="Times New Roman" w:ascii="Times New Roman" w:hAnsi="Times New Roman"/>
          <w:color w:val="000000"/>
          <w:sz w:val="28"/>
          <w:szCs w:val="28"/>
        </w:rPr>
        <w:t>Другая трудность в работе с такими подростками – укоренившиеся вредные привычки: курить, пить спиртное, сквернословить, быть агрессивными. В этом случае социальный работник занимается фактически перевоспитанием несовершеннолетних, приобщением их к нормам и правилам общества. [20; 1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метода упражнения повышается, если социальный работник прибегает к таким формам организации метода упражнения, как игра; творческая, сюжетно-ролевая и другие виды игр. Ценность игры заключается в том, что собственными потребностями трудного подростка становятся те нормы, следовать которым мы его хотим приучить.</w:t>
      </w:r>
    </w:p>
    <w:p>
      <w:pPr>
        <w:pStyle w:val="Normal"/>
        <w:spacing w:lineRule="auto" w:line="360" w:before="0" w:after="0"/>
        <w:ind w:firstLine="709"/>
        <w:jc w:val="both"/>
        <w:rPr/>
      </w:pPr>
      <w:r>
        <w:rPr>
          <w:rFonts w:cs="Times New Roman" w:ascii="Times New Roman" w:hAnsi="Times New Roman"/>
          <w:color w:val="000000"/>
          <w:sz w:val="28"/>
          <w:szCs w:val="28"/>
        </w:rPr>
        <w:t>Среди социально-педагогических методов особую группу составляют методы поощрения и наказания. Они направлены к одной цели – формировать определенные нравственные качества поведения и характера подростка. [25; 110]. Эти методы не всегда являются издержками воспитания. Они неизбежны, так как трудного подростка свойственно исследовать границы дозволенного, а следовательно ошибаться и заблуждаться. Поэтому необходимо использование таких приемов, как переубеждение, предупреждение, замена интересов, наказание.</w:t>
      </w:r>
    </w:p>
    <w:p>
      <w:pPr>
        <w:pStyle w:val="Normal"/>
        <w:spacing w:lineRule="auto" w:line="360" w:before="0" w:after="0"/>
        <w:ind w:firstLine="709"/>
        <w:jc w:val="both"/>
        <w:rPr/>
      </w:pPr>
      <w:r>
        <w:rPr>
          <w:rFonts w:cs="Times New Roman" w:ascii="Times New Roman" w:hAnsi="Times New Roman"/>
          <w:color w:val="000000"/>
          <w:sz w:val="28"/>
          <w:szCs w:val="28"/>
        </w:rPr>
        <w:t>Цель социально-педагогической деятельности и ее конечные результаты зависят от того, насколько правильно определено содержание, какие выбраны методы для ее достижения и формы организации этой деятельности. Понятно, что содержание, методы и формы не могут существовать независимо друг от друга, их взаимосвязь определяется тем, что содержание влияет на формы и методы, те в свою очередь могут корректировать содержание и формы; кроме того формы и методы также между собой взаимосвязаны. [33; 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технологий в деятельности социального работника позволяет поэтапно реализовывать выделенные структурные компоненты его деятельности. Решение любой проблемы подростка, требующей вмешательства социального работника, начинается с диагностирования проблемы, которое включает в себя обязательный этап сборе анализа и систематизации информации, на основании которой может быть сделано то или иное заключение.</w:t>
      </w:r>
    </w:p>
    <w:p>
      <w:pPr>
        <w:pStyle w:val="Normal"/>
        <w:spacing w:lineRule="auto" w:line="360" w:before="0" w:after="0"/>
        <w:ind w:firstLine="709"/>
        <w:jc w:val="both"/>
        <w:rPr/>
      </w:pPr>
      <w:r>
        <w:rPr>
          <w:rFonts w:cs="Times New Roman" w:ascii="Times New Roman" w:hAnsi="Times New Roman"/>
          <w:color w:val="000000"/>
          <w:sz w:val="28"/>
          <w:szCs w:val="28"/>
        </w:rPr>
        <w:t>Особенностью деятельности социального работника является то, что подросток не всегда может сформулировать проблему, которая у него возникает, и объяснить, чем она вызвана (конфликтом с родителями, конфликтом с учителями, конфликтом с группой др.). Поэтому задача социального работника заключается в том, чтобы самому выявить все значимые обстоятельства ситуации подростка и поставить диагноз.</w:t>
      </w:r>
    </w:p>
    <w:p>
      <w:pPr>
        <w:pStyle w:val="Normal"/>
        <w:spacing w:lineRule="auto" w:line="360" w:before="0" w:after="0"/>
        <w:ind w:firstLine="709"/>
        <w:jc w:val="both"/>
        <w:rPr/>
      </w:pPr>
      <w:r>
        <w:rPr>
          <w:rFonts w:cs="Times New Roman" w:ascii="Times New Roman" w:hAnsi="Times New Roman"/>
          <w:color w:val="000000"/>
          <w:sz w:val="28"/>
          <w:szCs w:val="28"/>
        </w:rPr>
        <w:t>Следующий этап – поиск путей решения этой проблемы. Для этого на основании диагноза ставится цель и в соответствии с ней выделяются конкретные задачи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Понимание целей и задач социальным работником подчеркивает необходимость вдумчивого, дифференцированного подхода к профилактической работе, учета возрастных особенностей ребят и максимального использования тех возможностей, которые раскрываются перед воспитателем. Важно, при этом, отметить, что решающее значение в формировании личности подростка имеет социальное окружение, т.е. система условий, в которых воспитывается ребенок с самых первых дней своей жизни. Необходимо, однако, отличать социальную среду в широком понимании (т.е. весь комплекс социальных, экономических и культурных условий жизни данного общества) или макросреду от ближайшего бытового окружения, в котором непосредственно происходит процесс формирования личности (семья, школа, улица и т.д.), известного под названием микросреды. [33; 1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недрение технологий в деятельность социального работника обеспечивает экономию сил и средств, позволяет научно строить социально-педагогическую деятельность, способствует эффективности в решении задач, стоящих перед социальным работником. Социально-педагогические технологии позволяют решать весь широкий спектр задач социальной педагогики – диагностики, социальной профилактики, социальной адаптации и социальной реабилитации. Социальному работнику необходимо учитывать социально-педагогические психологические особенности несовершеннолетних, их уровень воспитанности, интересы, личный опыт и т.д.</w:t>
      </w:r>
    </w:p>
    <w:p>
      <w:pPr>
        <w:pStyle w:val="Normal"/>
        <w:spacing w:lineRule="auto" w:line="360" w:before="0" w:after="0"/>
        <w:ind w:firstLine="709"/>
        <w:jc w:val="both"/>
        <w:rPr/>
      </w:pPr>
      <w:r>
        <w:rPr>
          <w:rFonts w:cs="Times New Roman" w:ascii="Times New Roman" w:hAnsi="Times New Roman"/>
          <w:color w:val="000000"/>
          <w:sz w:val="28"/>
          <w:szCs w:val="28"/>
        </w:rPr>
        <w:t>ОБЩИЙ ВЫВОД 1. Теоретический анализ литературы показал, что развитие личности происходит преимущественно под влиянием взрослых, воспитательные воздействия которых направлены на формирование общественно одобряемых ценностей, норм, навыков. Если же подросток не усваивает предписанных ему правил и ценностей, не выполняет требований родителей, учителей, то это рассматривается взрослыми как сопротивляемость педагогическим воздействиям, как трудный подрос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овый возраст считается кризисным, переломным периодом в жизни человека. С одной стороны, трудные подростки чрезвычайно сконцентрированы на самих себе, а с другой – способны и на впечатляющие проявления альтруизма. В этой непредсказуемости и выражается весь несовершеннолетний период, – период контрастов и перем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шние трудные подростки переживают фактически двойной кризис. Они живут в эпоху стремительных изменений, происходящих во всех сферах нашей жизне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ильное влияние на сегодняшних несовершеннолетних оказывают технологические и социальные изменения, урбанизация и рост городов, меркантильность и бедность, средства массовой информации, социальная и эмоциональная напряженность, нестабильность в семье, жизненные события и связанные с ними стрессы.</w:t>
      </w:r>
    </w:p>
    <w:p>
      <w:pPr>
        <w:pStyle w:val="Normal"/>
        <w:spacing w:lineRule="auto" w:line="360" w:before="0" w:after="0"/>
        <w:ind w:firstLine="709"/>
        <w:jc w:val="both"/>
        <w:rPr/>
      </w:pPr>
      <w:r>
        <w:rPr>
          <w:rFonts w:cs="Times New Roman" w:ascii="Times New Roman" w:hAnsi="Times New Roman"/>
          <w:color w:val="000000"/>
          <w:sz w:val="28"/>
          <w:szCs w:val="28"/>
        </w:rPr>
        <w:t>Сегодня изменился и статус школы. Современная школа перестаёт быть той средой, где бы подросток смог научиться решать свои личные проблемы сам и более эффективно взаимодействовать с социумом. Школа на сегодняшний день, к сожалению, является местом получения знаний, и только. Во многих школах мало или вообще нет досуговых центров, различных организаций и кружков. В связи с этим, большая часть несовершеннолетних взрослеет среди сверстников на улице, во дворах, барах и т.д. Часто именно в таких компаниях трудные подростки начинают курить, пить, употреблять наркотики и заниматься преступной дея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овый возраст представляет собой группу повышенного риска, так как:</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ываются внутренние трудности переходного возраста, начиная с психогормональных процессов и кончая перестройкой «Я-концепци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я, обусловленные перестройкой механизмов социального контроля – «детские» формы контроля, основанные на соблюдении внешних норм и послушания взрослым, уже не действуют, а взрослые способы, предполагающие сознательную дисциплину и самоконтроль еще не сложились и не окрепли;</w:t>
      </w:r>
    </w:p>
    <w:p>
      <w:pPr>
        <w:pStyle w:val="Style19"/>
        <w:numPr>
          <w:ilvl w:val="0"/>
          <w:numId w:val="1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ость и неопределенность социального положения юношеств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рганизация социально-педагогической деятельности с несовершеннолетними в целях предупреждения правонарушений</w:t>
      </w:r>
    </w:p>
    <w:p>
      <w:pPr>
        <w:pStyle w:val="Style19"/>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выявление причин отклоняющего поведения и проблем трудного подростка; поиск </w:t>
      </w:r>
      <w:r>
        <w:rPr>
          <w:rFonts w:cs="Times New Roman" w:ascii="Times New Roman" w:hAnsi="Times New Roman"/>
          <w:color w:val="000000"/>
          <w:sz w:val="28"/>
          <w:szCs w:val="28"/>
        </w:rPr>
        <w:t>путей эффективной социально-педагогической работы с трудными подростками в целях профилактики противоправного повед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причины отклоняющего поведения и проблемы трудного подростк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основанный на результатах констатирующего этапа план мероприятий, направленных на предупреждение противоправного поведени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оценку эффективности пл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Испытуемыми стали 25 подростков, в возрасте 13–17 лет, проживающие в с. Переволоки Сызранского района Самарской области и их родители в количестве 25 человек. </w:t>
      </w:r>
      <w:r>
        <w:rPr>
          <w:rFonts w:cs="Times New Roman" w:ascii="Times New Roman" w:hAnsi="Times New Roman"/>
          <w:color w:val="000000"/>
          <w:sz w:val="28"/>
          <w:szCs w:val="28"/>
        </w:rPr>
        <w:t>Исследование проводилось анонимно и с полного согласия испытуемых и их законных представителей.</w:t>
      </w:r>
    </w:p>
    <w:p>
      <w:pPr>
        <w:pStyle w:val="Style19"/>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spacing w:lineRule="auto" w:line="360" w:before="0" w:after="0"/>
        <w:ind w:firstLine="709"/>
        <w:jc w:val="both"/>
        <w:rPr>
          <w:color w:val="000000"/>
        </w:rPr>
      </w:pPr>
      <w:r>
        <w:rPr>
          <w:color w:val="000000"/>
        </w:rPr>
        <w:t>2.1 Диагностика социально-педагогических и психологических особенностей несовершеннолетних группы рис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выявление социально-педагогических и психологических особенностей несовершеннолет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дачи:</w:t>
      </w:r>
    </w:p>
    <w:p>
      <w:pPr>
        <w:pStyle w:val="Style19"/>
        <w:numPr>
          <w:ilvl w:val="3"/>
          <w:numId w:val="18"/>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необходимые методики диагностирования;</w:t>
      </w:r>
    </w:p>
    <w:p>
      <w:pPr>
        <w:pStyle w:val="Style19"/>
        <w:numPr>
          <w:ilvl w:val="3"/>
          <w:numId w:val="18"/>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Продиагностировать подростков;</w:t>
      </w:r>
    </w:p>
    <w:p>
      <w:pPr>
        <w:pStyle w:val="Style19"/>
        <w:numPr>
          <w:ilvl w:val="3"/>
          <w:numId w:val="18"/>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Провести количественный и качественный анализ проведенной диагно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нами использовались следующие методы диагностики:</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 изучение взаимоотношений в семь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 эмоционально-нравственного развити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 несовершеннолетних – проведение свободного времен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ое наблюдени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эксперимент;</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математической стати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исследования на констатирующем этапе.</w:t>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сточниками информации о социально-педагогических условиях несовершеннолетних послужили сведения:</w:t>
      </w:r>
    </w:p>
    <w:p>
      <w:pPr>
        <w:pStyle w:val="Normal"/>
        <w:numPr>
          <w:ilvl w:val="0"/>
          <w:numId w:val="2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дела несовершеннолетних состоящих на учете в инспекции по делам несовершеннолетних.</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сихолого-педагогического консилиума в школе.</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сиходиагностик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ейдов.</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и заявления граждан.</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о правонарушениях.</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ления несовершеннолетних.</w:t>
      </w:r>
    </w:p>
    <w:p>
      <w:pPr>
        <w:pStyle w:val="Normal"/>
        <w:spacing w:lineRule="auto" w:line="360" w:before="0" w:after="0"/>
        <w:ind w:firstLine="709"/>
        <w:jc w:val="both"/>
        <w:rPr/>
      </w:pPr>
      <w:r>
        <w:rPr>
          <w:rFonts w:cs="Times New Roman" w:ascii="Times New Roman" w:hAnsi="Times New Roman"/>
          <w:color w:val="000000"/>
          <w:sz w:val="28"/>
          <w:szCs w:val="28"/>
        </w:rPr>
        <w:t>На основании чего были составлены социальные проблемные карты.</w:t>
      </w:r>
      <w:r>
        <w:rPr>
          <w:rFonts w:cs="Times New Roman" w:ascii="Times New Roman" w:hAnsi="Times New Roman"/>
          <w:color w:val="000000"/>
          <w:sz w:val="28"/>
          <w:szCs w:val="28"/>
          <w:highlight w:val="lightGray"/>
        </w:rPr>
        <w:t xml:space="preserve"> </w:t>
      </w:r>
      <w:r>
        <w:rPr>
          <w:rFonts w:cs="Times New Roman" w:ascii="Times New Roman" w:hAnsi="Times New Roman"/>
          <w:color w:val="000000"/>
          <w:sz w:val="28"/>
          <w:szCs w:val="28"/>
        </w:rPr>
        <w:t>[Приложение 1]. Показатели выявления семейного благополучия были следующие:</w:t>
      </w:r>
    </w:p>
    <w:p>
      <w:pPr>
        <w:pStyle w:val="Normal"/>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бытовые услов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нравственный климат</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дня трудного подростка в семь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 приемы воздействия взрослых на несовершеннолетних</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ый досуг.</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едагогической культуры р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 обработка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кетирования по выявлению семейного благополучия следующие (Таблица 1).</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1. Социально-педагогические условия семейного благополучия </w:t>
      </w:r>
      <w:r>
        <w:rPr/>
        <w:t>несовершеннолетних</w:t>
      </w:r>
    </w:p>
    <w:tbl>
      <w:tblPr>
        <w:tblW w:w="9297" w:type="dxa"/>
        <w:jc w:val="center"/>
        <w:tblInd w:w="0" w:type="dxa"/>
        <w:tblLayout w:type="fixed"/>
        <w:tblCellMar>
          <w:top w:w="0" w:type="dxa"/>
          <w:left w:w="108" w:type="dxa"/>
          <w:bottom w:w="0" w:type="dxa"/>
          <w:right w:w="108" w:type="dxa"/>
        </w:tblCellMar>
      </w:tblPr>
      <w:tblGrid>
        <w:gridCol w:w="2413"/>
        <w:gridCol w:w="2116"/>
        <w:gridCol w:w="2265"/>
        <w:gridCol w:w="2503"/>
      </w:tblGrid>
      <w:tr>
        <w:trPr>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68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циальная оценка семьи</w:t>
            </w:r>
          </w:p>
        </w:tc>
      </w:tr>
      <w:tr>
        <w:trPr>
          <w:cantSplit w:val="true"/>
        </w:trPr>
        <w:tc>
          <w:tcPr>
            <w:tcW w:w="2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териально-бытовые условия.</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орошие</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довлетворит.</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удовлетворит.</w:t>
            </w:r>
          </w:p>
        </w:tc>
      </w:tr>
      <w:tr>
        <w:trPr>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12%)</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0 (40%)</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2 (48%)</w:t>
            </w:r>
          </w:p>
        </w:tc>
      </w:tr>
      <w:tr>
        <w:trPr>
          <w:cantSplit w:val="true"/>
        </w:trPr>
        <w:tc>
          <w:tcPr>
            <w:tcW w:w="2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моционально-нравственный климат.</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гласие в семье</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меют место редкие конфликты</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фликтная семья</w:t>
            </w:r>
          </w:p>
        </w:tc>
      </w:tr>
      <w:tr>
        <w:trPr>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12%)</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2 (48%)</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0 (40%)</w:t>
            </w:r>
          </w:p>
        </w:tc>
      </w:tr>
      <w:tr>
        <w:trPr>
          <w:cantSplit w:val="true"/>
        </w:trPr>
        <w:tc>
          <w:tcPr>
            <w:tcW w:w="2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жим дня подростка в семье.</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блюдается</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риодически</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 соблюдается</w:t>
            </w:r>
          </w:p>
        </w:tc>
      </w:tr>
      <w:tr>
        <w:trPr>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 (4%)</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 (20%)</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9 (76%)</w:t>
            </w:r>
          </w:p>
        </w:tc>
      </w:tr>
      <w:tr>
        <w:trPr>
          <w:cantSplit w:val="true"/>
        </w:trPr>
        <w:tc>
          <w:tcPr>
            <w:tcW w:w="2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тоды и приемы воздействия взрослых на несовершеннолетних</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еседы</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угань</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изическое воздействие</w:t>
            </w:r>
          </w:p>
        </w:tc>
      </w:tr>
      <w:tr>
        <w:trPr>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 (20%)</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2 (48%)</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8 (32%)</w:t>
            </w:r>
          </w:p>
        </w:tc>
      </w:tr>
      <w:tr>
        <w:trPr>
          <w:cantSplit w:val="true"/>
        </w:trPr>
        <w:tc>
          <w:tcPr>
            <w:tcW w:w="2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мейный досуг.</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тоянно</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дко</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сутствуют</w:t>
            </w:r>
          </w:p>
        </w:tc>
      </w:tr>
      <w:tr>
        <w:trPr>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12%)</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0 (40%)</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2 (48%)</w:t>
            </w:r>
          </w:p>
        </w:tc>
      </w:tr>
      <w:tr>
        <w:trPr>
          <w:trHeight w:val="682" w:hRule="atLeast"/>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ровень благополучия семьи</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сокий</w:t>
            </w:r>
          </w:p>
          <w:p>
            <w:pPr>
              <w:pStyle w:val="Normal"/>
              <w:spacing w:lineRule="auto" w:line="360" w:before="0" w:after="0"/>
              <w:jc w:val="both"/>
              <w:rPr/>
            </w:pPr>
            <w:r>
              <w:rPr>
                <w:rFonts w:cs="Times New Roman" w:ascii="Times New Roman" w:hAnsi="Times New Roman"/>
                <w:color w:val="000000"/>
                <w:sz w:val="20"/>
                <w:szCs w:val="28"/>
              </w:rPr>
              <w:t>1 (4%)</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p>
            <w:pPr>
              <w:pStyle w:val="Normal"/>
              <w:spacing w:lineRule="auto" w:line="360" w:before="0" w:after="0"/>
              <w:jc w:val="both"/>
              <w:rPr/>
            </w:pPr>
            <w:r>
              <w:rPr>
                <w:rFonts w:cs="Times New Roman" w:ascii="Times New Roman" w:hAnsi="Times New Roman"/>
                <w:color w:val="000000"/>
                <w:sz w:val="20"/>
                <w:szCs w:val="28"/>
              </w:rPr>
              <w:t>8 (32%)</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изкий</w:t>
            </w:r>
          </w:p>
          <w:p>
            <w:pPr>
              <w:pStyle w:val="Normal"/>
              <w:spacing w:lineRule="auto" w:line="360" w:before="0" w:after="0"/>
              <w:jc w:val="both"/>
              <w:rPr/>
            </w:pPr>
            <w:r>
              <w:rPr>
                <w:rFonts w:cs="Times New Roman" w:ascii="Times New Roman" w:hAnsi="Times New Roman"/>
                <w:color w:val="000000"/>
                <w:sz w:val="20"/>
                <w:szCs w:val="28"/>
              </w:rPr>
              <w:t>16 (6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ия сбора информации в банк данных вошли сведения о различных категориях несовершеннолетних, где дана краткая характеристика каждого члена семьи, родственниках, сведения о бытовых условиях, о состоянии здоровья подростка и его родителей, указаны основные причины неблагополучия в семье, отклонения в поведении и развитии трудного подростка</w:t>
      </w:r>
    </w:p>
    <w:p>
      <w:pPr>
        <w:pStyle w:val="Normal"/>
        <w:spacing w:lineRule="auto" w:line="360" w:before="0" w:after="0"/>
        <w:ind w:firstLine="709"/>
        <w:jc w:val="both"/>
        <w:rPr/>
      </w:pPr>
      <w:r>
        <w:rPr>
          <w:rFonts w:cs="Times New Roman" w:ascii="Times New Roman" w:hAnsi="Times New Roman"/>
          <w:color w:val="000000"/>
          <w:sz w:val="28"/>
          <w:szCs w:val="28"/>
        </w:rPr>
        <w:t>Из проведенного исследования социально-педагогических условий несовершеннолетних можно сделать следующее заключение, из всех обследуемых семей несовершеннолетних благополучная семья только одна семья (4%). Однако, в этой семье воспитанием подростка занимается бабушка, родители в постоянных командировках, отсюда подростку присвоен статус «трудного», хотя успеваемость в школе хорошая, старшим не грубит, а вот склонность к правонарушениям имеет, постоянные драки со сверстниками.</w:t>
      </w:r>
    </w:p>
    <w:p>
      <w:pPr>
        <w:pStyle w:val="Normal"/>
        <w:spacing w:lineRule="auto" w:line="360" w:before="0" w:after="0"/>
        <w:ind w:firstLine="709"/>
        <w:jc w:val="both"/>
        <w:rPr/>
      </w:pPr>
      <w:r>
        <w:rPr>
          <w:rFonts w:cs="Times New Roman" w:ascii="Times New Roman" w:hAnsi="Times New Roman"/>
          <w:color w:val="000000"/>
          <w:sz w:val="28"/>
          <w:szCs w:val="28"/>
        </w:rPr>
        <w:t>Со средним уровнем благополучия семьи выявлено 8 (32%) семей, в этих семьях для воспитания подростка имеются все условия, но родители на ребенка практически не обращают внимания, заняты собой и работой, часто выпивают, совместно с подростком почти совсем не проводят время. Воспитание носит наказуемый характер.</w:t>
      </w:r>
    </w:p>
    <w:p>
      <w:pPr>
        <w:pStyle w:val="Normal"/>
        <w:spacing w:lineRule="auto" w:line="360" w:before="0" w:after="0"/>
        <w:ind w:firstLine="709"/>
        <w:jc w:val="both"/>
        <w:rPr/>
      </w:pPr>
      <w:r>
        <w:rPr>
          <w:rFonts w:cs="Times New Roman" w:ascii="Times New Roman" w:hAnsi="Times New Roman"/>
          <w:color w:val="000000"/>
          <w:sz w:val="28"/>
          <w:szCs w:val="28"/>
        </w:rPr>
        <w:t>И совсем неблагополучных семей выявлено 16 (64%), сюда вошли неполные семьи, семьи подверженные алкоголизации и конфликтные семьи. В этих семьях дети предоставлены сами себе, подвергаются физическому насилию.</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з поведенного данного исследования, можно сказать, что среди испытуемых подростков в основном имеют статус «трудного» дети из неблагополучных семей и естественно это не может не отразиться на поведении несовершеннолетних. Какое-либо воспитание в этих семьях отсутствует, не говоря уже об организации семейного досуга и досуга несовершеннолетних.</w:t>
      </w:r>
    </w:p>
    <w:p>
      <w:pPr>
        <w:pStyle w:val="Normal"/>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Изучение взаимоотношения несовершеннолетних и взрослых, проявляемые в быту проводилось с помощью анкеты.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исследование проводится с помощью анкеты, для семьи. В качестве критериев позитивных взаимоотношений мы выделили следующие факторы: 1 – доброта, 2 – согласие, 3 – теплота, 4 – готовность прийти на помощь, 5 – сотрудничество. Для выявления негативного отношения в качестве критериев определили следующие признаки: 1 – несогласие, 2 – равнодушие, 3 – частые конфликты, 4 – отсутствие сотрудничества, 5 – холод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 обработка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измерение было направлено на определение взаимоотношений между подростками и родителями. Нарушение семейных отношений и отклонения в воспитании приводят к возникновению и развитию отклонений в поведении несовершеннолетн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ичию данных факторов мы определили характер взаимоотношений между подростками и родителями.</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eastAsia="en-US"/>
        </w:rPr>
        <w:drawing>
          <wp:inline distT="0" distB="0" distL="0" distR="0">
            <wp:extent cx="5023485" cy="287782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13" r="-7" b="-13"/>
                    <a:stretch>
                      <a:fillRect/>
                    </a:stretch>
                  </pic:blipFill>
                  <pic:spPr bwMode="auto">
                    <a:xfrm>
                      <a:off x="0" y="0"/>
                      <a:ext cx="5023485" cy="287782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ис. 2 Характер взаимоотношений в семье между подростками и родител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у 12 семей взаимоотношения носят неустойчивый характер, т.е. они могут быть и негативными и позитивными в зависимости от ситуации. У 5 семей взаимоотношения характеризуются как позитивные, стабильные. У 8 семей взаимоотношения негативные.</w:t>
      </w:r>
    </w:p>
    <w:p>
      <w:pPr>
        <w:pStyle w:val="Normal"/>
        <w:spacing w:lineRule="auto" w:line="360" w:before="0" w:after="0"/>
        <w:ind w:firstLine="709"/>
        <w:jc w:val="both"/>
        <w:rPr/>
      </w:pPr>
      <w:r>
        <w:rPr>
          <w:rFonts w:cs="Times New Roman" w:ascii="Times New Roman" w:hAnsi="Times New Roman"/>
          <w:color w:val="000000"/>
          <w:sz w:val="28"/>
          <w:szCs w:val="28"/>
        </w:rPr>
        <w:t>Как видим, отношения в семьях с подростками сложились больше негативные, что существенно влияет на воспитание несовершеннолетнего реб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ановления взаимосвязи благополучия семей и характера отношений мы построили гистограмму (Рис.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eastAsia="en-US"/>
        </w:rPr>
        <w:drawing>
          <wp:inline distT="0" distB="0" distL="0" distR="0">
            <wp:extent cx="4791075"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791075" cy="2495550"/>
                    </a:xfrm>
                    <a:prstGeom prst="rect">
                      <a:avLst/>
                    </a:prstGeom>
                  </pic:spPr>
                </pic:pic>
              </a:graphicData>
            </a:graphic>
          </wp:inline>
        </w:drawing>
      </w:r>
    </w:p>
    <w:p>
      <w:pPr>
        <w:pStyle w:val="Heading1"/>
        <w:keepNext w:val="false"/>
        <w:spacing w:lineRule="auto" w:line="360" w:before="0" w:after="0"/>
        <w:ind w:firstLine="709"/>
        <w:jc w:val="both"/>
        <w:rPr/>
      </w:pPr>
      <w:r>
        <w:rPr>
          <w:b w:val="false"/>
          <w:color w:val="000000"/>
        </w:rPr>
        <w:t xml:space="preserve">Рис. 3 </w:t>
      </w:r>
      <w:r>
        <w:rPr>
          <w:b w:val="false"/>
          <w:bCs w:val="false"/>
          <w:color w:val="000000"/>
        </w:rPr>
        <w:t>Взаимосвязь уровня благополучия семей и характера отношений в семь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равнение результатов двух диагностик показал, что характер взаимоотношений между подростками и взрослыми в семьях взаимосвязан с благополучием семей, однако в семьях с низким уровнем благополучия не во всех семьях негативные отношения. Для того чтобы повысить уровень благополучия в семье и изменить характер взаимоотношений взрослых и подростков нужно как можно больше детям и взрослым проводить свободное время, увлекаться какими-то совместными делами. Что в какой-то степени поможет предотвратить правонарушение, так как времени на общение с другими трудными подростками будет меньше.</w:t>
      </w:r>
    </w:p>
    <w:p>
      <w:pPr>
        <w:pStyle w:val="Normal"/>
        <w:spacing w:lineRule="auto" w:line="360" w:before="0" w:after="0"/>
        <w:ind w:firstLine="709"/>
        <w:jc w:val="both"/>
        <w:rPr/>
      </w:pPr>
      <w:r>
        <w:rPr>
          <w:rFonts w:cs="Times New Roman" w:ascii="Times New Roman" w:hAnsi="Times New Roman"/>
          <w:color w:val="000000"/>
          <w:sz w:val="28"/>
          <w:szCs w:val="28"/>
        </w:rPr>
        <w:t>III. Для определения эмоционально-нравственного развития несовершеннолетних нами был взят за основу опросник исследования тревожности у несовершеннолетних (Ч.Д. Спилбергер, адаптация А.Д. Андреева). [Приложение 3]</w:t>
      </w:r>
    </w:p>
    <w:p>
      <w:pPr>
        <w:pStyle w:val="Normal"/>
        <w:spacing w:lineRule="auto" w:line="360" w:before="0" w:after="0"/>
        <w:ind w:firstLine="709"/>
        <w:jc w:val="both"/>
        <w:rPr/>
      </w:pPr>
      <w:r>
        <w:rPr>
          <w:rFonts w:cs="Times New Roman" w:ascii="Times New Roman" w:hAnsi="Times New Roman"/>
          <w:color w:val="000000"/>
          <w:sz w:val="28"/>
          <w:szCs w:val="28"/>
        </w:rPr>
        <w:t>Опросник позволяет выявить тревожность и гнев как наличное состояние и как свойство личности. Методика является модификацией опросника Ч.Д. Спилбергера, адаптированной А.Д. Андреевой в 1988 году.</w:t>
      </w:r>
    </w:p>
    <w:p>
      <w:pPr>
        <w:pStyle w:val="Normal"/>
        <w:spacing w:lineRule="auto" w:line="360" w:before="0" w:after="0"/>
        <w:ind w:firstLine="709"/>
        <w:jc w:val="both"/>
        <w:rPr/>
      </w:pPr>
      <w:r>
        <w:rPr>
          <w:rFonts w:cs="Times New Roman" w:ascii="Times New Roman" w:hAnsi="Times New Roman"/>
          <w:color w:val="000000"/>
          <w:sz w:val="28"/>
          <w:szCs w:val="28"/>
        </w:rPr>
        <w:t>Дополнительно к каждой части опросника мы ввели по десять «свободных» пунктов, попросив испытуемых заполнить их ответами на вопросы:</w:t>
      </w:r>
    </w:p>
    <w:p>
      <w:pPr>
        <w:pStyle w:val="Normal"/>
        <w:spacing w:lineRule="auto" w:line="360" w:before="0" w:after="0"/>
        <w:ind w:firstLine="709"/>
        <w:jc w:val="both"/>
        <w:rPr/>
      </w:pPr>
      <w:r>
        <w:rPr>
          <w:rFonts w:cs="Times New Roman" w:ascii="Times New Roman" w:hAnsi="Times New Roman"/>
          <w:color w:val="000000"/>
          <w:sz w:val="28"/>
          <w:szCs w:val="28"/>
        </w:rPr>
        <w:t>«Какие еще чувства ты обычно испытываешь?»» (после 1-й части методики) и «Какие еще чувства ты испытываешь в коллективе?» (после 2-й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при тестировании предполагалось, что, ответив на эти вопросы, трудные подростки оценят и степень проявления этих чувств в баллах, подобно тому, как это делалось с основной часть опросника. Однако большинство несовершеннолетних отнеслось к данному заданию как к возможности свободно высказаться о наиболее значимых для себя переживаниях, и необходимость в балльной оценке их отпала. В целом дополнительные пункты опросника позволяют получить данные, оказывающие существенную помощь при интерпретации основн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Описание методики. Опросник делится на две части: в одну объединены шкалы познавательной активности, тревожности и негативных эмоциональных переживаний, характеризующие личностные свойства субъекта, а в другую – эти же шкалы, но в отношении состояния человека в конкретный момент. В соответствии с задачей диагностики эмоционального отношения к окружающему миру модифицирована направленность входящих в методику высказываний и инструкции испытуемому таким образом, чтобы вторая часть опросника отражала состояние трудного подростка.</w:t>
      </w:r>
    </w:p>
    <w:p>
      <w:pPr>
        <w:pStyle w:val="Normal"/>
        <w:spacing w:lineRule="auto" w:line="360" w:before="0" w:after="0"/>
        <w:ind w:firstLine="709"/>
        <w:jc w:val="both"/>
        <w:rPr/>
      </w:pPr>
      <w:r>
        <w:rPr>
          <w:rFonts w:cs="Times New Roman" w:ascii="Times New Roman" w:hAnsi="Times New Roman"/>
          <w:color w:val="000000"/>
          <w:sz w:val="28"/>
          <w:szCs w:val="28"/>
        </w:rPr>
        <w:t>Опросник использовался в ходе индивидуальной работы с подростком, испытывающим трудности в адаптации в коллективе. На основании индивидуальных были подсчитаны средние значения тревожности, познавательной активности и негативных эмоций для определенной группы Результаты диагностики представлены в таблице 2.</w:t>
      </w:r>
      <w:r>
        <w:br w:type="page"/>
      </w:r>
    </w:p>
    <w:p>
      <w:pPr>
        <w:pStyle w:val="Heading1"/>
        <w:keepNext w:val="false"/>
        <w:spacing w:lineRule="auto" w:line="360" w:before="0" w:after="0"/>
        <w:ind w:firstLine="709"/>
        <w:jc w:val="both"/>
        <w:rPr/>
      </w:pPr>
      <w:r>
        <w:rPr>
          <w:b w:val="false"/>
          <w:bCs w:val="false"/>
          <w:color w:val="000000"/>
        </w:rPr>
        <w:t xml:space="preserve">Таблица 2. Тревожность </w:t>
      </w:r>
      <w:r>
        <w:rPr/>
        <w:t>подростков</w:t>
      </w:r>
    </w:p>
    <w:tbl>
      <w:tblPr>
        <w:tblW w:w="9297" w:type="dxa"/>
        <w:jc w:val="center"/>
        <w:tblInd w:w="0" w:type="dxa"/>
        <w:tblLayout w:type="fixed"/>
        <w:tblCellMar>
          <w:top w:w="0" w:type="dxa"/>
          <w:left w:w="108" w:type="dxa"/>
          <w:bottom w:w="0" w:type="dxa"/>
          <w:right w:w="108" w:type="dxa"/>
        </w:tblCellMar>
      </w:tblPr>
      <w:tblGrid>
        <w:gridCol w:w="1933"/>
        <w:gridCol w:w="1841"/>
        <w:gridCol w:w="1841"/>
        <w:gridCol w:w="1841"/>
        <w:gridCol w:w="1841"/>
      </w:tblGrid>
      <w:tr>
        <w:trPr>
          <w:cantSplit w:val="true"/>
        </w:trPr>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ровень эмоции</w:t>
            </w:r>
          </w:p>
        </w:tc>
        <w:tc>
          <w:tcPr>
            <w:tcW w:w="3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ревожность (чел. (%))</w:t>
            </w:r>
          </w:p>
        </w:tc>
        <w:tc>
          <w:tcPr>
            <w:tcW w:w="3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егативные эмоциональные переживания, (чел. (%))</w:t>
            </w:r>
          </w:p>
        </w:tc>
      </w:tr>
      <w:tr>
        <w:trPr>
          <w:cantSplit w:val="true"/>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ычно</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коллективе</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ычно</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коллективе</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изкий</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 (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4 (16%)</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7 (2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 (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 (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4 (56%)</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сокий</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3 (5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8 (7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8 (7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7 (2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езультаты данной диагностики говорят о высокой тревожности подростков и эмоциональных негативных переживаниях в обычной обстановке и в коллективе, а вот познавательная активность как раз у подростков на низком уровне. На эмоциональное состояние подростков влияет и благополучие семьи, и взаимоотношения в семье. Для того чтобы снять это напряжение подросткам необходимо организовывать досуг, который они не в состоянии организовать самостоятельно, кроме как обитания на улице, редкий случай поход в кино. Коллективный досуг в школах, других образовательных учреждениях так же необходим подросткам так, как это поможет «раскрепощеннее» чувствовать себя в коллективе. Что также может положительно повлиять на предупреждение правонарушений среди подростков. Отсутствие организованного досуга как раз самая основная причина правонарушений, это влечет за собой и пристрастие подростков к вредным привычкам.</w:t>
      </w:r>
    </w:p>
    <w:p>
      <w:pPr>
        <w:pStyle w:val="Normal"/>
        <w:spacing w:lineRule="auto" w:line="360" w:before="0" w:after="0"/>
        <w:ind w:firstLine="709"/>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Как подростки проводят свое свободное время мы выясняли с помощью разработанной нами анкеты. [Приложение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подростков были саамы разнообразные.</w:t>
      </w:r>
    </w:p>
    <w:p>
      <w:pPr>
        <w:pStyle w:val="Normal"/>
        <w:spacing w:lineRule="auto" w:line="360" w:before="0" w:after="0"/>
        <w:ind w:firstLine="709"/>
        <w:jc w:val="both"/>
        <w:rPr/>
      </w:pPr>
      <w:r>
        <w:rPr>
          <w:rFonts w:cs="Times New Roman" w:ascii="Times New Roman" w:hAnsi="Times New Roman"/>
          <w:color w:val="000000"/>
          <w:sz w:val="28"/>
          <w:szCs w:val="28"/>
        </w:rPr>
        <w:t>На вопрос Чем Вы обычно занимаетесь в свободное от учёбы время? ребята отвечали по-разному. Книги из них никто не читает. Самообразованием занимается 1 подросток (4%), телепередачи смотрят 22 (88%), в трех семьях (12%) попросту нет телевизора, хотя подростки любят смотреть и передачи и фильмы, по возможность ходят к друзьям смотреть телевизор. Фильмы и слушать музыку любят все и любые.</w:t>
      </w:r>
    </w:p>
    <w:p>
      <w:pPr>
        <w:pStyle w:val="Normal"/>
        <w:spacing w:lineRule="auto" w:line="360" w:before="0" w:after="0"/>
        <w:ind w:firstLine="709"/>
        <w:jc w:val="both"/>
        <w:rPr/>
      </w:pPr>
      <w:r>
        <w:rPr>
          <w:rFonts w:cs="Times New Roman" w:ascii="Times New Roman" w:hAnsi="Times New Roman"/>
          <w:color w:val="000000"/>
          <w:sz w:val="28"/>
          <w:szCs w:val="28"/>
        </w:rPr>
        <w:t>Только 2 детей (8%) помогают родителям по работе (ремонт автомобилей и подсобное хозяйство), остальные же 23 (82%) предпочитают просто взять у родителей либо занять у друзей, еще есть возможность выиграть в карты.</w:t>
      </w:r>
    </w:p>
    <w:p>
      <w:pPr>
        <w:pStyle w:val="Normal"/>
        <w:spacing w:lineRule="auto" w:line="360" w:before="0" w:after="0"/>
        <w:ind w:firstLine="709"/>
        <w:jc w:val="both"/>
        <w:rPr/>
      </w:pPr>
      <w:r>
        <w:rPr>
          <w:rFonts w:cs="Times New Roman" w:ascii="Times New Roman" w:hAnsi="Times New Roman"/>
          <w:color w:val="000000"/>
          <w:sz w:val="28"/>
          <w:szCs w:val="28"/>
        </w:rPr>
        <w:t>В сфере профессионального определения только 1 подросток (4%) определился с профессией, остальные 24 (96%) сетуют на то, что без денег в ВУЗ не поступить, значит, и смысла нет учиться, а рабочих профессий хоть отбавляй, но в основном говорят, что будут учиться на водителей. Кружки и секции подростки, ни какие не посещают, спортом, кроме футбола на улице так же не занимаются. В основном свое свободное время ребята проводят на улице.</w:t>
      </w:r>
    </w:p>
    <w:p>
      <w:pPr>
        <w:pStyle w:val="Normal"/>
        <w:spacing w:lineRule="auto" w:line="360" w:before="0" w:after="0"/>
        <w:ind w:firstLine="709"/>
        <w:jc w:val="both"/>
        <w:rPr/>
      </w:pPr>
      <w:r>
        <w:rPr>
          <w:rFonts w:cs="Times New Roman" w:ascii="Times New Roman" w:hAnsi="Times New Roman"/>
          <w:color w:val="000000"/>
          <w:sz w:val="28"/>
          <w:szCs w:val="28"/>
        </w:rPr>
        <w:t>Вопрос: Как бы Вы хотели проводить свое свободное время, подростков, можно сказать, ошеломил, вроде как «хотеть не вредно». Однако заниматься спортом изъявили желание 18 (72%) – эти трудные подростки в основном из семей с низким уровнем благополучия. Посещать кружки и секции выявили желание в основном девочки 5 (20%) – это кружки кройки и шитья и вязания, объясняют тем, что хоть не будет денег на приличные наряды, они смогут смастерить себе сами, все-таки одеваться красиво все хотят, это тоже немаловажно в побуждении к правонарушениям.</w:t>
      </w:r>
    </w:p>
    <w:p>
      <w:pPr>
        <w:pStyle w:val="Normal"/>
        <w:spacing w:lineRule="auto" w:line="360" w:before="0" w:after="0"/>
        <w:ind w:firstLine="709"/>
        <w:jc w:val="both"/>
        <w:rPr/>
      </w:pPr>
      <w:r>
        <w:rPr>
          <w:rFonts w:cs="Times New Roman" w:ascii="Times New Roman" w:hAnsi="Times New Roman"/>
          <w:color w:val="000000"/>
          <w:sz w:val="28"/>
          <w:szCs w:val="28"/>
        </w:rPr>
        <w:t>Уровень знаний повысили бы все, с цель поступления в ВУЗ, но надежды на то, что поступят, у них нет, поэтому считают, что это им не нужно, поэтому можно смело сказать, что с формированием ценностных ориентаций у них тоже «туго». Повышение культурного уровня вызвало смятение, так как выяснилось, что из всех трудных подростков только один был в музее, и то всего один раз. Остальные в таких местах не были ни разу. Правда, некоторые из них помнят, как когда-то родители возили их в парк в город.</w:t>
      </w:r>
    </w:p>
    <w:p>
      <w:pPr>
        <w:pStyle w:val="Normal"/>
        <w:spacing w:lineRule="auto" w:line="360" w:before="0" w:after="0"/>
        <w:ind w:firstLine="709"/>
        <w:jc w:val="both"/>
        <w:rPr/>
      </w:pPr>
      <w:r>
        <w:rPr>
          <w:rFonts w:cs="Times New Roman" w:ascii="Times New Roman" w:hAnsi="Times New Roman"/>
          <w:color w:val="000000"/>
          <w:sz w:val="28"/>
          <w:szCs w:val="28"/>
        </w:rPr>
        <w:t>Вот такая не радужная картина нарисовалась по проведению личного времени подростками. Отсюда и правонарушения, и алкоголь, и наркотики и все остальные негативные я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обранные нами методики для первого этапа позволили выявить социально-педагогические условия, взаимоотношения в семье и эмоционально-нравственный настрой несовершеннолет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результатов комплекса социзмерений, мы выявили проблемы и причины поведения трудных подростков:</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олучие семей (конфликты, алкоголь, материальное положение);</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ые взаимоотношения в семье;</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онтроля со стороны родителей;</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ые эмоциональные переживания, тревожность;</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занятий по интересам;</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организации семейного и личного досуга трудных подростков.</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рганизац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оциально-педагогической деятельности социального работника по предотвращению правонарушений среди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разработка и реализация плана социально-педагогической деятельности социального работника по предотвращению правонарушений среди подростков.</w:t>
      </w:r>
    </w:p>
    <w:p>
      <w:pPr>
        <w:pStyle w:val="Normal"/>
        <w:spacing w:lineRule="auto" w:line="360" w:before="0" w:after="0"/>
        <w:ind w:firstLine="709"/>
        <w:jc w:val="both"/>
        <w:rPr/>
      </w:pPr>
      <w:r>
        <w:rPr>
          <w:rFonts w:cs="Times New Roman" w:ascii="Times New Roman" w:hAnsi="Times New Roman"/>
          <w:color w:val="000000"/>
          <w:sz w:val="28"/>
          <w:szCs w:val="28"/>
        </w:rPr>
        <w:t>Наш поселок находится в сорока километрах от города – это и хорошо и плохо. Наш некогда процветающий поселок, в одночасье стал экономически нестабильным. Появились очень богатые и очень бедные. У тех и других одинаковые условия для ведения домашнего хозяйства, но у большинства уже развился социальный пессимизм.</w:t>
      </w:r>
    </w:p>
    <w:p>
      <w:pPr>
        <w:pStyle w:val="Normal"/>
        <w:spacing w:lineRule="auto" w:line="360" w:before="0" w:after="0"/>
        <w:ind w:firstLine="709"/>
        <w:jc w:val="both"/>
        <w:rPr/>
      </w:pPr>
      <w:r>
        <w:rPr>
          <w:rFonts w:cs="Times New Roman" w:ascii="Times New Roman" w:hAnsi="Times New Roman"/>
          <w:color w:val="000000"/>
          <w:sz w:val="28"/>
          <w:szCs w:val="28"/>
        </w:rPr>
        <w:t>Это одна из причин социальной нестабильности поселка, снижения нравственных устоев в семье и в молодежной сре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за последние два года почти вдвое увеличилось количество малообеспеченных семей, стало больше неблагополучных семей. Ухудшается психологический климат и в устойчивых семьях. Главная причина – отсутствие средств к нормальному существованию, угроза безработицы, неполноценное питание, рост цен на продукты питания,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ое увеличение стрессовых ситуаций сказывается на подростках, проживающих в нашем поселке. Отсутствие в семьях заботы, физическое насилие толкает несовершеннолетних на улицу. Именно семейное неблагополучие является предпосылкой разных деформаций процесса социализации личности подростка, что проявляется, в конечном счете, в правонарушении несовершеннолетних. Большинство из тех, кто работает с подростками, пришли к выводу о том, что легче сделать все возможное, чтобы ребенок не попал «на улицу», чем вернуть его «с улицы» к нормаль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оциально-педагогическая работа, направленная на предупреждение правонарушений так необходима нашим подросткам.</w:t>
      </w:r>
    </w:p>
    <w:p>
      <w:pPr>
        <w:pStyle w:val="Normal"/>
        <w:spacing w:lineRule="auto" w:line="360" w:before="0" w:after="0"/>
        <w:ind w:firstLine="709"/>
        <w:jc w:val="both"/>
        <w:rPr/>
      </w:pPr>
      <w:r>
        <w:rPr>
          <w:rFonts w:cs="Times New Roman" w:ascii="Times New Roman" w:hAnsi="Times New Roman"/>
          <w:color w:val="000000"/>
          <w:sz w:val="28"/>
          <w:szCs w:val="28"/>
        </w:rPr>
        <w:t>Выявленные на констатирующем этапе проблемы и причины поведения несовершеннолетних необходимо устранять. Выход мы видим в организации досуга для несовершеннолетних, занятий их по интересам и по возможности в помощи им в самообразовании, все эти направления помогут подросткам не переступить закон, тем самым возродить надежду на светлое будущее. Для этого, была разработана программа, направленная на предупреждение правонарушений несовершеннолетних.</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Для организации досуговой деятельности нами был разработан план мероприятий, который позволит отвлечь несовершеннолетних от улицы, тем самым не допустить правонарушений подростками. [Приложение 5] План мероприятий предусматривал взаимодействие всех общественных институтов. План был построен исходя из следующих принципов реализации</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ндициальность при проведении диагностических мероприятий;</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нательность со стороны испытуемых;</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сть испытуемых.</w:t>
      </w:r>
    </w:p>
    <w:p>
      <w:pPr>
        <w:pStyle w:val="Normal"/>
        <w:spacing w:lineRule="auto" w:line="360" w:before="0" w:after="0"/>
        <w:ind w:firstLine="709"/>
        <w:jc w:val="both"/>
        <w:rPr/>
      </w:pPr>
      <w:r>
        <w:rPr>
          <w:rFonts w:cs="Times New Roman" w:ascii="Times New Roman" w:hAnsi="Times New Roman"/>
          <w:color w:val="000000"/>
          <w:sz w:val="28"/>
          <w:szCs w:val="28"/>
        </w:rPr>
        <w:t>Оценочными критериями в процессе внедрения мероприятий стал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ваемость;</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ы в милицию;</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ы с родителями и учителям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жидаемые результаты:</w:t>
      </w:r>
    </w:p>
    <w:p>
      <w:pPr>
        <w:pStyle w:val="Normal"/>
        <w:numPr>
          <w:ilvl w:val="0"/>
          <w:numId w:val="30"/>
        </w:numPr>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нижение правонарушений несовершеннолетних;</w:t>
      </w:r>
    </w:p>
    <w:p>
      <w:pPr>
        <w:pStyle w:val="Normal"/>
        <w:numPr>
          <w:ilvl w:val="0"/>
          <w:numId w:val="15"/>
        </w:numPr>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вышение успеваемости и посещаемости несовершеннолетних в школе;</w:t>
      </w:r>
    </w:p>
    <w:p>
      <w:pPr>
        <w:pStyle w:val="Normal"/>
        <w:numPr>
          <w:ilvl w:val="0"/>
          <w:numId w:val="15"/>
        </w:numPr>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нение стереотипа поведения несовершеннолетних.</w:t>
      </w:r>
    </w:p>
    <w:p>
      <w:pPr>
        <w:pStyle w:val="Normal"/>
        <w:spacing w:lineRule="auto" w:line="360" w:before="0" w:after="0"/>
        <w:ind w:firstLine="709"/>
        <w:jc w:val="both"/>
        <w:rPr/>
      </w:pPr>
      <w:r>
        <w:rPr>
          <w:rFonts w:cs="Times New Roman" w:ascii="Times New Roman" w:hAnsi="Times New Roman"/>
          <w:color w:val="000000"/>
          <w:sz w:val="28"/>
          <w:szCs w:val="28"/>
        </w:rPr>
        <w:t>Среди массы организаций, занимающихся организацией досуга несовершеннолетних, лидирующее место занимают учреждения культуры. Как показывает практика, реальная деятельность учреждений культуры по профилактике различных асоциальных явлений, в том числе и преступности, гораздо шире, многообразнее и глубже. В нее вовлечены практически все категории населения, хотя, несомненно, в качестве приоритетных здесь выделяются подрос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ая организация досуговой занятости и просвещения средствами культуры и искусства рассматривается сегодня как альтернатива безнадзорности, являющейся одной из предпосылок совершения правонарушений, как одна из составляющих большой работы по первичной профилактике этого асоциального явления.</w:t>
      </w:r>
    </w:p>
    <w:p>
      <w:pPr>
        <w:pStyle w:val="Normal"/>
        <w:spacing w:lineRule="auto" w:line="360" w:before="0" w:after="0"/>
        <w:ind w:firstLine="709"/>
        <w:jc w:val="both"/>
        <w:rPr/>
      </w:pPr>
      <w:r>
        <w:rPr>
          <w:rFonts w:cs="Times New Roman" w:ascii="Times New Roman" w:hAnsi="Times New Roman"/>
          <w:color w:val="000000"/>
          <w:sz w:val="28"/>
          <w:szCs w:val="28"/>
        </w:rPr>
        <w:t>В ДК пос. Переволоки практически отсутствует организация досуга несовершеннолетних, здесь не проводятся ни тематические вечера, ни организуются праздники для жителей поселка, за исключением Нового года. Кружки и спортивные секции так же отсутствуют. Организуются только дискотеки и то редко, в основном по праздникам. Одним словом в Доме культуры культурно-организационная работа почти не ведется, это связано с финансовым обеспечением и отсутствием квалифицированных кадров.</w:t>
      </w:r>
    </w:p>
    <w:p>
      <w:pPr>
        <w:pStyle w:val="Normal"/>
        <w:spacing w:lineRule="auto" w:line="360" w:before="0" w:after="0"/>
        <w:ind w:firstLine="709"/>
        <w:jc w:val="both"/>
        <w:rPr/>
      </w:pPr>
      <w:r>
        <w:rPr>
          <w:rFonts w:cs="Times New Roman" w:ascii="Times New Roman" w:hAnsi="Times New Roman"/>
          <w:color w:val="000000"/>
          <w:sz w:val="28"/>
          <w:szCs w:val="28"/>
        </w:rPr>
        <w:t>Изучив обстановку в Доме культуры мы предложили проект мероприятий по организации досуга жителей и несовершеннолетних пос. Переволоки, которые не требуют больших финансовых затрат и специалистов. Эти мероприятия можно проводить неоднократ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виду кратковременности сроков проведения эксперимента этот проект был частично апробирован, нами было организовано и проведено несколько досуговых мероприятий, одно из них было посвящено выходному дню, это спортивный праздник «Папа мама я – спортивная семья». [Приложение 6] Этот праздник семьи, ловкости, умения и конечно дружбы и взаимопонимания в семье проходил в приподнятом настроении и участников и зрителей. Принимали участие все желающие «и стар и мла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на проведение праздника были выделены из фонда админист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 же нами был организован «День открытых дверей» в подразделении правоохранительных органов пос. Переволоки, встреча несовершеннолетних с работниками милиции. Для этого заранее были собраны вопросы, которые наиболее сильно волновали несовершеннолетних и на которые они хотели получить исчерпывающий ответ. Мы их разделили на группы: «Я и семья», «Я и сверстники», «Я и школа», «Я и милиция». На все поставленные вопросы подростки получили исчерпывающие ответы. Больше всех вопросов было задано по группе «Я и школ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 же в целях профилактики правонарушений проводилась беседа на тему «Основные законы бесконфликтного существования». [Приложение 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воспитание современных школьников не может ограничиваться рамками образовательного учреждения. Практика показывает, как важно научить трудного подростка использовать правовые знания в реальной жизни, помочь преодолеть трудности и не совершать правонару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щая семьи, где были трудные подростки, представлялась не очень приятная картина. В силу ограниченности объема работы мы приведем лишь некоторые данные испытуемых социально-педагогических условий несовершеннолетних.</w:t>
      </w:r>
    </w:p>
    <w:p>
      <w:pPr>
        <w:pStyle w:val="Normal"/>
        <w:spacing w:lineRule="auto" w:line="360" w:before="0" w:after="0"/>
        <w:ind w:firstLine="709"/>
        <w:jc w:val="both"/>
        <w:rPr/>
      </w:pPr>
      <w:r>
        <w:rPr>
          <w:rFonts w:cs="Times New Roman" w:ascii="Times New Roman" w:hAnsi="Times New Roman"/>
          <w:color w:val="000000"/>
          <w:sz w:val="28"/>
          <w:szCs w:val="28"/>
        </w:rPr>
        <w:t>Так, Катя М., была занесена в банк данных, как неуправляемый подросток, часто срывала уроки, была груба с учителями и одноклассниками. В ходе анкетирования мы выяснили, что у нее умерла мама, отец с горя начал пить, часто его не бывает дома. Девочке не хватает отцовского внимания и теплоты. Мы решили навестить отца и поговорить с ним. После беседы отец стал часто заходить в школу, интересоваться успехами дочки, а в последствие был предложен в качестве члена родительского комитета. А Катю привлекали к общественной работе в классе и в школе. Девочка изменилась, стала посещать уроки, появился интерес к учебе.</w:t>
      </w:r>
    </w:p>
    <w:p>
      <w:pPr>
        <w:pStyle w:val="Normal"/>
        <w:spacing w:lineRule="auto" w:line="360" w:before="0" w:after="0"/>
        <w:ind w:firstLine="709"/>
        <w:jc w:val="both"/>
        <w:rPr/>
      </w:pPr>
      <w:r>
        <w:rPr>
          <w:rFonts w:cs="Times New Roman" w:ascii="Times New Roman" w:hAnsi="Times New Roman"/>
          <w:color w:val="000000"/>
          <w:sz w:val="28"/>
          <w:szCs w:val="28"/>
        </w:rPr>
        <w:t>Владимир С. пропускает занятия в школе без уважительных причин. В 7-м классе подросток посетил 9 учебных дней, после чего перестал ходить в школу. В семье сложилась неблагоприятная обстановка, контроль за поведением Володи со стороны матери отсутствует, подросток подрабатывает на рынке возле трассы Москва-Челябинск, собирает бутылки, ворует, ребенок оставлен на попечение бабушки.</w:t>
      </w:r>
    </w:p>
    <w:p>
      <w:pPr>
        <w:pStyle w:val="Normal"/>
        <w:spacing w:lineRule="auto" w:line="360" w:before="0" w:after="0"/>
        <w:ind w:firstLine="709"/>
        <w:jc w:val="both"/>
        <w:rPr/>
      </w:pPr>
      <w:r>
        <w:rPr>
          <w:rFonts w:cs="Times New Roman" w:ascii="Times New Roman" w:hAnsi="Times New Roman"/>
          <w:color w:val="000000"/>
          <w:sz w:val="28"/>
          <w:szCs w:val="28"/>
        </w:rPr>
        <w:t>Подросток и семья были поставлены на внутри школьный учет. Уполномоченный по охране прав детства школы совместно с социальным работником осуществлял контроль над ситуацией в семье, консультировал и координировал деятельность служб и специалистов, участвующих в решении проблем семьи, информировал КДН о проделанной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одителями и подростком неоднократно проводились беседы, мальчик посетил консультацию психолога, через пригласительную комиссию был повторно оформлен индивидуальный план обучения, составлено расписание занятий. Формирование учебной мотивации строилось на основе интереса трудного подростка к истории и матема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долго не прилагали усилий для исправления ситуации, и на Комиссии был поставлен вопрос о лишении их родительских прав. Это стало переломной точкой в работе с семьей. Ситуация стабилизировалась. Комиссия сняла семью с контроля, и дальнейшая работа осуществлялась социальным педагогом школы.</w:t>
      </w:r>
    </w:p>
    <w:p>
      <w:pPr>
        <w:pStyle w:val="Normal"/>
        <w:spacing w:lineRule="auto" w:line="360" w:before="0" w:after="0"/>
        <w:ind w:firstLine="709"/>
        <w:jc w:val="both"/>
        <w:rPr/>
      </w:pPr>
      <w:r>
        <w:rPr>
          <w:rFonts w:cs="Times New Roman" w:ascii="Times New Roman" w:hAnsi="Times New Roman"/>
          <w:color w:val="000000"/>
          <w:sz w:val="28"/>
          <w:szCs w:val="28"/>
        </w:rPr>
        <w:t>Екатерина В. Екатерина злостно уклоняется от обучения, пропускает занятия в школе без уважительных причин. Так, с начала учебного года ею пропущено 64 урока, по предварительным данным, девочка по итогам второго триместра будет иметь 3 двойки. В последнее время, она стала грубо и, агрессивной, нецензурно выражается. Мать, зная, что дочь не посещает занятия, мер по ее возвращению в школу не предпринимает. Меры педагогического воздействия положительного результата не дают.</w:t>
      </w:r>
    </w:p>
    <w:p>
      <w:pPr>
        <w:pStyle w:val="Normal"/>
        <w:spacing w:lineRule="auto" w:line="360" w:before="0" w:after="0"/>
        <w:ind w:firstLine="709"/>
        <w:jc w:val="both"/>
        <w:rPr/>
      </w:pPr>
      <w:r>
        <w:rPr>
          <w:rFonts w:cs="Times New Roman" w:ascii="Times New Roman" w:hAnsi="Times New Roman"/>
          <w:color w:val="000000"/>
          <w:sz w:val="28"/>
          <w:szCs w:val="28"/>
        </w:rPr>
        <w:t>Семья была обследована специалистами отделения социальной защиты №9 муниципального района. Установлено, что в семье сложные взаимоотношения между родителями, которые разведены, но проживают вместе и часто конфликтуют, все это происходит на глазах у девочки. В связи с этим Екатерина замыкается в себе, старается чаще бывать вне дома. Отсутствие контроля со стороны матери способствует уклонению несовершеннолетней от обучения.</w:t>
      </w:r>
    </w:p>
    <w:p>
      <w:pPr>
        <w:pStyle w:val="Normal"/>
        <w:spacing w:lineRule="auto" w:line="360" w:before="0" w:after="0"/>
        <w:ind w:firstLine="709"/>
        <w:jc w:val="both"/>
        <w:rPr/>
      </w:pPr>
      <w:r>
        <w:rPr>
          <w:rFonts w:cs="Times New Roman" w:ascii="Times New Roman" w:hAnsi="Times New Roman"/>
          <w:color w:val="000000"/>
          <w:sz w:val="28"/>
          <w:szCs w:val="28"/>
        </w:rPr>
        <w:t>Мама и подросток прошли курс консультаций психолога. В школе смогли организовать дополнительные занятия для ликвидации пробелов в знаниях Екатерины, хотя серьезных изменений во взаимоотношениях родителей не произошло, девочка стала чувствовать себя увереннее, вернулась в школу, удовлетворительно закончила триместр, нормализовались ее отношения с классом.</w:t>
      </w:r>
    </w:p>
    <w:p>
      <w:pPr>
        <w:pStyle w:val="Normal"/>
        <w:spacing w:lineRule="auto" w:line="360" w:before="0" w:after="0"/>
        <w:ind w:firstLine="709"/>
        <w:jc w:val="both"/>
        <w:rPr/>
      </w:pPr>
      <w:r>
        <w:rPr>
          <w:rFonts w:cs="Times New Roman" w:ascii="Times New Roman" w:hAnsi="Times New Roman"/>
          <w:color w:val="000000"/>
          <w:sz w:val="28"/>
          <w:szCs w:val="28"/>
        </w:rPr>
        <w:t>Денис О. злостно уклоняется от обучения, пропускает занятия в школе без уважительных причин. Так, в течение первого триместра им пропущено 78 уроков, в результате чего он не успевает по 4 предметам. В настоящее время пропуски уроков продолжаются. Денис объясняет нежелание ходить в школу сложившейся конфликтной ситуацией в классе и с учи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вух месяцев проводилась работа с классным руководителем, подростком, семьей. Был составлен график консультаций по предметам для ликвидации пробелов в знаниях. Денис посещал занятия, но с началом нового триместра отказался вернуться в класс.</w:t>
      </w:r>
    </w:p>
    <w:p>
      <w:pPr>
        <w:pStyle w:val="Normal"/>
        <w:spacing w:lineRule="auto" w:line="360" w:before="0" w:after="0"/>
        <w:ind w:firstLine="709"/>
        <w:jc w:val="both"/>
        <w:rPr/>
      </w:pPr>
      <w:r>
        <w:rPr>
          <w:rFonts w:cs="Times New Roman" w:ascii="Times New Roman" w:hAnsi="Times New Roman"/>
          <w:color w:val="000000"/>
          <w:sz w:val="28"/>
          <w:szCs w:val="28"/>
        </w:rPr>
        <w:t>Александр В. Установлено, что он. употребляет наркотики с декабря 2008 г., Подросток находится под постоянным контролем инспектора ОППН, социального педагога школы, органов социальной защиты отделения №9 муниципального района. Именно совместная работа социального педагога школы и социального работника помогла маме установить взаимоотношения с психологом, специалистами Городского наркологического диспансера. В итоге Сергей прошел курс лечения от наркомании. Социальным работником мальчику были предложены варианты организации досуга в спортивных секциях.</w:t>
      </w:r>
    </w:p>
    <w:p>
      <w:pPr>
        <w:pStyle w:val="Normal"/>
        <w:spacing w:lineRule="auto" w:line="360" w:before="0" w:after="0"/>
        <w:ind w:firstLine="709"/>
        <w:jc w:val="both"/>
        <w:rPr/>
      </w:pPr>
      <w:r>
        <w:rPr>
          <w:rFonts w:cs="Times New Roman" w:ascii="Times New Roman" w:hAnsi="Times New Roman"/>
          <w:color w:val="000000"/>
          <w:sz w:val="28"/>
          <w:szCs w:val="28"/>
        </w:rPr>
        <w:t>Кирилл Ф., Кирилл употребляет алкогольные напитки, неопрятный внешний вид. В настоящее время других замечаний подросток не имеет, по месту учебы характеризуется удовлетвори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ую работу с подростком вел социальный работник. Беседуя с мальчиком, она выяснила, что употребление спиртного воспринимается им как основной способ организации свободного времени и взаимоотношений со сверстниками. Кириллу предложили прийти в школьный клуб старшеклассников, где он принял участие в организации школьных мероприятий, нашел новых друзей, новую среду общения. Ситуация стабилизировалась.</w:t>
      </w:r>
    </w:p>
    <w:p>
      <w:pPr>
        <w:pStyle w:val="Normal"/>
        <w:spacing w:lineRule="auto" w:line="360" w:before="0" w:after="0"/>
        <w:ind w:firstLine="709"/>
        <w:jc w:val="both"/>
        <w:rPr/>
      </w:pPr>
      <w:r>
        <w:rPr>
          <w:rFonts w:cs="Times New Roman" w:ascii="Times New Roman" w:hAnsi="Times New Roman"/>
          <w:color w:val="000000"/>
          <w:sz w:val="28"/>
          <w:szCs w:val="28"/>
        </w:rPr>
        <w:t>Михаил и Григорий Ч. В семье сложилась критическая ситуация. Родители были предупреждены, что если ситуация не изменится, они будут лишены родительских прав. Миша и Григорий постоянно задерживались за попрошайничество работниками ЛОВД ст. Сызрань, так как были постоянно голодны.</w:t>
      </w:r>
    </w:p>
    <w:p>
      <w:pPr>
        <w:pStyle w:val="Normal"/>
        <w:spacing w:lineRule="auto" w:line="360" w:before="0" w:after="0"/>
        <w:ind w:firstLine="709"/>
        <w:jc w:val="both"/>
        <w:rPr/>
      </w:pPr>
      <w:r>
        <w:rPr>
          <w:rFonts w:cs="Times New Roman" w:ascii="Times New Roman" w:hAnsi="Times New Roman"/>
          <w:color w:val="000000"/>
          <w:sz w:val="28"/>
          <w:szCs w:val="28"/>
        </w:rPr>
        <w:t>К работе с семьей подключили специалиста по социальной работе Центра «Островок» г. Сызрани. Она организовала помощь одеждой через благотворительный фонд, регулярно посещала семью и проводила беседы с матерью, убедила ее пройти консультацию психолога Центра и посетить вместе с Мишей врача-нарколога. Управление социальной защиты выделило материальную помощь в виде прод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адное управление образования было направлено представление с целью решения вопроса об определении возможностей обучения для несовершеннолетних. Благодаря этому Гриша и Миша были устроены в школу-интернат.</w:t>
      </w:r>
    </w:p>
    <w:p>
      <w:pPr>
        <w:pStyle w:val="Normal"/>
        <w:spacing w:lineRule="auto" w:line="360" w:before="0" w:after="0"/>
        <w:ind w:firstLine="709"/>
        <w:jc w:val="both"/>
        <w:rPr/>
      </w:pPr>
      <w:r>
        <w:rPr>
          <w:rFonts w:cs="Times New Roman" w:ascii="Times New Roman" w:hAnsi="Times New Roman"/>
          <w:color w:val="000000"/>
          <w:sz w:val="28"/>
          <w:szCs w:val="28"/>
        </w:rPr>
        <w:t>Семья мальчиков находилась под постоянным контролем инспектора ОППН и участкового инспектора милиции, благодаря чему в доме все реже собирались пьющие компании. Совместно с социальным работником они помогли детям определиться с организацией летней занятости.</w:t>
      </w:r>
    </w:p>
    <w:p>
      <w:pPr>
        <w:pStyle w:val="Normal"/>
        <w:spacing w:lineRule="auto" w:line="360" w:before="0" w:after="0"/>
        <w:ind w:firstLine="709"/>
        <w:jc w:val="both"/>
        <w:rPr/>
      </w:pPr>
      <w:r>
        <w:rPr>
          <w:rFonts w:cs="Times New Roman" w:ascii="Times New Roman" w:hAnsi="Times New Roman"/>
          <w:color w:val="000000"/>
          <w:sz w:val="28"/>
          <w:szCs w:val="28"/>
        </w:rPr>
        <w:t>Посещение семьи – дело сложное, тонкое, исключающее поспешность. Малейшая недоработка – и семья, так остро нуждающаяся в помощи, не сможет раскрыться, поведать о своих бедах. Так, семья Л. встретила «группу поддержки» без восторга, настороженно. Все члены семьи ожидали морализирования, приготовились молча слушать, как их будут ругать, учить, как правильно жить. Но прозвучали совсем неожиданные для семьи слова: «Давайте вместе подумаем, чем вам помочь. Хотите ли вы что-то исправить, изменить в своей семье?» Именно такие предложения могут положить начало сотрудничеству социального работника, школы и семь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изит в семью повторили через несколько дней. Мало что изменилось с той первой встречи. Не надо строить иллюзий, что приход социального работника с группой в одночасье изменит семью настолько, что взрослые перестанут употреблять алкоголь, улучшиться материально-бытовые условия, трудные подростки станут «хорошими» все это требует вмешательства в такие семьи всех структур, которые в большей или меньшей степени ответственны за судьбы наших несовершеннолетних. И так посещение семей несовершеннолетних дали первые положительные результаты, если развивать далее социально-педагогическую работу с неблагополучными семьями несовершеннолетних, то можно достичь весьма ощутимых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явленные факторы, безусловно, влияют на правонарушение несовершеннолетних, но самое главное это то, что трудные подростки потеряли надежду на то, что в их жизни что-то может измениться и это они связывают с неблагополучием в их семьях. Вот эту надежду на будущее несовершеннолетних социальные работники обязаны возродить в них. Это самая главная цель работы органов социальной защиты, помочь подросткам преодолеть все тягости их жизни. Между тем, социально-педагогическая работа с неблагополучными семьями и трудными подростками из этих семей очень важная и нужная, но это уже другая тема для исследования. Поэтому на этом мы останавливаться не будем.</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keepNext w:val="false"/>
        <w:spacing w:lineRule="auto" w:line="360" w:before="0" w:after="0"/>
        <w:ind w:firstLine="709"/>
        <w:jc w:val="both"/>
        <w:rPr>
          <w:color w:val="000000"/>
        </w:rPr>
      </w:pPr>
      <w:r>
        <w:rPr>
          <w:color w:val="000000"/>
        </w:rPr>
        <w:t>2.3 Анализ результатов реализации программы формирующего эксперимента (контрольный эксперимен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проверка эффективности проведенных мероприятий на формирующем этапе экспери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были проведены повторные социзмерения по методикам констатирующего экспери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и были отмечены положительные результаты. Уровень благополучия семей почти не изменился, только в двух семьях стали меньше выпивать, поэтому мы оставили это измерение без изменения. А вот взаимоотношения между взрослыми и трудными подростками заметно изменились (Рис.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5483225" cy="3211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483225" cy="3211830"/>
                    </a:xfrm>
                    <a:prstGeom prst="rect">
                      <a:avLst/>
                    </a:prstGeom>
                  </pic:spPr>
                </pic:pic>
              </a:graphicData>
            </a:graphic>
          </wp:inline>
        </w:drawing>
      </w:r>
    </w:p>
    <w:p>
      <w:pPr>
        <w:pStyle w:val="Heading1"/>
        <w:keepNext w:val="false"/>
        <w:spacing w:lineRule="auto" w:line="360" w:before="0" w:after="0"/>
        <w:ind w:firstLine="709"/>
        <w:jc w:val="both"/>
        <w:rPr/>
      </w:pPr>
      <w:r>
        <w:rPr>
          <w:b w:val="false"/>
          <w:bCs w:val="false"/>
          <w:color w:val="000000"/>
        </w:rPr>
        <w:t>Рис. 4. Сравнительный анализ взаимоотношений между взрослыми и трудными подросткам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 негативные отношения в неблагополучных семьях были отмечены в 6 случаях, вместо 8. Неустойчивые отношения приобрели в 9 семьях по сравнению с 12 семьями, и позитивные, устойчивые отношение установились в 10 семьях.</w:t>
      </w:r>
    </w:p>
    <w:p>
      <w:pPr>
        <w:pStyle w:val="Normal"/>
        <w:spacing w:lineRule="auto" w:line="360" w:before="0" w:after="0"/>
        <w:ind w:firstLine="709"/>
        <w:jc w:val="both"/>
        <w:rPr/>
      </w:pPr>
      <w:r>
        <w:rPr>
          <w:rFonts w:cs="Times New Roman" w:ascii="Times New Roman" w:hAnsi="Times New Roman"/>
          <w:color w:val="000000"/>
          <w:sz w:val="28"/>
          <w:szCs w:val="28"/>
        </w:rPr>
        <w:t xml:space="preserve">Повторная диагностика по методике </w:t>
      </w:r>
      <w:r>
        <w:rPr>
          <w:rFonts w:cs="Times New Roman" w:ascii="Times New Roman" w:hAnsi="Times New Roman"/>
          <w:bCs/>
          <w:color w:val="000000"/>
          <w:sz w:val="28"/>
          <w:szCs w:val="28"/>
        </w:rPr>
        <w:t>Ч.Д. Спилбергер</w:t>
      </w:r>
      <w:r>
        <w:rPr>
          <w:rFonts w:cs="Times New Roman" w:ascii="Times New Roman" w:hAnsi="Times New Roman"/>
          <w:color w:val="000000"/>
          <w:sz w:val="28"/>
          <w:szCs w:val="28"/>
        </w:rPr>
        <w:t xml:space="preserve"> показала, что у подростков снизились показатели тревожности и негативного эмоционального переживания (Таблица 3).</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r>
        <w:br w:type="page"/>
      </w:r>
    </w:p>
    <w:p>
      <w:pPr>
        <w:pStyle w:val="Heading1"/>
        <w:keepNext w:val="false"/>
        <w:spacing w:lineRule="auto" w:line="360" w:before="0" w:after="0"/>
        <w:ind w:firstLine="709"/>
        <w:jc w:val="both"/>
        <w:rPr/>
      </w:pPr>
      <w:r>
        <w:rPr/>
        <w:t>Таблица 3. Сравнительные результаты диагностики по опроснику исследования тревожности у несовершеннолетних</w:t>
      </w:r>
    </w:p>
    <w:tbl>
      <w:tblPr>
        <w:tblW w:w="9297" w:type="dxa"/>
        <w:jc w:val="center"/>
        <w:tblInd w:w="0" w:type="dxa"/>
        <w:tblLayout w:type="fixed"/>
        <w:tblCellMar>
          <w:top w:w="0" w:type="dxa"/>
          <w:left w:w="108" w:type="dxa"/>
          <w:bottom w:w="0" w:type="dxa"/>
          <w:right w:w="108" w:type="dxa"/>
        </w:tblCellMar>
      </w:tblPr>
      <w:tblGrid>
        <w:gridCol w:w="1239"/>
        <w:gridCol w:w="1008"/>
        <w:gridCol w:w="1008"/>
        <w:gridCol w:w="1008"/>
        <w:gridCol w:w="1008"/>
        <w:gridCol w:w="1008"/>
        <w:gridCol w:w="1008"/>
        <w:gridCol w:w="1008"/>
        <w:gridCol w:w="1002"/>
      </w:tblGrid>
      <w:tr>
        <w:trPr>
          <w:cantSplit w:val="true"/>
        </w:trPr>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ровень</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моции</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ревожность [чел. (%)]</w:t>
            </w:r>
          </w:p>
        </w:tc>
        <w:tc>
          <w:tcPr>
            <w:tcW w:w="40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гативные</w:t>
            </w:r>
          </w:p>
          <w:p>
            <w:pPr>
              <w:pStyle w:val="Normal"/>
              <w:spacing w:lineRule="auto" w:line="360" w:before="0" w:after="0"/>
              <w:jc w:val="both"/>
              <w:rPr/>
            </w:pPr>
            <w:r>
              <w:rPr>
                <w:rFonts w:cs="Times New Roman" w:ascii="Times New Roman" w:hAnsi="Times New Roman"/>
                <w:color w:val="000000"/>
                <w:sz w:val="20"/>
                <w:szCs w:val="24"/>
              </w:rPr>
              <w:t>эмоциональные переживания [чел. (%)]</w:t>
            </w:r>
          </w:p>
        </w:tc>
      </w:tr>
      <w:tr>
        <w:trPr>
          <w:trHeight w:val="375"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ычно</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кол-ве</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ычно</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кол-ве</w:t>
            </w:r>
          </w:p>
        </w:tc>
      </w:tr>
      <w:tr>
        <w:trPr>
          <w:trHeight w:val="1258"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ия мероприятий</w:t>
            </w:r>
          </w:p>
        </w:tc>
        <w:tc>
          <w:tcPr>
            <w:tcW w:w="10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ия мероприятий</w:t>
            </w:r>
          </w:p>
        </w:tc>
        <w:tc>
          <w:tcPr>
            <w:tcW w:w="10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ия мероприятий</w:t>
            </w:r>
          </w:p>
        </w:tc>
        <w:tc>
          <w:tcPr>
            <w:tcW w:w="10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ия мероприятий</w:t>
            </w:r>
          </w:p>
        </w:tc>
        <w:tc>
          <w:tcPr>
            <w:tcW w:w="10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ия мероприятий</w:t>
            </w:r>
          </w:p>
        </w:tc>
        <w:tc>
          <w:tcPr>
            <w:tcW w:w="10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ия мероприятий</w:t>
            </w:r>
          </w:p>
        </w:tc>
        <w:tc>
          <w:tcPr>
            <w:tcW w:w="10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ия мероприятий</w:t>
            </w:r>
          </w:p>
        </w:tc>
        <w:tc>
          <w:tcPr>
            <w:tcW w:w="100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ия мероприятий</w:t>
            </w:r>
          </w:p>
        </w:tc>
      </w:tr>
      <w:tr>
        <w:trPr>
          <w:trHeight w:val="695"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5 (2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p>
            <w:pPr>
              <w:pStyle w:val="Normal"/>
              <w:spacing w:lineRule="auto" w:line="360" w:before="0" w:after="0"/>
              <w:jc w:val="both"/>
              <w:rPr/>
            </w:pPr>
            <w:r>
              <w:rPr>
                <w:rFonts w:cs="Times New Roman" w:ascii="Times New Roman" w:hAnsi="Times New Roman"/>
                <w:color w:val="000000"/>
                <w:sz w:val="20"/>
                <w:szCs w:val="24"/>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p>
            <w:pPr>
              <w:pStyle w:val="Normal"/>
              <w:spacing w:lineRule="auto" w:line="360" w:before="0" w:after="0"/>
              <w:jc w:val="both"/>
              <w:rPr/>
            </w:pPr>
            <w:r>
              <w:rPr>
                <w:rFonts w:cs="Times New Roman" w:ascii="Times New Roman" w:hAnsi="Times New Roman"/>
                <w:color w:val="000000"/>
                <w:sz w:val="20"/>
                <w:szCs w:val="24"/>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p>
            <w:pPr>
              <w:pStyle w:val="Normal"/>
              <w:spacing w:lineRule="auto" w:line="360" w:before="0" w:after="0"/>
              <w:jc w:val="both"/>
              <w:rPr/>
            </w:pPr>
            <w:r>
              <w:rPr>
                <w:rFonts w:cs="Times New Roman" w:ascii="Times New Roman" w:hAnsi="Times New Roman"/>
                <w:color w:val="000000"/>
                <w:sz w:val="20"/>
                <w:szCs w:val="24"/>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p>
            <w:pPr>
              <w:pStyle w:val="Normal"/>
              <w:spacing w:lineRule="auto" w:line="360" w:before="0" w:after="0"/>
              <w:jc w:val="both"/>
              <w:rPr/>
            </w:pPr>
            <w:r>
              <w:rPr>
                <w:rFonts w:cs="Times New Roman" w:ascii="Times New Roman" w:hAnsi="Times New Roman"/>
                <w:color w:val="000000"/>
                <w:sz w:val="20"/>
                <w:szCs w:val="24"/>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p>
            <w:pPr>
              <w:pStyle w:val="Normal"/>
              <w:spacing w:lineRule="auto" w:line="360" w:before="0" w:after="0"/>
              <w:jc w:val="both"/>
              <w:rPr/>
            </w:pPr>
            <w:r>
              <w:rPr>
                <w:rFonts w:cs="Times New Roman" w:ascii="Times New Roman" w:hAnsi="Times New Roman"/>
                <w:color w:val="000000"/>
                <w:sz w:val="20"/>
                <w:szCs w:val="24"/>
              </w:rPr>
              <w:t>(1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p>
            <w:pPr>
              <w:pStyle w:val="Normal"/>
              <w:spacing w:lineRule="auto" w:line="360" w:before="0" w:after="0"/>
              <w:jc w:val="both"/>
              <w:rPr/>
            </w:pPr>
            <w:r>
              <w:rPr>
                <w:rFonts w:cs="Times New Roman" w:ascii="Times New Roman" w:hAnsi="Times New Roman"/>
                <w:color w:val="000000"/>
                <w:sz w:val="20"/>
                <w:szCs w:val="24"/>
              </w:rPr>
              <w:t>(8%)</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p>
            <w:pPr>
              <w:pStyle w:val="Normal"/>
              <w:spacing w:lineRule="auto" w:line="360" w:before="0" w:after="0"/>
              <w:jc w:val="both"/>
              <w:rPr/>
            </w:pPr>
            <w:r>
              <w:rPr>
                <w:rFonts w:cs="Times New Roman" w:ascii="Times New Roman" w:hAnsi="Times New Roman"/>
                <w:color w:val="000000"/>
                <w:sz w:val="20"/>
                <w:szCs w:val="24"/>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p>
            <w:pPr>
              <w:pStyle w:val="Normal"/>
              <w:spacing w:lineRule="auto" w:line="360" w:before="0" w:after="0"/>
              <w:jc w:val="both"/>
              <w:rPr/>
            </w:pPr>
            <w:r>
              <w:rPr>
                <w:rFonts w:cs="Times New Roman" w:ascii="Times New Roman" w:hAnsi="Times New Roman"/>
                <w:color w:val="000000"/>
                <w:sz w:val="20"/>
                <w:szCs w:val="24"/>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p>
            <w:pPr>
              <w:pStyle w:val="Normal"/>
              <w:spacing w:lineRule="auto" w:line="360" w:before="0" w:after="0"/>
              <w:jc w:val="both"/>
              <w:rPr/>
            </w:pPr>
            <w:r>
              <w:rPr>
                <w:rFonts w:cs="Times New Roman" w:ascii="Times New Roman" w:hAnsi="Times New Roman"/>
                <w:color w:val="000000"/>
                <w:sz w:val="20"/>
                <w:szCs w:val="24"/>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p>
            <w:pPr>
              <w:pStyle w:val="Normal"/>
              <w:spacing w:lineRule="auto" w:line="360" w:before="0" w:after="0"/>
              <w:jc w:val="both"/>
              <w:rPr/>
            </w:pPr>
            <w:r>
              <w:rPr>
                <w:rFonts w:cs="Times New Roman" w:ascii="Times New Roman" w:hAnsi="Times New Roman"/>
                <w:color w:val="000000"/>
                <w:sz w:val="20"/>
                <w:szCs w:val="24"/>
              </w:rPr>
              <w:t>(5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p>
            <w:pPr>
              <w:pStyle w:val="Normal"/>
              <w:spacing w:lineRule="auto" w:line="360" w:before="0" w:after="0"/>
              <w:jc w:val="both"/>
              <w:rPr/>
            </w:pPr>
            <w:r>
              <w:rPr>
                <w:rFonts w:cs="Times New Roman" w:ascii="Times New Roman" w:hAnsi="Times New Roman"/>
                <w:color w:val="000000"/>
                <w:sz w:val="20"/>
                <w:szCs w:val="24"/>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p>
            <w:pPr>
              <w:pStyle w:val="Normal"/>
              <w:spacing w:lineRule="auto" w:line="360" w:before="0" w:after="0"/>
              <w:jc w:val="both"/>
              <w:rPr/>
            </w:pPr>
            <w:r>
              <w:rPr>
                <w:rFonts w:cs="Times New Roman" w:ascii="Times New Roman" w:hAnsi="Times New Roman"/>
                <w:color w:val="000000"/>
                <w:sz w:val="20"/>
                <w:szCs w:val="24"/>
              </w:rPr>
              <w:t>(5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p>
            <w:pPr>
              <w:pStyle w:val="Normal"/>
              <w:spacing w:lineRule="auto" w:line="360" w:before="0" w:after="0"/>
              <w:jc w:val="both"/>
              <w:rPr/>
            </w:pPr>
            <w:r>
              <w:rPr>
                <w:rFonts w:cs="Times New Roman" w:ascii="Times New Roman" w:hAnsi="Times New Roman"/>
                <w:color w:val="000000"/>
                <w:sz w:val="20"/>
                <w:szCs w:val="24"/>
              </w:rPr>
              <w:t>(5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p>
            <w:pPr>
              <w:pStyle w:val="Normal"/>
              <w:spacing w:lineRule="auto" w:line="360" w:before="0" w:after="0"/>
              <w:jc w:val="both"/>
              <w:rPr/>
            </w:pPr>
            <w:r>
              <w:rPr>
                <w:rFonts w:cs="Times New Roman" w:ascii="Times New Roman" w:hAnsi="Times New Roman"/>
                <w:color w:val="000000"/>
                <w:sz w:val="20"/>
                <w:szCs w:val="24"/>
              </w:rPr>
              <w:t>(72%)</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p>
            <w:pPr>
              <w:pStyle w:val="Normal"/>
              <w:spacing w:lineRule="auto" w:line="360" w:before="0" w:after="0"/>
              <w:jc w:val="both"/>
              <w:rPr/>
            </w:pPr>
            <w:r>
              <w:rPr>
                <w:rFonts w:cs="Times New Roman" w:ascii="Times New Roman" w:hAnsi="Times New Roman"/>
                <w:color w:val="000000"/>
                <w:sz w:val="20"/>
                <w:szCs w:val="24"/>
              </w:rPr>
              <w:t>(5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p>
            <w:pPr>
              <w:pStyle w:val="Normal"/>
              <w:spacing w:lineRule="auto" w:line="360" w:before="0" w:after="0"/>
              <w:jc w:val="both"/>
              <w:rPr/>
            </w:pPr>
            <w:r>
              <w:rPr>
                <w:rFonts w:cs="Times New Roman" w:ascii="Times New Roman" w:hAnsi="Times New Roman"/>
                <w:color w:val="000000"/>
                <w:sz w:val="20"/>
                <w:szCs w:val="24"/>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p>
            <w:pPr>
              <w:pStyle w:val="Normal"/>
              <w:spacing w:lineRule="auto" w:line="360" w:before="0" w:after="0"/>
              <w:jc w:val="both"/>
              <w:rPr/>
            </w:pPr>
            <w:r>
              <w:rPr>
                <w:rFonts w:cs="Times New Roman" w:ascii="Times New Roman" w:hAnsi="Times New Roman"/>
                <w:color w:val="000000"/>
                <w:sz w:val="20"/>
                <w:szCs w:val="24"/>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p>
            <w:pPr>
              <w:pStyle w:val="Normal"/>
              <w:spacing w:lineRule="auto" w:line="360" w:before="0" w:after="0"/>
              <w:jc w:val="both"/>
              <w:rPr/>
            </w:pPr>
            <w:r>
              <w:rPr>
                <w:rFonts w:cs="Times New Roman" w:ascii="Times New Roman" w:hAnsi="Times New Roman"/>
                <w:color w:val="000000"/>
                <w:sz w:val="20"/>
                <w:szCs w:val="24"/>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p>
            <w:pPr>
              <w:pStyle w:val="Normal"/>
              <w:spacing w:lineRule="auto" w:line="360" w:before="0" w:after="0"/>
              <w:jc w:val="both"/>
              <w:rPr/>
            </w:pPr>
            <w:r>
              <w:rPr>
                <w:rFonts w:cs="Times New Roman" w:ascii="Times New Roman" w:hAnsi="Times New Roman"/>
                <w:color w:val="000000"/>
                <w:sz w:val="20"/>
                <w:szCs w:val="24"/>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p>
            <w:pPr>
              <w:pStyle w:val="Normal"/>
              <w:spacing w:lineRule="auto" w:line="360" w:before="0" w:after="0"/>
              <w:jc w:val="both"/>
              <w:rPr/>
            </w:pPr>
            <w:r>
              <w:rPr>
                <w:rFonts w:cs="Times New Roman" w:ascii="Times New Roman" w:hAnsi="Times New Roman"/>
                <w:color w:val="000000"/>
                <w:sz w:val="20"/>
                <w:szCs w:val="24"/>
              </w:rPr>
              <w:t>(4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p>
            <w:pPr>
              <w:pStyle w:val="Normal"/>
              <w:spacing w:lineRule="auto" w:line="360" w:before="0" w:after="0"/>
              <w:jc w:val="both"/>
              <w:rPr/>
            </w:pPr>
            <w:r>
              <w:rPr>
                <w:rFonts w:cs="Times New Roman" w:ascii="Times New Roman" w:hAnsi="Times New Roman"/>
                <w:color w:val="000000"/>
                <w:sz w:val="20"/>
                <w:szCs w:val="24"/>
              </w:rPr>
              <w:t>(28%)</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p>
            <w:pPr>
              <w:pStyle w:val="Normal"/>
              <w:spacing w:lineRule="auto" w:line="360" w:before="0" w:after="0"/>
              <w:jc w:val="both"/>
              <w:rPr/>
            </w:pPr>
            <w:r>
              <w:rPr>
                <w:rFonts w:cs="Times New Roman" w:ascii="Times New Roman" w:hAnsi="Times New Roman"/>
                <w:color w:val="000000"/>
                <w:sz w:val="20"/>
                <w:szCs w:val="24"/>
              </w:rPr>
              <w:t>(2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 сравнительного анализа видно, что проведенные мероприятия с подростками, направленные на подавление предпосылок конфликтного поведения дали положительные результаты. Следовательно, организация досуговой деятельности несовершеннолетних социальным работником помогает не только улучшить дело воспитания, но и изменить отношение несовершеннолетних к родителям, к школе, к улице, повысить уровень социализации, предупредить правонарушения. Активное, инициативное отношение социального работника и общественности к распределению досуга и свободного времени семьи помогут им включиться в активные, творческие формы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На основании сделанных выводов в исследовании мы разработали ряд рекомендаций для социальных работников целенаправленного воздействия на личность несовершеннолет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w:t>
      </w:r>
      <w:r>
        <w:rPr>
          <w:rFonts w:cs="Times New Roman" w:ascii="Times New Roman" w:hAnsi="Times New Roman"/>
          <w:b/>
          <w:color w:val="000000"/>
          <w:sz w:val="28"/>
          <w:szCs w:val="28"/>
        </w:rPr>
        <w:t>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научно-педагогической литературе сложился собирательный образ трудного подростка. Как правило, его характеризует низкий уровень образования и культуры поведения, отсутствие стремления получать знания или интересов к положительной деятельности, привычка к безделью, трансформация моральных понятий в оправдании аморальны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личности происходит не только под воздействием всего общества в целом, всей совокупности средств массовой коммуникации, но и через общение с людьми, которые непосредственно окружают личность. Социально-психологическая ситуация, в которой находится подросток, может оказаться для него настолько неблагоприятной, что вызовет различные нарушения его взаимоотношений с окружающими, вплоть до болезненных неврозов, которые бывают у несовершеннолетних из-за тяжелых переживаний или длительного нервно-психического напря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профилактических мероприятий, направленных на предупреждение противоправного поведения, решающее место должна занимать борьба с отрицательными ситуа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технологий в деятельность социального работника обеспечивает экономию сил и средств, позволяет научно строить социально-педагогическую деятельность, способствует эффективности в решении задач, стоящих перед социальным работником. Социально-педагогические технологии позволяют решать весь широкий спектр задач социальной педагогики – диагностики, социальной профилактики, социальной адаптации и социальной реабилитации. Социальному работнику при выборе средств профилактической деятельности необходимо учитывать социально-педагогические психологические особенности несовершеннолетних, их уровень воспитанности, интересы, личный опыт и т.д.</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более успешной воспитательной работы необходим поиск новых </w:t>
      </w:r>
      <w:r>
        <w:rPr>
          <w:rFonts w:cs="Times New Roman" w:ascii="Times New Roman" w:hAnsi="Times New Roman"/>
          <w:bCs/>
          <w:color w:val="000000"/>
          <w:sz w:val="28"/>
          <w:szCs w:val="28"/>
        </w:rPr>
        <w:t>форм,</w:t>
      </w:r>
      <w:r>
        <w:rPr>
          <w:rFonts w:cs="Times New Roman" w:ascii="Times New Roman" w:hAnsi="Times New Roman"/>
          <w:color w:val="000000"/>
          <w:sz w:val="28"/>
          <w:szCs w:val="28"/>
        </w:rPr>
        <w:t xml:space="preserve"> наиболее эффективных методов воздействия на каждого отдельного трудного подростка и группу в целом. Положительные качества формируются постепенно, при настойчивой работе социального работника.</w:t>
      </w:r>
      <w:r>
        <w:rPr>
          <w:rFonts w:cs="Times New Roman" w:ascii="Times New Roman" w:hAnsi="Times New Roman"/>
          <w:bCs/>
          <w:color w:val="000000"/>
          <w:sz w:val="28"/>
          <w:szCs w:val="28"/>
        </w:rPr>
        <w:t xml:space="preserve"> Они</w:t>
      </w:r>
      <w:r>
        <w:rPr>
          <w:rFonts w:cs="Times New Roman" w:ascii="Times New Roman" w:hAnsi="Times New Roman"/>
          <w:color w:val="000000"/>
          <w:sz w:val="28"/>
          <w:szCs w:val="28"/>
        </w:rPr>
        <w:t xml:space="preserve"> сначала сосуществуют с отрицательными, и лишь настойчивая ежедневная воспитательная работа, совместные усилия всех общественных институтов, целенаправленная работа социального работника дают возможность получить положительные результаты в перевоспитании несовершеннолет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ая работа с любой категорией несовершеннолетних требует, прежде всего, объединенных усилий государственных и общественных организаций, несущих ответственность за воспитание подрастающего поколения. В одиночку проблему перевоспитания несовершеннолетних не решить. Социальному работнику перед выбором направления, средств и методов перевоспитания трудного подростка, знать его социально-педагогические и психологические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й части исследования были сделаны попытки определить социально-педагогические и психологические проблемы и причины негативного поведения несовершеннолетних. Для чего были проведены социзмерения, в ходе которых и определились социально-педагогические и психологические проблемы и причины несовершеннолетних:</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олучие семей (конфликты, алкоголь, материальное положение);</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ые взаимоотношения в семь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онтроля со стороны родителей;</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ые эмоциональные переживания, тревожность;</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занятий по интересам;</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организации семейного и личного досуга несовершеннолет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ранения выявленных проблем и причин поведения несовершеннолетних был разработан план мероприятий, направленный на подавление предпосылок негативного поведения, путем организации культурно-досуговой деятельности.</w:t>
      </w:r>
    </w:p>
    <w:p>
      <w:pPr>
        <w:pStyle w:val="Style111"/>
        <w:spacing w:lineRule="auto" w:line="360" w:before="0" w:after="0"/>
        <w:ind w:firstLine="709"/>
        <w:jc w:val="both"/>
        <w:rPr>
          <w:color w:val="000000"/>
          <w:sz w:val="28"/>
          <w:szCs w:val="28"/>
        </w:rPr>
      </w:pPr>
      <w:r>
        <w:rPr>
          <w:color w:val="000000"/>
          <w:sz w:val="28"/>
          <w:szCs w:val="28"/>
        </w:rPr>
        <w:t xml:space="preserve">Таким образом, в проведенном исследовании подтвердилась гипотеза о том, что </w:t>
      </w:r>
      <w:r>
        <w:rPr>
          <w:rStyle w:val="Fontstyle23"/>
          <w:color w:val="000000"/>
          <w:sz w:val="28"/>
          <w:szCs w:val="28"/>
        </w:rPr>
        <w:t xml:space="preserve">профилактическая работа по предупреждению правонарушений среди несовершеннолетних, осуществляемая социальным работником, станет эффективной, если в деятельности по профилактике правонарушений среди несовершеннолетних будут применены активные формы взаимодействия органов социальной защиты, семей, образовательных учреждений, общественности и других социальных и государственных институтов, </w:t>
      </w:r>
      <w:r>
        <w:rPr>
          <w:rStyle w:val="Fontstyle23"/>
          <w:i/>
          <w:color w:val="000000"/>
          <w:sz w:val="28"/>
          <w:szCs w:val="28"/>
        </w:rPr>
        <w:t>подтвердилась</w:t>
      </w:r>
      <w:r>
        <w:rPr>
          <w:rStyle w:val="Fontstyle23"/>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рактическая значимость данного исследования заключается в том, что материалы данного исследования можно использовать при составлении методических указаний, программ в работе не только социальных работников, но и социальных педагогов и других образовательных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е исследование не исчерпывает проблему несовершеннолетних, дальнейшее исследование можно направить по теме: социально-педагогическая работа с неблагополучными семьями и их влияние на негативное поведение несовершеннолетних.</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3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дриенко Е.В. Социальная психология: Учебное пособие для студентов высших педагогических учебных заведений. – М.: Академия, 2001. – 264 с.</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ева Г.М. Социальная психология. – М.: Наука, 2002 – 210 с.</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Абрамова Г.С. Нравственный аспект мотивации учебной деятельности трудных подростков // Вопросы психологии. – №6 – 2001. – С. 38–45</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еличева С.А. Служба социальной защиты семьи и детства // Педагогика. – №8 – 2002 – С. 23–27.</w:t>
      </w:r>
    </w:p>
    <w:p>
      <w:pPr>
        <w:pStyle w:val="Style19"/>
        <w:numPr>
          <w:ilvl w:val="0"/>
          <w:numId w:val="14"/>
        </w:numPr>
        <w:shd w:fill="FFFFFF" w:val="clear"/>
        <w:tabs>
          <w:tab w:val="clear" w:pos="708"/>
          <w:tab w:val="left" w:pos="440" w:leader="none"/>
          <w:tab w:val="left" w:pos="567"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Березина В. Социальный педагог в школе. // Воспитание школьников. – 2001 – №2. – С. 2–5.</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очарова В.Г. Личность – семья – община становится центром системы социальных служб. // Социальная работа– №3 – 2002 – С. 3–9.</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жович Л.И. Изучение мотивации поведения трудных подростков. – М.: Просвещение, 2002 – 372 с.</w:t>
      </w:r>
    </w:p>
    <w:p>
      <w:pPr>
        <w:pStyle w:val="Style19"/>
        <w:numPr>
          <w:ilvl w:val="0"/>
          <w:numId w:val="14"/>
        </w:numPr>
        <w:tabs>
          <w:tab w:val="clear" w:pos="708"/>
          <w:tab w:val="left" w:pos="440" w:leader="none"/>
          <w:tab w:val="left" w:pos="567"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Бланков, А.С. Актуальные проблемы предупреждения безнадзорности и правонарушений, несовершеннолетних. – М: МПА, 2001. – С. 3 – 10.</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готский Л.С. Педагогика трудного подростка – М.: Просвещение, 1984. – 210 с.</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ловик А.Ф., Воловик В.А. Педагогика досуга. – М.: Флинта, 2001. – 123 с.</w:t>
      </w:r>
    </w:p>
    <w:p>
      <w:pPr>
        <w:pStyle w:val="Style19"/>
        <w:numPr>
          <w:ilvl w:val="0"/>
          <w:numId w:val="14"/>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ульфов Б.З. Делать маленькое дело с большой любовью. – М., 2001. – 89 с.</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Валитов М.С. Особенности профессиональной консультации трудных подростков // Вопросы психологии- №6. – 2001. – С. 60–63</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Волох О.В. Статусные различия в оценке старшеклассниками своего коллектива // Вестник МГУ. Серия. Психология. – №2. – 2000. – С. 41–45</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уткина Н.И. Психологические проблемы общения учителя с подростком. // Вопросы психологии. – №2. – 2001. – С. 99–106</w:t>
      </w:r>
    </w:p>
    <w:p>
      <w:pPr>
        <w:pStyle w:val="Style19"/>
        <w:numPr>
          <w:ilvl w:val="0"/>
          <w:numId w:val="14"/>
        </w:numPr>
        <w:tabs>
          <w:tab w:val="clear" w:pos="708"/>
          <w:tab w:val="left" w:pos="440" w:leader="none"/>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уров В.Н. Социальная работа образовательных учреждений с семьей. – М.: Педагогическое общество России, 2005. – 320 с.</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ценко В.С. Дети вне школы. – М.: Просвещение, 2000. – 251 с.</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гошкин Ю.В. Новые пути интеграции проблемных трудных подростков в школьный социум. // Автореф. на соис. уч. ст. докт. псих. наук. – Москва, 2002. – 156 с.</w:t>
      </w:r>
    </w:p>
    <w:p>
      <w:pPr>
        <w:pStyle w:val="Style19"/>
        <w:numPr>
          <w:ilvl w:val="0"/>
          <w:numId w:val="14"/>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рмаков В.Д. Социально-правовая профилактика правонарушений несовершеннолетних, связанных с недостатками семейного воспитания. – М., 2001. – 126 с.</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юбин Л.М. Индивидуальный подход к учащимся в трудных случаях учебно-воспитательной работы. – М., 2001. – 86 с.</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оминский Я.Л. Социальная педагогическая психология. – СПб: Питер, 2001. – 416 с.</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стяшкин Э.Г. Трудовое воспитание и профориентация школьников. – М.: Просвещение.2001. – 192 с.</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Коломытцев Н.А. Юридический институт МВД РФ // Преступность и дети: Сборник тезисов. – М., 1999. – с. 23–35.</w:t>
      </w:r>
    </w:p>
    <w:p>
      <w:pPr>
        <w:pStyle w:val="Style19"/>
        <w:numPr>
          <w:ilvl w:val="0"/>
          <w:numId w:val="14"/>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щенко В.П. Педагогическая коррекция: Исправление недостатков характера у трудных подростков. – М., 2001. – 136 с.</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Лозоцева В.Н. Роль учителя в преодолении конфликтов между трудного подростками-одноклассниками // Вопросы психологии – №1. – 2001. – с. 79–87</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дрик А.В. Общение как фактор воспитания школьников. – М., 2001. – 126 с.</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каренко А.С. Коллектив и воспитание личности. – М.: Просвещение, 1972. – 333 с.</w:t>
      </w:r>
    </w:p>
    <w:p>
      <w:pPr>
        <w:pStyle w:val="Style19"/>
        <w:numPr>
          <w:ilvl w:val="0"/>
          <w:numId w:val="14"/>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танзон Э.Ш. Индивидуальный подход к трудным учащимся. – М.: Кишинев., 2001. – 134 с.</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Опросник исследования тревожности у старших трудных подростков и юношей (Ч.Д. Спилбергер, адаптация А.Д. Андреева) / Диагностика эмоционально-нравственного развития. Ред. И.Б. Дерманова – М.: СПб., 2002. С. 75–80.</w:t>
      </w:r>
    </w:p>
    <w:p>
      <w:pPr>
        <w:pStyle w:val="Style19"/>
        <w:numPr>
          <w:ilvl w:val="0"/>
          <w:numId w:val="14"/>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энциклопедия социальной работы. В 2 т. – Т. 1 / Под ред. А.М. Панова, Е.И. Холстовой. – М., 2001. – 364 с.</w:t>
      </w:r>
    </w:p>
    <w:p>
      <w:pPr>
        <w:pStyle w:val="Style19"/>
        <w:numPr>
          <w:ilvl w:val="0"/>
          <w:numId w:val="14"/>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Рубинштейн С.Л. Основы общей психологии. – М.: Педагогика, 1989. – Т. 1. – 488 с.; Т. 2. – 1989.</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Сухомлинский В.А. Методика воспитания коллектива – М.: Просвещение, 1981.</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ценарно-методический сборник в помощь организаторам дискотечных мероприятий «Дискотека, дискотека» редактор Довнарович Н.В. – М., 2002. – 230 с.</w:t>
      </w:r>
    </w:p>
    <w:p>
      <w:pPr>
        <w:pStyle w:val="Style19"/>
        <w:numPr>
          <w:ilvl w:val="0"/>
          <w:numId w:val="14"/>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едагогика / Под ред. М.А. Галагузовой. – М., 2000. – 164 с.</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гирова Г.С. Психолого-педагогическая коррекционная работа с трудными трудного подростками – М.: Педагогическое общество России, 2003. – 128 с.</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ый подросток: причины и следствия/ Под ред. В.А. Татенко. – М.: Радянска Школа, 2001. – 156 с.</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Туревская Р.А. К вопросу о смысловой организации переживаний в трудных подростковом и раннем юношеском возрасте // Вестник МГУ. Психология. – №4. – 2002. – С. 57–64</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Ушинский К Д. Человек как предмет воспитания. Педагогическая антропология // Избр. пед. соч. В 2 т. – М.: 1974. – Т. 1.</w:t>
      </w:r>
    </w:p>
    <w:p>
      <w:pPr>
        <w:pStyle w:val="Style19"/>
        <w:numPr>
          <w:ilvl w:val="0"/>
          <w:numId w:val="1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Фельдштейн Д.И. Психологические закономерности социального развития личности в онтогенезе // Вопросы психологии. – 2001. – №6. – С. 26–30.</w:t>
      </w:r>
    </w:p>
    <w:p>
      <w:pPr>
        <w:pStyle w:val="Style19"/>
        <w:numPr>
          <w:ilvl w:val="0"/>
          <w:numId w:val="14"/>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ролова Г.И. Организация и методика клубной работы с подростками и трудного подростками. – М.: Просвещение, 2001. – 160 с.</w:t>
      </w:r>
    </w:p>
    <w:p>
      <w:pPr>
        <w:pStyle w:val="Style19"/>
        <w:numPr>
          <w:ilvl w:val="0"/>
          <w:numId w:val="14"/>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Юридическая энциклопедия / под ред. В.И. Болотного – М.: Юрист, 2005 – 256 с.</w:t>
      </w:r>
    </w:p>
    <w:sectPr>
      <w:footerReference w:type="default" r:id="rId5"/>
      <w:footerReference w:type="first" r:id="rId6"/>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54"/>
        </w:tabs>
        <w:ind w:left="57" w:hanging="46"/>
      </w:pPr>
      <w:rPr>
        <w:rFonts w:cs="Times New Roman"/>
      </w:rPr>
    </w:lvl>
  </w:abstractNum>
  <w:abstractNum w:abstractNumId="5">
    <w:lvl w:ilvl="0">
      <w:start w:val="1"/>
      <w:numFmt w:val="decimal"/>
      <w:lvlText w:val="%1)"/>
      <w:lvlJc w:val="left"/>
      <w:pPr>
        <w:tabs>
          <w:tab w:val="num" w:pos="0"/>
        </w:tabs>
        <w:ind w:left="284" w:hanging="284"/>
      </w:pPr>
      <w:rPr>
        <w:rFonts w:cs="Times New Roman"/>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454"/>
        </w:tabs>
        <w:ind w:left="57" w:hanging="46"/>
      </w:pPr>
      <w:rPr>
        <w:rFonts w:cs="Times New Roman"/>
      </w:rPr>
    </w:lvl>
  </w:abstractNum>
  <w:abstractNum w:abstractNumId="9">
    <w:lvl w:ilvl="0">
      <w:start w:val="1"/>
      <w:numFmt w:val="decimal"/>
      <w:lvlText w:val="%1)"/>
      <w:lvlJc w:val="left"/>
      <w:pPr>
        <w:tabs>
          <w:tab w:val="num" w:pos="443"/>
        </w:tabs>
        <w:ind w:left="46" w:hanging="46"/>
      </w:pPr>
      <w:rPr>
        <w:rFonts w:cs="Times New Roman"/>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decimal"/>
      <w:lvlText w:val="%1)"/>
      <w:lvlJc w:val="left"/>
      <w:pPr>
        <w:tabs>
          <w:tab w:val="num" w:pos="454"/>
        </w:tabs>
        <w:ind w:left="57" w:hanging="46"/>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rPr>
        <w:b w:val="false"/>
        <w:rFonts w:cs="Times New Roman"/>
      </w:rPr>
    </w:lvl>
  </w:abstractNum>
  <w:abstractNum w:abstractNumId="16">
    <w:lvl w:ilvl="0">
      <w:start w:val="1"/>
      <w:numFmt w:val="decimal"/>
      <w:lvlText w:val="%1."/>
      <w:lvlJc w:val="left"/>
      <w:pPr>
        <w:tabs>
          <w:tab w:val="num" w:pos="371"/>
        </w:tabs>
        <w:ind w:left="371" w:hanging="360"/>
      </w:pPr>
      <w:rPr>
        <w:rFonts w:cs="Times New Roman"/>
      </w:r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decimal"/>
      <w:lvlText w:val="%1)"/>
      <w:lvlJc w:val="left"/>
      <w:pPr>
        <w:tabs>
          <w:tab w:val="num" w:pos="454"/>
        </w:tabs>
        <w:ind w:left="57" w:hanging="46"/>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decimal"/>
      <w:lvlText w:val="%1)"/>
      <w:lvlJc w:val="left"/>
      <w:pPr>
        <w:tabs>
          <w:tab w:val="num" w:pos="360"/>
        </w:tabs>
        <w:ind w:left="360" w:hanging="360"/>
      </w:pPr>
      <w:rPr>
        <w:b w:val="false"/>
        <w:rFonts w:cs="Times New Roman"/>
      </w:rPr>
    </w:lvl>
  </w:abstractNum>
  <w:abstractNum w:abstractNumId="21">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4"/>
    <w:lvlOverride w:ilvl="0">
      <w:startOverride w:val="1"/>
    </w:lvlOverride>
  </w:num>
  <w:num w:numId="24">
    <w:abstractNumId w:val="11"/>
    <w:lvlOverride w:ilvl="0">
      <w:startOverride w:val="1"/>
    </w:lvlOverride>
  </w:num>
  <w:num w:numId="25">
    <w:abstractNumId w:val="13"/>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2"/>
    <w:lvlOverride w:ilvl="0">
      <w:startOverride w:val="1"/>
    </w:lvlOverride>
  </w:num>
  <w:num w:numId="29">
    <w:abstractNumId w:val="3"/>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eastAsia="Calibri" w:cs="Times New Roman"/>
      <w:b/>
      <w:bCs/>
      <w:kern w:val="2"/>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ascii="Times New Roman" w:hAnsi="Times New Roman"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lang w:val="en-US"/>
    </w:rPr>
  </w:style>
  <w:style w:type="character" w:styleId="1">
    <w:name w:val="Заголовок 1 Знак"/>
    <w:qFormat/>
    <w:rPr>
      <w:rFonts w:ascii="Times New Roman" w:hAnsi="Times New Roman" w:eastAsia="Times New Roman" w:cs="Times New Roman"/>
      <w:b/>
      <w:kern w:val="2"/>
      <w:sz w:val="28"/>
      <w:lang w:val="en-US"/>
    </w:rPr>
  </w:style>
  <w:style w:type="character" w:styleId="3">
    <w:name w:val="Заголовок 3 Знак"/>
    <w:qFormat/>
    <w:rPr>
      <w:rFonts w:ascii="Cambria" w:hAnsi="Cambria" w:eastAsia="Times New Roman" w:cs="Cambria"/>
      <w:b/>
      <w:color w:val="4F81BD"/>
    </w:rPr>
  </w:style>
  <w:style w:type="character" w:styleId="Style14">
    <w:name w:val="Текст выноски Знак"/>
    <w:qFormat/>
    <w:rPr>
      <w:rFonts w:ascii="Tahoma" w:hAnsi="Tahoma" w:cs="Tahoma"/>
      <w:sz w:val="16"/>
    </w:rPr>
  </w:style>
  <w:style w:type="character" w:styleId="FootnoteCharacters">
    <w:name w:val="Footnote Characters"/>
    <w:qFormat/>
    <w:rPr>
      <w:rFonts w:cs="Times New Roman"/>
    </w:rPr>
  </w:style>
  <w:style w:type="character" w:styleId="HTML">
    <w:name w:val="Стандартный HTML Знак"/>
    <w:qFormat/>
    <w:rPr>
      <w:rFonts w:ascii="Courier New" w:hAnsi="Courier New" w:eastAsia="Times New Roman" w:cs="Courier New"/>
      <w:sz w:val="20"/>
      <w:lang w:val="en-US"/>
    </w:rPr>
  </w:style>
  <w:style w:type="character" w:styleId="Fontstyle23">
    <w:name w:val="fontstyle23"/>
    <w:qFormat/>
    <w:rPr>
      <w:rFonts w:cs="Times New Roman"/>
    </w:rPr>
  </w:style>
  <w:style w:type="character" w:styleId="Fontstyle19">
    <w:name w:val="fontstyle19"/>
    <w:qFormat/>
    <w:rPr>
      <w:rFonts w:cs="Times New Roman"/>
    </w:rPr>
  </w:style>
  <w:style w:type="character" w:styleId="Fontstyle22">
    <w:name w:val="fontstyle22"/>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11">
    <w:name w:val="style11"/>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91">
    <w:name w:val="style9"/>
    <w:basedOn w:val="Normal"/>
    <w:qFormat/>
    <w:pPr>
      <w:spacing w:lineRule="auto" w:line="240" w:before="280" w:after="280"/>
    </w:pPr>
    <w:rPr>
      <w:rFonts w:ascii="Times New Roman" w:hAnsi="Times New Roman" w:eastAsia="Calibri" w:cs="Times New Roman"/>
      <w:sz w:val="24"/>
      <w:szCs w:val="24"/>
    </w:rPr>
  </w:style>
  <w:style w:type="paragraph" w:styleId="Style151">
    <w:name w:val="style15"/>
    <w:basedOn w:val="Normal"/>
    <w:qFormat/>
    <w:pPr>
      <w:spacing w:lineRule="auto" w:line="240" w:before="280" w:after="280"/>
    </w:pPr>
    <w:rPr>
      <w:rFonts w:ascii="Times New Roman" w:hAnsi="Times New Roman" w:eastAsia="Calibri" w:cs="Times New Roman"/>
      <w:sz w:val="24"/>
      <w:szCs w:val="24"/>
    </w:rPr>
  </w:style>
  <w:style w:type="paragraph" w:styleId="Style31">
    <w:name w:val="style3"/>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2:00Z</dcterms:created>
  <dc:creator>Admin</dc:creator>
  <dc:description/>
  <cp:keywords/>
  <dc:language>en-US</dc:language>
  <cp:lastModifiedBy>Mage</cp:lastModifiedBy>
  <cp:lastPrinted>2010-05-20T19:19:00Z</cp:lastPrinted>
  <dcterms:modified xsi:type="dcterms:W3CDTF">2011-10-02T15:22:00Z</dcterms:modified>
  <cp:revision>2</cp:revision>
  <dc:subject/>
  <dc:title>ОГЛАВЛЕНИЕ</dc:title>
</cp:coreProperties>
</file>