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ПЕДАГОГИЧЕСКИЙ</w:t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ЫЙ УНИВЕРСИТЕТ</w:t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Факультет педагогики и психологии</w:t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«Педагогика и психология»</w:t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«Методике преподавания»</w:t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Организация самостоятельной</w:t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аудиторной работы студента по</w:t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едагогике (психологии)»</w:t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5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ыполнила:</w:t>
      </w:r>
    </w:p>
    <w:p>
      <w:pPr>
        <w:pStyle w:val="Normal"/>
        <w:ind w:left="4675" w:hanging="0"/>
        <w:jc w:val="both"/>
        <w:rPr>
          <w:sz w:val="30"/>
          <w:szCs w:val="30"/>
        </w:rPr>
      </w:pPr>
      <w:r>
        <w:rPr>
          <w:sz w:val="30"/>
          <w:szCs w:val="30"/>
        </w:rPr>
        <w:t>студентка 5 курса</w:t>
      </w:r>
    </w:p>
    <w:p>
      <w:pPr>
        <w:pStyle w:val="Normal"/>
        <w:ind w:left="4675" w:hanging="0"/>
        <w:jc w:val="both"/>
        <w:rPr>
          <w:sz w:val="30"/>
          <w:szCs w:val="30"/>
        </w:rPr>
      </w:pPr>
      <w:r>
        <w:rPr>
          <w:sz w:val="30"/>
          <w:szCs w:val="30"/>
        </w:rPr>
        <w:t>отделения «Педагогика и психология»</w:t>
      </w:r>
    </w:p>
    <w:p>
      <w:pPr>
        <w:pStyle w:val="Normal"/>
        <w:ind w:left="4675" w:hanging="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************************</w:t>
      </w:r>
    </w:p>
    <w:p>
      <w:pPr>
        <w:pStyle w:val="Normal"/>
        <w:ind w:firstLine="748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3</w:t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spacing w:val="68"/>
        </w:rPr>
      </w:pPr>
      <w:r>
        <w:rPr>
          <w:b/>
          <w:bCs/>
          <w:spacing w:val="68"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spacing w:val="68"/>
        </w:rPr>
      </w:pPr>
      <w:r>
        <w:rPr>
          <w:b/>
          <w:bCs/>
          <w:spacing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Введение</w:t>
      </w:r>
      <w:r>
        <w:rPr>
          <w:sz w:val="28"/>
          <w:szCs w:val="28"/>
        </w:rPr>
        <w:t xml:space="preserve"> …………………………………………………………………... 3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Внеаудиторная работа как компонент </w:t>
      </w:r>
    </w:p>
    <w:p>
      <w:pPr>
        <w:pStyle w:val="Normal"/>
        <w:ind w:firstLine="935"/>
        <w:rPr/>
      </w:pPr>
      <w:r>
        <w:rPr>
          <w:b/>
          <w:bCs/>
          <w:sz w:val="32"/>
          <w:szCs w:val="32"/>
        </w:rPr>
        <w:t>самореализации студентов</w:t>
      </w:r>
      <w:r>
        <w:rPr>
          <w:sz w:val="28"/>
          <w:szCs w:val="28"/>
        </w:rPr>
        <w:t xml:space="preserve"> ……………………………………….. 5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2. Практикум. Лабораторно-практические занятия</w:t>
      </w:r>
      <w:r>
        <w:rPr>
          <w:sz w:val="28"/>
          <w:szCs w:val="28"/>
        </w:rPr>
        <w:t xml:space="preserve"> …………. 8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3. Подготовка к семинару</w:t>
      </w:r>
      <w:r>
        <w:rPr>
          <w:sz w:val="28"/>
          <w:szCs w:val="28"/>
        </w:rPr>
        <w:t xml:space="preserve"> …………………………………………….. 12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4. Подготовка к отчетности (зачет, экзамен)</w:t>
      </w:r>
      <w:r>
        <w:rPr>
          <w:sz w:val="28"/>
          <w:szCs w:val="28"/>
        </w:rPr>
        <w:t xml:space="preserve"> …………………… 17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5. Подготовка к исследовательской работе</w:t>
      </w:r>
      <w:r>
        <w:rPr>
          <w:sz w:val="28"/>
          <w:szCs w:val="28"/>
        </w:rPr>
        <w:t xml:space="preserve"> ……………………... 19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Заключение</w:t>
      </w:r>
      <w:r>
        <w:rPr>
          <w:sz w:val="28"/>
          <w:szCs w:val="28"/>
        </w:rPr>
        <w:t xml:space="preserve"> ……………………………………………………………….. 22</w:t>
      </w:r>
    </w:p>
    <w:p>
      <w:pPr>
        <w:pStyle w:val="Normal"/>
        <w:ind w:firstLine="5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1"/>
        <w:rPr/>
      </w:pPr>
      <w:r>
        <w:rPr>
          <w:b/>
          <w:bCs/>
          <w:sz w:val="32"/>
          <w:szCs w:val="32"/>
        </w:rPr>
        <w:t>Список использованной литературы</w:t>
      </w:r>
      <w:r>
        <w:rPr>
          <w:sz w:val="28"/>
          <w:szCs w:val="28"/>
        </w:rPr>
        <w:t xml:space="preserve"> ……………………………...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ведение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самостоятель</w:t>
        <w:softHyphen/>
        <w:t>ней мы учимся, чем активнее занимаемся самообразовани</w:t>
        <w:softHyphen/>
        <w:t>ем, тем сильнее нуждаемся в помощи, всегда деловой и конк</w:t>
        <w:softHyphen/>
        <w:t>ретной, но становящейся со временем все более тонкой и де</w:t>
        <w:softHyphen/>
        <w:t>ликатной. И начинается она с рекомендаций, как учиться, что</w:t>
        <w:softHyphen/>
        <w:t>бы добиться успеха в этом сложнейшем деле, чтобы оно при</w:t>
        <w:softHyphen/>
        <w:t>носило удовлетворение, побуждало к дальнейшему знанию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ую помощь могут оказать либо те студенты, у которых уже сложился положительный опыт самостоятельного овла</w:t>
        <w:softHyphen/>
        <w:t>дения знаниями, либо наши университетские преподаватели, у которых имеется богатейшая практика и собственного овладения наукой, и приобщения к ней не одного поколения сту</w:t>
        <w:softHyphen/>
        <w:t>дент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результатов самостоятельной работы студен</w:t>
        <w:softHyphen/>
        <w:t>тов может происходить по рейтинговой системе, что позволит автоматически получить «зачет» по педагогике или психологии, успешно под</w:t>
        <w:softHyphen/>
        <w:t xml:space="preserve">готовиться к экзамену. 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познавательной деятельности учащейся мо</w:t>
        <w:softHyphen/>
        <w:t>лодежи во многом зависит от инициативной позиции препода</w:t>
        <w:softHyphen/>
        <w:t>вателя на каждом этапе обучения. Характеристикой этой по</w:t>
        <w:softHyphen/>
        <w:t>зиции являются: высокий уровень педагогического мышления и его критичность, способность и стремление к проблемному обучению, к ведению диалога со студентом, стремление к обо</w:t>
        <w:softHyphen/>
        <w:t>снованию своих взглядов, способность к самооценке своей пре</w:t>
        <w:softHyphen/>
        <w:t>подавательской деятельност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ой стороной активизации учебного процес</w:t>
        <w:softHyphen/>
        <w:t>са является подбор материала, составление заданий, конст</w:t>
        <w:softHyphen/>
        <w:t>руирование образовательных и педагогических задач на ос</w:t>
        <w:softHyphen/>
        <w:t>нове проблемного обучения с учетом индивидуальных особен</w:t>
        <w:softHyphen/>
        <w:t>ностей каждого студента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>Активизация учебного процесса начинается с диагности</w:t>
        <w:softHyphen/>
        <w:t xml:space="preserve">рования и целеполагания в педагогической деятельности. Это </w:t>
      </w:r>
      <w:r>
        <w:rPr>
          <w:i/>
          <w:iCs/>
          <w:color w:val="000000"/>
          <w:sz w:val="28"/>
          <w:szCs w:val="28"/>
        </w:rPr>
        <w:t xml:space="preserve">первый этап работы. </w:t>
      </w:r>
      <w:r>
        <w:rPr>
          <w:color w:val="000000"/>
          <w:sz w:val="28"/>
          <w:szCs w:val="28"/>
        </w:rPr>
        <w:t>При этом преподаватель помнит преж</w:t>
        <w:softHyphen/>
        <w:t>де всего о создании положительно-эмоционального отноше</w:t>
        <w:softHyphen/>
        <w:t>ния у студента к предмету, к себе и к своей деятельности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лее, на </w:t>
      </w:r>
      <w:r>
        <w:rPr>
          <w:i/>
          <w:iCs/>
          <w:color w:val="000000"/>
          <w:sz w:val="28"/>
          <w:szCs w:val="28"/>
        </w:rPr>
        <w:t xml:space="preserve">втором этапе, </w:t>
      </w:r>
      <w:r>
        <w:rPr>
          <w:color w:val="000000"/>
          <w:sz w:val="28"/>
          <w:szCs w:val="28"/>
        </w:rPr>
        <w:t>преподаватель создает усло</w:t>
        <w:softHyphen/>
        <w:t>вия для систематической, поисковой учебно-познавательной деятельности студентов, обеспечивая условия для адекватной самооценки учащихся в ходе процесса учения на основе самоконтроля и самокоррекции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 третьем этапе </w:t>
      </w:r>
      <w:r>
        <w:rPr>
          <w:color w:val="000000"/>
          <w:sz w:val="28"/>
          <w:szCs w:val="28"/>
        </w:rPr>
        <w:t>преподаватель стремится создать ус</w:t>
        <w:softHyphen/>
        <w:t>ловия для самостоятельной познавательности учащихся и для индивидуально-творческой деятельности с учетом сформиро</w:t>
        <w:softHyphen/>
        <w:t>ванных интересов. При этом преподаватель проводит инди</w:t>
        <w:softHyphen/>
        <w:t>видуально-дифференцированную работу с учащимся с уче</w:t>
        <w:softHyphen/>
        <w:t>том его опыта отношений, способов мышления, ценностных ориента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познавательная деятельность – многоуровневая си</w:t>
        <w:softHyphen/>
        <w:t>стема, включающая активные формы регуляции и преобразо</w:t>
        <w:softHyphen/>
        <w:t>вания разных систем: теоретических и методических. Особен</w:t>
        <w:softHyphen/>
        <w:t>но продуктивна может быть совместная деятельность препо</w:t>
        <w:softHyphen/>
        <w:t>давателя и студента (студент – студент; преподаватель – пре</w:t>
        <w:softHyphen/>
        <w:t>подаватель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Внеаудиторная работа как компонен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АМОРЕАЛИЗАЦИИ СТУДЕНТОВ</w:t>
      </w:r>
    </w:p>
    <w:p>
      <w:pPr>
        <w:pStyle w:val="Normal"/>
        <w:ind w:firstLine="74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ит в прошлое основная задача школы, трактуемая как передача культурного опыта в виде логически завершенной системы знаний, формирование у учащихся научной картины мира. На смену приходит новая функция образования – быть субъектом преобразования общества, способствовать развитию самостоятельной и ответственной личности, воспитанию творческой индивидуальности. Образование личности рассматривается как ее становление. Основой образования становятся новые ценности, в том числе саморазвитие. Отсюда и новые требования к подготовке учителей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е педагогическое образование ответственно за появление нового учителя, обретшего позицию субъекта собственного преобразования, осознавшего себя, свои возможности, способного к пониманию и принятию детей, к духовному единению с ними, к поддержке их внутренних сил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авторы, исследующие феномен саморазвития, в качестве одного из его компонентов выделяют самореализацию. Под самореализацией в педагогике понимается осуществление себя, обнаружение и, вследствие этого, развитие своих возможностей: предъявление и обогащение смыслов деятельности и поведения, осуществление спектра потребностей, углубление вкусов, усиление свободы индивидуального развития и творчества и пр. (Л.Н. Куликова). С точки зрения философии, самореализация – это осуществление смысла и реализация ценностей (В. Франкл, Н. Бердяев)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большая часть студентов не стремится обнаруживать свои способности, предпочитая действовать в рамках предъявляемых требований, считая для себя слишком многое невозможным. Ввиду этого актуален вопрос о создании условий, при которых обнаружение и развитие своих возможностей было бы для студента естественной потребностью, что в целом способствовало бы его личной самореализации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уманистической педагогике особыми функциями деятельности учителя признаются терапевтическая и духоукрепляющая. Осмысление этих функций как студентами, так и преподавателями позволяет осознать важность опыта духовного самособирания, формирования у себя высоких чувств как ведущих регуляторов профессиональной деятельности. Следовательно, встает вопрос о философском и психологическом самообразовании и студентов, и преподавателей вуз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Самореализацию как реализацию ценностей нельзя рассматривать без привязки к нравственным критериям личности. Чем продуктивнее человек, тем больше его ответственность за то, посвящены ли его усилия чему-то высокому, благородному, или им руководят эгоистические побуждения. Поэтому вузовский педагогический процесс должен максимально востребовать от будущего профессионала его личные потенциалы, пробуждать и акцентировать активность каждо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амореализацию рассматривать как осуществление смысла, который человек находит во внешнем мире, то одним условием самореализации является конструктивное общение преподавателей и студентов на базе сотрудничества, эмпатийное взаимодействие. При таком общении у человека снимаются внутренние барьеры, что позволяет ему выйти за пределы самого себя и своего мира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деятельность представляет большие возможности для самореализации. Это участие в работе творческих объединений, клубов, в художественной самодеятельности, конкурсах, благотворительных акциях и т.д. Именно эта деятельность обладает наибольшим числом степеней свободы, именно в этой деятельности происходит более тесное межличностное неформальное общение студентов, преподавателей, администрации вуза, происходит культурное обогащение и духовное самоукрепление личности, развитие и углубление вкусов и т.д. Учебная же деятельность воспринимается как обязательная, но не увлекательная и личностно-значимая. Здесь, кроме методического решения проблемы, стоит задача более важная. Учебный и воспитательный процессы, фактически разъединяемые ранее, должны приобрести целостное единство, в котором будет развиваться творческий потенциал обоих субъектов. Следовательно, встает вопрос о поисках механизмов такой интеграции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 – процесс двусторонний, взаимообусловленный обоими субъектами педагогического процесса вуза. Поэтому преподавателю следует отказаться от роли контролера и осознать необходимость быть фасилитатором.</w:t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КТИКУМ. ЛАБОРАТОРНО-ПРАКТИЧЕСКИЕ 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ие занятия </w:t>
      </w:r>
      <w:r>
        <w:rPr>
          <w:color w:val="000000"/>
          <w:sz w:val="28"/>
          <w:szCs w:val="28"/>
        </w:rPr>
        <w:t>имеют целью закрепить знания, пе</w:t>
        <w:softHyphen/>
        <w:t>ренести их в новую ситуацию, сформировать у студентов об</w:t>
        <w:softHyphen/>
        <w:t>щепедагогические понятия и основные педагогические уме</w:t>
        <w:softHyphen/>
        <w:t>ния в решении практических задач и ситуаций. При этом про</w:t>
        <w:softHyphen/>
        <w:t>исходит и обобщение, и конкретизация, и использование прак</w:t>
        <w:softHyphen/>
        <w:t>тических сведений из ряда других предметов, прежде всего практической психологии, что способствует интеграции зна</w:t>
        <w:softHyphen/>
        <w:t>ний о ребенке.</w:t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новными методами </w:t>
      </w:r>
      <w:r>
        <w:rPr>
          <w:color w:val="000000"/>
          <w:sz w:val="28"/>
          <w:szCs w:val="28"/>
        </w:rPr>
        <w:t>при проведении практических заня</w:t>
        <w:softHyphen/>
        <w:t>тий станов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педагогических ситу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обобщающих сх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нужной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пополнение знани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оследних метода свидетельствуют о том, что на за</w:t>
        <w:softHyphen/>
        <w:t>нятии будут использованы поисковые методы, будет прове</w:t>
        <w:softHyphen/>
        <w:t>дено небольшое исследование. Студенты работают с науч</w:t>
        <w:softHyphen/>
        <w:t>ными текстами, справочной и историко-педагогической лите</w:t>
        <w:softHyphen/>
        <w:t>ратурой, добиваясь умения быстро ориентироваться в ситуа</w:t>
        <w:softHyphen/>
        <w:t>циях (стандартных, критических, экстремальных) и принимать правильное психолого-педагогическое решение, а также со</w:t>
        <w:softHyphen/>
        <w:t>ставлять программу дальнейшего исследования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подавателя важно демонстрировать образцы пси</w:t>
        <w:softHyphen/>
        <w:t>холого-педагогических исследований, оптимальные способы решения теоретических и практических задач.</w:t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лабораторно-практических занятиях </w:t>
      </w:r>
      <w:r>
        <w:rPr>
          <w:color w:val="000000"/>
          <w:sz w:val="28"/>
          <w:szCs w:val="28"/>
        </w:rPr>
        <w:t>студенты знако</w:t>
        <w:softHyphen/>
        <w:t>мятся с новыми психолого-педагогическими диагностиками и методиками, работают с ними, группируют их с учетом исполь</w:t>
        <w:softHyphen/>
        <w:t>зования в разных возрастных группах, а также анализируют педагогические технологии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абораторно-практических занятиях используются в основном частично-поисковые и исследовательские уров</w:t>
        <w:softHyphen/>
        <w:t>ни проблемности. Студенты работают в микрогруппах са</w:t>
        <w:softHyphen/>
        <w:t>мостоятельно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роведения практических занятий различны: от конструирования педагогических ситуаций и решения педа</w:t>
        <w:softHyphen/>
        <w:t>гогических задач, выполнения упражнений (педтехника), ра</w:t>
        <w:softHyphen/>
        <w:t>боты с опорными схемами до встреч, бесед с учителями, пси</w:t>
        <w:softHyphen/>
        <w:t>холого-педагогических игр, тренингов и выполнения творчес</w:t>
        <w:softHyphen/>
        <w:t>ких работ.</w:t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>Практические работы проходят и в форме анализа пробле</w:t>
        <w:softHyphen/>
        <w:t>мы у педагогов-мастеров (например, проблема творчества у Ш.А. Амонашвили и Л.В. Занкова; проблема активности в ис</w:t>
        <w:softHyphen/>
        <w:t>следованиях синтетически-антропологического течения нача</w:t>
        <w:softHyphen/>
        <w:t xml:space="preserve">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; особенности развивающего и воспитывающего обу</w:t>
        <w:softHyphen/>
        <w:t>чения в начальной школе В.А. Сухомлинского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ые проблемы современного образования в кон</w:t>
        <w:softHyphen/>
        <w:t>тексте исторических знаний могут стать материалом для вве</w:t>
        <w:softHyphen/>
        <w:t>дения в современную научную дискуссию и представить воз</w:t>
        <w:softHyphen/>
        <w:t>можность для приращения знаний, поиска нового в уже извес</w:t>
        <w:softHyphen/>
        <w:t>тном, переноса знаний в новую ситуацию, изучения студен</w:t>
        <w:softHyphen/>
        <w:t>том методики исторического обзора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практических и лабораторно-практических заня</w:t>
        <w:softHyphen/>
        <w:t>тий можно расширить за счет практикумов (в том числе готовя</w:t>
        <w:softHyphen/>
        <w:t>щих студентов к педагогической практике)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обратите на блоки практических работ, которые расположены с учетом тематического плана и рабочих планов преподавателя. Практические работы касаются от</w:t>
        <w:softHyphen/>
        <w:t>дельных авторских подходов в организации педагогического процесса и представлены обобщающими схемами и система</w:t>
        <w:softHyphen/>
        <w:t>тизацией материалов, в том числе и по дидактике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для всех практических работ является использо</w:t>
        <w:softHyphen/>
        <w:t>вание индивидуальной и групповой деятельности; обязатель</w:t>
        <w:softHyphen/>
        <w:t>ным видом является коллективная деятельность студентов в период сессии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 и парная работа (статические и динамические пары), где по одной и той же проблеме студенту представляется воз</w:t>
        <w:softHyphen/>
        <w:t>можность несколько раз проверить себя, встретившись со сту</w:t>
        <w:softHyphen/>
        <w:t>дентами с различным уровнем знани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приемы, используемые во всех видах груп</w:t>
        <w:softHyphen/>
        <w:t>повой деятельности: организация успеха, уверенности в соб</w:t>
        <w:softHyphen/>
        <w:t>ственных силах; организация взаимной ответственности; ока</w:t>
        <w:softHyphen/>
        <w:t>зание доверия; экспертный анализ, имеющий свои оценочные критерии; вопросы к преподавателю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методы: метод временных ограничений, коллективных обсуждений в совокупности с другими метода</w:t>
        <w:softHyphen/>
        <w:t>ми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средства: проведение практических занятий (технология); использование аудио- или видеотехники; исполь</w:t>
        <w:softHyphen/>
        <w:t>зование справочного материала; средства контроля (графи</w:t>
        <w:softHyphen/>
        <w:t>ки, схемы, таблицы, листы самоконтроля, мониторинговые срезы и др.)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ведения практических работ заключаются в отра</w:t>
        <w:softHyphen/>
        <w:t>ботке умений и навыков, в систематизации и обобщении по</w:t>
        <w:softHyphen/>
        <w:t>лученной информации, переводе ее в личностные знания, что способствует формированию «Я-концепции» и таких практи</w:t>
        <w:softHyphen/>
        <w:t>ческих умений, которые необходимы в профессиональной де</w:t>
        <w:softHyphen/>
        <w:t>ятельности преподавателя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ГОТОВКА К СЕМИНА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ознания и практического действования студент должен понять, осознать педагогический процесс как жизнен</w:t>
        <w:softHyphen/>
        <w:t>но важный; научиться оперировать понятиями, категориями педагогики; применять способы, приемы, методы практичес</w:t>
        <w:softHyphen/>
        <w:t>кой конструктивной деятельности и общения, приучая себя к постоянному пересмотру и совершенствованию педагогики общения, к выработке собственных убеждени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готовясь к зачетам, экзаме</w:t>
        <w:softHyphen/>
        <w:t>нам, самостоятельно проводит ряд практикумов, что позволя</w:t>
        <w:softHyphen/>
        <w:t>ет ему получить зачет автоматически. Представленные в прак</w:t>
        <w:softHyphen/>
        <w:t>тических материалах вопросы и задания составляют актуаль</w:t>
        <w:softHyphen/>
        <w:t>ные темы практики и позволяют проверить умения и навыки студента в пользовании первоисточниками, учебниками, спра</w:t>
        <w:softHyphen/>
        <w:t>вочниками, дополнительной литературо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иповых и нетиповых задач и ситуаций помогает студенту-заочнику подготовиться не только к экзаменам, но и к написанию контрольных, курсовых и дипломных работ, к практике. Особенно важно упражняться в решении нетиповых задач, позволяющих переносить знания в новые ситуации, ре</w:t>
        <w:softHyphen/>
        <w:t>шать задачи нового класса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дготовить письменно ряд вопросов по вы</w:t>
        <w:softHyphen/>
        <w:t>бору к семинару, практикуму и представить их преподавате</w:t>
        <w:softHyphen/>
        <w:t>лям на сессию, это поможет подготовиться к третьему вопро</w:t>
        <w:softHyphen/>
        <w:t>су экзаменационного билета, представляющему собой нети</w:t>
        <w:softHyphen/>
        <w:t>повую задачу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 – вид групповых занятий по какой-либо научной, учебной и другой проблематике, активное обсуждение участ</w:t>
        <w:softHyphen/>
        <w:t xml:space="preserve">никами заранее подготовленных сообщений, докладов и т.п. 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матикой семинаров студенты знакомятся зара</w:t>
        <w:softHyphen/>
        <w:t>нее, поэтому они могут подготовить ряд вопросов для выступ</w:t>
        <w:softHyphen/>
        <w:t>ления на семинарах. Для приобретения широкого видения проблемы студент старает</w:t>
        <w:softHyphen/>
        <w:t>ся осмыслить ее в общем объеме; познакомиться с темой по базовому учебному пособию или другой основной рекоменду</w:t>
        <w:softHyphen/>
        <w:t>емой литературе; выявить основные идеи, раскрывающие дан</w:t>
        <w:softHyphen/>
        <w:t>ную проблему; сверить их определения со справочниками, эн</w:t>
        <w:softHyphen/>
        <w:t>циклопедией; подготовить план-проспект раскрытия данной проблемы; выявить неясные вопросы и подобрать дополнительную литературу для их освещения; составить тезисы вы</w:t>
        <w:softHyphen/>
        <w:t>ступления на отдельных листах для последующего внесения дополнений и подготовить доклад или реферат для сообще</w:t>
        <w:softHyphen/>
        <w:t>ния на семинаре; проанализировать собранный материал для дополнительной информации по темам семинара; готовясь к выступлению на семинаре, по возможности проконсультиро</w:t>
        <w:softHyphen/>
        <w:t>ваться с преподавателем; относиться к собранному материа</w:t>
        <w:softHyphen/>
        <w:t>лу, как к источнику будущих исследовани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ские занятия расширяют и закрепляют знания, за</w:t>
        <w:softHyphen/>
        <w:t>ложенные в теории предмета. На них выносятся вопросы, осо</w:t>
        <w:softHyphen/>
        <w:t>бенно необходимые для практики, или проблемные вопросы, которые возможно решить только в процессе сотрудничества. Среди обязательных требований к семинару – предваритель</w:t>
        <w:softHyphen/>
        <w:t>ное ознакомление с темой, вопросами и литературой по дан</w:t>
        <w:softHyphen/>
        <w:t>ной теме.</w:t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>Современная практика предлагает широкий круг типов се</w:t>
        <w:softHyphen/>
        <w:t xml:space="preserve">минарских занятий. Среди них особое место занимает </w:t>
      </w:r>
      <w:r>
        <w:rPr>
          <w:i/>
          <w:iCs/>
          <w:color w:val="000000"/>
          <w:sz w:val="28"/>
          <w:szCs w:val="28"/>
        </w:rPr>
        <w:t>семи</w:t>
        <w:softHyphen/>
        <w:t xml:space="preserve">нар-дискуссия, </w:t>
      </w:r>
      <w:r>
        <w:rPr>
          <w:color w:val="000000"/>
          <w:sz w:val="28"/>
          <w:szCs w:val="28"/>
        </w:rPr>
        <w:t>где в диалоге хорошо усваивается новая ин</w:t>
        <w:softHyphen/>
        <w:t>формация, видны убеждения студента; обсуждаются проти</w:t>
        <w:softHyphen/>
        <w:t>воречия (явные и скрытые) и недостатки; для обсуждения бе</w:t>
        <w:softHyphen/>
        <w:t>рутся конкретные актуальные вопросы, с которыми студенты предварительно ознакомлены. Также в семинар включаются вопросы для педагогической и интеллектуальной разминки (иногда это дискуссионная статья, по которой ставятся про</w:t>
        <w:softHyphen/>
        <w:t>блемные вопросы); дискуссия может развертываться заочно как круговой семинар. Далее подводятся итоги дискуссии, за</w:t>
        <w:softHyphen/>
        <w:t>слушиваются и защищаются проектные задания. После это</w:t>
        <w:softHyphen/>
        <w:t>го проходит «мозговой штурм» по нерешенным проблемам дискуссии, а также выявляются прикладные аспекты, кото</w:t>
        <w:softHyphen/>
        <w:t>рые можно рекомендовать для включения в курсовые и дип</w:t>
        <w:softHyphen/>
        <w:t>ломные работы или в апробацию на практике. На сессии пре</w:t>
        <w:softHyphen/>
        <w:t>подаватель обобщает результаты проделанной студентом ра</w:t>
        <w:softHyphen/>
        <w:t>боты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-дискуссии проводятся с целью выявления мне</w:t>
        <w:softHyphen/>
        <w:t>ния студентов по актуальным вопросам образования и чаще всего носят такие названия, как «Встреча умов и мнений», «Мое мнение таково...», «Каждый решает по-своему...». Попытайтесь выборочно выполнить задания из базового учеб</w:t>
        <w:softHyphen/>
        <w:t>ника, что позволит вам подготовиться к третьему вопросу экзаменационных билетов по педагогике и научит умению рас</w:t>
        <w:softHyphen/>
        <w:t>суждать на проблемные темы.</w:t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еминар-исследование </w:t>
      </w:r>
      <w:r>
        <w:rPr>
          <w:color w:val="000000"/>
          <w:sz w:val="28"/>
          <w:szCs w:val="28"/>
        </w:rPr>
        <w:t>предполагает предварительную ра</w:t>
        <w:softHyphen/>
        <w:t>боту – написание реферата, доклада по итогам опытной ра</w:t>
        <w:softHyphen/>
        <w:t>боты. Участие в нем – это, прежде всего, диалог студента-дистантника с преподавателем. Результаты обсуждаются на семинаре или конференции с наглядным показом исследова</w:t>
        <w:softHyphen/>
        <w:t>тельского материала (схемы, таблицы, графики, диагности</w:t>
        <w:softHyphen/>
        <w:t>ческие методики). Частично материал может быть включен в дипломную работу. При подготовке к семинару-исследованию студент изучает результаты теоретических исследований, со</w:t>
        <w:softHyphen/>
        <w:t>ставляет библиографию по теме, учится писать исторические обзоры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 семинар может проходить в форме </w:t>
      </w:r>
      <w:r>
        <w:rPr>
          <w:i/>
          <w:iCs/>
          <w:color w:val="000000"/>
          <w:sz w:val="28"/>
          <w:szCs w:val="28"/>
        </w:rPr>
        <w:t xml:space="preserve">семинара-зачета, </w:t>
      </w:r>
      <w:r>
        <w:rPr>
          <w:color w:val="000000"/>
          <w:sz w:val="28"/>
          <w:szCs w:val="28"/>
        </w:rPr>
        <w:t>которым заканчивается каждая изучаемая тема. Чтобы хорошо подгото</w:t>
        <w:softHyphen/>
        <w:t>виться к нему, следует решить как можно больше практических упражнений, в том числе нетиповых. При подготовке следует также остановить свое внимание на опорных схемах, таблицах, тестах. Так, например, при подготовке к зачету по педагогике дается такой тест: «Что есть педагогика – наука об искусстве воздействия воспитателя на поведение воспитанника; наука, изучающая закономерности развития ребенка и определяющая направления его воспитания; наука о воспитании, образовании и обучении человека в соответствии с потребностями обще</w:t>
        <w:softHyphen/>
        <w:t>ственно-экономического развития; наука, которая определяет общие закономерности становления личности...?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блемный семинар </w:t>
      </w:r>
      <w:r>
        <w:rPr>
          <w:color w:val="000000"/>
          <w:sz w:val="28"/>
          <w:szCs w:val="28"/>
        </w:rPr>
        <w:t>готовится преподавателем достаточ</w:t>
        <w:softHyphen/>
        <w:t>но основательно: подбираются проблемные и контрольно-про</w:t>
        <w:softHyphen/>
        <w:t>верочные вопросы. Такой семинар возможен только после про</w:t>
        <w:softHyphen/>
        <w:t>хождения темы. К нему студенты готовятся по пособиям,а так</w:t>
        <w:softHyphen/>
        <w:t>же используют хрестоматии, энциклопедии, справочники, сло</w:t>
        <w:softHyphen/>
        <w:t>вари, журналы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блемному семинару просматривается литература в рамках различных исследовательских школ (например «Тра</w:t>
        <w:softHyphen/>
        <w:t>диционные и нетрадиционные подходы к проблеме...»)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яя практика показала, что наибольшую эффектив</w:t>
        <w:softHyphen/>
        <w:t>ность приносят семинары, проводимые в форме коллективной познавательной деятельности, имеющей определенные особен</w:t>
        <w:softHyphen/>
        <w:t>ности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студентов на группы по их желанию (с обяза</w:t>
        <w:softHyphen/>
        <w:t>тельны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м студента с устойчивым интересом к данному пред</w:t>
        <w:softHyphen/>
        <w:t>мету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общих целей и задач для групп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оследовательности – индивидуальная, пар</w:t>
        <w:softHyphen/>
        <w:t>ная (чаще всего перекрестный опрос), работа в группе, коллективн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е предварительное ограничение по времени каждого этапа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ый анали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аботы группы преподавател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амооценки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ГОТОВКА К ОТЧЕТНОСТИ (ЗАЧЕТ, ЭКЗАМЕ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тветственным этапом в обучении студентов яв</w:t>
        <w:softHyphen/>
        <w:t>ляется экзаменационная сессия. На ней студенты отчитыва</w:t>
        <w:softHyphen/>
        <w:t>ются о выполнении учебной программы, об уровне глубины и объеме полученных знаний. Это государственная отчетность студентов за период обучения, за изучение учебной дисцип</w:t>
        <w:softHyphen/>
        <w:t>лины, за весь вузовский курс. Поэтому так велика их ответ</w:t>
        <w:softHyphen/>
        <w:t>ственность за успешную сдачу экзаменационной сессии. На сессии студенты сдают экзамены или зачеты. Зачеты могут проводиться с дифференцированной отметкой или без нее с записью в зачетной книжке «зачтено» или «не зачтено». Экза</w:t>
        <w:softHyphen/>
        <w:t>мен как высшая форма контроля знаний студентов оценива</w:t>
        <w:softHyphen/>
        <w:t>ется по пятибалльной системе.</w:t>
      </w:r>
    </w:p>
    <w:p>
      <w:pPr>
        <w:pStyle w:val="Normal"/>
        <w:shd w:fill="FFFFFF" w:val="clear"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>Залогом успешной сдачи всех экзаменов являются систе</w:t>
        <w:softHyphen/>
        <w:t>матические, добросовестные занятия студента. Однако это не исключает необходимости специальной работы перед сессией и в период сдачи экзаменов. Специфической задачей ра</w:t>
        <w:softHyphen/>
        <w:t>боты студента в период экзаменационной сессии являются по</w:t>
        <w:softHyphen/>
        <w:t>вторение, обобщение и систематизация всего материала, ко</w:t>
        <w:softHyphen/>
        <w:t>торый изучен в течение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ть повторение рекомендуется за месяц-полтора до на</w:t>
        <w:softHyphen/>
        <w:t>чала сессии. Прежде чем приступить к нему, необходимо устано</w:t>
        <w:softHyphen/>
        <w:t>вить, какие учебные дисциплины выносятся на сессию и, если возможно, календарные сроки каждого экзамена или зачета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 выносимые на сессию дисциплины, необходи</w:t>
        <w:softHyphen/>
        <w:t>мо обеспечить себя программами. В основу повторения дол</w:t>
        <w:softHyphen/>
        <w:t>жна быть положена только программа. Не следует повторять ни по билетам, ни по контрольным вопросам. Повторение по билетам нарушает систему знаний и ведет к механическому заучиванию, к «натаскиванию». Повторение по различного рода контрольным вопросам приводит к пропускам и пробе</w:t>
        <w:softHyphen/>
        <w:t>лам в знаниях и к недоработке иногда весьма важных разде</w:t>
        <w:softHyphen/>
        <w:t>лов программы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– процесс индивидуальный; каждый студент повторяет то, что для него трудно, неясно, забыто. Поэтому, прежде чем приступить к повторению, рекомендуется снача</w:t>
        <w:softHyphen/>
        <w:t>ла внимательно посмотреть программу, установить наиболее трудные, наименее усвоенные разделы и выписать их на от</w:t>
        <w:softHyphen/>
        <w:t>дельном листе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вторения анализируются и систематизиру</w:t>
        <w:softHyphen/>
        <w:t>ются все знания, накопленные при изучении программного ма</w:t>
        <w:softHyphen/>
        <w:t>териала: данные учебника, записи лекций, конспекты прочи</w:t>
        <w:softHyphen/>
        <w:t>танных книг, заметки, сделанные во время консультаций или семинаров, и др. Ни в коем случае нельзя ограничиваться толь</w:t>
        <w:softHyphen/>
        <w:t>ко одним конспектом, а тем более чужими записями. Всякого рода записи и конспекты – вещи сугубо индивидуальные, по</w:t>
        <w:softHyphen/>
        <w:t>нятные только автору. Готовясь по чужим записям, легко мож</w:t>
        <w:softHyphen/>
        <w:t>но впасть в очень грубые ошибки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, которые проводятся для студентов в пери</w:t>
        <w:softHyphen/>
        <w:t>од экзаменационной сессии, необходимо использовать для уг</w:t>
        <w:softHyphen/>
        <w:t>лубления знаний, для восполнения пробелов и для разреше</w:t>
        <w:softHyphen/>
        <w:t>ния всех возникших трудностей. Без тщательного самостоя</w:t>
        <w:softHyphen/>
        <w:t>тельного продумывания материала беседа с консультантом неизбежно будет носить «общий», поверхностный характер и не принесет нужн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ГОТОВКА К ИССЛЕДОВАТЕЛЬСКОЙ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 предполагает выбор проблемы, ее теоретическое изучение, опытно-экспериментальную дея</w:t>
        <w:softHyphen/>
        <w:t>тельность, обоснование научно-методических выводов и ре</w:t>
        <w:softHyphen/>
        <w:t>комендаци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ниверситете ее организуют кафедры по специальным программам учебно-научной исследовательской работы сту</w:t>
        <w:softHyphen/>
        <w:t>дентов. Преподаватели или принимают предложения студен</w:t>
        <w:softHyphen/>
        <w:t>тов, или предлагают темы, входящие в общую проблему на</w:t>
        <w:softHyphen/>
        <w:t>учной работы лаборатории, кафедры. Последний вариант от</w:t>
        <w:softHyphen/>
        <w:t>личается большей возможностью базового, организационного и материального (приборы, оборудование) обеспечения. Ма</w:t>
        <w:softHyphen/>
        <w:t>териалы исследований вводятся преподавателями в лекции, семинары, практикумы, включаются в программы спецкурсов, экспериментов и др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исследовательской работе интенсифици</w:t>
        <w:softHyphen/>
        <w:t>руется на старших курсах, когда студенты выбирают специа</w:t>
        <w:softHyphen/>
        <w:t>лизацию, тему курсовых и дипломной работы и начинают сбор матери</w:t>
        <w:softHyphen/>
        <w:t>ала к исследованию. Совместно с руководителем состав</w:t>
        <w:softHyphen/>
        <w:t>ляются общая программа деятельности, план-проспект дип</w:t>
        <w:softHyphen/>
        <w:t>ломной работы, ведется подбор литературы. Программа рассчитана на три года. Сначала студент изучает литера</w:t>
        <w:softHyphen/>
        <w:t>туру и делает историко-теоретический обзор, выделяя тен</w:t>
        <w:softHyphen/>
        <w:t>денции развития изучаемого объекта, описывает состояние изученности избранной проблемы. Далее конкретизирует</w:t>
        <w:softHyphen/>
        <w:t>ся план опытно-экспериментальной работы, создается тео</w:t>
        <w:softHyphen/>
        <w:t>ретическая модель исследуемого процесса, определяются критерии и показатели его эффективности на основе сравнения первоначального и последующих срезов и комплекс</w:t>
        <w:softHyphen/>
        <w:t>ного анализа достигнутых результатов. В ходе всех видов учебной практики ознакомительной, производственной и преддипломной – происходит сбор исследовательского ма</w:t>
        <w:softHyphen/>
        <w:t>териала путем разных видов наблюдения за объектом, оп</w:t>
        <w:softHyphen/>
        <w:t>росов, обобщений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 составляется программа собственно опытно-экспериментальной работы, включающей констати</w:t>
        <w:softHyphen/>
        <w:t>рующий, формирующий и корректирующий этапы, по каждо</w:t>
        <w:softHyphen/>
        <w:t>му из которых определяются его цель, задачи, содержание, методы, база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ведется включенное наблюдение за экспериментальной и контрольной группами; проводятся на</w:t>
        <w:softHyphen/>
        <w:t>чальные срезы уровня развития, например, тех качеств, кото</w:t>
        <w:softHyphen/>
        <w:t>рые необходимо сформировать; разрабатываются методики исследования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ем этапе идет поиск путей совершенствова</w:t>
        <w:softHyphen/>
        <w:t>ния изучаемого процесса: его содержания, форм и методов организации, познавательной деятельности учащихся. Сту</w:t>
        <w:softHyphen/>
        <w:t>дент-исследователь прежде всего знакомится с программно-методическими материалами – Законом об образовании (1994); Государственными стандартами по общеобразова</w:t>
        <w:softHyphen/>
        <w:t>тельной школе; учебниками и учебными пособиями по пред</w:t>
        <w:softHyphen/>
        <w:t>мету. Совместно с учителем-экспериментатором проводит</w:t>
        <w:softHyphen/>
        <w:t>ся апробация рабочих материалов – программ сквозных кур</w:t>
        <w:softHyphen/>
        <w:t>сов по предметам, пособий, хрестоматий, конспектов уроков, материалов для учащихся, дневников наблюдений и др. В условиях активной практики (8 недель) студент-исследова</w:t>
        <w:softHyphen/>
        <w:t>тель может не только посетить занятия товарищей, но и оп</w:t>
        <w:softHyphen/>
        <w:t>робовать свои идеи, применяя комплексные методики и тех</w:t>
        <w:softHyphen/>
        <w:t>нологии, отрабатывая коллективные и индивидуальные фор</w:t>
        <w:softHyphen/>
        <w:t>мы работы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щий этап эксперимента позволяет проверить по выделенным критериям и показателям результаты сделан</w:t>
        <w:softHyphen/>
        <w:t>ного, внести уточнения в предлагаемые рекомендации, сде</w:t>
        <w:softHyphen/>
        <w:t>лать общие выводы.</w:t>
      </w:r>
    </w:p>
    <w:p>
      <w:pPr>
        <w:pStyle w:val="Normal"/>
        <w:ind w:firstLine="74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м необходима разноплановая педагоги</w:t>
        <w:softHyphen/>
        <w:t>ческая поддержка в поиске и овладении ими приемами и спо</w:t>
        <w:softHyphen/>
        <w:t>собами эффективной самостоятельной учебной работы.</w:t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учебно-познавательная деятельность включает смысловой, целевой и исполнительский компонен</w:t>
        <w:softHyphen/>
        <w:t>ты. Овладевая все более сложными интеллектуальными дей</w:t>
        <w:softHyphen/>
        <w:t>ствиями, студент приходит к активной смысловой ориенти</w:t>
        <w:softHyphen/>
        <w:t>ровке, позволяющей ему отрабатывать собственные подхо</w:t>
        <w:softHyphen/>
        <w:t>ды к решению проблемы самообразования. Целевой и ис</w:t>
        <w:softHyphen/>
        <w:t>полнительский компоненты включают в себя постановку цели, определение задач, планирование действий, выбора спосо</w:t>
        <w:softHyphen/>
        <w:t>бов и средств их выполнения, самоанализ и самоконтроль результатов, коррекцию перспектив дальнейшей деятель</w:t>
        <w:softHyphen/>
        <w:t>ности.</w:t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выделяются две функции анализа педагогом орга</w:t>
        <w:softHyphen/>
        <w:t>низации деятельности по самообразованию студе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480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зитивно-творческая </w:t>
      </w:r>
      <w:r>
        <w:rPr>
          <w:color w:val="000000"/>
          <w:sz w:val="28"/>
          <w:szCs w:val="28"/>
        </w:rPr>
        <w:t>– соответствие собственных дей</w:t>
        <w:softHyphen/>
        <w:t>ствий преподавателя требованиям современной вузовской пе</w:t>
        <w:softHyphen/>
        <w:t>дагогики, прежде всего умение выделить разные теоретиче</w:t>
        <w:softHyphen/>
        <w:t>ские концепции и тенденции массового оп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48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и-действенная </w:t>
      </w:r>
      <w:r>
        <w:rPr>
          <w:color w:val="000000"/>
          <w:sz w:val="28"/>
          <w:szCs w:val="28"/>
        </w:rPr>
        <w:t>– критическое осознание при</w:t>
        <w:softHyphen/>
        <w:t>чин своих трудностей и неудач, приведение своих педагоги</w:t>
        <w:softHyphen/>
        <w:t>ческих приемов в соответствие с конкретными условиями ра</w:t>
        <w:softHyphen/>
        <w:t>боты – с данной группой студентов в зависимости от ее спе</w:t>
        <w:softHyphen/>
        <w:t>цифики.</w:t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й самоанализ стимулирует умение сочетать тео</w:t>
        <w:softHyphen/>
        <w:t>ретические знания с обращением к практическим ситуациям, введение задач, приближенных к актуальным проблемам со</w:t>
        <w:softHyphen/>
        <w:t>временности, использование контекстного подхода к обучению, ориентирующего студента на решение профессиональных за</w:t>
        <w:softHyphen/>
        <w:t xml:space="preserve">дач. </w:t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когда при подготовке контрольных и курсовых работ, творческих рефератов в комплексные задания включа</w:t>
        <w:softHyphen/>
        <w:t>ются преподаватели родственных дисциплин: использование межпредметных связей позволяет студентам полнее раскрыть свое видение проблемы. Значимы консультации, групповые и индивидуальные: они приобщают к самим знаниям. В любом случае важна помощь студенту в определении возможностей его самосовершенствования, правильном и своевременном осознании своей индивидуальности – способностей и склон</w:t>
        <w:softHyphen/>
        <w:t>ностей, характера ценностных ориентации, потребностей и мо</w:t>
        <w:softHyphen/>
        <w:t>тивов,  интересов,  темпов обучаемости  и  уровня  ин</w:t>
        <w:softHyphen/>
        <w:t>теллектуального развития, особенностей эмоциональной и во</w:t>
        <w:softHyphen/>
        <w:t>левой сферы.</w:t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амостоятельная работа студента – это особым обра</w:t>
        <w:softHyphen/>
        <w:t>зом организованная деятельность, включающая в свою струк</w:t>
        <w:softHyphen/>
        <w:t>туру такие компоненты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яснение цели и поставленной учебной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е и системное планирование самостоятельной ра</w:t>
        <w:softHyphen/>
        <w:t>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необходимой учебной и научн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бственной информации и ее логическая пе</w:t>
        <w:softHyphen/>
        <w:t>реработ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ов исследовательской, научно-ис</w:t>
        <w:softHyphen/>
        <w:t>следовательской работы для решения поставлен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собственной позиции по поводу полученной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, обоснование и защита полученного ре</w:t>
        <w:softHyphen/>
        <w:t>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амоанализа и самоконтроля.</w:t>
      </w:r>
    </w:p>
    <w:p>
      <w:pPr>
        <w:pStyle w:val="Normal"/>
        <w:shd w:fill="FFFFFF" w:val="clear"/>
        <w:spacing w:lineRule="auto" w:line="48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тимулировать и постоянно поддерживать у сту</w:t>
        <w:softHyphen/>
        <w:t>дентов интерес к получению новых знаний, нужно больше обращать внимание на обучение их системе самообразо</w:t>
        <w:softHyphen/>
        <w:t>вания. Студенты должны овладеть основными и отдельны</w:t>
        <w:softHyphen/>
        <w:t>ми конкретными составляющими элементами труда учите</w:t>
        <w:softHyphen/>
        <w:t>ля: работать с научной, методической и учебной литерату</w:t>
        <w:softHyphen/>
        <w:t>рой; излагать учебный материал, составлять систему дифференцированных упражнений и управлять ею в про</w:t>
        <w:softHyphen/>
        <w:t>цессе решения задачи; использовать приемы постановки вопроса, формулировать организующие и управляющие воп</w:t>
        <w:softHyphen/>
        <w:t>росы, а также варианты одного и того же вопроса; быстро и адекватно реагировать на возникшую учебную ситуацию; уметь контролировать и оценивать знания и т.д.</w:t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использованнОЙ ЛИТЕРАТУРЫ</w:t>
      </w:r>
    </w:p>
    <w:p>
      <w:pPr>
        <w:pStyle w:val="Normal"/>
        <w:ind w:firstLine="74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дреев В. И. Педагогика творчества саморазвития. – М., 1996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рышникова 3.А. Организация самостоятельной по</w:t>
        <w:softHyphen/>
        <w:t>знавательной деятельности студентов-заочников. – М., 2000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рышникова 3.А. Психолого-педагогическая практика: Учебно-методическое пособие. – М., 1998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драшова Л.В. Внеаудиторная работа по педагогике в педагогическом институте. – М.: «Педагогика», 1988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танзон Э. Ш. Приемы педагогического воздействия. – М., 1972.</w:t>
      </w:r>
    </w:p>
    <w:p>
      <w:pPr>
        <w:pStyle w:val="Normal"/>
        <w:numPr>
          <w:ilvl w:val="0"/>
          <w:numId w:val="6"/>
        </w:numPr>
        <w:spacing w:lineRule="auto" w:line="36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рактика. / Под ред. Коджаспировой Т.М., Бориковой Л.В. – М., 1998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. // Педагогика в системе многоуровне</w:t>
        <w:softHyphen/>
        <w:t>вого образования. Часть 1. Введение в педагогическую профессию: Про</w:t>
        <w:softHyphen/>
        <w:t>грамма и методические материалы / Сост.: Ф.К. Савина, Н.М. Борытко, О.Г. Нагибина и др. – Волгоград: «Перемена», 1998. – С. 7-18.</w:t>
      </w:r>
    </w:p>
    <w:p>
      <w:pPr>
        <w:pStyle w:val="Normal"/>
        <w:numPr>
          <w:ilvl w:val="0"/>
          <w:numId w:val="6"/>
        </w:numPr>
        <w:spacing w:lineRule="auto" w:line="36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болевская Г.В. Система планирования самостоятельной работы студентов. // Начальная школа. – №11. – 96. – С. 27-28.</w:t>
      </w:r>
    </w:p>
    <w:p>
      <w:pPr>
        <w:pStyle w:val="Normal"/>
        <w:numPr>
          <w:ilvl w:val="0"/>
          <w:numId w:val="6"/>
        </w:numPr>
        <w:spacing w:lineRule="auto" w:line="360" w:before="140" w:after="140"/>
        <w:ind w:left="714" w:hanging="357"/>
        <w:jc w:val="both"/>
        <w:rPr/>
      </w:pPr>
      <w:r>
        <w:rPr>
          <w:sz w:val="28"/>
          <w:szCs w:val="28"/>
        </w:rPr>
        <w:t>Субъектное становление специалиста как цель профессионального воспитания студентов вуза. // Материалы Второй межрегион. науч.-методич. конф. 16-17 апр. 2002 г. Воронеж, 2002. –</w:t>
      </w:r>
      <w:r>
        <w:rPr/>
        <w:t xml:space="preserve"> </w:t>
      </w:r>
      <w:r>
        <w:rPr>
          <w:sz w:val="28"/>
          <w:szCs w:val="28"/>
        </w:rPr>
        <w:t>С. 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7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шова Л.В. Внеаудиторная работа по педагогике в педагогическом институте. – М.: «Педагогика», 1988. С. 56.</w:t>
      </w:r>
    </w:p>
  </w:footnote>
  <w:footnote w:id="3">
    <w:p>
      <w:pPr>
        <w:pStyle w:val="Normal"/>
        <w:spacing w:lineRule="auto" w:line="360"/>
        <w:ind w:firstLine="7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левская Г.В. Система планирования самостоятельной работы студентов. // Начальная школа. – №11. – 96. – С. 27-28.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</w:footnote>
  <w:footnote w:id="4">
    <w:p>
      <w:pPr>
        <w:pStyle w:val="Normal"/>
        <w:spacing w:lineRule="auto" w:line="360"/>
        <w:ind w:firstLine="7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а 3.А. Организация самостоятельной по</w:t>
        <w:softHyphen/>
        <w:t>знавательной деятельности студентов-заочников. – М., 2000. С. 110-112.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</w:footnote>
  <w:footnote w:id="5">
    <w:p>
      <w:pPr>
        <w:pStyle w:val="Normal"/>
        <w:spacing w:lineRule="auto" w:line="360"/>
        <w:ind w:firstLine="7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а 3.А. Психолого-педагогическая практика: Учебно-методическое пособие. – М., 1998. С. 74-75.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3:00Z</dcterms:created>
  <dc:creator>User</dc:creator>
  <dc:description/>
  <cp:keywords/>
  <dc:language>en-US</dc:language>
  <cp:lastModifiedBy>Mage</cp:lastModifiedBy>
  <dcterms:modified xsi:type="dcterms:W3CDTF">2011-10-02T15:23:00Z</dcterms:modified>
  <cp:revision>2</cp:revision>
  <dc:subject/>
  <dc:title>МОСКОВСКИЙ ПЕДАГОГИЧЕСКИЙ</dc:title>
</cp:coreProperties>
</file>