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едагогик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28"/>
          <w:szCs w:val="28"/>
        </w:rPr>
        <w:t xml:space="preserve">на тему: </w:t>
      </w:r>
      <w:r>
        <w:rPr>
          <w:sz w:val="36"/>
          <w:szCs w:val="36"/>
        </w:rPr>
        <w:t>«Организация педагогических советов и совещаний в процессе руководства ДО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а: Чаплина Галин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, 2003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Назначение и функции Совета педагогов ДОУ на современном этап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истема подготовки заседаний Совета педагогов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Формы и технология проведения заседаний педсовет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управлением дошкольным учреждением следует понимать целенаправленную деятельность, обеспечивающую согласованность совместного труда сотрудников в решении задач воспитания детей на уровне современных требований. Цель управления дошкольным учреждением – обеспечить оптимальное функционирование систем, высокую эффективность воспитательно-образовательной работы с детьми при наименьших затратах времени и сил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учреждение имеет управляемую и управляющую системы. Управляемая система состоит из взаимосвязанных между собой коллективов: педагогического – медицинского – обслуживающего – дет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в ДОУ представляет собой совокупность всех его органов с присущими им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руководства ДОУ являются педагогические советы и совеща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х структуру, функции и особенности более подробно.</w:t>
      </w:r>
      <w:r>
        <w:br w:type="page"/>
      </w:r>
    </w:p>
    <w:p>
      <w:pPr>
        <w:pStyle w:val="Heading2"/>
        <w:spacing w:lineRule="auto" w:line="360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1. Назначение и функции Совета педагогов ДОУ на современном эта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– одна из форм осуществления методического руководства Д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совет дошкольного учреждения – это коллегиальный постоянно действующий орган, который является одной из важнейших форм повышения профессионального мастерства воспитателей. В его задачи входит [3, с.40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актуальных вопросов воспитания и обучения детей, определение конкретных мероприятий по их выпол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«Программы воспитания в детском сад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, обобщение и распространение передового опыт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педагогического совета определяется годовым планом. На совете обсуждаются вопросы, имеющие важное значение для улучшения качества воспитания детей и определяющие перспективы деятельности дошкольного учреждения. Эффективность работы педагогического совета зависит от тщательности подготовки каждого его заседания, от активности воспитателей, принимающих участие в обсуждении выдвигаемых вопросов, от конкретности решений и проверки их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устав дошкольного образовательного учреждения в Российской Федерации (Приложение к письму Минобразования РФ от 30 марта 1994 г. N 212/19-12 «О направлении пакета образцов документов, реализующих Типовое положение о дошкольном образовательном учреждении в Российской Федерации») определяет следующую структуру и функции педагогического совета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бщее руководство ДОУ осуществляет Общее собрание Д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 Общее собрание ДО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направления экономической деятельности Д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вносит предложения учредителю по улучшению финансово-хозяйственной деятельности Д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форму и систему оплаты труда, размер доплат и надбавок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премий и других выплат стимулирующего характера в пределах имеющихся у ДОУ средств на оплату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определяет порядок и условия предоставления социальных гарантий и льгот (сокращенную рабочую неделю; удлиненный оплачиваемый отпуск; длительный отпуск (сроком до одного года) педагогическим работникам; ино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 (Устав ДОУ; договор между ДОУ и родителями (лицами, их заменяющими) ребенка; правила внутреннего трудового распорядка; годовой план ДОУ; годовые и квартальные финансовые отчеты и ино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и дополнения в Устав Д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2. Управление педагогической деятельностью осуществляет совет педагогов Д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 педагогов ДОУ состоит из ______ (в состав входят все педагоги ДОУ, другие работники ДОУ, в том числе медицинские, родители с правом совещательного голоса; и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Функции совета педагогов ДО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направления образовательной деятельности Д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отбирает и утверждает образовательные программы для использования в Д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обсуждает вопросы содержания, форм и методов образовательного процесса, планирования образовательной деятельности Д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рассматривает вопросы повышения квалификации и переподготовки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организует выявление, обобщение, распространение, внедрение педагогическ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организации дополнительных услуг родител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заслушивает отчеты заведующей о создании условий для реализации образовательных программ, (ино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4. Заседания Совета педагогов правомочны, если на них присутствует не менее половины его состава. Решение Совета считается принятым, если за него проголосовало _______ (количеств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, принятое в пределах компетенции Совета педагогов и не противоречащее законодательству, является обяз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Совет педагогов избирает председателя сроком на _____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едагог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Совета педагогов Д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информирует членов Совета педагогов о предстоящем заседании за ____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регистрирует поступающие в Совет педагогов заявления, обращения, иные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вестку заседания Совета педаг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выполнение решений Совета педаг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тчитывается о деятельности Совета педагогов перед учредителе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________ (иное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ы рассмотрим систему подготовки заседаний Совета педагогов ДОУ и различные формы их проведения.</w:t>
      </w:r>
      <w:r>
        <w:br w:type="page"/>
      </w:r>
    </w:p>
    <w:p>
      <w:pPr>
        <w:pStyle w:val="Heading2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2. Система подготовки заседаний Совета педаго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едсовет был действенным, каждому заседанию предшествует подготовка: знакомство с темой, просмотр всей работы, анализ каждым воспитателем своей деятельности с выводами: что не удается в работе с детьми и почему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план подготовки заседания Совета педагогов может быть представлен в следующем виде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дготовка библиографии, литературы по теме, обсуждаемой на заседании педсо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ножение списка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казание помощи воспитателям по изучению предложенной литературы (индивидуальные беседы, консульт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дготовка доклада (если докладчик – воспитатель, заведующий оказывает ему конкретную поддержку и помощь в подготовке докла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готовка проекта решения (создание комиссии для подготовки проекта реш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оставление сценария на проведение со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места для проведения заседания (условия для работы воспитателей, экран, технические средства, размещение выстав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Проведение анкетирования по теме заседания среди воспитателей и других членов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рка доклада воспит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Подготовка вы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Если совет посвящен освещению опыта работы воспитателя, то организуется открытый просмотр ег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Если заседание посвящено анализу по какому-то разделу, следует наметить тематический контроль (создание комиссии, разработка критериев контроля, анализ полученных данных, обобщение результа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оведению педсовета и анализе деятельности определенную помощь воспитателям должны оказать методист и заведующий. Опытному педагогу достаточно предложить диагностическую карту или вопросник, а начинающему, молодому специалисту лучше оказать конкретную помощь в выявлении знаний, умений и навыков детей. Возможен и такой вариант, как взаимопосещения двух воспитателей, где каждый анализирует состояние дел по какой-либо проблеме у колле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заседанию оформляется стенд: «Готовимся к Совету педагогов». На нем помещ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естка для предстоящего педсо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предыдущего педсо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 подготовки воспитателей к предстоящему педсов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ник к анализу своей работы по определенному разделу образовате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ок рекомендуем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ативный план контроля на текущий квар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ая структура заседания.</w:t>
      </w:r>
      <w:r>
        <w:br w:type="page"/>
      </w:r>
    </w:p>
    <w:p>
      <w:pPr>
        <w:pStyle w:val="Heading2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3. Формы и технология проведения заседаний педсо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ставленных задач педсовет может бы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структив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блем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оперативным </w:t>
      </w:r>
      <w:r>
        <w:rPr>
          <w:sz w:val="28"/>
          <w:szCs w:val="28"/>
          <w:lang w:val="en-US"/>
        </w:rPr>
        <w:t>[4, c.39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ая структура заседания Совета педагогов может выглядеть следующим образом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педсовета председатель объявляет вопросы, которые будут рассматриваться, в кратком вступительном слове определяет значимость проблемы и побуждает воспитателей активно участвовать в работе, поделиться положительным опытом по обсуждаемой пробл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след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ет об исполнении решений, принятых на предыдущих засед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клад по основной проблеме, выдвинутой на заседании, программы, годовой план, отчет по передовому педагогическому опы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комство с нормативными документами, рекомендациями и др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бсуждение и утверждение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бщение основных вопросов следующего заседания (утверждение докладчиков и выступлений участников, дат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важных проблем, которые интересуют всех членов педагогического коллектива, может быть предложена следующая структура докла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данной пробл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ем вызвана необходимость рассмотрения этого вопроса на педсов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акие достижения и недостатки по этому вопросу в ДО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едложения к совершенствованию работы по обсуждаем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итогов работы педколлектива задается общая мыслительная деятельность, индивидуальная и групповая рефлексия для того, чтобы осознать: кто мы, куда идем, где сейчас находим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итогового заседания Совета педагогов предполагает выявление недостатков работы ДОУ с тем, чтобы активизировать коллектив, вызвать у людей чувство не удовлетворенности собой. Такое состояние дает толчок к 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педсовет прежде всего должен высвечивать достижения тех воспитателей, творческие поиски которых совпадают с тенденциями прогрессивной практики. Эффективному обсуждению итогов года будут способствовать:  индивидуальное выступление каждого участника Совета педагогов; выявление общественного мнения путем произвольного высказывания в микро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проведения педсовета оказывает серьезное влияние на его ход. Нельзя забывать, что педсовет – это совещательный орган. Задача руководителя – сделать педагогов союзниками, не навязывать свою точку зрения, а совместно со всеми прийти к общему м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 практике наработан богатый опыт проведения нетрадиционных педагогических советов [1; 7]. Интерес вызывают разнообразные игры-задания, проблемные ситуации, элементы деловы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ифференцированных заданий (изучение литературы, оформление карточек дидактических и других игр, анализ проводимых игр и т.д.) также поможет вовлечь всех педагогов в работу педсовета. Полученные в результате этого материалы помогут улучшить качество работы с детьми, пополнить методически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лочению педагогов в коллектив способствует проведение таких мероприятий, в которых педагоги могут реализовать свое творчество, например, педагогические советы на тему: «Быть членом коллектива - это значит...», «Педагогика сотрудничества - как я ее понимаю», дискуссии «Моя педагогическая профессия» и т.д. Создание коллектива единомышленников – результат эффективного управления и одновременно залог эффективно организованного педагогического процесса.</w:t>
      </w:r>
      <w:r>
        <w:br w:type="page"/>
      </w:r>
    </w:p>
    <w:p>
      <w:pPr>
        <w:pStyle w:val="Heading2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– высший орган руководства воспитательно-образовательным процессом. Его задача – решать проблемы, направленные на улучшение воспитания и обучения детей, повышение квалификации педагогов путем анализа их деятельности, распространения передового опы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 в детском саду – комплексный и творческий процесс. Педагогический совет является одной из форм этой работы. Добиться того, чтобы каждый воспитатель стал заинтересованным и активным участником проведения педагогических советов и совещаний, преодолеть стереотипы помогают новые нетрадиционные  формы проведения педсоветов в ДОУ.</w:t>
      </w:r>
      <w:r>
        <w:br w:type="page"/>
      </w:r>
    </w:p>
    <w:p>
      <w:pPr>
        <w:pStyle w:val="Heading2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Анохина Т. Педсоветы в нетрадиционной форме // Дошкольное воспитание. – 1996. – № 10. – С. 24- 2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ая К.  Педагогический совет в дошкольном учреждении // Дошкольное воспитание. – 1991. – № 12.– С. 20-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Дошкольная педагогика: Уч. пособие / Под ред. В.И. Ядэшко, Ф.А. Сохина. – М.: Просвещение, 1978. – 4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Минкевич Л. Рекомендации по организации и проведению педагогических советов // Дошкольное воспитание. –1993. – № 4.– С. 39-4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Поздняк Л.В. Заведующий в системе управления дошкольным учреждением // Дошкольное воспитание. –1993. – № 1.– С. 55-5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дняк Л.В., Лященко Н.Н. Управление дошкольным образованием. – М.: Академия, 1999. – С.160-16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>Татаржинская Е. О нетрадиционных методах проведения педагогических советов в детском саду // Дошкольное воспитание. - 1995. – № 1. – С. 30-33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4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43"/>
        </w:tabs>
        <w:ind w:left="709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66666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66666"/>
      <w:sz w:val="25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67" w:after="167"/>
      <w:ind w:left="167" w:right="16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5:00Z</dcterms:created>
  <dc:creator>**</dc:creator>
  <dc:description/>
  <cp:keywords/>
  <dc:language>en-US</dc:language>
  <cp:lastModifiedBy>Mage</cp:lastModifiedBy>
  <cp:lastPrinted>2002-10-11T11:33:00Z</cp:lastPrinted>
  <dcterms:modified xsi:type="dcterms:W3CDTF">2011-10-02T15:25:00Z</dcterms:modified>
  <cp:revision>2</cp:revision>
  <dc:subject/>
  <dc:title>Организация педагогических советов и совещаний в процессе руководства ДОУ</dc:title>
</cp:coreProperties>
</file>