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tents1"/>
        <w:spacing w:lineRule="auto" w:line="360"/>
        <w:rPr>
          <w:sz w:val="28"/>
          <w:szCs w:val="28"/>
        </w:rPr>
      </w:pPr>
      <w:r>
        <w:rPr>
          <w:rStyle w:val="InternetLink"/>
          <w:sz w:val="28"/>
          <w:szCs w:val="28"/>
        </w:rPr>
        <w:t>Введение</w:t>
      </w:r>
    </w:p>
    <w:p>
      <w:pPr>
        <w:pStyle w:val="Contents1"/>
        <w:spacing w:lineRule="auto" w:line="360"/>
        <w:rPr>
          <w:sz w:val="28"/>
          <w:szCs w:val="28"/>
        </w:rPr>
      </w:pPr>
      <w:r>
        <w:rPr>
          <w:rStyle w:val="InternetLink"/>
          <w:sz w:val="28"/>
          <w:szCs w:val="28"/>
        </w:rPr>
        <w:t>Глава 1 Система дистанционного обучен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Основные поня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Мировые тенденции развития открытого образован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 Становление и развитие дистанционного обучения в России</w:t>
      </w:r>
    </w:p>
    <w:p>
      <w:pPr>
        <w:pStyle w:val="Contents1"/>
        <w:spacing w:lineRule="auto" w:line="360"/>
        <w:rPr>
          <w:sz w:val="28"/>
          <w:szCs w:val="28"/>
        </w:rPr>
      </w:pPr>
      <w:r>
        <w:rPr>
          <w:rStyle w:val="InternetLink"/>
          <w:sz w:val="28"/>
          <w:szCs w:val="28"/>
        </w:rPr>
        <w:t>Глава 2 Организация и управление дистанционным обучением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Технологизация дистанционного обучен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Специфика применения Интернет-технологий</w:t>
      </w:r>
    </w:p>
    <w:p>
      <w:pPr>
        <w:pStyle w:val="Contents1"/>
        <w:spacing w:lineRule="auto" w:line="360"/>
        <w:rPr>
          <w:sz w:val="28"/>
          <w:szCs w:val="28"/>
        </w:rPr>
      </w:pPr>
      <w:r>
        <w:rPr>
          <w:rStyle w:val="InternetLink"/>
          <w:sz w:val="28"/>
          <w:szCs w:val="28"/>
        </w:rPr>
        <w:t>Заключение</w:t>
      </w:r>
    </w:p>
    <w:p>
      <w:pPr>
        <w:pStyle w:val="Contents1"/>
        <w:spacing w:lineRule="auto" w:line="360"/>
        <w:rPr>
          <w:sz w:val="28"/>
          <w:szCs w:val="28"/>
        </w:rPr>
      </w:pPr>
      <w:r>
        <w:rPr>
          <w:rStyle w:val="InternetLink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>. Дистанционную форму обучения специалисты по стратегическим проблемам образования называют образовательной системой 21 века. Сегодня на нее сделана огромная ставка. Актуальность темы дистанционного обучения заключается в том, что результаты общественного прогресса, ранее сосредоточенные в сфере технологий сегодня концентрируются в информационной сфере. Наступила эра информатики. Этап её развития в настоящий момент можно характеризовать как телекоммуникационный. Эта область общения, информации и знаний. Исходя из того, что профессиональные знания стареют очень быстро, необходимо их постоянное совершенствование. Дистанционную форму обучения дает сегодня возможность создания систем массового непрерывного самообучения, всеобщего обмена информацией, независимо от временных и пространственных поясов. Кроме того, системы дистанционного образования дают равные возможности всем людям независимо от социального положения (школьникам, студентам, гражданским и военным, безработными и т. д.) в любых районах страны и за рубежом реализовать права человека на образование и получение информации. Именно эта система может наиболее адекватно и гибко реагировать на потребности общества и обеспечить реализацию конституционного права на образование каждого гражданина страны. Исходя из вышеуказанных факторов можно заключить, что дистанционное обучение войдет в 21 век как самая эффективная система подготовки и непрерывного поддержания высокого квалификационного уровня специа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исследуемой проблемы заключена в следующих аспект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>до сих пор не разработана и не принята нормативно-правовая база дистанцион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 xml:space="preserve">существует тенденция "подстраивания" термина дистанционного обучения под понятие любых форм образования (кроме очной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педагогическое содержание этого понятия мало кого заботит, главным становится коммерческая сторона де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этому необходимо дать чёткое определение дистанционного обучения, рассмотреть его теоретические основы для различных уров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ее время проблеме дистанционного обучения уделяется большое внимание в педагогической литературе. В характеристике использованных первоисточников отмечается научный подход (употребление терминологии, ее раскрытие, выведение и обоснование основных положений, лаконичность и логичность изложения); однако, наблюдается некоторое расхождение авторов изданий разных лет по тем или иным вопро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ель исследования</w:t>
      </w:r>
      <w:r>
        <w:rPr>
          <w:color w:val="000000"/>
          <w:sz w:val="28"/>
          <w:szCs w:val="28"/>
        </w:rPr>
        <w:t xml:space="preserve"> – провести анализ особенностей дистанционно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дачи исследова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Рассмотреть основные понятия дистанционного обуче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оанализировать тенденции развития дистанционного обучения в мире и в Росси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пределить особенности технологизации дистанционного обуче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босновать специфику применения Интернет-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 основополагающие характеристики информационных технологий в обучении. </w:t>
      </w:r>
      <w:r>
        <w:rPr>
          <w:b/>
          <w:bCs/>
          <w:color w:val="000000"/>
          <w:sz w:val="28"/>
          <w:szCs w:val="28"/>
        </w:rPr>
        <w:t>Предмет исследования</w:t>
      </w:r>
      <w:r>
        <w:rPr>
          <w:color w:val="000000"/>
          <w:sz w:val="28"/>
          <w:szCs w:val="28"/>
        </w:rPr>
        <w:t xml:space="preserve"> – дистанционное обу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труктура работы</w:t>
      </w:r>
      <w:r>
        <w:rPr>
          <w:color w:val="000000"/>
          <w:sz w:val="28"/>
          <w:szCs w:val="28"/>
        </w:rPr>
        <w:t>: работа состоит из введения, двух глав, заключения и списка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тической основой</w:t>
      </w:r>
      <w:r>
        <w:rPr>
          <w:color w:val="000000"/>
          <w:sz w:val="28"/>
          <w:szCs w:val="28"/>
        </w:rPr>
        <w:t xml:space="preserve"> данной работы послужили работы таких авторов, как: Полат Е.С., Бухаркина М.Ю., Моисеева М.В., Иванченко Д.А. и друг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 Система дистанционного обуч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Heading2"/>
        <w:numPr>
          <w:ilvl w:val="1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Основные понятия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станционное обучение – это целенаправленный процесс интерактивного (диалогового), асинхронного или синхронного взаимодействия преподавателя и студентов между собой и со средствами обучения, индифферентный к их расположению в пространстве и согласованный во времен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спешного функционирования ДО прежде всего необходим определенный уровень информатизаци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омощью ДО могут быть реализованы следующие образовательные услуг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ые курс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образова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или повышение профессионального образова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тифицированные программ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ные программы по заказ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нциальными потребителями системы ДО являю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живающие в отдаленных от вузовских центров района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ица, желающие повысить свою квалификацию, приобрести новые знания или получить второе образовани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туриент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 с ограниченными физическими возможностя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ослужащие и члены их семе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ица, желающие получить образование в зарубежных образовательных учреждения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стремящиеся освоить образовательную программу в сжатые сроки и др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ребители выступают в роли слушателей (при получении дополнительного образования) и студентов (при обучении по программам подготовки специалистов). Потребители должны обладать навыками работы на компьютере и в сети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роцесс при ДО обеспечивают следующие специалист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подаватели-разработчики курсов и преподаватели-консультанты (тьюторы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оры-руководители структурных подразделений и системные администраторы информационных ресурс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айнеры и программист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 технической поддер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важно отметить, что многие специалисты ДО выполняют свои функции также дистанцио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должны иметь соответствующую квалифик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ьной основой ДО являются компьютерное и телекоммуникационное оборудование и каналы связи. Программное обеспечение ДО устанавливается на серверах глобальной сети. Другое название программно-информационного комплекса – оболочка ДО. Сетевой адрес оболочки называют порталом (образовательным порталом) - такое название укоренилось в Сети за популярными и посещаемыми веб-система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зовательный портал, однако, предполагает не праздное посещение, а авторизацию и повседневную работу: участие в электронных семинарах на форуме или чате, получение заданий и консультаций тьютора по электронной почте, прохождение тестирован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зовательные ресурсы ДО могут быть представлены документами различных форматов и назначения. Типичными документами являются учебное пособие, рекомендации по самостоятельному изучению курса, тесты, электронная библиотека (хрестоматия). Всю совокупность документов и средств их обработки можно назвать сетевым учебно-методическим и информационным комплексом (СУМИ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сь комплекс из программных, коммуникационных, информационных, административных и педагогических средств носит название информационно-образовательной среды. Это и есть виртуальное учебное заведени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2 Мировые тенденции развития открытого образ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ировом образовательном пространстве накоплен огромный опыт внедрения и использования ДО. При этом, несмотря на наличие чисто виртуальных учебных заведений, ДО признается одной из форм обучения наряду с друг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 дистанционные программы мало чем отличались от известной нам заочной формы обучения: учебный материал предлагался на бумажных носителях, студенты контактировали с ближайшими региональными представителями вуза (1962 г., Делийский университет, Индия). Было, однако, одно существенное «но», отличавшее уже тогда дистанционное образование от нашего заочного: у студента был выбор программы курса, тьютора, графика обучения и др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совершенствованием технологий телевещания стало возможно ДО на телевизионной основе. Можно было говорить о применении мультимедийных средств в учебном процессе (60-е года, Кита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инный бум ДО начался на рубеже 80-90-х годов XX века, с распространением персональных компьютеров и глобальных сет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ША, где высока мотивация к инновациям, к 1999 г. около 60% учебных заведений использовали технологии дистанционного обучения. Какая-либо национальная программа развития ДО отсутствует, при этом наблюдается большое разнообразие подходов к ДО: от частичного использования дистанционного обучения до полной виртуализации обучения. Ресурсы ДО предлагаются как для открытого доступа (Массачусетский технологический институт), так и на платной основе. Создание бесплатных ресурсов ДО стало возможно благодаря масштабной государственной поддержке. Многие государства сейчас оказывают финансовую поддержку ДО как на национальном, так и на местном уровне, понимая социально-политическое значение открыт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ША и Великобритания находятся на пути создания Всемирной сети ведущих университетов своих стран. Строит открытое университетское пространство и объединенная Европа. Ряд крупных встреч по вопросам ДО (1998 г., Сорбонна; 1999 г., Болонья; 2001 г., Саламанка и Прага) позволяют говорить о конвергенции европейского ДО из планового характера ДО Германии, довузовского ДО Франции, переходного ДО восточноевропейски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ым ресурсом ДО являются учебные курсы. Крупные центры ДО предлагают от нескольких сотен до нескольких тысяч к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, ведущими мировыми центрами ДО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циональный центр ДО Франции, год создания 1993, количество обучающихся 400 тыс. чел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рн-Университет Хагена (ФРГ), 1974, 55 тыс. чел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й Университет Великобритании, 1969, 200 тыс. чел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й Университет Испании, 1972, 124 тыс. чел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итет Анадолу (Турция), 1982, 300 тыс. чел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форнийский виртуальный университет (США), 1997, 28 тыс. чел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дский Открытый университет в г. Атабаска, 1972, 14 тыс. чел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итетЮжной Африки, 1973, 120 тыс. чел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й университет Израиля, 1974, 29 тыс. чел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нхайский Телеуниверситет (Китай), 1972, 500 тыс. чел.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ные центры являются крупнейшими не только по количеству обучающихся, но и по составу человеческих, технических и информационных ресурсов. Однако в большинстве случаев виртуальные университеты – это зачастую небольшие коллективы технических специалистов и координаторов, организующих и поддерживающих, с одной стороны, разработку обучающих программ привлеченными преподавателями, с другой – дистанционное обучение разных категорий студентов. Структуру управления такими виртуальными университетами можно было бы назвать матрично-распределенно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3 Становление и развитие дистанционного обучения в Росс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атривая развитие заочного и дистанционного обучения в советский и постсоветский периоды, можно выделить несколько основных этапов. Каждый из них связан с изменениями в политике, идеологии, экономике, социальной и духовной жизни общества, с одной стороны, и развитием информационных и коммуникационных технологий, с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й этап можно охарактеризовать как время становления заочных технологий и отнести его к периоду с конца XIX в. по 1938 г. Именно тогда произошло формирование новых методов обучения, правда, не получивших должной поддержки на государственном уровн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 первой формой дистанционного обучения было «обучение по переписке», или «корреспондентское обучение», которое начало формироваться в России во второй половине XIX в. по инициативе передовых русских учёных и общественных деятелей одновременно с возникновением надёжной службы почтовой связи. Однако в дореволюционный период оно не получило должного распространения, оставшись делом частной инициативы прогрессивных общественных деятелей и учёных, а также культурно-просветительных об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1938 г., на наш взгляд, начинается второй этап развития дистанционного обучения, когда заочное обучение включается в общую систему подготовки специалистов высшей квалификации. К началу 1939 г. в России заочно обучались около 40 тыс. человек , а в 1940—41 гг. в стране насчитывалось 17 высших заочных учебных заведений и заочные отделения при 383 вузах, в которых обучались уже 226 700 человек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о Великой Отечественной войны затормозило развитие системы образования, и, тем не менее, уже с 1943 г. началось её восстановление, а в 1945 г. количество студентов приблизилось к довоенному. Также в 1944 г. началось восстановление заочных образовательных школ, которые в период войны почти прекратили своё существ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военный период получило широкое развитие заочное повышение квалификации специалистов, имеющих высшее образование. Срок переподготовки был рассчитан от 1 до 2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танционное обучение осуществлялось заочными институтами, имеющими свои филиалы и учебно-консультационные пункты, а также аналогичными факультетами и отделениями стационарных высших учебных заведений. К 1955—56 учебному году в СССР было 22 самостоятельных заочных института и более 600 заочных и вечерних факультетов и от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наступлением третьего этапа развития технологий дистанционного обучения (с конца 60-х гг. XX в. до начала 90-х гг. XX в.) был осуществлён переход к применению нескольких новых технологий и, в первую очередь, с использованием технических средств для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и годы начался массовый выпуск звуковых учебных пособий для общеобразовательной и высшей школы: звуковые приложения к учебникам иностранных языков, самоучители для изучающих иностранный язык; фонохрестоматии по художественной литературе, истории СССР, музыкальной литературе; научно-образовательные и художественно-образовательные лекции известных деятелей науки, техники, культуры; заочные экскурсии по памятным местам и музеям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59 г. на Центральном телевидении начались регулярные программы учебного телевидения. Передачи для общеобразовательной школы были представлены тремя категориями: для трансляции на урок (телеурок строго соответствовал теме школьной программы и длился 15—25 мин.), для самостоятельного просмотра школьник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а развитие и идея заочного образования с помощью телевидения. Систематические передачи для студентов проводились с 1964 г. в Ленинграде и с 1965 г. ― на Центральном телевидении в г. Москве. Разрабатывались телеверсии лекций (на основе учебных планов Всесоюзного заочного политехнического института), в т.ч. для поступающих в ву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до начала 90-х гг. новые информационные технологии как в дистанционном, так и в традиционном обучении не использовались в должной мере из-за недостаточно высокого уровня развития компьютерных технологий и средств телекоммуникации. В начале 90-х ситуация стала меняться в лучшую сторону, более того, наметилось отставание реализации идей дистанционного обучения от возможностей, предоставляемых современными техническими сред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, четвёртый этап дистанционного обучения в России хронологически целесообразно ограничить 90-ми гг. ХХ в., т.к. он, в первую очередь, характеризуется применением в обучении новых информационных и компьютерных технологий, в том числе информационных сетей, жёстких электромагнитных носителей, электронной почты, интерактивных досок объявлений, видео- и аудиоконференц-связ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ятый этап развития дистанционного обучения начался в конце ХХ в. и продолжается по настоящее время. Основное отличие от предыдущего этапа, по убеждению автора, состоит в том, что для организации и проведения этого обучения самым активным образом стали использоваться компьютерные коммуникационные технологии и, в первую очередь, возможности сети Интерне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ование Интернета и слияние преимуществ дистанционного обучения и возможностей телекоммуникаций позволили по-новому подойти к решению вопросов обучения на основе целостного личностного опыта с помощью инновационных моделей обучения и мирового опыта в сфере образования. Залог эффективности данной формы обучения состоит в том, что оно должно сопровождаться структурными изменениями личностного опыта студентов. Определяющим механизмом такого изменения является преобразование смысловых ориентиров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ючевыми чертами современной модели дистанционного обучения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еподавателей и обучающихся открытым и удобным доступом к информации и коммуникационным ресурсам всех ви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интерактивного общения при взаимодействии преподавателя и учащихся, педагога и учебной группы, отдельного студента и учебной групп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остоянного контроля за степенью усвоения учебного материал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 учащихся навыков самостоятельного обуч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развития интеллектуальных способностей студентов и творческого труда преподавате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ариативного обучения посредством смодулированного материала учебных курс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индивидуальных образовательных програм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содержания обучения применительно к конкретной профессиональ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ие отечественной и зарубежной систем образования с предоставлением учащимся возможности получить образование как в России, так и за её предел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обучения независимо от возраста, квалификации, состояния здоровья, условий работы, удалённости от центра обучения и т.д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егодня модели дистанционного обучения, основанные на использовании интернет-технологий, предлагают высшие учебные заведения как в технической, так и в гуманитарной сфе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 Организация и управление дистанционным обучение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1 Технологизация дистанционного обучения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ой любой образовательной системы является ориентация на высококачественную и высокотехнологичную информационно-образовательную среду. Её создание и развитие представляет весьма сложную и дорогостоящую задачу, но именно это позволяет системе образования коренным образом модернизировать свой технологический базис, перейти к образовательной информационной технологии и осуществить прорыв к открытой образовательной системе, отвечающей требованиям постиндустриального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оздания, развития и эксплуатации информационно-образовательной среды необходимо полностью задействовать научно-методический, информационный, технологический, организационный и педагогический потенциалы, накопленные системой образования. Учитывая новизну и сложность этой проблемы, её решение требует экспериментального поиска на основе имеющегося в системе образования опыта работы с информационными технология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черта технологических разработок ― последовательная ориентация на диагностично-заданные, критериальные учебные цели. Исходным моментом обучения становятся максимально точное описание, последовательный перевод с языка социального заказа ― общих образовательных установок ― на язык конкретных учебных целей, допускающих проверку их достижений в учебном процесс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оритетных, по мнению автора, можно выделить следующие задачи информатизации системы образовани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роение и развитие единого образовательного информационного пространств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недрение средств новых информационных технологий в образовательный процесс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компьютерной (информационной) подготовки участников образовательного процесс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истемная интеграция информационных технологий для поддержки процессов обучения, научных исследований и организации учеб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уже отмечалось, сегодня дистанционное обучение ― это такая образовательная система, при которой используются традиционные и инновационные методы и средства обучения, а основу образовательного процесса составляет целенаправленная и контролируемая интенсивная самостоятельная работа учащегося. Последний может заниматься в удобном для себя месте и по индивидуальному расписанию, имея при себе комплект специальных средств обучения и согласованную возможность контакта с преподавателем и другими обучающимис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агоприятными предпосылками распространения дистанционного обучения в России являются следующи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е сокращение транспортных затрат и расходов на проживание, создание условий для обучения практически в любой точке стран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озможность выбора оптимального учебного курса благодаря модульному принципу построения программ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ьность получения образования без отрыва от основного места работы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особность быстрой адаптации содержания учебных курсов к новым условиям, к пожеланиям обучаемых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существенными преимуществами названного инновационного подхода, на наш взгляд, являются относительно низкая первоначальная стоимость обучения благодаря унификации курсов; ориентация технологии на большое число учащихся; более продуктивное использование существующих технических и обучающих средств. Как показывает опыт российских негосударственных центров, ведущих обучение в системе дистанционного обучения, расходы на подготовку специалиста в этой системе сегодня составляют примерно 60% аналогичных расходов на обычного студента . Снижение первоначальных затрат позволяет сократить общую стоимость обучения и сделать образование более доступ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зация дистанционного обучения, развитие и функционирование инновационных технологий в современной системе образования потребовали более глубокой разработки теоретических основ дистанционного обуч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форм и методов организации обучения выделяют шесть моделей дистанционного обучения, получивших в настоящее время наибольшее распространение в мировой прак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Обучение по типу экстерната — ориентированное на школьные или вузовские (экзаменационные) требования, предназначенные для учащихся и студентов, которые по каким-либо причинам не могут посещать стационарные учебные за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 xml:space="preserve">Университетское обучение (на базе одного университета) — представляющее собой систему обучения для студентов, обучающихся заочно или дистанционно, и, в первую очередь, на основе новых информационных технологий и средств телекоммуник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Сотрудничество нескольких образовательных организаций — в подготовке программ для заочного и дистанционного обучения позволяет выполнять их на качественно новом, более профессиональном уровне и сделать менее дорогостоящ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</w:t>
        <w:tab/>
        <w:t>Автономные образовательные учреждения — специально созданные для целей дистанционного обучения образовательные учреждения, ориентированные на разработку мультимедийных обучающих курсов, оценку знаний и аттестацию обучае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</w:t>
        <w:tab/>
        <w:t>Автономные обучающие системы — обучение в их рамках целиком ведётся посредством телевидения или радиопрограмм, а также дополнительных печатных пособ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Неформальное, интегрированное обучение на основе мультимедийных программ и функций — ориентированное на обучение взрослой аудитории, людей, которые по каким-либо причинам не смогли получить базовое образование или получают дополните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этого, можно предположить, что создание системы дистанционного обучения имеет перед собой две основные задачи: организационную и методическу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ая — решается созданием на местах учебно-методических центров, в функции которых входят: проведение маркетинга образовательных услуг в регионе; реклама и привлечение абитуриентов; организация вступительных экзаменов и зачисление по результатам; ведение учётной и прочей необходимой документации; организация учебных мероприятий (установочных и консультационных занятий, проверки контрольных заданий, тестов, семестровых и курсовых работ, зачётно-экзаменационных мероприятий, защиты дипломных работ)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ческая задача состоит в необходимости разработки учебно-информационного обеспечения учебных дисциплин, что позволило бы учащемуся самостоятельно (при минимальном участии преподавателя) не только усваивать учебный материал, но и применять при этом новейшие информационные технологии, направленные на интеллектуальное и нравственное развитие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полагающими для современного развития технологического подхода, получившего название «педагогическая технология», являются следующие принципы: сведение теории и практики в русло программного обучения; использование основ социального менеджмента в рамках системного анализа; выбор жёсткой формы обучения с использованием заданных эталонов и принятых жёстких стандарт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истемы дистанционного обучения с инновациями информационных технологий должна предусматрива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принципов и механизмов педагогических технологий коллективной работы распределённых групп пользователей для организации учебного процесс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региональных центров коллективного пользования в ре-жиме удалённого доступ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интерактивности процесса обуч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и внедрение многофункциональных интегрированных информационных систем на различных платформа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атривая вопросы информатизации дистанционного обучения, нельзя забывать и о его качественной эффективности, которая зависит от следующих составляющих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ого взаимодействия преподавателя и обучаемог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емых при этом педагогических технологий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циональности разработанных методических материалов и способов их достав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функциональности обратной связ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ффективности процессуально ориентированного обуч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и словами, успешность и эффективность дистанционного обучения в большой мере зависят от используемых средств для его организации, качества используемых материалов и мастерства педагогов, участвующих в этом процесс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2 Специфика применения Интернет-технолог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лема повышения эффективности системы образования и обеспечения её новой научно-технической и научно-методической информацией требует современного информационного и технического оснащения учебной, педагогической, научно-исследовательской, организационно-управленческой, экспертной и других видов образова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тупление XXI в. обозначило начало нового периода развития цивилизации этапом становления информационного общества, который характеризуется развертыванием новейших информационно-телекоммуникационных средств, быстрым распространением информационных технологий, глобализацией общественных процессов, международной конвергенцией и многопрофильной кооперацией. Формируется новая глобальная информационно-коммуникационная среда жизни, образования, общения и производства, которая получила название инфосфера . Организационно-технологической основой ин-формационного общества являются глобальные информационные сети, ядро которых составляет сеть Интерне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ваясь с середины 60-х ― начала 70-х гг. ХХ в. в рамках компьютерной программы Национального Научного Фонда США, впитав лучшие научные и компьютерные разработки, обрастая новыми службами и сервисами, сегодня Интернет ― это объединение более 160 тыс. глобальных сетей из 235 стран мира и свыше 20 млн. серверов, соединённых различными каналами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модель дистанционного обучения органично впитывает в себя как традиционные, так и инновационные, в т.ч. компьютерные и интернет-технологии обучения. В России, с её огромными территориями и сосредоточием научных центров в крупных городах, особенно актуальна организация дистанционного обучения на базе компьютерных коммуникаций и служб Интерн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е учёные выделяют следующие положительные особенности подобного обучени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сутствие временных ограничений ― учебные материалы могут быть получены и изучены в любое удобное время; преподаватель и учащиеся могут контактировать без привязки к строгому расписанию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сутствие пространственных ограничений ― материалы можно получать и отправлять независимо от географического местонахожде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инхронное общение ― использование диалоговых форм, требующих одновременного участия в процессе обучения учащегося и преподавател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инхронное общение ― использование диалоговых форм, не требующих одновременного участия в процессе обучения студента и преподавател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инейная и нелинейная форма обучения ― обучение может быть структурировано как преподавателем, так и студентом; использование как текстовых, так и гипертекстовых форм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еспечение преподавателей и учащихся компьютерными технологиями и интегрирование в Интернет предполагает создание новых возможностей для подготовки и проведения занятий, поэтому полезно будет представить краткий обзор наиболее важных служб Интернета, которые, на наш взгляд, могут использоваться в дистанционном обучен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orld Wide Web (WWW), или Всемирная информационная сеть — «широкомасштабная гипермедиа-среда, ориентированная на предоставление универсального доступа к документам» . Этим же термином, или средой WWW, называют обширную совокупность Web-документов, между которыми существуют гипертекстовые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ект WWW возник в начале 1989 г. в Европейской Лаборатории физики элементарных частиц в Женеве (European Laboratory for Particle Physics (CERN) in Geneva, Switzerland) и сегодня является одной из самых популярных информационных служб, обеспечивающих доступ к текстовой, графической, аудио-, видео- и другой информации посредством использования технологии гипертекста и взаимодействия с другими приложениями Интерн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ile Transfer Рrotocol (FTР) ― один из основных информационных сервисов Интернета, позволяющий пользователям одного компьютера получать доступ к серверу базы данных другого, обмениваться как отдельными файлами, так и целыми программами. Сегодня в архивах FTР хранятся терабайты различной информации (программные средства, всевозможная документация, различная литература, компьютерные фильмы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Gopher — распределённая система предоставления доступа к информации, поддерживающая различные типы файлов: текстовые, звуковые, программные и т.д. Вся информация на Gopher-сервере хранится в виде «дерева» данных (или иерархической системы меню), где начальный каталог является вершиной этого «дерева», а все остальные каталоги и файлы представляются элементами меню . В Gopherspace реализована своя система поиска информации ― поисковая машина Veronica с возможностью доступа более чем к 99% от общего числа Gopher-серверов. Сегодня сеть Gopher практически вытеснена WWW, но некоторые серверы, по большей части хранящие научную информацию и учебные материалы, существуют и интенсивно работают (см., например: gopher://gopher.tc.umd.edu/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E-mail, или электронная почта — средство электронных коммуникаций, обеспечивающее передачу текстовых, графических и др. сообщений независимо от расстояния и позволяет пользователям работать асинхронно, т.е. в удобное для себя время в асинхронном (продолженном, офлайн) масштабе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eNet, или система телеконференций — обеспечивает обмен данными между пользователями Интернета по определённым темам и в зависимости от регионального расположения. Сегодня UseNet ― это тысячи news-групп (групп новостей), содержащих статьи на раз-личные темы, и миллионы пользователей и участников новостных рассылок, обменивающихся информацией по разным вопро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elNet (взаимодействие с другим компьютером) — широко применяемая технология, позволяющая работать в режиме «эмуляции удалённого терминала», обеспечивающая возможность работы с удаленным компьютером и использования его ресурсов по стандартным протоколам Интернета. Несмотря на интенсивный перенос многих ресурсов на Web-серверы, большое количество локальных баз данных библиотек американских и европейских университетов, правительственных учреждений и международных организаций имеют сегодня доступ только через TelNet (см., например, базу данных telnet-ресурсов Hytelnet: http://libray.usask.ca/hytelnet/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ternet Relay Chat (IRC) — позволяет общаться одновременно множеству пользователей в режиме реального времени посредством коротких текстовых сообщений и передавать файлы по IRC-каналам. Сети IRC представляют собой группы серверов, связывающихся между собой по протоколам Интернета, что позволяет осуществлять сеансы передачи данных по всему миру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P-телефония, или интернет-телефония — подразумевает организацию обмена аудио- и видеоданными в режиме реального времени и проведение аудио- и видеоконференций с помощью IP-сетей (в т.ч. Интернета), что значительно удешевляет стоимость подобного общения на больших расстоя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рассматривать дистанционное обучение с точки зрения коммуникаций между преподавателем и учащимся, то можно сформулировать четыре принципа обу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>самообучение — предполагает самомотивацию учащегося в отношении собственного обучения, а также определённый уровень самоорганизации ли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>один к одному — предусматривает периодическое общение преподавателя и учащегося один на один в виде индивидуальной консуль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один ко многим — предполагает работу одного преподавателя со множеством уча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</w:t>
        <w:tab/>
        <w:t>многие ко многим — предусматривает одновременное общение множества учащихся, обменивающихся между собой информаци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каждого из этих типов взаимодействия учащегося и преподавателя решаются специфические учебные и дидактические задачи, а вышеназванные службы и сервисы Интернета в полной мере решают вопросы технического и организационного обеспечения этих принцип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актически все развитые страны мира осознали необходимость реформирования своих систем образования с тем, чтобы обучающиеся действительно стали центральной фигурой учебного процесса, чтобы их познавательная деятельность находилась в центре внимания педагогов-исследователей, разработчиков программ образования и средств обучения, административных работников, т.е. приоритетом стал процесс познания, а не просто преподавание, как это было до сих пор при традиционном обучении. Это стало особенно очевидно, когда профессиональное образование практически во всех развитых странах приобрело характер массового. Важность такого подхода к образованию, по нашему мнению, очень точно выразил американский бизнесмен Джон Гриллос. Он заявил, что его мало беспокоит прочность приобретаемых учащимися знаний в той или иной области, поскольку эти знания подвергаются изменениям каждый год и устаревают подчас раньше, чем учащиеся сумеют их усвоить. Гораздо важнее, считает бизнесмен, чтобы в экономику приходили люди, умеющие самостоятельно учиться работать с информацией, самостоятельно совершенствовать свои знания и умения в разных областях, приобретая, если окажется необходимым, новые знания, профессии, потому что именно этим им придется заниматься всю их сознательную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воря о дистанционной форме образования, следует говорить о создании единого информационно-образовательного пространства, куда следует включить всевозможные электронные источники информации (включая сетевые): виртуальные библиотеки, базы данных, консультационные службы, электронные учебные пособия, киберклассы, пр. Когда речь идет о дистанционном обучении следует понимать наличие в системе учителя, учебника и ученика. Это взаимодействие учителя и учащихся. Отсюда следует, что главным при организации дистанционной формы обучения является создание электронных курсов, разработка дидактических основ дистанционного обучения, подготовка педагогов-координаторов. Не следует отождествлять дистанционную форму с заочной формой обучения, ибо здесь предусматривается постоянный контакт с преподавателем, с другими учащимися киберкласса, имитация всех видов очного обучения, но специфичными формами. Следовательно, требуются теоретические проработки, экспериментальные проверки, серьезные научно-исследовательские работы. К сожалению, то, что мы сегодня видим в Интернете и в большинстве своем на компакт-дисках, никак не отвечает элементарным педагогическим требованиям. Отсюда значимость проблемы, связанной с разработкой самих курсов дистанционного обучения и методикой их использования для различных целей базового, углубленного, дополните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оры и примеры приведенных выше показывают необходимость создания и расширения дистанционной формы обучения в России и ее регионах. Это необходимо для развития квалифицированного, интеллектуального, высоко профессионального и просто здорового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калов В.П., Крук Б.И., Журавлева О.Б. Дистанционное обучение. Концепция, содержание, управление. – М.: Горячая Линия - Телеком, 2008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выдов Д.А., Шарафиев Р.Г. Дистанционное образование и обучение : учеб.-метод. Пособие. – Уфа: Демиург, 2005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брагимов И.М. Информационные технологии и средства дистанционного обучения. – М.: Академия, 2007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ванченко Д.А. Системный анализ дистанционного обучения: Монография. — М.: Изд-во РГСУ «Союз», 2005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ат Е.С., Бухаркина М.Ю., Моисеева М.В. Теория и практика дистанционного обучения: Учебное пособие для студентов высших педагогических учебных заведений (под ред. Полат Е.С.). – М.: Академия, 2004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берт И.В., Панюкова С.В., Кузнецова А.А., Кравцова А.Ю. Информационные и коммуникационные технологии в образовании. – М.: Дрофа, 2008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Скибицкий Э.Г. Дистанционное обучение: теоретико-методологические основы монография. – Новосибирск: ГПНТБ СО РАН, 2004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айнев В.А., Гуркин В.Ф., Трайнев О.В. Дистанционное обучение и его развитие. – М.: Дашков и Ко, 2007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айнев В.А., Теплышев В.Ю., Трайнев И.В. Новые информационные коммуникационные технологии в образовании. – М.: Дашков и Ко, 2009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каримова А.Б., Криулько Н.С., Хегай О.М. Дистанционное обучение (опыт реализации в ВКГТУ) / Под общей редакцией д.т.н., профессора Мутанова Г.М..- Усть-Каменогорск: ВКГТУ, 2006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каримова А.Б., Криулько Н.С., Хегай О.М. Дистанционное обучение (опыт реализации в ВКГТУ) / Под общей редакцией д.т.н., профессора Мутанова Г.М..- Усть-Каменогорск: ВКГТУ, 2006. – с. 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калов В.П., Крук Б.И., Журавлева О.Б. Дистанционное обучение. Концепция, содержание, управление. – М.: Горячая Линия - Телеком, 2008. – с. 2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каримова А.Б., Криулько Н.С., Хегай О.М. Дистанционное обучение (опыт реализации в ВКГТУ) / Под общей редакцией д.т.н., профессора Мутанова Г.М..- Усть-Каменогорск: ВКГТУ, 2006. – с. 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айнев В.А., Гуркин В.Ф., Трайнев О.В. Дистанционное обучение и его развитие. – М.: Дашков и Ко, 2007. – с. 3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калов В.П., Крук Б.И., Журавлева О.Б. Дистанционное обучение. Концепция, содержание, управление. – М.: Горячая Линия - Телеком, 2008. – с. 3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айнев В.А., Гуркин В.Ф., Трайнев О.В. Дистанционное обучение и его развитие. – М.: Дашков и Ко, 2007. – с. 4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айнев В.А., Гуркин В.Ф., Трайнев О.В. Дистанционное обучение и его развитие. – М.: Дашков и Ко, 2007. – с. 5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ченко Д.А. Системный анализ дистанционного обучения: Монография. — М.: Изд-во РГСУ «Союз», 2005. – с. 4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ченко Д.А. Системный анализ дистанционного обучения: Монография. — М.: Изд-во РГСУ «Союз», 2005. – с. 5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выдов Д.А., Шарафиев Р.Г. Дистанционное образование и обучение : учеб.-метод. Пособие. – Уфа: Демиург, 2005. – с. 10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ибицкий Э.Г. Дистанционное обучение: теоретико-методологические основы  монография. – Новосибирск: ГПНТБ СО РАН, 2004. – с. 8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брагимов И.М. Информационные технологии и средства дистанционного обучения. – М.: Академия, 2007. – с. 6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ченко Д.А. Системный анализ дистанционного обучения: Монография. — М.: Изд-во РГСУ «Союз», 2005. – с. 6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ат Е.С., Бухаркина М.Ю., Моисеева М.В. Теория и практика дистанционного обучения: Учебное пособие для студентов высших педагогических учебных заведений (под ред. Полат Е.С.). – М.: Академия, 2004. – с. 7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айнев В.А., Теплышев В.Ю., Трайнев И.В. Новые информационные коммуникационные технологии в образовании. – М.: Дашков и Ко, 2009. – с. 2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берт И.В., Панюкова С.В., Кузнецова А.А., Кравцова А.Ю. Информационные и коммуникационные технологии в образовании. – М.: Дрофа, 2008. – с. 7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айнев В.А., Теплышев В.Ю., Трайнев И.В. Новые информационные коммуникационные технологии в образовании. – М.: Дашков и Ко, 2009. – с. 4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5:00Z</dcterms:created>
  <dc:creator>Лена</dc:creator>
  <dc:description/>
  <cp:keywords/>
  <dc:language>en-US</dc:language>
  <cp:lastModifiedBy>Mage</cp:lastModifiedBy>
  <dcterms:modified xsi:type="dcterms:W3CDTF">2011-10-02T15:25:00Z</dcterms:modified>
  <cp:revision>2</cp:revision>
  <dc:subject/>
  <dc:title>Оглавление</dc:title>
</cp:coreProperties>
</file>