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TextBodyIndent"/>
        <w:spacing w:lineRule="auto" w:line="360"/>
        <w:ind w:left="0" w:right="0" w:firstLine="709"/>
        <w:rPr>
          <w:sz w:val="28"/>
          <w:szCs w:val="28"/>
          <w:lang w:val="en-US"/>
        </w:rPr>
      </w:pPr>
      <w:r>
        <w:rPr>
          <w:sz w:val="28"/>
          <w:szCs w:val="28"/>
        </w:rPr>
        <w:t>РОССИЙСКИЙ ХИМИКО-ТЕХНОЛОГИЧЕСКИЙ УНИВЕРСИТЕТ</w:t>
      </w:r>
    </w:p>
    <w:p>
      <w:pPr>
        <w:pStyle w:val="TextBodyIndent"/>
        <w:spacing w:lineRule="auto" w:line="360"/>
        <w:ind w:left="0" w:right="0" w:firstLine="709"/>
        <w:rPr>
          <w:sz w:val="28"/>
          <w:szCs w:val="28"/>
        </w:rPr>
      </w:pPr>
      <w:r>
        <w:rPr>
          <w:sz w:val="28"/>
          <w:szCs w:val="28"/>
        </w:rPr>
        <w:t>им. Д.И.МЕНДЕЛЕЕВА</w:t>
      </w:r>
    </w:p>
    <w:p>
      <w:pPr>
        <w:pStyle w:val="Normal"/>
        <w:widowContro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НОВОМОСКОВСКИЙ ИНСТИТУТ</w:t>
      </w:r>
    </w:p>
    <w:p>
      <w:pPr>
        <w:pStyle w:val="Normal"/>
        <w:widowContro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center"/>
        <w:rPr/>
      </w:pPr>
      <w:r>
        <w:rPr>
          <w:rFonts w:cs="Times New Roman" w:ascii="Times New Roman" w:hAnsi="Times New Roman"/>
          <w:sz w:val="28"/>
          <w:szCs w:val="28"/>
        </w:rPr>
        <w:t>Методические указания</w:t>
      </w:r>
    </w:p>
    <w:p>
      <w:pPr>
        <w:pStyle w:val="Normal"/>
        <w:widowContro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по дипломному проектированию</w:t>
      </w:r>
    </w:p>
    <w:p>
      <w:pPr>
        <w:pStyle w:val="Normal"/>
        <w:widowControl/>
        <w:spacing w:lineRule="auto" w:line="360"/>
        <w:ind w:left="0" w:firstLine="709"/>
        <w:jc w:val="center"/>
        <w:rPr>
          <w:rFonts w:ascii="Times New Roman" w:hAnsi="Times New Roman" w:cs="Times New Roman"/>
          <w:sz w:val="28"/>
          <w:szCs w:val="28"/>
          <w:lang w:val="en-US"/>
        </w:rPr>
      </w:pPr>
      <w:r>
        <w:rPr>
          <w:rFonts w:cs="Times New Roman" w:ascii="Times New Roman" w:hAnsi="Times New Roman"/>
          <w:sz w:val="28"/>
          <w:szCs w:val="28"/>
        </w:rPr>
        <w:t xml:space="preserve">для специальности </w:t>
      </w:r>
      <w:r>
        <w:rPr>
          <w:rFonts w:cs="Times New Roman" w:ascii="Times New Roman" w:hAnsi="Times New Roman"/>
          <w:sz w:val="28"/>
          <w:szCs w:val="28"/>
          <w:lang w:val="en-US"/>
        </w:rPr>
        <w:t>230102.65</w:t>
      </w:r>
    </w:p>
    <w:p>
      <w:pPr>
        <w:pStyle w:val="Normal"/>
        <w:widowContro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Автоматизированные системы обработки информации и управления”</w:t>
      </w:r>
    </w:p>
    <w:p>
      <w:pPr>
        <w:pStyle w:val="Normal"/>
        <w:widowContro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right"/>
        <w:rPr>
          <w:rFonts w:ascii="Times New Roman" w:hAnsi="Times New Roman" w:cs="Times New Roman"/>
          <w:sz w:val="28"/>
          <w:szCs w:val="28"/>
        </w:rPr>
      </w:pPr>
      <w:r>
        <w:rPr>
          <w:rFonts w:cs="Times New Roman" w:ascii="Times New Roman" w:hAnsi="Times New Roman"/>
          <w:sz w:val="28"/>
          <w:szCs w:val="28"/>
        </w:rPr>
        <w:t>Составители: В.М.Першуков, В.И.Воробьев</w:t>
      </w:r>
    </w:p>
    <w:p>
      <w:pPr>
        <w:pStyle w:val="Normal"/>
        <w:widowControl/>
        <w:spacing w:lineRule="auto" w:line="360"/>
        <w:ind w:left="0"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right"/>
        <w:rPr>
          <w:rFonts w:ascii="Times New Roman" w:hAnsi="Times New Roman" w:cs="Times New Roman"/>
          <w:sz w:val="28"/>
          <w:szCs w:val="28"/>
        </w:rPr>
      </w:pPr>
      <w:r>
        <w:rPr>
          <w:rFonts w:cs="Times New Roman" w:ascii="Times New Roman" w:hAnsi="Times New Roman"/>
          <w:sz w:val="28"/>
          <w:szCs w:val="28"/>
        </w:rPr>
        <w:t>Рассмотрено и одобрено методической комиссией</w:t>
      </w:r>
    </w:p>
    <w:p>
      <w:pPr>
        <w:pStyle w:val="Normal"/>
        <w:widowControl/>
        <w:spacing w:lineRule="auto" w:line="360"/>
        <w:ind w:left="0" w:firstLine="709"/>
        <w:jc w:val="right"/>
        <w:rPr>
          <w:rFonts w:ascii="Times New Roman" w:hAnsi="Times New Roman" w:cs="Times New Roman"/>
          <w:sz w:val="28"/>
          <w:szCs w:val="28"/>
        </w:rPr>
      </w:pPr>
      <w:r>
        <w:rPr>
          <w:rFonts w:cs="Times New Roman" w:ascii="Times New Roman" w:hAnsi="Times New Roman"/>
          <w:sz w:val="28"/>
          <w:szCs w:val="28"/>
        </w:rPr>
        <w:t>факультета "Кибернетика"</w:t>
      </w:r>
    </w:p>
    <w:p>
      <w:pPr>
        <w:pStyle w:val="Normal"/>
        <w:widowControl/>
        <w:spacing w:lineRule="auto" w:line="360"/>
        <w:ind w:left="0" w:firstLine="709"/>
        <w:jc w:val="right"/>
        <w:rPr>
          <w:rFonts w:ascii="Times New Roman" w:hAnsi="Times New Roman" w:cs="Times New Roman"/>
          <w:sz w:val="28"/>
          <w:szCs w:val="28"/>
        </w:rPr>
      </w:pPr>
      <w:r>
        <w:rPr>
          <w:rFonts w:cs="Times New Roman" w:ascii="Times New Roman" w:hAnsi="Times New Roman"/>
          <w:sz w:val="28"/>
          <w:szCs w:val="28"/>
        </w:rPr>
        <w:t>"___"__________20__г.</w:t>
      </w:r>
    </w:p>
    <w:p>
      <w:pPr>
        <w:pStyle w:val="Normal"/>
        <w:widowContro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left="0"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left="0"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Normal"/>
        <w:widowControl/>
        <w:spacing w:lineRule="auto" w:line="360"/>
        <w:ind w:left="0" w:firstLine="709"/>
        <w:jc w:val="center"/>
        <w:rPr/>
      </w:pPr>
      <w:r>
        <w:rPr>
          <w:rFonts w:cs="Times New Roman" w:ascii="Times New Roman" w:hAnsi="Times New Roman"/>
          <w:sz w:val="28"/>
          <w:szCs w:val="28"/>
        </w:rPr>
        <w:t>Новомосковск 2007г.</w:t>
      </w:r>
    </w:p>
    <w:p>
      <w:pPr>
        <w:pStyle w:val="Heading1"/>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1. ЗАДАЧИ ДИПЛОМНОГО ПРОЕКТИРОВАНИЯ</w:t>
      </w:r>
    </w:p>
    <w:p>
      <w:pPr>
        <w:pStyle w:val="Normal"/>
        <w:widowControl/>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пломное проектирование является заключительным этапом обучения студента и имеет целью:</w:t>
      </w:r>
    </w:p>
    <w:p>
      <w:pPr>
        <w:pStyle w:val="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общение, закрепление и расширение теоретических и практических знаний по специальности;</w:t>
      </w:r>
    </w:p>
    <w:p>
      <w:pPr>
        <w:pStyle w:val="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е опыта применения полученных знаний при решении конкретных практических и научных задач;</w:t>
      </w:r>
    </w:p>
    <w:p>
      <w:pPr>
        <w:pStyle w:val="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навыков ведения самостоятельной инженерной работы, проведения исследований и экспериментов при решении поставленных задач;</w:t>
      </w:r>
    </w:p>
    <w:p>
      <w:pPr>
        <w:pStyle w:val="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навыков графического представления результатов расчетов, экспериментов и проектирования в целом;</w:t>
      </w:r>
    </w:p>
    <w:p>
      <w:pPr>
        <w:pStyle w:val="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навыков комплексного подхода к решению практических задач, включая оценку надежности, проведение технико-экономического обоснования, обеспечение требований техники безопасности, противопожарной техники, защиты окружающей среды и др.</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пломная работа (проект) должна выполняться преимущественно на основе конкретных материалов предприятий, организаций, служб являющихся базой преддипломной практики и отражать реальные задачи стоящие перед производством.</w:t>
      </w:r>
    </w:p>
    <w:p>
      <w:pPr>
        <w:pStyle w:val="Normal"/>
        <w:widowControl/>
        <w:spacing w:lineRule="auto" w:line="360"/>
        <w:ind w:left="0" w:firstLine="709"/>
        <w:jc w:val="both"/>
        <w:rPr/>
      </w:pPr>
      <w:r>
        <w:rPr>
          <w:rFonts w:cs="Times New Roman" w:ascii="Times New Roman" w:hAnsi="Times New Roman"/>
          <w:sz w:val="28"/>
          <w:szCs w:val="28"/>
        </w:rPr>
        <w:t>Дипломная работа (проект) является самостоятельной работой студента, подводящей итог изучения им различных дисциплин и прохождения производственных практик предусмотренных учебным планом специальности. В процессе дипломного проектирования студент обязан изучать все новое, что появилось в последнее время в области вычислительной техники и при необходимости использовать новейшие технологии.</w:t>
      </w:r>
      <w:r>
        <w:br w:type="page"/>
      </w:r>
    </w:p>
    <w:p>
      <w:pPr>
        <w:pStyle w:val="Normal"/>
        <w:widowControl/>
        <w:spacing w:lineRule="auto" w:line="360"/>
        <w:ind w:left="0" w:firstLine="709"/>
        <w:jc w:val="both"/>
        <w:rPr>
          <w:rFonts w:ascii="Times New Roman" w:hAnsi="Times New Roman" w:cs="Times New Roman"/>
          <w:b/>
          <w:b/>
          <w:bCs/>
          <w:sz w:val="28"/>
          <w:szCs w:val="28"/>
        </w:rPr>
      </w:pPr>
      <w:r>
        <w:rPr>
          <w:rFonts w:cs="Times New Roman" w:ascii="Times New Roman" w:hAnsi="Times New Roman"/>
          <w:sz w:val="28"/>
          <w:szCs w:val="28"/>
        </w:rPr>
        <w:t>2. ТЕМАТИКА ДИПЛОМНОГО ПРОЕКТИРОВАНИЯ</w:t>
      </w:r>
    </w:p>
    <w:p>
      <w:pPr>
        <w:pStyle w:val="Normal"/>
        <w:widowControl/>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матика дипломных проектов и работ должна соответствовать профилю специальности и быть актуальной.</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ма дипломного проекта или работы может быть выбрана студентом по одному из направлений:</w:t>
      </w:r>
    </w:p>
    <w:p>
      <w:pPr>
        <w:pStyle w:val="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информационной системы (подсистемы) для конкретного предприятия, организации;</w:t>
      </w:r>
    </w:p>
    <w:p>
      <w:pPr>
        <w:pStyle w:val="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циальные разработки в области информационных технологий и их применения в научной, исследовательской и практической деятельности;</w:t>
      </w:r>
    </w:p>
    <w:p>
      <w:pPr>
        <w:pStyle w:val="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ение сложных производственно-технических задач на основе применения вычислительной техники;</w:t>
      </w:r>
    </w:p>
    <w:p>
      <w:pPr>
        <w:pStyle w:val="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мероприятий по модернизации вычислительных систем;</w:t>
      </w:r>
    </w:p>
    <w:p>
      <w:pPr>
        <w:pStyle w:val="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автоматизированных рабочих мест;</w:t>
      </w:r>
    </w:p>
    <w:p>
      <w:pPr>
        <w:pStyle w:val="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информационных систем на базе концептуальных моделей;</w:t>
      </w:r>
    </w:p>
    <w:p>
      <w:pPr>
        <w:pStyle w:val="Normal"/>
        <w:widowControl/>
        <w:numPr>
          <w:ilvl w:val="0"/>
          <w:numId w:val="4"/>
        </w:numPr>
        <w:spacing w:lineRule="auto" w:line="360"/>
        <w:ind w:left="0" w:firstLine="709"/>
        <w:jc w:val="both"/>
        <w:rPr>
          <w:rFonts w:ascii="Times New Roman" w:hAnsi="Times New Roman" w:cs="Times New Roman"/>
          <w:b/>
          <w:b/>
          <w:bCs/>
          <w:sz w:val="28"/>
          <w:szCs w:val="28"/>
        </w:rPr>
      </w:pPr>
      <w:r>
        <w:rPr>
          <w:rFonts w:cs="Times New Roman" w:ascii="Times New Roman" w:hAnsi="Times New Roman"/>
          <w:sz w:val="28"/>
          <w:szCs w:val="28"/>
        </w:rPr>
        <w:t>разработка электронных учебников, обучающих и экзаменационных программ и пособий и т. п.</w:t>
      </w:r>
    </w:p>
    <w:p>
      <w:pPr>
        <w:pStyle w:val="Normal"/>
        <w:widowControl/>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left="0" w:firstLine="709"/>
        <w:jc w:val="both"/>
        <w:rPr>
          <w:rFonts w:ascii="Times New Roman" w:hAnsi="Times New Roman" w:cs="Times New Roman"/>
          <w:b/>
          <w:b/>
          <w:bCs/>
          <w:sz w:val="28"/>
          <w:szCs w:val="28"/>
        </w:rPr>
      </w:pPr>
      <w:r>
        <w:rPr>
          <w:rFonts w:cs="Times New Roman" w:ascii="Times New Roman" w:hAnsi="Times New Roman"/>
          <w:sz w:val="28"/>
          <w:szCs w:val="28"/>
        </w:rPr>
        <w:t>3. СОДЕРЖАНИЕ И ОБЪЕМ ДИПЛОМНЫХ ПРОЕКТОВ</w:t>
      </w:r>
    </w:p>
    <w:p>
      <w:pPr>
        <w:pStyle w:val="Normal"/>
        <w:widowControl/>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пломный проект состоит из пояснительной записки и графической части.</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ыми разделами пояснительной записки являются:</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нотация на русском и английском языках;</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ведение (3-5 страниц);</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оретическая часть (20-30 страниц);</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ектная часть (35-45 страниц);</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ая часть (до 10 страниц);</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хника безопасности и охрана окружающей среды (до 10 страниц);</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ая оборона (3-5 страниц);</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 (3-5 страниц).</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 введении необходимо показать актуальность разрабатываемой в проекте (работе) темы.</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оретическая часть в зависимости от темы проекта или работы может существенно меняться, но в той или иной форме должна содержать постановку задачи, обзор существующих на данный момент решений, выбор и обоснование направления решения поставленной задачи, математический аппарат необходимый для решения данной задачи.</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проектной части необходимо дать подробное описание принятых студентом проектных решений с анализом их корректности и адекватности. Проектные решения необходимо сопровождать графиками, диаграммами, блок-схемами и другими материалами позволяющими не только однозначно понять суть принятых решений, но и претворить их в дальнейшем в жизнь.</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ая часть проекта или работы выполняется на основе методических материалов кафедры экономики. Это может быть, например, технико-экономическое обоснование принятых проектных решений.</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дел техники безопасности и охраны окружающей среды выполняется на основе методических материалов соответствующей кафедры.</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заключении даются выводы о проделанной работе. Здесь можно подвести предварительный итог, посмотреть что удалось, что еще предстоит сделать или усовершенствовать в дальнейшем.</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пояснительной записки должен составить порядка 100-120 страниц </w:t>
      </w:r>
      <w:r>
        <w:rPr>
          <w:rFonts w:cs="Times New Roman" w:ascii="Times New Roman" w:hAnsi="Times New Roman"/>
          <w:sz w:val="28"/>
          <w:szCs w:val="28"/>
          <w:u w:val="single"/>
        </w:rPr>
        <w:t>(без приложений)</w:t>
      </w:r>
      <w:r>
        <w:rPr>
          <w:rFonts w:cs="Times New Roman" w:ascii="Times New Roman" w:hAnsi="Times New Roman"/>
          <w:sz w:val="28"/>
          <w:szCs w:val="28"/>
        </w:rPr>
        <w:t xml:space="preserve"> машинописного текста. Оформление пояснительной записки должно соответствовать требованиям ЕСКД и госта (1).</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афическая часть (5-6 листов) проекта (работы) может включать:</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хема инфологической модели предметной области;</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лок-схема алгоритма;</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ункциональная структура задач информационной системы;</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хемы и подсхемы данных;</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хема концептуальной модели;</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ерархическая схема меню;</w:t>
      </w:r>
    </w:p>
    <w:p>
      <w:pPr>
        <w:pStyle w:val="Normal"/>
        <w:widowControl/>
        <w:numPr>
          <w:ilvl w:val="0"/>
          <w:numId w:val="2"/>
        </w:numPr>
        <w:spacing w:lineRule="auto" w:line="360"/>
        <w:ind w:left="0" w:firstLine="709"/>
        <w:jc w:val="both"/>
        <w:rPr>
          <w:rFonts w:ascii="Times New Roman" w:hAnsi="Times New Roman" w:cs="Times New Roman"/>
          <w:b/>
          <w:b/>
          <w:bCs/>
          <w:sz w:val="28"/>
          <w:szCs w:val="28"/>
        </w:rPr>
      </w:pPr>
      <w:r>
        <w:rPr>
          <w:rFonts w:cs="Times New Roman" w:ascii="Times New Roman" w:hAnsi="Times New Roman"/>
          <w:sz w:val="28"/>
          <w:szCs w:val="28"/>
        </w:rPr>
        <w:t>схема информационных потоков предприятия, организации.</w:t>
      </w:r>
    </w:p>
    <w:p>
      <w:pPr>
        <w:pStyle w:val="Normal"/>
        <w:widowControl/>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left="0" w:firstLine="709"/>
        <w:jc w:val="both"/>
        <w:rPr>
          <w:rFonts w:ascii="Times New Roman" w:hAnsi="Times New Roman" w:cs="Times New Roman"/>
          <w:b/>
          <w:b/>
          <w:bCs/>
          <w:sz w:val="28"/>
          <w:szCs w:val="28"/>
        </w:rPr>
      </w:pPr>
      <w:r>
        <w:rPr>
          <w:rFonts w:cs="Times New Roman" w:ascii="Times New Roman" w:hAnsi="Times New Roman"/>
          <w:sz w:val="28"/>
          <w:szCs w:val="28"/>
        </w:rPr>
        <w:t>4. ОРГАНИЗАЦИЯ ДИПЛОМНОГО ПРОЕКТИРОВАНИЯ</w:t>
      </w:r>
    </w:p>
    <w:p>
      <w:pPr>
        <w:pStyle w:val="Normal"/>
        <w:widowControl/>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работе над дипломным проектом можно выделить четыре стадии:</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формление;</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щита.</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вая стадия заключается в сборе исходных данных для проекта (работы) и выборе руководителя. Сбор исходных данных выполняется как правило во время преддипломной практики на предприятии (в организации). Студент вправе сам выбрать руководителя дипломного проекта (работы), как правило, из преподавателей выпускающей кафедры, но утверждается руководитель заведующим кафедрой. Тема дипломного проекта (работы) согласовывается руководителем с заведующим кафедрой и утверждается приказом директора по институту.</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этом этапе студенту выдается задание на дипломное проектирование на бланке (выдается на кафедре) за подписью руководителя и студента, которое утверждается заведующим кафедрой. Задание заполняется в двух экземплярах, один остается у студента, а второй хранится на кафедре. В задании непосредственно указываются основные разделы, которые должны быть разработаны и отражены в пояснительной записке, а также перечень графического материала, который должен быть представлен на листах формата А1.</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этом же бланке (на обратной стороне) имеется календарный план работы над проектом, который разрабатывается студентом совместно с руководителем. Формы задания и календарного плана приведены в приложении 1 и 2 соответственно.</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торая стадия - выполнение дипломного проекта состоит непосредственно в разработке указанных в задании разделов, подробном описании принимаемых решений и их обосновании. Выполняется практическая проверка работоспособности принятых решений, готовится иллюстративный материал поясняющий и подтверждающий решение поставленной в задании задачи.</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стадии оформления проекта студент выполняет чистовой вариант пояснительной записки и графической части. Следует отметить, что пояснительная записка к дипломному проекту должна быть предельно сжатой и содержать все необходимые материалы подтверждающие эффективность и реальность проекта.</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оме основного текста пояснительная записка должна содержать:</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итульный лист (по форме приложение 3);</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нотацию;</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при необходимости).</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нотация должна содержать общие сведения (фамилия дипломника и руководителя проекта, год защиты, название темы проекта) и краткую характеристику проекта с указанием задачи проекта и принятых решений, достигнутых результатов. Аннотация составляется в двух экземплярах на русском и английском языках и подписывается дипломником, визируется руководителем проекта. Один экземпляр аннотации хранится на кафедре.</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должна обязательно содержать раздел использованной в процессе решения поставленной задачи литературы. На материалы, взятые из различных источников должны быть даны ссылки в соответствии с требованиями ГОСТа.</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щиты проекта производится на Государственной аттестационной комиссии по графику утвержденному директором института. Упомянутый выше график составляется на кафедре за 30 дней до начала работы ГАК с учетом мнения студентов о конкретном дне защиты проекта.</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нос срока защиты после утверждения графика защит разрешается в исключительных случаях деканом факультета.</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 РЕЦЕНЗИРОВАНИЕ ДИПЛОМНЫХ ПРОЕКТОВ (РАБОТ)</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ждый дипломный проект подвергается рецензированию.</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число рецензентов включаются высококвалифицированные специалисты, работающие на предприятиях, в вузах, научно-исследовательских институтах, государственных учреждениях и организациях. Список рецензентов составляется на кафедре и утверждается директором института.</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позднее чем за 10 дней до защиты проекта последний в готовом виде должен быть представлен на подпись заведующему кафедрой и для направления на рецензию. Для этого необходимо представить:</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 Пояснительную записку в переплетенном виде:</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титульным листом, за подписью руководителя проекта, дипломника, консультантов по экономической части и по технике безопасности, и др., в соответствии со списком утвержденным на кафедре;</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листом задания, подписанным руководителем проекта и дипломником;</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отзывом руководителя;</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наклейкой на обложке, где указываются Ф.И.О. дипломника и тема диплома, и надписано белой краской на торце пояснительной записки Ф.И.О. дипломника и год защиты;</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аннотацией на русском и английском языках.</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 Чертежи, подписанные руководителем, соответствующим консультантом и дипломником.</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ле подписи дипломного проекта студент получает направление на рецензию к рецензенту, которому студент предоставляет свой проект в полном виде и дает при необходимости пояснения по всем возникшим у рецензента вопросам. Вместе с проектом рецензенту необходимо представить направление на рецензию и бланк заявления на оплату рецензии. Срок рецензирования, как правило, составляет не более 3 дней. Полученная рецензия, заявление на оплату и пояснительная записка сдаются секретарю ГАК не позднее чем за 3 дня до защиты.</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both"/>
        <w:rPr>
          <w:rFonts w:ascii="Times New Roman" w:hAnsi="Times New Roman" w:cs="Times New Roman"/>
          <w:b/>
          <w:b/>
          <w:bCs/>
          <w:sz w:val="28"/>
          <w:szCs w:val="28"/>
        </w:rPr>
      </w:pPr>
      <w:r>
        <w:rPr>
          <w:rFonts w:cs="Times New Roman" w:ascii="Times New Roman" w:hAnsi="Times New Roman"/>
          <w:sz w:val="28"/>
          <w:szCs w:val="28"/>
        </w:rPr>
        <w:t>6. ЗАЩИТА ДИПЛОМНОГО ПРОЕКТА</w:t>
      </w:r>
    </w:p>
    <w:p>
      <w:pPr>
        <w:pStyle w:val="Normal"/>
        <w:widowControl/>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щита дипломного проекта является заключительной формой аттестации студента и производится в соответствии с Положением о Государственных аттестационных комиссиях высших учебных заведений.</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ГАК до начала работы представляются следующие документы:</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равка деканата факультета о выполнении учебного плана;</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четная книжка с проставленными в полном объеме экзаменационными оценками и зачетами в соответствии с учебным планом;</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зыв руководителя дипломного проекта (работы);</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пломный проект (работа);</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цензия на дипломный проект (работу);</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ругие материалы, характеризующие практическую или научную ценность представленной работы (проекта).</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щита дипломного проекта происходит на открытом заседании ГАК в следующей последовательности:</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явление темы дипломного проекта(работы);</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клад дипломанта (как правило не более 15 минут). В докладе дается краткое содержание выполненной работы, включая постановку задачи и принятые решения, их оценку, итоги, не опуская при этом и вопросы экономики и техники безопасности;</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веты дипломанта но вопросы членов ГАК, а также всех желающих;</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е рецензии секретарем ГАК;</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веты дипломанта на замечания по рецензии (по желанию дипломанта).</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просы, задаваемые дипломанту могут касаться деталей выполнения проекта, общих теоретических положений, связанных с темой проекта, в пределах существующих учебных программ.</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ение об оценке дипломного проекта и о степени подготовки дипломанта принимается на закрытом заседании ГАК простым большинством голосов, при равенстве голосов мнение председателя является решающим. Качество проекта и защиты определяется совокупной оценкой по четырех балльной системе.</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уденты выполнившие все требования учебного плана и защитившие дипломный проект, получают диплом инженера с указанием присвоенной им квалификации.</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уденты выполнившие учебный план с оценкой отлично не менее чем по 75 процентов дисциплин, включая Государственный экзамен по специальности и не ниже чем на хорошо по всем остальным дисциплинам, защитившие дипломный проект с оценкой отлично и проявившие себя положительно в научной работе, по решению ГАК получают диплом с отличием.</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ения ГАК о присвоении квалификации дипломантам, защитившим дипломные проекты, объявляются на открытом заседании ГАК после защиты, а затем приказом по институту, после чего декан факультета вручат выпускникам в торжественной обстановке диплом инженера и нагрудный знак установленного образца.</w:t>
      </w:r>
    </w:p>
    <w:p>
      <w:pPr>
        <w:pStyle w:val="Normal"/>
        <w:widowControl/>
        <w:spacing w:lineRule="auto" w:line="360"/>
        <w:ind w:left="0" w:firstLine="709"/>
        <w:jc w:val="both"/>
        <w:rPr/>
      </w:pPr>
      <w:r>
        <w:rPr>
          <w:rFonts w:cs="Times New Roman" w:ascii="Times New Roman" w:hAnsi="Times New Roman"/>
          <w:sz w:val="28"/>
          <w:szCs w:val="28"/>
        </w:rPr>
        <w:t>Студент, выполнивший в срок дипломный проект, но получивший при защите неудовлетворительную оценку, или не выполнивший дипломный проект в установленный срок, отчисляется из института. При этом ему предоставляется возможность защиты дипломного проекта в течении трех лет после окончания института.</w:t>
      </w:r>
    </w:p>
    <w:p>
      <w:pPr>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Литература, рекомендованная для выполнения дипломного проекта (работы)</w:t>
      </w:r>
    </w:p>
    <w:p>
      <w:pPr>
        <w:pStyle w:val="Normal"/>
        <w:widowControl/>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ОСТ 19.001-77 Единая система программной документации. Общие положения.</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правочник проектировщика АСУП. Под редакцией Н.П. Федоренко и В.В. Карибского.</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втоматизация обработки данных без программистов. Джеймс Мартин.</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ерия тематических статей в журнале "Компьютер-пресс" за 1996 и 1997 годы.</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Фигурнов В.Э. IBM РС для пользователя. М., Финансы и статистика, 1996.</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митриев В.И. Прикладная теория информации: Учеб. для студ. вузов по спец. "Автоматизированные системы обработки информации и управления". М., Высш.шк., 1989.</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жонс Ж., Харроу К. Решение задач в системе Турбо Паскаль/ Пер. с англ. М., Финансы и статистика, 1991.</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Фаронов В.В. Основы Турбо Паскаля. М., Учебно-инженерный центр "МВТУ-ФЕСТО ДИДАКТИК", 1992.</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Зуев Е.А. Язык программирования Turbo Pascal 6.0. М., Унитех, 1992.</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жонстон Г. Учитесь программировать: пер. с англ. М. Финансы и статистика, 1989.</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 Ван Тассел. Стиль, разработка, эффективность, отладка и испытания программы: Пер. с англ. М., Мир, 1985.</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ентцель Е.С. Теория вероятностей.</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оловьев А.Д. Основы математической теории надежности.</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ОСТ 27.002-83. Надежность в технике. Термины и определения.</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ружинин Г.В. Надежность автоматизированных систем.</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гребинский С.Б. и др. Проектирование и надежность ЭВМ.</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укин Д. IBM-совместимый компьютер. Устройство и модернизация.</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Рыбаков М.А. Анатомия персонального компьютера.</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ерсональные компьютеры. Справочная книга программиста, вып.2. Под ред. Г.Р.Громова.</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огумирский Б.С. MS DOS 6.20.</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орзенко А. IBM[PC]: Устройство, ремонт, модернизация.</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Четвериков В.Н., Ревунков Г.И., Самохвалов Е.Н. Базы и банки данных. М., Высшая школа, 1987.</w:t>
      </w:r>
    </w:p>
    <w:p>
      <w:pPr>
        <w:pStyle w:val="Normal"/>
        <w:widowControl/>
        <w:numPr>
          <w:ilvl w:val="0"/>
          <w:numId w:val="3"/>
        </w:numPr>
        <w:spacing w:lineRule="auto" w:line="360"/>
        <w:ind w:left="0" w:hanging="0"/>
        <w:rPr/>
      </w:pPr>
      <w:r>
        <w:rPr>
          <w:rFonts w:cs="Times New Roman" w:ascii="Times New Roman" w:hAnsi="Times New Roman"/>
          <w:sz w:val="28"/>
          <w:szCs w:val="28"/>
        </w:rPr>
        <w:t>Мартин Дж. Организация баз данных и вычислительных систем. М., Мир, 1980.</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ейер Д. Теория реляционных баз данных. М., Мир, 1987.</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иго С.М. Проектирование и использование баз данных. М. Финансы и статистика, 1995.</w:t>
      </w:r>
    </w:p>
    <w:p>
      <w:pPr>
        <w:pStyle w:val="Normal"/>
        <w:widowControl/>
        <w:numPr>
          <w:ilvl w:val="0"/>
          <w:numId w:val="3"/>
        </w:numPr>
        <w:spacing w:lineRule="auto" w:line="360"/>
        <w:ind w:left="0" w:hanging="0"/>
        <w:rPr/>
      </w:pPr>
      <w:r>
        <w:rPr>
          <w:rFonts w:cs="Times New Roman" w:ascii="Times New Roman" w:hAnsi="Times New Roman"/>
          <w:sz w:val="28"/>
          <w:szCs w:val="28"/>
        </w:rPr>
        <w:t>Системы управления базами данных. Журнал, г.Москва.</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ейслер С. Проектирование операционных систем для малых ЭВМ.</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Тревенкор А. Операционные системы малых ЭВМ.</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Финогенов К.Г. MS DOS 6.20.</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Фаненштих К. и др. Операционная среда WINDOWS 3.1.</w:t>
      </w:r>
    </w:p>
    <w:p>
      <w:pPr>
        <w:pStyle w:val="Normal"/>
        <w:widowControl/>
        <w:numPr>
          <w:ilvl w:val="0"/>
          <w:numId w:val="3"/>
        </w:numPr>
        <w:spacing w:lineRule="auto" w:line="360"/>
        <w:ind w:left="0" w:hanging="0"/>
        <w:rPr/>
      </w:pPr>
      <w:r>
        <w:rPr>
          <w:rFonts w:cs="Times New Roman" w:ascii="Times New Roman" w:hAnsi="Times New Roman"/>
          <w:sz w:val="28"/>
          <w:szCs w:val="28"/>
        </w:rPr>
        <w:t>От</w:t>
      </w:r>
      <w:r>
        <w:rPr>
          <w:rFonts w:cs="Times New Roman" w:ascii="Times New Roman" w:hAnsi="Times New Roman"/>
          <w:sz w:val="28"/>
          <w:szCs w:val="28"/>
          <w:lang w:val="en-US"/>
        </w:rPr>
        <w:t xml:space="preserve"> WINDOWS 3.1 </w:t>
      </w:r>
      <w:r>
        <w:rPr>
          <w:rFonts w:cs="Times New Roman" w:ascii="Times New Roman" w:hAnsi="Times New Roman"/>
          <w:sz w:val="28"/>
          <w:szCs w:val="28"/>
        </w:rPr>
        <w:t>к</w:t>
      </w:r>
      <w:r>
        <w:rPr>
          <w:rFonts w:cs="Times New Roman" w:ascii="Times New Roman" w:hAnsi="Times New Roman"/>
          <w:sz w:val="28"/>
          <w:szCs w:val="28"/>
          <w:lang w:val="en-US"/>
        </w:rPr>
        <w:t xml:space="preserve"> WINDOWS 95.</w:t>
      </w:r>
    </w:p>
    <w:p>
      <w:pPr>
        <w:pStyle w:val="Normal"/>
        <w:widowControl/>
        <w:numPr>
          <w:ilvl w:val="0"/>
          <w:numId w:val="3"/>
        </w:numPr>
        <w:spacing w:lineRule="auto" w:line="360"/>
        <w:ind w:left="0" w:hanging="0"/>
        <w:rPr/>
      </w:pPr>
      <w:r>
        <w:rPr>
          <w:rFonts w:cs="Times New Roman" w:ascii="Times New Roman" w:hAnsi="Times New Roman"/>
          <w:sz w:val="28"/>
          <w:szCs w:val="28"/>
        </w:rPr>
        <w:t>Операционная система OС/2. Техническое описание. Гранже М., Менсье Ф. OS/2. Принципы построения и установка.</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ерниган Б. и др. UNIX.</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Томас Р. и др. Операционная система UNIX.</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егтярев Ю.И. Исследование операций. Учебник для вузов, Высшая школа, 1986.</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одели и применение. Пер. с англ. /Под ред. И.М.Макарова, И.М.Бескровного//Под ред. Дж.Моудера, С.Элмаграби/, М., Мир, 1981.</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 Таунсенд, Д. Фохт. Проектирование и реализация экспертных систем на персональных ЭВМ., М.,Финансы и статистика, 1990.</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Р.Левин, Д.Дранг, Б.Эдлсон. Практическое введение в технологию икуссттвенного интеллекта и экспертных систем с иллюстрациями на Бейсикею. М., Финансы и статистика, 1990.</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Искусственный интеллект. Справочник в 3-х книгах. М., Наука, 1990.</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И.Брятко, Программирование на языке Пролог для искусственного интеллекта. М., Мир, 1990г.</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А. Поспелов, Ситуационное управление, М., Наука, 1986.</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Ю.А. Любарский. Интеллектуальные информационные системы, М., Наука,1990.</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ратко И. Программирование на языке Пролог для искусственного интеллекта. М., Мир, 1990г.</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Хювенен Э., Сегиянен И. Мир Лисна. Методы и системы программирования. Книги 1,2. М., Мир, 1990г.</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Зуев Е.А. Программирование на языке Turbo-Pascal 6.0, 7.0. М., Радио и связь, Веста. 1993г.</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Федоров. Delphi 2.0 для всех. М. Компьтер Пресс. 1997.</w:t>
      </w:r>
    </w:p>
    <w:p>
      <w:pPr>
        <w:pStyle w:val="Normal"/>
        <w:widowControl/>
        <w:numPr>
          <w:ilvl w:val="0"/>
          <w:numId w:val="3"/>
        </w:numPr>
        <w:spacing w:lineRule="auto" w:line="360"/>
        <w:ind w:left="0" w:hanging="0"/>
        <w:rPr/>
      </w:pPr>
      <w:r>
        <w:rPr>
          <w:rFonts w:cs="Times New Roman" w:ascii="Times New Roman" w:hAnsi="Times New Roman"/>
          <w:sz w:val="28"/>
          <w:szCs w:val="28"/>
        </w:rPr>
        <w:t>Джефф Дантеман, Д.Мишел, Д.Тейлор. Программирование в среде Delphi. Киев</w:t>
      </w:r>
      <w:r>
        <w:rPr>
          <w:rFonts w:cs="Times New Roman" w:ascii="Times New Roman" w:hAnsi="Times New Roman"/>
          <w:sz w:val="28"/>
          <w:szCs w:val="28"/>
          <w:lang w:val="en-US"/>
        </w:rPr>
        <w:t>. Diasoft Ltd, 1995.</w:t>
      </w:r>
    </w:p>
    <w:p>
      <w:pPr>
        <w:pStyle w:val="Normal"/>
        <w:widowControl/>
        <w:numPr>
          <w:ilvl w:val="0"/>
          <w:numId w:val="3"/>
        </w:numPr>
        <w:spacing w:lineRule="auto" w:line="360"/>
        <w:ind w:left="0" w:hanging="0"/>
        <w:rPr/>
      </w:pPr>
      <w:r>
        <w:rPr>
          <w:rFonts w:cs="Times New Roman" w:ascii="Times New Roman" w:hAnsi="Times New Roman"/>
          <w:sz w:val="28"/>
          <w:szCs w:val="28"/>
        </w:rPr>
        <w:t>П.Дарихвеладзе, Е.Марков. Delphi- среда визуального программирования. Санкт-Петербург. "BHV-Санкт-Петербург", 1996.</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Описание языка GPSS.</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Е А Зуев. Програмирование на языке TURBO PASCAL 6.0, 7.0. М., Радио и связь, Веста, 1993.</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акет программ GPSS.</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Уинер Р. Язык Турбо Си. М., Мир, 1991.</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трауструп Б. Язык программирования Си++. М., Радио и связь, 1991.</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Шилдт Г. Язык программирования для профессионалов. М., И.В.К.-СОФТ, 1991.</w:t>
      </w:r>
    </w:p>
    <w:p>
      <w:pPr>
        <w:pStyle w:val="Normal"/>
        <w:widowControl/>
        <w:numPr>
          <w:ilvl w:val="0"/>
          <w:numId w:val="3"/>
        </w:numPr>
        <w:spacing w:lineRule="auto" w:line="360"/>
        <w:ind w:left="0" w:hanging="0"/>
        <w:rPr/>
      </w:pPr>
      <w:r>
        <w:rPr>
          <w:rFonts w:cs="Times New Roman" w:ascii="Times New Roman" w:hAnsi="Times New Roman"/>
          <w:sz w:val="28"/>
          <w:szCs w:val="28"/>
        </w:rPr>
        <w:t>Нейбауэр А. Моя первая программа на С/Си. Санкт-Петербург, Питер, 1995.</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Том Сван. Освоение Borland C++ 4.5. Энциклопедия функций. Киев, Диалектика, 1996.</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ограммирование для мыши. Компьютер Пресс. №11,1990.</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рамм П. Микропроцессор 80386 и его программирование. М., Мир, 1990.</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тивенс Ал. Использование языка Си при разработке системных программ.</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Цинбал А.А. и др. Turbo C++. Язык и его применение. М., Джен Ай Лтд, 1993.</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руно Бабэ. Просто и ясно о Borland С++. М., Бином, 1994.</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Лейко И. Программирование на языке С++. М., Бином, 1994.</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аратыгин С., Тихонов А. Программирование на языке Ассемблера. М., Эком, 1994.</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ерберт Шилдт Самоучитель С++. Санкт-Петербург, 1997.</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ерниган Б., Ритчи Д. Язык программирования Си. М., Финансы и статистика, 1992.</w:t>
      </w:r>
    </w:p>
    <w:p>
      <w:pPr>
        <w:pStyle w:val="Normal"/>
        <w:widowControl/>
        <w:numPr>
          <w:ilvl w:val="0"/>
          <w:numId w:val="3"/>
        </w:numPr>
        <w:spacing w:lineRule="auto" w:line="360"/>
        <w:ind w:left="0" w:hanging="0"/>
        <w:rPr/>
      </w:pPr>
      <w:r>
        <w:rPr>
          <w:rFonts w:cs="Times New Roman" w:ascii="Times New Roman" w:hAnsi="Times New Roman"/>
          <w:sz w:val="28"/>
          <w:szCs w:val="28"/>
        </w:rPr>
        <w:t xml:space="preserve">Том Сван. Освоение </w:t>
      </w:r>
      <w:r>
        <w:rPr>
          <w:rFonts w:cs="Times New Roman" w:ascii="Times New Roman" w:hAnsi="Times New Roman"/>
          <w:sz w:val="28"/>
          <w:szCs w:val="28"/>
          <w:lang w:val="en-US"/>
        </w:rPr>
        <w:t>B</w:t>
      </w:r>
      <w:r>
        <w:rPr>
          <w:rFonts w:cs="Times New Roman" w:ascii="Times New Roman" w:hAnsi="Times New Roman"/>
          <w:sz w:val="28"/>
          <w:szCs w:val="28"/>
        </w:rPr>
        <w:t>orland C++ 5. Киев, Диалектика, 1996.</w:t>
      </w:r>
    </w:p>
    <w:p>
      <w:pPr>
        <w:pStyle w:val="Normal"/>
        <w:widowControl/>
        <w:numPr>
          <w:ilvl w:val="0"/>
          <w:numId w:val="3"/>
        </w:numPr>
        <w:spacing w:lineRule="auto" w:line="360"/>
        <w:ind w:left="0" w:hanging="0"/>
        <w:rPr/>
      </w:pPr>
      <w:r>
        <w:rPr>
          <w:rFonts w:cs="Times New Roman" w:ascii="Times New Roman" w:hAnsi="Times New Roman"/>
          <w:sz w:val="28"/>
          <w:szCs w:val="28"/>
        </w:rPr>
        <w:t xml:space="preserve">Том Сван. Программирование для </w:t>
      </w:r>
      <w:r>
        <w:rPr>
          <w:rFonts w:cs="Times New Roman" w:ascii="Times New Roman" w:hAnsi="Times New Roman"/>
          <w:sz w:val="28"/>
          <w:szCs w:val="28"/>
          <w:lang w:val="en-US"/>
        </w:rPr>
        <w:t>Windows</w:t>
      </w:r>
      <w:r>
        <w:rPr>
          <w:rFonts w:cs="Times New Roman" w:ascii="Times New Roman" w:hAnsi="Times New Roman"/>
          <w:sz w:val="28"/>
          <w:szCs w:val="28"/>
        </w:rPr>
        <w:t xml:space="preserve"> в </w:t>
      </w:r>
      <w:r>
        <w:rPr>
          <w:rFonts w:cs="Times New Roman" w:ascii="Times New Roman" w:hAnsi="Times New Roman"/>
          <w:sz w:val="28"/>
          <w:szCs w:val="28"/>
          <w:lang w:val="en-US"/>
        </w:rPr>
        <w:t>Borland</w:t>
      </w:r>
      <w:r>
        <w:rPr>
          <w:rFonts w:cs="Times New Roman" w:ascii="Times New Roman" w:hAnsi="Times New Roman"/>
          <w:sz w:val="28"/>
          <w:szCs w:val="28"/>
        </w:rPr>
        <w:t xml:space="preserve"> С++. М., БИНОМ.</w:t>
      </w:r>
    </w:p>
    <w:p>
      <w:pPr>
        <w:pStyle w:val="Normal"/>
        <w:widowControl/>
        <w:numPr>
          <w:ilvl w:val="0"/>
          <w:numId w:val="3"/>
        </w:numPr>
        <w:spacing w:lineRule="auto" w:line="360"/>
        <w:ind w:left="0" w:hanging="0"/>
        <w:rPr/>
      </w:pPr>
      <w:r>
        <w:rPr>
          <w:rFonts w:cs="Times New Roman" w:ascii="Times New Roman" w:hAnsi="Times New Roman"/>
          <w:sz w:val="28"/>
          <w:szCs w:val="28"/>
        </w:rPr>
        <w:t xml:space="preserve">Абель П. Язык Ассемблера для </w:t>
      </w:r>
      <w:r>
        <w:rPr>
          <w:rFonts w:cs="Times New Roman" w:ascii="Times New Roman" w:hAnsi="Times New Roman"/>
          <w:sz w:val="28"/>
          <w:szCs w:val="28"/>
          <w:lang w:val="en-US"/>
        </w:rPr>
        <w:t>IBM</w:t>
      </w:r>
      <w:r>
        <w:rPr>
          <w:rFonts w:cs="Times New Roman" w:ascii="Times New Roman" w:hAnsi="Times New Roman"/>
          <w:sz w:val="28"/>
          <w:szCs w:val="28"/>
        </w:rPr>
        <w:t xml:space="preserve"> </w:t>
      </w:r>
      <w:r>
        <w:rPr>
          <w:rFonts w:cs="Times New Roman" w:ascii="Times New Roman" w:hAnsi="Times New Roman"/>
          <w:sz w:val="28"/>
          <w:szCs w:val="28"/>
          <w:lang w:val="en-US"/>
        </w:rPr>
        <w:t>PC</w:t>
      </w:r>
      <w:r>
        <w:rPr>
          <w:rFonts w:cs="Times New Roman" w:ascii="Times New Roman" w:hAnsi="Times New Roman"/>
          <w:sz w:val="28"/>
          <w:szCs w:val="28"/>
        </w:rPr>
        <w:t xml:space="preserve"> и программирования. М., Высш. Шк., 1992.</w:t>
      </w:r>
    </w:p>
    <w:p>
      <w:pPr>
        <w:pStyle w:val="Normal"/>
        <w:widowControl/>
        <w:numPr>
          <w:ilvl w:val="0"/>
          <w:numId w:val="3"/>
        </w:numPr>
        <w:spacing w:lineRule="auto" w:line="360"/>
        <w:ind w:left="0" w:hanging="0"/>
        <w:rPr/>
      </w:pPr>
      <w:r>
        <w:rPr>
          <w:rFonts w:cs="Times New Roman" w:ascii="Times New Roman" w:hAnsi="Times New Roman"/>
          <w:sz w:val="28"/>
          <w:szCs w:val="28"/>
        </w:rPr>
        <w:t xml:space="preserve">Григорьев В.Л. Микропроцессор </w:t>
      </w:r>
      <w:r>
        <w:rPr>
          <w:rFonts w:cs="Times New Roman" w:ascii="Times New Roman" w:hAnsi="Times New Roman"/>
          <w:sz w:val="28"/>
          <w:szCs w:val="28"/>
          <w:lang w:val="en-US"/>
        </w:rPr>
        <w:t>i</w:t>
      </w:r>
      <w:r>
        <w:rPr>
          <w:rFonts w:cs="Times New Roman" w:ascii="Times New Roman" w:hAnsi="Times New Roman"/>
          <w:sz w:val="28"/>
          <w:szCs w:val="28"/>
        </w:rPr>
        <w:t>486. Архитектура и программирование. Книга 1. М., ГРАНАЛ, 1993.</w:t>
      </w:r>
    </w:p>
    <w:sectPr>
      <w:headerReference w:type="default" r:id="rId6"/>
      <w:headerReference w:type="first" r:id="rId7"/>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rStyle w:val="PageNumber"/>
                            </w:rPr>
                          </w:pPr>
                          <w:r>
                            <w:rPr>
                              <w:rStyle w:val="PageNumber"/>
                              <w:lang w:val="en-US" w:eastAsia="en-US"/>
                            </w:rPr>
                            <w:t>14</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lang w:val="en-US" w:eastAsia="en-US"/>
                      </w:rPr>
                      <w:t>1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lang w:val="en-US" w:eastAsia="en-US"/>
                            </w:rPr>
                            <w:t>14</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lang w:val="en-US" w:eastAsia="en-US"/>
                      </w:rPr>
                      <w:t>14</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lang w:val="en-US" w:eastAsia="en-US"/>
                            </w:rPr>
                            <w:t>14</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lang w:val="en-US" w:eastAsia="en-US"/>
                      </w:rPr>
                      <w:t>14</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283"/>
        </w:tabs>
        <w:ind w:left="0" w:hanging="0"/>
      </w:pPr>
    </w:lvl>
  </w:abstractNum>
  <w:abstractNum w:abstractNumId="4">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left="-80" w:firstLine="8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left="0" w:hanging="0"/>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spacing w:before="240" w:after="60"/>
      <w:ind w:left="0" w:hanging="0"/>
      <w:outlineLvl w:val="1"/>
    </w:pPr>
    <w:rPr>
      <w:rFonts w:ascii="Arial" w:hAnsi="Arial" w:cs="Arial"/>
      <w:b/>
      <w:bCs/>
      <w:i/>
      <w:iCs/>
      <w:sz w:val="24"/>
      <w:szCs w:val="24"/>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PageNumber">
    <w:name w:val="Page Number"/>
    <w:rPr/>
  </w:style>
  <w:style w:type="character" w:styleId="Style14">
    <w:name w:val="Основной текст с отступом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ind w:left="0" w:hanging="0"/>
    </w:pPr>
    <w:rPr>
      <w:rFonts w:ascii="Times New Roman" w:hAnsi="Times New Roman" w:cs="Times New Roman"/>
    </w:rPr>
  </w:style>
  <w:style w:type="paragraph" w:styleId="TextBodyIndent">
    <w:name w:val="Body Text Indent"/>
    <w:basedOn w:val="Normal"/>
    <w:pPr>
      <w:widowControl/>
      <w:ind w:left="0" w:right="-1" w:hanging="567"/>
      <w:jc w:val="center"/>
    </w:pPr>
    <w:rPr>
      <w:rFonts w:ascii="Times New Roman" w:hAnsi="Times New Roman" w:cs="Times New Roman"/>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26:00Z</dcterms:created>
  <dc:creator>Петрова</dc:creator>
  <dc:description/>
  <cp:keywords/>
  <dc:language>en-US</dc:language>
  <cp:lastModifiedBy>Mage</cp:lastModifiedBy>
  <cp:lastPrinted>1997-11-27T05:55:00Z</cp:lastPrinted>
  <dcterms:modified xsi:type="dcterms:W3CDTF">2011-10-02T15:26:00Z</dcterms:modified>
  <cp:revision>2</cp:revision>
  <dc:subject/>
  <dc:title>1.ЗАДАЧИ ДИПЛОМНОГО ПРОЕКТИРОВАНИЯ </dc:title>
</cp:coreProperties>
</file>