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НАУКИ И ОБРАЗОВАНИЯ РОССИЙСКОЙ ФЕДЕРАЦИИ ДЕПАРТАМЕНТ ОБРАЗОВАНИЯ ВОЛОГОДСКОЙ ОБЛАСТИ ГОУ СПО «ТОТЕМСКИЙ ПЕДАГОГ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квалификационная работа</w:t>
      </w:r>
    </w:p>
    <w:p>
      <w:pPr>
        <w:pStyle w:val="Normal"/>
        <w:spacing w:lineRule="auto" w:line="360"/>
        <w:jc w:val="center"/>
        <w:rPr>
          <w:color w:val="000000"/>
          <w:sz w:val="28"/>
          <w:lang w:val="en-US" w:eastAsia="en-US"/>
        </w:rPr>
      </w:pPr>
      <w:r>
        <w:rPr>
          <w:color w:val="000000"/>
          <w:sz w:val="28"/>
          <w:lang w:val="en-US" w:eastAsia="en-US"/>
        </w:rPr>
        <w:t>по предмету «Теория и методика физического воспитания и спорта»</w:t>
      </w:r>
    </w:p>
    <w:p>
      <w:pPr>
        <w:pStyle w:val="Normal"/>
        <w:spacing w:lineRule="auto" w:line="360"/>
        <w:jc w:val="center"/>
        <w:rPr/>
      </w:pPr>
      <w:r>
        <w:rPr>
          <w:b/>
          <w:color w:val="000000"/>
          <w:sz w:val="28"/>
          <w:szCs w:val="28"/>
          <w:lang w:val="en-US" w:eastAsia="en-US"/>
        </w:rPr>
        <w:t>Организационно-методические особенности уроков физической культуры с учащимися школьного возраста в малокомплектной школ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отьма</w:t>
      </w:r>
    </w:p>
    <w:p>
      <w:pPr>
        <w:pStyle w:val="Normal"/>
        <w:spacing w:lineRule="auto" w:line="360"/>
        <w:jc w:val="center"/>
        <w:rPr/>
      </w:pPr>
      <w:r>
        <w:rPr>
          <w:color w:val="000000"/>
          <w:sz w:val="28"/>
          <w:szCs w:val="28"/>
          <w:lang w:val="en-US" w:eastAsia="en-US"/>
        </w:rPr>
        <w:t>2009 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й анализ научно–методической литературы по проблеме урока физической культуры в малокомплектной школе</w:t>
      </w:r>
    </w:p>
    <w:p>
      <w:pPr>
        <w:pStyle w:val="Normal"/>
        <w:spacing w:lineRule="auto" w:line="360"/>
        <w:jc w:val="both"/>
        <w:rPr>
          <w:color w:val="000000"/>
          <w:sz w:val="28"/>
          <w:szCs w:val="28"/>
          <w:lang w:val="en-US" w:eastAsia="en-US"/>
        </w:rPr>
      </w:pPr>
      <w:r>
        <w:rPr>
          <w:color w:val="000000"/>
          <w:sz w:val="28"/>
          <w:szCs w:val="28"/>
          <w:lang w:val="en-US" w:eastAsia="en-US"/>
        </w:rPr>
        <w:t>1.1 Психолого-педагогическая характеристика детей школьного возраста</w:t>
      </w:r>
    </w:p>
    <w:p>
      <w:pPr>
        <w:pStyle w:val="Normal"/>
        <w:spacing w:lineRule="auto" w:line="360"/>
        <w:jc w:val="both"/>
        <w:rPr/>
      </w:pPr>
      <w:r>
        <w:rPr>
          <w:color w:val="000000"/>
          <w:sz w:val="28"/>
          <w:szCs w:val="28"/>
          <w:lang w:val="en-US" w:eastAsia="en-US"/>
        </w:rPr>
        <w:t>1.2 Малокомплектная школа</w:t>
      </w:r>
    </w:p>
    <w:p>
      <w:pPr>
        <w:pStyle w:val="Normal"/>
        <w:spacing w:lineRule="auto" w:line="360"/>
        <w:jc w:val="both"/>
        <w:rPr>
          <w:color w:val="000000"/>
          <w:sz w:val="28"/>
          <w:szCs w:val="28"/>
          <w:lang w:val="en-US" w:eastAsia="en-US"/>
        </w:rPr>
      </w:pPr>
      <w:r>
        <w:rPr>
          <w:color w:val="000000"/>
          <w:sz w:val="28"/>
          <w:szCs w:val="28"/>
          <w:lang w:val="en-US" w:eastAsia="en-US"/>
        </w:rPr>
        <w:t>1.3 Особенности уроков в малокомплектной школе</w:t>
      </w:r>
    </w:p>
    <w:p>
      <w:pPr>
        <w:pStyle w:val="Normal"/>
        <w:spacing w:lineRule="auto" w:line="360"/>
        <w:jc w:val="both"/>
        <w:rPr>
          <w:color w:val="000000"/>
          <w:sz w:val="28"/>
          <w:szCs w:val="28"/>
          <w:lang w:val="en-US" w:eastAsia="en-US"/>
        </w:rPr>
      </w:pPr>
      <w:r>
        <w:rPr>
          <w:color w:val="000000"/>
          <w:sz w:val="28"/>
          <w:szCs w:val="28"/>
          <w:lang w:val="en-US" w:eastAsia="en-US"/>
        </w:rPr>
        <w:t>1.4 Основные способы организации занятий</w:t>
      </w:r>
    </w:p>
    <w:p>
      <w:pPr>
        <w:pStyle w:val="Normal"/>
        <w:spacing w:lineRule="auto" w:line="360"/>
        <w:jc w:val="both"/>
        <w:rPr>
          <w:color w:val="000000"/>
          <w:sz w:val="28"/>
          <w:szCs w:val="28"/>
          <w:lang w:val="en-US" w:eastAsia="en-US"/>
        </w:rPr>
      </w:pPr>
      <w:r>
        <w:rPr>
          <w:color w:val="000000"/>
          <w:sz w:val="28"/>
          <w:szCs w:val="28"/>
          <w:lang w:val="en-US" w:eastAsia="en-US"/>
        </w:rPr>
        <w:t>Глава 2. Организация и методика исследования</w:t>
      </w:r>
    </w:p>
    <w:p>
      <w:pPr>
        <w:pStyle w:val="Normal"/>
        <w:spacing w:lineRule="auto" w:line="360"/>
        <w:jc w:val="both"/>
        <w:rPr>
          <w:color w:val="000000"/>
          <w:sz w:val="28"/>
          <w:szCs w:val="28"/>
          <w:lang w:val="en-US" w:eastAsia="en-US"/>
        </w:rPr>
      </w:pPr>
      <w:r>
        <w:rPr>
          <w:color w:val="000000"/>
          <w:sz w:val="28"/>
          <w:szCs w:val="28"/>
          <w:lang w:val="en-US" w:eastAsia="en-US"/>
        </w:rPr>
        <w:t>2.1 Методы и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w:t>
      </w:r>
      <w:r>
        <w:rPr>
          <w:color w:val="000000"/>
          <w:sz w:val="28"/>
          <w:szCs w:val="32"/>
          <w:lang w:val="en-US" w:eastAsia="en-US"/>
        </w:rPr>
        <w:t xml:space="preserve"> О</w:t>
      </w:r>
      <w:r>
        <w:rPr>
          <w:color w:val="000000"/>
          <w:sz w:val="28"/>
          <w:szCs w:val="28"/>
          <w:lang w:val="en-US" w:eastAsia="en-US"/>
        </w:rPr>
        <w:t>рганизация и результаты собственных исследова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льская малокомплектная школа - весьма специфическое явление на образовательной карте России. Поиск путей улучшения её деятельности идёт давно, но школа, будь то она полнокровно сельская, городская или школа-гигант, решает одни и те же учебное - воспитательные задачи, разве что учителя вынуждены порой объединять классы. Поэтому попытки существенно улучшить качество образования в малочисленной школе не привели пока к эффективному результату. Поскольку малокомплектные школы в основном расположены в деревнях, то их основной проблемой является отсутствие учебных пособий и в особенности разнообразных средств обучения, наглядности. Применение разнообразных способов и методов ведения уроков в малокомплектной школе очень важно. Урок является основной формой организации учебного процесса в современной школе. Он представляет собой более или менее законченный отрезо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школе может быть различный возраст учеников, их малое количество задача учителя состоит в том, чтобы найти подход ко всем детям на уроке, даже если у них различный возраст. Из-за плохой материальной базы учителю приходиться применять различные методы ведения уроков, чтобы выдать весь материал, предусмотренный государственным станда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ой теме печатается большое количество разнообразных путей выхода из данной ситуации. Предлагаются самые разнообразные пути выхода. В данной курсовой рассмотрены организационно-методические особенности уроков физкультуры в малокомплектной школе, которые в последствии могут стать одним из путей решения этой проблемы.</w:t>
      </w:r>
    </w:p>
    <w:p>
      <w:pPr>
        <w:pStyle w:val="Normal"/>
        <w:spacing w:lineRule="auto" w:line="360"/>
        <w:ind w:firstLine="709"/>
        <w:jc w:val="both"/>
        <w:rPr/>
      </w:pPr>
      <w:r>
        <w:rPr>
          <w:color w:val="000000"/>
          <w:sz w:val="28"/>
          <w:szCs w:val="28"/>
          <w:lang w:val="en-US" w:eastAsia="en-US"/>
        </w:rPr>
        <w:t xml:space="preserve">Актуальность: Поиск путей улучшения её деятельности идёт давно, но школа, будь то она полнокровно сельская, городская или школа-гигант, решает одни и те же учебное - воспитательные задачи, разве что учителя вынуждены порой объединять классы. Поэтому попытки существенно улучшить качество образования в малочисленной школе не привели пока к эффективному результату. </w:t>
      </w:r>
    </w:p>
    <w:p>
      <w:pPr>
        <w:pStyle w:val="Normal"/>
        <w:spacing w:lineRule="auto" w:line="360"/>
        <w:ind w:firstLine="709"/>
        <w:jc w:val="both"/>
        <w:rPr/>
      </w:pPr>
      <w:r>
        <w:rPr>
          <w:color w:val="000000"/>
          <w:sz w:val="28"/>
          <w:szCs w:val="28"/>
          <w:lang w:val="en-US" w:eastAsia="en-US"/>
        </w:rPr>
        <w:t>Цель: выявление организационно-методических особенностей урока физической культуры в малокомплект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урок физической культуры в малокомплектной школе.</w:t>
      </w:r>
    </w:p>
    <w:p>
      <w:pPr>
        <w:pStyle w:val="Normal"/>
        <w:spacing w:lineRule="auto" w:line="360"/>
        <w:ind w:firstLine="709"/>
        <w:jc w:val="both"/>
        <w:rPr/>
      </w:pPr>
      <w:r>
        <w:rPr>
          <w:color w:val="000000"/>
          <w:sz w:val="28"/>
          <w:szCs w:val="28"/>
          <w:lang w:val="en-US" w:eastAsia="en-US"/>
        </w:rPr>
        <w:t>Предмет исследования: организационно-методические особенности урока физической культуры в малокомплект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крыть организационно-методические особенност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полнить сравнительный анализ урока физической культуры в основной общеобразовательной школе и малокомплектной школе.</w:t>
      </w:r>
    </w:p>
    <w:p>
      <w:pPr>
        <w:pStyle w:val="Normal"/>
        <w:numPr>
          <w:ilvl w:val="0"/>
          <w:numId w:val="2"/>
        </w:numPr>
        <w:spacing w:lineRule="auto" w:line="360"/>
        <w:ind w:left="0" w:firstLine="709"/>
        <w:jc w:val="both"/>
        <w:rPr/>
      </w:pPr>
      <w:r>
        <w:rPr>
          <w:color w:val="000000"/>
          <w:sz w:val="28"/>
          <w:szCs w:val="28"/>
          <w:lang w:val="en-US" w:eastAsia="en-US"/>
        </w:rPr>
        <w:t>выявить изменения, происходящие на уроке физической культуры, способствующие эффективной физкультурной деятельности учащихся с учетом организационно-методических особенностей.</w:t>
      </w:r>
    </w:p>
    <w:p>
      <w:pPr>
        <w:pStyle w:val="Normal"/>
        <w:spacing w:lineRule="auto" w:line="360"/>
        <w:ind w:firstLine="709"/>
        <w:jc w:val="both"/>
        <w:rPr/>
      </w:pPr>
      <w:r>
        <w:rPr>
          <w:color w:val="000000"/>
          <w:sz w:val="28"/>
          <w:szCs w:val="28"/>
          <w:lang w:val="en-US" w:eastAsia="en-US"/>
        </w:rPr>
        <w:t>Проблема: во влиянии организационно-методических особенностей на проведение урока физической культуры в малокомплектной школе.</w:t>
      </w:r>
    </w:p>
    <w:p>
      <w:pPr>
        <w:pStyle w:val="Normal"/>
        <w:spacing w:lineRule="auto" w:line="360"/>
        <w:ind w:firstLine="709"/>
        <w:jc w:val="both"/>
        <w:rPr/>
      </w:pPr>
      <w:r>
        <w:rPr>
          <w:color w:val="000000"/>
          <w:sz w:val="28"/>
          <w:szCs w:val="28"/>
          <w:lang w:val="en-US" w:eastAsia="en-US"/>
        </w:rPr>
        <w:t>Гипотеза: если реализовывать организационно-методические особенности на уроках физической культуры в малокомплектной школе, то данные уроки будут проходить более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й анализ научно- методической литературы по проблеме урока физической культуры в малокомплект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tabs>
          <w:tab w:val="clear" w:pos="708"/>
          <w:tab w:val="left" w:pos="540" w:leader="none"/>
        </w:tabs>
        <w:spacing w:lineRule="auto" w:line="360"/>
        <w:ind w:left="0" w:firstLine="709"/>
        <w:jc w:val="both"/>
        <w:rPr/>
      </w:pPr>
      <w:r>
        <w:rPr>
          <w:color w:val="000000"/>
          <w:sz w:val="28"/>
          <w:szCs w:val="28"/>
          <w:lang w:val="en-US" w:eastAsia="en-US"/>
        </w:rPr>
        <w:t>Психолого-педагогическая характеристика детей 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ое, психологическое развитие ребёнка начала младшего школьного возраста. В последние годы в связи с переходом к обучению с 6 лет и введением четырёхлетней начальной школы нижняя граница данного возрастного этапа переместилась, и многие дети становятся школьниками, начиная не с 7 лет, как прежде, а с 6 лет. Соответственно границы младшего школьного возраста, совпадающие с периодом обучения в начальной школе, устанавливаются в настоящее время с 6-7 лет до 9-1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смотря на отмечаемые в это время определённые осложнения, сопровождающие физиологическую перестройку, физиологический кризис не столь отягощает, сколько напротив способствует усиленной адаптации ребёнка к новым условиям. В младшем школьном возрасте отмечается неравномерность психофизиологического развития у разных детей. Сохраняются различия и в темпах развития мальчиков и девочек: девочки по-прежнему опережают мальчиков. Указывая на это, некоторые учёные приходят к выводу, что фактически в младших классах «за одной и той партой сидят дети разного возраста; в среднем мальчики моложе девочек на год, полтора, хотя это различие и не в календарном возрасте». На протяжении младшего школьного возраста происходят существенные изменения, количественно преобразуется познавательная сфера, формируется личность, складывается сложная система отношений со сверстниками и взросл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ный период от дошкольного к младшему школьному возрасту знаменуется наступлением возрастного кризиса 7 лет. По словам Л.С. Выготского, этим кризисом открывается школьный возраст.</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ми проявлениями кризиса являются заметные изменения в поведении ребёнка: он начинает манерничать, кривляться, бросаться в глаза демонстративностью. Всё это производит впечатление странного, немотивированного поведения. Ребёнок становится трудновоспитуемым, перестаёт следовать хорошо знакомым, привычным нормам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ая деятельность младших школьников регулируется сложной многоуровневой системой мотивов. Мотивы учебной деятельности, ради чего школьники учатся. У детей, поступающих в школу, преобладают широкие социальные мотивы, отражающие «внутреннюю позицию школьника», связанную с потребностью ребёнка занять новое положение среди окружающих и выполнять связанную с этим серьёзную, общественно значимую деятельность: «Хочу ходить в школу», «Хочу учиться в школе, как старшие». На первых порах пребывания в школе эти мотивы в сочетании с достаточно выраженными познавательными интересами способны обеспечить включение ребёнка в освоение учебной деятельности и поддерживать интерес к ней[12, с. 143].</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ая период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ладший школьный возраст с точки зрения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наталь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иод новорожд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Грудной период (до 1 года).</w:t>
      </w:r>
    </w:p>
    <w:p>
      <w:pPr>
        <w:pStyle w:val="Normal"/>
        <w:spacing w:lineRule="auto" w:line="360"/>
        <w:ind w:firstLine="709"/>
        <w:jc w:val="both"/>
        <w:rPr/>
      </w:pPr>
      <w:r>
        <w:rPr>
          <w:color w:val="000000"/>
          <w:sz w:val="28"/>
          <w:szCs w:val="28"/>
          <w:lang w:val="en-US" w:eastAsia="en-US"/>
        </w:rPr>
        <w:t>4. Ранний период (1-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5. Дошкольный возраст (3-6 лет).</w:t>
      </w:r>
    </w:p>
    <w:p>
      <w:pPr>
        <w:pStyle w:val="Normal"/>
        <w:spacing w:lineRule="auto" w:line="360"/>
        <w:ind w:firstLine="709"/>
        <w:jc w:val="both"/>
        <w:rPr>
          <w:color w:val="000000"/>
          <w:sz w:val="28"/>
          <w:szCs w:val="28"/>
          <w:lang w:val="en-US" w:eastAsia="en-US"/>
        </w:rPr>
      </w:pPr>
      <w:r>
        <w:rPr>
          <w:color w:val="000000"/>
          <w:sz w:val="28"/>
          <w:szCs w:val="28"/>
          <w:lang w:val="en-US" w:eastAsia="en-US"/>
        </w:rPr>
        <w:t>6. Школьный возраст (6-11 лет).</w:t>
      </w:r>
    </w:p>
    <w:p>
      <w:pPr>
        <w:pStyle w:val="Normal"/>
        <w:spacing w:lineRule="auto" w:line="360"/>
        <w:ind w:firstLine="709"/>
        <w:jc w:val="both"/>
        <w:rPr/>
      </w:pPr>
      <w:r>
        <w:rPr>
          <w:color w:val="000000"/>
          <w:sz w:val="28"/>
          <w:szCs w:val="28"/>
          <w:lang w:val="en-US" w:eastAsia="en-US"/>
        </w:rPr>
        <w:t>7. Пубертатный период (11-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8. Юношеский период (15-20 лет)[12, с. 46]</w:t>
      </w:r>
    </w:p>
    <w:p>
      <w:pPr>
        <w:pStyle w:val="Normal"/>
        <w:spacing w:lineRule="auto" w:line="360"/>
        <w:ind w:firstLine="709"/>
        <w:jc w:val="both"/>
        <w:rPr/>
      </w:pPr>
      <w:r>
        <w:rPr>
          <w:color w:val="000000"/>
          <w:sz w:val="28"/>
          <w:szCs w:val="28"/>
          <w:lang w:val="en-US" w:eastAsia="en-US"/>
        </w:rPr>
        <w:t>С точки зрения педагогик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ладенчество (1-й год жиз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едшкольный возраст (от 1 года до 3 ле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ошкольный возраст (от 3 до 6 ле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ладший школьный возраст (6-10 ле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редний школьный возраст (10-15 лет).</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арший школьный возраст (15-18 лет)[11, c. 39]</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педагогика опирается на закономер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 молодом возрасте физическое развитие человека более идёт быстрее и интереснее; по мере того, как человек становится старше, темп развитие замедляе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изически ребёнок развивается неравномерно: в одни периоды быстрее, в другие – медленнее.</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аждый орган человеческого тела развивается в своём темпе: в целом части тела развиваются неравномерно и пропорционально[11, c. 105].</w:t>
      </w:r>
    </w:p>
    <w:p>
      <w:pPr>
        <w:pStyle w:val="Normal"/>
        <w:spacing w:lineRule="auto" w:line="360"/>
        <w:ind w:firstLine="709"/>
        <w:jc w:val="both"/>
        <w:rPr>
          <w:color w:val="000000"/>
          <w:sz w:val="28"/>
          <w:szCs w:val="28"/>
          <w:lang w:val="en-US" w:eastAsia="en-US"/>
        </w:rPr>
      </w:pPr>
      <w:r>
        <w:rPr>
          <w:color w:val="000000"/>
          <w:sz w:val="28"/>
          <w:szCs w:val="28"/>
          <w:lang w:val="en-US" w:eastAsia="en-US"/>
        </w:rPr>
        <w:t>В шестилетнем возрасте ребёнка ждёт первая крупная перемена в жизни. Переход в школьный возраст связан с решительными изменениями в его деятельности, общении, отношениях с другими людьми. Ведущей деятельностью становится учение, изменяется уклад жизни, появляются новые обязанности, новыми становятся и отношение ребёнка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младшем школьном возрасте совершенствуется нервная система, интенсивно развиваются функции больших полушарий головного мозга. Быстро развивается психика ребё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ается точность работа органов чувств. По сравнению с дошкольным возрастом чувствительность к цвету увеличивается на 45 %, суставно-мускульные ощущения – на 50 %, зрительные – на 80 %.</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мелких мышц кисти появляется способность выполнять тонкие движения, скелет подвергается окосте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 Младший школьник может путать цифры, мягкий и твёрдый знак, но в то же время с живым любопытством воспринимает окружающую жизнь, которая каждый день раскрывает перед ним что-то новое.</w:t>
      </w:r>
    </w:p>
    <w:p>
      <w:pPr>
        <w:pStyle w:val="Normal"/>
        <w:spacing w:lineRule="auto" w:line="360"/>
        <w:ind w:firstLine="709"/>
        <w:jc w:val="both"/>
        <w:rPr>
          <w:color w:val="000000"/>
          <w:sz w:val="28"/>
          <w:szCs w:val="28"/>
          <w:lang w:val="en-US" w:eastAsia="en-US"/>
        </w:rPr>
      </w:pPr>
      <w:r>
        <w:rPr>
          <w:color w:val="000000"/>
          <w:sz w:val="28"/>
          <w:szCs w:val="28"/>
          <w:lang w:val="en-US" w:eastAsia="en-US"/>
        </w:rPr>
        <w:t>Внимание школьников непроизвольно, недостаточно устойчиво, ограничено по объёму. Поэтому весь процесс обучения и воспитания ребёнка начальной школы подчинён воспитанию культуры внимания. Школьная жизнь требует от ребёнка постоянных упражнений в произвольном внимании волевых усилий для сосредоточения. Произвольное внимание развивается вместе с другими функциями, и прежде всего с мотивацией учения, чувством ответственности за успех учебной деятельности[12, c. 36].</w:t>
      </w:r>
    </w:p>
    <w:p>
      <w:pPr>
        <w:pStyle w:val="Normal"/>
        <w:spacing w:lineRule="auto" w:line="360"/>
        <w:ind w:firstLine="709"/>
        <w:jc w:val="both"/>
        <w:rPr>
          <w:color w:val="000000"/>
          <w:sz w:val="28"/>
          <w:szCs w:val="28"/>
          <w:lang w:val="en-US" w:eastAsia="en-US"/>
        </w:rPr>
      </w:pPr>
      <w:r>
        <w:rPr>
          <w:color w:val="000000"/>
          <w:sz w:val="28"/>
          <w:szCs w:val="28"/>
          <w:lang w:val="en-US" w:eastAsia="en-US"/>
        </w:rPr>
        <w:t>В школьный возраст ребёнок вступает с относительной слабой функцией интеллекта. В школе интеллект развивается обычно так, как ни в какое другое время. Мышление детей развивается во взаимосвязи с их речью. Словарь нынешних четырёхклассников насчитывает примерно 3500-4000 слов. Влияние школьного обучения проявляется не только в том, что значительно обогащается словарный запас ребёнка, но прежде всего в приобретении исключительно важного умения устно и письменно излагать свои мы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локомплектная 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окомплектная школа – это школа, которая имеет маленькую комплектацию, то есть малое количество учащихся[8, c. 7]</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комплектная школа имеет много отрицательных моментов, но в тоже время большие преимущества. Материальная база в сельских школах, малочисленных, в подавляющем большинстве не соответствует требованиям и не обеспечивает нормальных условий для уроков физической культуры: отсутствуют спортивные залы, нехватка спортивного инвентаря и т.д. Поэтому рекомендуется заниматься на свежем воздухе, пришкольном участке.</w:t>
      </w:r>
    </w:p>
    <w:p>
      <w:pPr>
        <w:pStyle w:val="Normal"/>
        <w:spacing w:lineRule="auto" w:line="360"/>
        <w:ind w:firstLine="709"/>
        <w:jc w:val="both"/>
        <w:rPr/>
      </w:pPr>
      <w:r>
        <w:rPr>
          <w:color w:val="000000"/>
          <w:sz w:val="28"/>
          <w:szCs w:val="28"/>
          <w:lang w:val="en-US" w:eastAsia="en-US"/>
        </w:rPr>
        <w:t xml:space="preserve">Малокомплектная школа отличается от остальных небольшим количеством учащихся. В ней организуют классы с малой наполняемостью, в которые входят ученики разного возраста. Такие школы обычно существуют в деревнях и селах, а также в поселках городского типа, в мелких же и крупных городах такой вид школ не распространен, потому что есть больше возможностей для создания школ с обычной комплектацией учащихся[18, c. 4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окомплектные школы в основном начальные, но среди них попадаются и средние. В России существует несколько тысяч малокомплектных школ. Для них характерна такая особенность: один учитель одновременно работает не с одним, а с двумя или даже тремя классами. По своему укладу малокомплектные школы похожи на большие семьи, где учителя — это родители, а ученики — их дети. Поскольку учеников в таких школах очень мало, то учителя хорошо знают каждого из них, следовательно, могут применять к ним индивидуальные методы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ьной малокомплектной школе могут работать всего 1—2 учителя, поэтому на них возложено еще много других обязанностей, кроме непосредственных обязанностей учителя. Они сами могут формировать классы и подходят к этому процессу творчески, исходя из индивидуальных особенностей учеников и конкретных условий существования школы в данной мест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ом условии, что в школе работают 2 учителя, можно соединять учеников разных классов и с ними проводить урок. Поэтому, когда планируют расписание занятий, то стараются у этих классов одновременно ставить урок по одному предмету. Это позволяет в некоторых случаях вести уроки по одной теме. Например, если это урок литературы, то можно двум разным по возрасту классам представить материал об одном писателе. В других случаях сочетают разные по тематике и направленности уроки, например математику и рисование, русский язык и природоведение[8, c. 8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вом, в малокомплектной школе учитель должен уметь быстро и четко перестраиваться на работу с разными классами. Его задача — уметь так распределять свое внимание и время, чтобы он сам успевал объяснить новый материал обоим классам и чтобы ученики его поняли, а также не оставались без работы в то время, когда он занят другим классом. Поэтому лучше всего использовать комбинированный тип урока, потому что в его структуре присутствует большой объем самостоятельной работы в виде занятий с книгой и различных упражнений. Пока учитель объясняет материал одному классу, другой класс в это время выполняет небольшую самостоятельную работу, а потом наобор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сти такой самостоятельной работы заключаются в том, что она не требует внимания учителя и выполняется учениками самостоятельно. А комбинированный урок помогает в течение одного занятия сделать несколько переходов от работы с учителем к самостоятельным занятиям и обратно.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малокомплектные школы в основном расположены в деревнях, то их основной проблемой является отсутствие учебных пособий и в особенности разнообразных средств обучения, наглядности. Поэтому учитель в основном сам обеспечивает своих учеников рабочим материалом, а также средствами обучения. Он создает рисунки, плакаты, карты и некоторые другие учебные пособия, необходимые для проведения урока и обеспечения лучшего результата знаний у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3 Особенности уроков в малокомплект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форма обучения урок имеет следующие призна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очно установленную продолжительность (обычно это отрезок времени в 40-45 мин, а в начальных классах он может составлять 30—35 мин);</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 каждой школе имеется твердое расписание урок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 каждом уроке присутствуют учащиеся одного класса примерно одного возраста и соста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читель осуществляет четкое планирование урока для решения образовательных задач;</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 уроке применяются различные методы и средства обучения, использование которых зависит от поставленных задач.</w:t>
      </w:r>
    </w:p>
    <w:p>
      <w:pPr>
        <w:pStyle w:val="Style17"/>
        <w:spacing w:lineRule="auto" w:line="360" w:before="0" w:after="0"/>
        <w:ind w:firstLine="709"/>
        <w:jc w:val="both"/>
        <w:rPr/>
      </w:pPr>
      <w:r>
        <w:rPr>
          <w:color w:val="000000"/>
          <w:sz w:val="28"/>
          <w:szCs w:val="28"/>
          <w:lang w:val="en-US" w:eastAsia="en-US"/>
        </w:rPr>
        <w:t>Урок решает конкретные задачи каждого отдельно взятого временного отрезка учебного процесса, но одновременно он является маленькой частью учебного предмета, темой конкретной программы, поэтому решает те цели, которые стоят в данный момент перед ним. Формула эффективности урока включает две составные части: тщательность подготовки и мастерство проведения. Плохо спланированный, недостаточно продуманный, наспех спроектированный и не согласованный с возможностями учащихся урок качественным быть не может. Подготовка урока — это разработка комплекса мер, выбор такой организации учебно-воспитательного процесса, которая в данных конкретных условиях обеспечивает наивысший конечны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готовке учителя к уроку выделяются три этапа: диагностики, прогнозирования, проектирования (планирования). При этом предполагается, что учитель хорошо знает фактический материал, свободно ориентируется в своем учебном предмете. Он ведет и пополняет собственные так называемые тематические папки или рабочие книги, куда заносит новейшие сведения, появившиеся в области преподаваемого им предмета, проблемные вопросы и задания, и т. д. Для успешной подготовки урока, подчеркнем еще раз, важно, чтобы у педагога не было проблем с фактическими заданиями, чтобы он уверенно владел учебным матери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готовке к уроку очень важно подобрать соответствующий программный материал для всех трех частей урока: подготовительной, основной и заключительной. Сначала подбирается материал для основной части, так как именно в ней решаются ведущие учебные задачи, а затем для вводной и заключительной [9, c. 78].</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для начальных классов по предмету «Физическая культура» состоят из следующих разделов: «Теоретические сведения», «Гимнастика», «Подвижные игры», «Лыжная подготовка» и «Легкая атлетика». В каждый раздел включены однотипные для всех трех классов упражнения и игры, но с различной сложностью и дозировкой их выполнения. При подготовке к уроку учитель подбирает соответствующий программный материал и дифференцирует его по классам. При включении в основную часть урока любого материала (прыжки, упражнения с малыми мячами, метание и т. д.) необходимо учитывать, что в этой части урока, как правило, изучается новый материал и проводятся упражнения, требующие наибольшего внимания и точности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разделы программы выполняются последовательно на протяжении ряда уроков. Так, прыжки в длину, метание в цель проходят в течение 6—9 уроков. Такая система прохождения программного материала обеспечивает наибольший успех в обучении тому или иному двигательному умению и закреплению его в прочный навык.</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ую часть можно включить и общеразвивающие упражнения. Комплекс обычно составляется из 6—8 упражнений в следующем порядке: 1 — потягивание, 2 — на осанку, 3 — приседание, 4 — наклоны, 5 — работа мышц плечевого пояса, 6—махи ногами, 7 — прыжки на месте, 8 — ходьба на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боре материала для совместных занятий с учениками разного возраста существенное внимание следует уделить сложности и дозировке упражнений. Это имеет решающее значение, потому что с увеличением сложности и числа повторений повышается физическая нагрузка. В зависимости от возраста учащихся упражнения выполняются 6—10 раз, прыжки—18— 25 раз[13, c. 23].</w:t>
      </w:r>
    </w:p>
    <w:p>
      <w:pPr>
        <w:pStyle w:val="Normal"/>
        <w:spacing w:lineRule="auto" w:line="360"/>
        <w:ind w:firstLine="709"/>
        <w:jc w:val="both"/>
        <w:rPr/>
      </w:pPr>
      <w:r>
        <w:rPr>
          <w:color w:val="000000"/>
          <w:sz w:val="28"/>
          <w:szCs w:val="28"/>
          <w:lang w:val="en-US" w:eastAsia="en-US"/>
        </w:rPr>
        <w:t xml:space="preserve">Для того чтобы увеличить плотность урока, учитель малокомплектной школы при одновременном проведении занятий с учениками всех классов подбирает такие упражнения, которые выполняются под одинаковый счет. Например, ученики I и II классов выполняют повороты, наклоны, отведение локтей в стойке ноги врозь, в то время как эти же упражнения ученики III класса выполняют в стойке ноги вместе или </w:t>
      </w:r>
      <w:r>
        <w:rPr>
          <w:iCs/>
          <w:color w:val="000000"/>
          <w:sz w:val="28"/>
          <w:szCs w:val="28"/>
          <w:lang w:val="en-US" w:eastAsia="en-US"/>
        </w:rPr>
        <w:t xml:space="preserve">с </w:t>
      </w:r>
      <w:r>
        <w:rPr>
          <w:color w:val="000000"/>
          <w:sz w:val="28"/>
          <w:szCs w:val="28"/>
          <w:lang w:val="en-US" w:eastAsia="en-US"/>
        </w:rPr>
        <w:t>дополнительными движениями рук и ног.</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ивает плотность уроков и применение карточек-заданий для самостоятельной работы учеников: упражнения без предметов и с предметами (упражнения с короткой и длинной скакалками, с малыми мячами и т. п.), игры «Совушка», «Пустое место», «Затяни в круг» и др. (см. 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 содержания основной части урока будет зависеть выбор материала для вводной и заключительной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вводной части урока проводятся построения и перестроения, повороты на месте, бег, ходьба, т. е. те виды упражнений, которые «разогревают» учеников и подготавливают их к выполнению более сложных видов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ительную часть можно включить игры. Их выбор зависит от того, какую цель преследует учитель. Если основная часть урока была насыщена бегом, прыжками, то следует подобрать игры, которые не дублировали бы эти упражнения, а дополняли их другими ви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никогда не должен забывать, что планирование — процесс творческий, что в план всегда можно внести коррективы с учетом тех возможностей, которыми располагает учитель в данное время [1, c. 54].</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учитель определил конкретные задачи урока, подобрал соответствующий программный материал для совместной и индивидуальной работы учеников, он составляет план урока. В плане должно быть зафиксировано содержание урока, по каким видам упражнений будет проведена проверка знаний и умений, какие виды упражнений предназначены для самостоятельной работы, место проведения занятий, перечень учебных пособий. Решая вопрос о месте занятия, нельзя исключать того, что урок, начатый на площадке, в связи с изменением погоды может быть перенесен в помещение. Учитель должен быть готов к этому и предусмотреть другой вариант проведения урока. Например, прыжки с высоты, метание в цель, упражнения с малыми мячами, гимнастическими палками и набивными мячами, разучивание поворотов и другие виды можно проводить в классной комнат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дготовительная работа сводится к «приспособлению» учебной информации к возможностям класса, оценке и выбору такой схемы организации познавательного труда и коллективного сотрудничества, которая даст максимальный эффект. Чтобы выбрать оптимальную схему проведения урока, необходимо пройти канонический путь расчета учебного занятия. В его основе — алгоритм подготовки урока в соответствии с принципами пла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в основном сводится к правильному и последовательному распределению программного материала, исходя из дидактических и воспитательных задач, решаемых в течение учебного года, на отдельных уроках. Планируя работу, учитель намечает методические средства, которые он применит для выполнения поставленных задач[18, c. 81].</w:t>
      </w:r>
    </w:p>
    <w:p>
      <w:pPr>
        <w:pStyle w:val="Normal"/>
        <w:spacing w:lineRule="auto" w:line="360"/>
        <w:ind w:firstLine="709"/>
        <w:jc w:val="both"/>
        <w:rPr/>
      </w:pPr>
      <w:r>
        <w:rPr>
          <w:color w:val="000000"/>
          <w:sz w:val="28"/>
          <w:szCs w:val="28"/>
          <w:lang w:val="en-US" w:eastAsia="en-US"/>
        </w:rPr>
        <w:t>Приступая к планированию учебной работы, учитель должен учитывать: состояние здоровья учащихся, их возраст, пол, подготовленность, уровень физического развития; климатические условия района, где находится школа, для правильного распределения занятий на открытом воздухе (площадке) и закрытом помещении; спортивное оборудование и пособия, которыми располагает школа; личный опыт. Важное условие планирования — соблюдение преемственности между предыдущим и последующим материалом.</w:t>
      </w:r>
    </w:p>
    <w:p>
      <w:pPr>
        <w:pStyle w:val="Normal"/>
        <w:spacing w:lineRule="auto" w:line="360"/>
        <w:ind w:firstLine="709"/>
        <w:jc w:val="both"/>
        <w:rPr/>
      </w:pPr>
      <w:r>
        <w:rPr>
          <w:color w:val="000000"/>
          <w:sz w:val="28"/>
          <w:szCs w:val="28"/>
          <w:lang w:val="en-US" w:eastAsia="en-US"/>
        </w:rPr>
        <w:t>Учитель малокомплектной школы работает в сложных условиях: ему приходится вести занятия одновременно с детьми разного возраста, разной физической подготовленности, по учебным программам разных классов (I—III). Кроме того, в большинстве таких школ нет физкультурных залов или соответствующих приспособленных помещений. Поэтому работу нужно начать с подготовки материально-технической базы. Особенности материальной базы малокомплектной школы заключается в нехватке инвентаря, поэтому вполне доступно в малокомплектной школе оборудование простейшей спортивной площадки с беговой дорожкой, с ямами для прыжков в высоту и длину, площадки для игр. Следует построить также и гимнастический городок: установить бревно для равновесия, гимнастическую стенку, приобрести канат и шест для лазанья. Желательно, чтобы площадки были обсажены деревьями и кустар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рудовании площадки вместе с родителями и шефами должны участвовать дети. Они охотно помогут взрослым расчистить, выровнять и разметить беговую дорожку и площадку для игр, засыпать песком ямы для прыжков, посадить деревья, кустарники, цветы. Зимой для устройства снежных горок и мест для катания па санках и лыжах также следует привлекать самих детей.</w:t>
      </w:r>
    </w:p>
    <w:p>
      <w:pPr>
        <w:pStyle w:val="Normal"/>
        <w:spacing w:lineRule="auto" w:line="360"/>
        <w:ind w:firstLine="709"/>
        <w:jc w:val="both"/>
        <w:rPr/>
      </w:pPr>
      <w:r>
        <w:rPr>
          <w:color w:val="000000"/>
          <w:sz w:val="28"/>
          <w:szCs w:val="28"/>
          <w:lang w:val="en-US" w:eastAsia="en-US"/>
        </w:rPr>
        <w:t xml:space="preserve">Стойки для прыжков, веревочки и мешочки с грузом, чурки и кубики, эстафетные палочки, флажки, щиты для метания могут быть изготовлены в школьных мастерских </w:t>
      </w:r>
      <w:r>
        <w:rPr>
          <w:bCs/>
          <w:color w:val="000000"/>
          <w:sz w:val="28"/>
          <w:szCs w:val="28"/>
          <w:lang w:val="en-US" w:eastAsia="en-US"/>
        </w:rPr>
        <w:t xml:space="preserve">шефствующих </w:t>
      </w:r>
      <w:r>
        <w:rPr>
          <w:color w:val="000000"/>
          <w:sz w:val="28"/>
          <w:szCs w:val="28"/>
          <w:lang w:val="en-US" w:eastAsia="en-US"/>
        </w:rPr>
        <w:t xml:space="preserve">средних и восьмилетних школ. Эстафетные палочки (длиной до 30 см и диаметром 3 см) делают из дерева. Флажки (желательно разного цвета, прямоугольные или треугольные со сторонами 15—22 см) изготовляют из легкой ткани или бумаги. Скакалки длинные (до 3,5 м) делают из веревки диаметром около 10 мм, короткие (1,5—1,8 м)— из веревки диаметром 6—8 мм. Гимнастические палки (длиной до 80 см и диаметром 2,5—3 см) желательно делать из березы (концы должны быть закругленными). Щиты для метания (1x1 м) изготовляют из фанеры или легких дощечек[10, c. 91]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магнитофона (проигрывателя) можно попросить учителя физкультуры шефствующей школы сделать нужные записи или воспользоваться грампласти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уроков физической культуры в большой степени зависит от умения учителя максимально использовать все возможности, которыми располагает школа, и от четкой организации и проведения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сущая задача – найти новые пути учебно-воспитательного процесса в малокомплектной школе, новые, более эффективные формы, методы, приёмы обучения и воспитания. Оптимально используются для этого средства, связанные со спецификой работы педагога в малокомплектной школе, к этому же демократизация и гуманизация образования значительно расширили конструктивную функцию педагога в связи с предоставлением школ, учителю права выбора учебного плана.</w:t>
      </w:r>
    </w:p>
    <w:p>
      <w:pPr>
        <w:pStyle w:val="Normal"/>
        <w:spacing w:lineRule="auto" w:line="360"/>
        <w:ind w:firstLine="709"/>
        <w:jc w:val="both"/>
        <w:rPr/>
      </w:pPr>
      <w:r>
        <w:rPr>
          <w:color w:val="000000"/>
          <w:sz w:val="28"/>
          <w:szCs w:val="28"/>
          <w:lang w:val="en-US" w:eastAsia="en-US"/>
        </w:rPr>
        <w:t>Важным направлением в решении задач физического воспитания в малокомплектной школе служит объединение близких по возрасту учащихся смежных классов на уроках физической культуры, а в школах, где численность учеников невелика, возможны объединения 4, 5 классов. Такой разновозрастный состав школьников на одном уроке, конечно, предъявляет высокие требования к деятельности учителя по организации учащихся и обучения, но в тоже время позволяет проводить уроки значительно чаще, разнообразнее[4, c. 31]</w:t>
      </w:r>
    </w:p>
    <w:p>
      <w:pPr>
        <w:pStyle w:val="Normal"/>
        <w:spacing w:lineRule="auto" w:line="360"/>
        <w:ind w:firstLine="709"/>
        <w:jc w:val="both"/>
        <w:rPr/>
      </w:pPr>
      <w:r>
        <w:rPr>
          <w:color w:val="000000"/>
          <w:sz w:val="28"/>
          <w:szCs w:val="28"/>
          <w:lang w:val="en-US" w:eastAsia="en-US"/>
        </w:rPr>
        <w:t>Индивидуальный подход состоит в учёте особенности развития и физической подготовленности каждого учащегося в конкретном случае обучения или развития физических качеств. Малочисленная школа позволяет в полной мере осуществить индивидуальный подход или предоставляет (в полной мере) для этого богатые возможности, что практически невозможно в городских школах с большой наполняемостью в классах. В условиях сельской местности тесное общение жителей с учителями в повседневной жизни позволяет выявить наследственные факторы и использовать их влияние на развитие детей при организации учебного процесса физическому воспитанию [8, c. 99].</w:t>
      </w:r>
    </w:p>
    <w:p>
      <w:pPr>
        <w:pStyle w:val="Normal"/>
        <w:spacing w:lineRule="auto" w:line="360"/>
        <w:ind w:firstLine="709"/>
        <w:jc w:val="both"/>
        <w:rPr/>
      </w:pPr>
      <w:r>
        <w:rPr>
          <w:color w:val="000000"/>
          <w:sz w:val="28"/>
          <w:szCs w:val="28"/>
          <w:lang w:val="en-US" w:eastAsia="en-US"/>
        </w:rPr>
        <w:t>В условиях обучения учащихся разно возраста и неодинакового уровня их физической подготовленности в пределах первого класса методику организации и проведения уроков физической культуры целесообразно строить, объединив одной темой программного содержания, но возможны и другие варианты построения урока особенно при повторении пройденного материала, при разучивании нового. Осуществляя дифференцированный подход в обучении разного возраста необходимо более сложные задания предлагать старшим детям 3-4 класс и упрощенный вариант этих же заданий – младшим в соответствии с программой каждого класса. Естественно предъявляются и разные требования к качеству выполнения упражнений. Учитель малокомплектной школы непосредственно занимается с учениками в половину меньше времени, чем в обычных условиях, остальная часть учебных занятий в силу необходимости отводятся на самостоятельную работу учеников. Но, несмотря на такие неблагоприятные условия обучения малокомплектная школа должна давать тот же объём знаний и на таком же уровне, как и школа, где учитель занимается только с одним классом. («Не классные модели» Народное образование 2005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и физической культуры проводятся по общепринятой структуре, которая состоит из вводной, основной и заключительной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аждого урока должна отличаться конкретностью. Учитель точно должен знать, какими средствами он будет пользоваться, чтобы достичь поставленной цели, а также не забывать про конкретные дидактические задачи. Часто бывает так, что перед учителем стоят очень сложные цели, поэтому, чтобы добиться положительного результата, он должен решить три основные задач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мочь вспомнить учащимся те знания, умения и навыки, которые связаны с данной темой уро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ать учащимся новые понятия и научить их новым способам действ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зволить учащимся самостоятельно применить знания и опыт деятельности с целью формирования у них нового познавательного опыта, новых знаний, умений и навы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занятий учителя однокомплектных школ обычно делят учащихся на две группы (в одной — ученики I и II классов, в другой — III и IV классов) или на четыре (по классам). Одной - двум группам учитель дает задание для самостоятельной работы, с одной (двумя) занимается сам.</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ен такой вариант: ученики III класса приходят в школу ко второму уроку, занимаются со всеми учащимися три последующих урока, а затем проводится урок физкультуры только для учеников III класса. Это дает возможность разучивать с ними новый материал[7, c. 37].</w:t>
      </w:r>
    </w:p>
    <w:p>
      <w:pPr>
        <w:pStyle w:val="Normal"/>
        <w:spacing w:lineRule="auto" w:line="360"/>
        <w:ind w:firstLine="709"/>
        <w:jc w:val="both"/>
        <w:rPr>
          <w:color w:val="000000"/>
          <w:sz w:val="28"/>
          <w:szCs w:val="28"/>
          <w:lang w:val="en-US" w:eastAsia="en-US"/>
        </w:rPr>
      </w:pPr>
      <w:r>
        <w:rPr>
          <w:color w:val="000000"/>
          <w:sz w:val="28"/>
          <w:szCs w:val="28"/>
          <w:lang w:val="en-US" w:eastAsia="en-US"/>
        </w:rPr>
        <w:t>В двухкомплектной школе один учитель может на уроках физической культуры объединить I и II классы, а другой—-III и IV. Один учитель может специализироваться в проведении уроков физической культуры и труда, а другой, например, физкультуры, пения и ри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локомплектных школах, где имеется воспитатель группы продленного дня, уроки по физической культуре ставятся в расписание школы с таким расчетом, чтобы воспитатель мог проводить их с каждым комплектом класса отдельно[2, c. 25].</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и направлены на организацию учащихся, на сосредоточении их внимания, на подготовку к предстоящей двигательной нагрузке, во второй – основной части. В первой части уроков используются: игры, ходьба, бег малой подвижности. Учитель акцентирует внимание старших детей на чёткое выполнение команд и распоряжений, на умение сохранять правильную дистанцию в ходьбе и беге. При использовании словесных методов следует учитывать темп и тон изложения материала. Темп не должен быть слишком быстрым, так как это затрудняет восприятие и понимание услышанного. Если же темп речи слишком медленный, постепенно ученики теряют интерес к излагаемому материалу. Отрицательно влияют на усвоение материала слишком громкое или тихое, а также монотонное изложение. Иногда, чтобы разрядить обстановку, уместны шутка или меткое сравнение. От того, насколько интересно будет преподнесен учебный материал, зависит дальнейшее усвоение предмета. Если выступления учителя скучны, ученики могут возненавидеть преподаваемый им предмет.</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еди колонны ставят старших ребят, а сзади младших с небольшим интервалом от них. Физическая нагрузка при этом регулируется программными нормативами и появлением внешних результатов, признаков утомления у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и решают наиболее сложные задачи – разучивается новый программный материал по развитию движений, повторяется пройденный с целью совершенствования двигательных навыков и умений в соответствии с возрастными и индивидуальными особенностями учащихся каждого класса. Общеразвивающие упражнения содействуют укреплению мышц, суставов, умению ориентироваться в пространстве. Ведущее место занимает обучение основными видами движения – ходьбе, бегу.</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чтобы ученики видели своего учителя во время изложения материала. Поэтому лучше, если он будет стоять на одном месте, а не расхаживать по классу. К тому же для установления необходимого контакта с классом сам учитель должен видеть всех школьников. Так ему будет легче удерживать их внимание. Одновременно он сможет видеть, успевают ли они усваивать излагаемый материал. Не менее важны мимика и жесты учителя. Для лучшего усвоения темы необходимо поделить ее на смысловые части и после каждой делать обобщающие выводы и подводить итоги. Очень полезно для усвоения материала повторение того, что сказал учитель, но своими словами. Если внимание класса чем-то отвлечено, не помешает делать паузы. Для сохранения внимания прекрасным способом является повышение и понижение голоса. Во время изложения материала учитель может задавать риторические вопросы [13, c. 88].</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циональным вариантом - это построение по классам с небольшим интервалом между ними, тогда учителю легче контролировать действия детей и регулировать физическую нагрузку. Вначале предлагается упражнение для мышц верхнего плечевого пояса, затем для мышц спины и брюшного пояса. Использование физкультурного инвентаря вносит не только интерес и разнообразие, но позволяет развить мелкую мускулатуру мышц. Кроме этого дети знакомятся с различными свойствами предметов, формой, цвет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сообразно с первых уроков научить детей всех возрастов самостоятельно брать мелкий инвентарь, а по окончании убирать его на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учении основными видами движений в малочисленной школе могут применяться различные методы организации и их сочетания. Например, использовать фронтальный метод. Он позволяет добиваться наибольшей плотности занятий, что увеличивает двигательную активность детей. В работе с учащимися малочисленной школы наиболее удачный поточный способ. Первым потоком выполняется с участием 3-4 классов, а затем выполняют младшие дети. При таком потоке возможность дифференцированного подхода в обучении учащихся разного возраста. Один или два класса занимаются самостоятельно, выполняя упражнения по повторению и закреплению пройденного, а учащиеся другого класса обучаются новым упражнениям. По мере необходимости учитель отдельно занимается то с одним, то с двумя классами для усвоения наиболее сложных разделов программы. Групповой метод используется, как правило, в основной части урока. При проведении подвижных игр происходит не только повторение и закрепление, но и значительное выполнение эмоций. Проводить игры в малочисленной школе сложно. Предложенные учителем варианты должны быть детям доступны и понятны. При проведении эстафет с бегом и прыжками для младших детей уменьшают дистанцию, для старших увеличивают высоту.</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ая часть урока - приведение организма детей в относительное, спокойное состояние. Во всех частях урока при решении поставленных задач учителю важно осуществить обучение в соответствии с требованиями школьной программы и возможностями учащихся каждого класса, то есть дифференцированно. При проведении уроков физической культуры учителю необходимо соблюдать правила безопасности для предупреждения травм. Если занятия проводятся в зале, то надо проследить, чтобы пол был не только чистым, но и сухим. Спортивная площадка для занятия подвижными играми должна быть очищена. Как показано на практике дети младшего возраста не всегда могут соразмерить свои возможности, связанные с физической нагрузкой при переносе и подъёме тяжестей, что может привести к травмам и появлению нежелательных последствий[6, c. 2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4 Основные способы организации занят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Фронтальный </w:t>
      </w:r>
      <w:r>
        <w:rPr>
          <w:color w:val="000000"/>
          <w:sz w:val="28"/>
          <w:szCs w:val="28"/>
          <w:lang w:val="en-US" w:eastAsia="en-US"/>
        </w:rPr>
        <w:t>способ организации занятий (одновременное выполнение упражнений всеми учащимися) применяется при изучении большинства упражнений, предусмотренных учебной программой: гимнастические построения и перестроения, общеразвивающие упражнения, ходьба, бег, метание, передвижение на лыжах и др. Этот способ используется в ходе выполнения простых, не требующих страховки заданий. Фронтальный способ обеспечивает большую плотность урока, многократное повторение движений позволяет учителю одновременно следить за действиями всех учеников, но затрудняет индивидуальный контроль.</w:t>
      </w:r>
    </w:p>
    <w:p>
      <w:pPr>
        <w:pStyle w:val="Normal"/>
        <w:spacing w:lineRule="auto" w:line="360"/>
        <w:ind w:firstLine="709"/>
        <w:jc w:val="both"/>
        <w:rPr/>
      </w:pPr>
      <w:r>
        <w:rPr>
          <w:iCs/>
          <w:color w:val="000000"/>
          <w:sz w:val="28"/>
          <w:szCs w:val="28"/>
          <w:lang w:val="en-US" w:eastAsia="en-US"/>
        </w:rPr>
        <w:t xml:space="preserve">Поточный </w:t>
      </w:r>
      <w:r>
        <w:rPr>
          <w:color w:val="000000"/>
          <w:sz w:val="28"/>
          <w:szCs w:val="28"/>
          <w:lang w:val="en-US" w:eastAsia="en-US"/>
        </w:rPr>
        <w:t>способ (поочередное выполнение упражнений, когда один ученик закончил задание, другой приступает к нему) применяется для выполнения прыжков с высоты и в высоту, упражнений в равновесии, акробатических упражнений, при подъемах и спусках с гор на лыжах и т. д. Чем больше потоков, тем выше плотность урока.</w:t>
      </w:r>
    </w:p>
    <w:p>
      <w:pPr>
        <w:pStyle w:val="Normal"/>
        <w:spacing w:lineRule="auto" w:line="360"/>
        <w:ind w:firstLine="709"/>
        <w:jc w:val="both"/>
        <w:rPr/>
      </w:pPr>
      <w:r>
        <w:rPr>
          <w:iCs/>
          <w:color w:val="000000"/>
          <w:sz w:val="28"/>
          <w:szCs w:val="28"/>
          <w:lang w:val="en-US" w:eastAsia="en-US"/>
        </w:rPr>
        <w:t xml:space="preserve">Посменный </w:t>
      </w:r>
      <w:r>
        <w:rPr>
          <w:color w:val="000000"/>
          <w:sz w:val="28"/>
          <w:szCs w:val="28"/>
          <w:lang w:val="en-US" w:eastAsia="en-US"/>
        </w:rPr>
        <w:t>способ применяется при проведении занятий в тесном помещении и при недостатке учебных пособий. В этих случаях вес классы получают одно и то же задание, но выполняют его по очереди, сменами. Например, ученики I класса выполняют метание к цель, II — собирают мячи, III — отмечают ошибки метающих, а ученики IV класса готовятся сменить метающих мяч первоклассников.</w:t>
      </w:r>
    </w:p>
    <w:p>
      <w:pPr>
        <w:pStyle w:val="Normal"/>
        <w:spacing w:lineRule="auto" w:line="360"/>
        <w:ind w:firstLine="709"/>
        <w:jc w:val="both"/>
        <w:rPr/>
      </w:pPr>
      <w:r>
        <w:rPr>
          <w:iCs/>
          <w:color w:val="000000"/>
          <w:sz w:val="28"/>
          <w:szCs w:val="28"/>
          <w:lang w:val="en-US" w:eastAsia="en-US"/>
        </w:rPr>
        <w:t xml:space="preserve">Групповой </w:t>
      </w:r>
      <w:r>
        <w:rPr>
          <w:color w:val="000000"/>
          <w:sz w:val="28"/>
          <w:szCs w:val="28"/>
          <w:lang w:val="en-US" w:eastAsia="en-US"/>
        </w:rPr>
        <w:t>способ наиболее удобен для учителя малокомплектной школы, но требует хорошей подготовки помощников учителя (физоргов). Каждая группа-класс, получив задание, работает отдельно под руководством физорга. Например, первоклассники повторяют комплекс упражнений с малыми мячами по карточкам-заданиям, группа второклассников выполняет упражнение с мячом на гимнастической скамейке, третьеклассники упражняются на бревне, учащиеся IV класса играют в «Бой петухов». Или, например: ученики I класса упражняются с длинной скакалкой; II — выполняют кувырок; III — занимаются на бревне. Учитель осуществляет общий контроль и страховку в наиболее опасных видах упражнений, в данном случае, т.е. бревне.</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Индивидуальный </w:t>
      </w:r>
      <w:r>
        <w:rPr>
          <w:color w:val="000000"/>
          <w:sz w:val="28"/>
          <w:szCs w:val="28"/>
          <w:lang w:val="en-US" w:eastAsia="en-US"/>
        </w:rPr>
        <w:t>способ применяется в тех случаях, когда отдельные ученики занимаются по карточкам. Этот способ во многом помогает учителю работать с отстающими[15, c. 19]</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малокомплектной школы учитель иногда сочетает на уроке ряд способов: индивидуальный и групповой, поточный и группово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 методическим особенностям мы можем увидеть различия между малокомплектной школой и общеобразовательной, какие плюсы и минусы проведения уроков могут существовать у малокомплектной школы. </w:t>
      </w:r>
      <w:r>
        <w:br w:type="page"/>
      </w:r>
    </w:p>
    <w:p>
      <w:pPr>
        <w:pStyle w:val="Normal"/>
        <w:spacing w:lineRule="auto" w:line="360"/>
        <w:ind w:firstLine="709"/>
        <w:jc w:val="both"/>
        <w:rPr/>
      </w:pPr>
      <w:r>
        <w:rPr>
          <w:color w:val="000000"/>
          <w:sz w:val="28"/>
          <w:szCs w:val="32"/>
          <w:lang w:val="en-US" w:eastAsia="en-US"/>
        </w:rPr>
        <w:t>Раздел</w:t>
      </w:r>
      <w:r>
        <w:rPr>
          <w:color w:val="000000"/>
          <w:sz w:val="28"/>
          <w:szCs w:val="28"/>
          <w:lang w:val="en-US" w:eastAsia="en-US"/>
        </w:rPr>
        <w:t xml:space="preserve"> 2. </w:t>
      </w:r>
      <w:r>
        <w:rPr>
          <w:color w:val="000000"/>
          <w:sz w:val="28"/>
          <w:szCs w:val="32"/>
          <w:lang w:val="en-US" w:eastAsia="en-US"/>
        </w:rPr>
        <w:t>Организация и методик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Методы 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анализа научно – методическ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я метод анализа и обобщения литературных источников,мы изучили 19 литературных изданий. Нами освещены результаты трудов наиболее известных авторов: И.П. Подласый, И.В. Дубровина, Е.Е. Данилова. Теоретической основой данной выпускной квалификационной работы послужил источник « Малокомплектная школа » В.И. Пензулаева, а практической основой служил «Физическое воспитание в малокомплектной школе» Л.П.Горч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анализа и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ся к методам теоретического поиска данных. Анализ-это разложение исследуемого целого на части, выделение отдельных признаков и качеств явлений, процесса или отношения явления, процессов, с целью их всестороннего из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 это познавательная операция, лежащая в основе суждений о сходстве или различии объектов. С помощью сравнения выявляются количественные и качественные характеристики объектов. В нашей работе мы сравнивали и анализировали уроки в малокомплектной школе и общеобразовате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рганизация и результаты собственн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м исследовании мы проводили сравнения проведения уроков в общеобразовательной школе и малокомплектной школе. Исследования проходили на базе Кипеловской средне общеобразовательной школы и Сельской малокомплектной школы, для данного исследования мы брали методы, такие как сравнения и анализ.</w:t>
      </w:r>
    </w:p>
    <w:p>
      <w:pPr>
        <w:pStyle w:val="Normal"/>
        <w:spacing w:lineRule="auto" w:line="360"/>
        <w:ind w:firstLine="709"/>
        <w:jc w:val="both"/>
        <w:rPr/>
      </w:pPr>
      <w:r>
        <w:rPr>
          <w:color w:val="000000"/>
          <w:sz w:val="28"/>
          <w:szCs w:val="28"/>
          <w:lang w:val="en-US" w:eastAsia="en-US"/>
        </w:rPr>
        <w:t>На первом этапе исследования мы определились с образовательными учреждениями, методиками исследования, и изучили данную литера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мы провели уроки в общеобразовательной школе и в малокомплектной школе, где было проведено сравнение и анализ, а затем были выявлены положительные и отрицательные моменты данных ур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провести урок в малокомплектной школе мы применили организационно-методические особенности такие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1 Сложность и дозировка упражнений так как при проведения урока в малокомплектной школе надо учитывать тот факт, что одновременно может присутствовать два класса. Следственно и дозировка для разных классов различн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менение карточек-заданий для самостоятельной работы учеников позволяет частично разделить класс: старшие занимаются по карточкам, а с младшими работает 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Объединение близких по возрасту учащихся так как один класс изучает тему, а второй – совершенствует. Например, пятый класс изучает кувырок вперед, а шестой совершенствует. (Приложение 1) </w:t>
      </w:r>
    </w:p>
    <w:p>
      <w:pPr>
        <w:pStyle w:val="Normal"/>
        <w:spacing w:lineRule="auto" w:line="360"/>
        <w:ind w:firstLine="709"/>
        <w:jc w:val="both"/>
        <w:rPr>
          <w:color w:val="000000"/>
          <w:sz w:val="28"/>
          <w:szCs w:val="28"/>
          <w:lang w:val="en-US" w:eastAsia="en-US"/>
        </w:rPr>
      </w:pPr>
      <w:r>
        <w:rPr>
          <w:color w:val="000000"/>
          <w:sz w:val="28"/>
          <w:szCs w:val="28"/>
          <w:lang w:val="en-US" w:eastAsia="en-US"/>
        </w:rPr>
        <w:t>4 Индивидуальный подход может осуществляться по причине того, что на уроке в малокомплектной школе присутствует мало человек, следственно, можно применять такую особенность как индивидуальный подход, который в общеобразовательной школе довольно трудно осущест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Работу начинаем с подготовки материально-технической базы. Так как в малокомплектной школе есть проблема нехватки инвентаря, поэтому подборку необходимо начинать заран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Объединение одной темой программного содержания то есть классы объединяются темами занятия, только для разных классов идут разные частные 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именение поточного метода выполнения упражнений. Так как на уроке присутствует мало человек и при выполнении упражнений плотность урока практически не снижается, а учитель постоянно следит за правильностью выполнения что положительно сказывается на качестве образовательн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8 Предлагать более сложные задания старшим детям так как уровень подготовленности старших детей выше. Например, при изучении темы «гимнастика» старшим можно давать более сложные по технике упражнения или комбинацию из относительно прост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Впереди колонны ставить старших ребят. Так как старшие ребята лучше усваивают на слух команды и задания, а младшим дается возможность зрительно воспринять зад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10 Построение классов с не большим интервалом так как задания для классов различны и дети не путались в выпол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особенности мы учитывали при проведении урока в сельской малокомплектной школе. После проведения урока мы проанализировали.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урока в Сельской малокомплектной школе:</w:t>
      </w:r>
    </w:p>
    <w:p>
      <w:pPr>
        <w:pStyle w:val="Normal"/>
        <w:spacing w:lineRule="auto" w:line="360"/>
        <w:ind w:firstLine="709"/>
        <w:jc w:val="both"/>
        <w:rPr/>
      </w:pPr>
      <w:r>
        <w:rPr>
          <w:color w:val="000000"/>
          <w:sz w:val="28"/>
          <w:szCs w:val="28"/>
          <w:lang w:val="en-US" w:eastAsia="en-US"/>
        </w:rPr>
        <w:t>В начале урока было проговорено, чем будут заниматься в течение урока, доступно разъяснены задачи 5,6 классу. Проговоренные задачи были реализованы на уроке. На уроке был использован групповой метод выполнения упражнений. Освобожденных детей не было. Все термины были использованы прав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условий для проведения началась до начала урока. Были подготовлены: инвентарь, спортзал, проверено наличие спортивной формы у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Урок был начат со звонком, закончен так же со звонком. Из-за того, что на уроке присутствовали два класса, то периодически один из них оставался без присмотра и контроля учителя, следственно на уроке была плохая дисциплина. Команды подаваемые учителем были четкие. В процессе обучения учитель следил за правильностью выполнения и оказывал страховку, применялась работа по карточкам. Из-за разности возраста учеников возникали трудности с регулированием нагрузки. При проведении урока не всегда правильно выбирала место на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урока в общеобразовательной школе:</w:t>
      </w:r>
    </w:p>
    <w:p>
      <w:pPr>
        <w:pStyle w:val="Normal"/>
        <w:spacing w:lineRule="auto" w:line="360"/>
        <w:ind w:firstLine="709"/>
        <w:jc w:val="both"/>
        <w:rPr/>
      </w:pPr>
      <w:r>
        <w:rPr>
          <w:color w:val="000000"/>
          <w:sz w:val="28"/>
          <w:szCs w:val="28"/>
          <w:lang w:val="en-US" w:eastAsia="en-US"/>
        </w:rPr>
        <w:t>В начале урока было проговорено, чем будут заниматься в течение урока, доступно разъяснены задачи 5 классу. Проговоренные задачи были реализованы на уроке. На уроке был использован групповой и поточный методы выполнения упражнений. Учитель смог занять освобожденных детей на помощь в проведении урока. Все термины были использованы прави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ка условий для проведения была полностью соблюдена: и спортзал, и инвентарь и гигиенические требования. </w:t>
      </w:r>
    </w:p>
    <w:p>
      <w:pPr>
        <w:pStyle w:val="Normal"/>
        <w:spacing w:lineRule="auto" w:line="360"/>
        <w:ind w:firstLine="709"/>
        <w:jc w:val="both"/>
        <w:rPr/>
      </w:pPr>
      <w:r>
        <w:rPr>
          <w:color w:val="000000"/>
          <w:sz w:val="28"/>
          <w:szCs w:val="28"/>
          <w:lang w:val="en-US" w:eastAsia="en-US"/>
        </w:rPr>
        <w:t>Урок был начат со звонком, закончен так же со звонком. Весь класс был постоянно занят, поэтому присутствовала хорошая дисциплина. Команды подаваемые учителем были четкие. В процессе обучения учитель следил за правильностью выполнения и оказывал страховку. При проведении урока не всегда правильно выбирала место на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сравнили два урока и увидели плюсы, минусы в обеих школах, но можно сказать о каждой отдель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окомплектная Сельская школ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szCs w:val="28"/>
                <w:lang w:val="en-US" w:eastAsia="en-US"/>
              </w:rPr>
              <w:t>положите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трицательно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Исправление ошибок старшими детьми</w:t>
            </w:r>
          </w:p>
          <w:p>
            <w:pPr>
              <w:pStyle w:val="Normal"/>
              <w:spacing w:lineRule="auto" w:line="360"/>
              <w:jc w:val="both"/>
              <w:rPr>
                <w:bCs/>
                <w:color w:val="000000"/>
                <w:sz w:val="20"/>
                <w:szCs w:val="28"/>
                <w:lang w:val="en-US" w:eastAsia="en-US"/>
              </w:rPr>
            </w:pPr>
            <w:r>
              <w:rPr>
                <w:bCs/>
                <w:color w:val="000000"/>
                <w:sz w:val="20"/>
                <w:szCs w:val="28"/>
                <w:lang w:val="en-US" w:eastAsia="en-US"/>
              </w:rPr>
              <w:t>Показ и рассказ старшим классом</w:t>
            </w:r>
          </w:p>
          <w:p>
            <w:pPr>
              <w:pStyle w:val="Normal"/>
              <w:spacing w:lineRule="auto" w:line="360"/>
              <w:jc w:val="both"/>
              <w:rPr>
                <w:bCs/>
                <w:color w:val="000000"/>
                <w:sz w:val="20"/>
                <w:szCs w:val="28"/>
                <w:lang w:val="en-US" w:eastAsia="en-US"/>
              </w:rPr>
            </w:pPr>
            <w:r>
              <w:rPr>
                <w:bCs/>
                <w:color w:val="000000"/>
                <w:sz w:val="20"/>
                <w:szCs w:val="28"/>
                <w:lang w:val="en-US" w:eastAsia="en-US"/>
              </w:rPr>
              <w:t>Повтор и зрительное закрепление младшими детьми</w:t>
            </w:r>
          </w:p>
          <w:p>
            <w:pPr>
              <w:pStyle w:val="Normal"/>
              <w:spacing w:lineRule="auto" w:line="360"/>
              <w:jc w:val="both"/>
              <w:rPr>
                <w:bCs/>
                <w:color w:val="000000"/>
                <w:sz w:val="20"/>
                <w:szCs w:val="28"/>
                <w:lang w:val="en-US" w:eastAsia="en-US"/>
              </w:rPr>
            </w:pPr>
            <w:r>
              <w:rPr>
                <w:bCs/>
                <w:color w:val="000000"/>
                <w:sz w:val="20"/>
                <w:szCs w:val="28"/>
                <w:lang w:val="en-US" w:eastAsia="en-US"/>
              </w:rPr>
              <w:t>Помощь при раздаче инвентар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енькая плотность урока</w:t>
            </w:r>
          </w:p>
          <w:p>
            <w:pPr>
              <w:pStyle w:val="Normal"/>
              <w:spacing w:lineRule="auto" w:line="360"/>
              <w:jc w:val="both"/>
              <w:rPr>
                <w:color w:val="000000"/>
                <w:sz w:val="20"/>
                <w:szCs w:val="28"/>
                <w:lang w:val="en-US" w:eastAsia="en-US"/>
              </w:rPr>
            </w:pPr>
            <w:r>
              <w:rPr>
                <w:color w:val="000000"/>
                <w:sz w:val="20"/>
                <w:szCs w:val="28"/>
                <w:lang w:val="en-US" w:eastAsia="en-US"/>
              </w:rPr>
              <w:t>Разные возрастные особенности учащихся</w:t>
            </w:r>
          </w:p>
          <w:p>
            <w:pPr>
              <w:pStyle w:val="Normal"/>
              <w:spacing w:lineRule="auto" w:line="360"/>
              <w:jc w:val="both"/>
              <w:rPr>
                <w:color w:val="000000"/>
                <w:sz w:val="20"/>
                <w:szCs w:val="28"/>
                <w:lang w:val="en-US" w:eastAsia="en-US"/>
              </w:rPr>
            </w:pPr>
            <w:r>
              <w:rPr>
                <w:color w:val="000000"/>
                <w:sz w:val="20"/>
                <w:szCs w:val="28"/>
                <w:lang w:val="en-US" w:eastAsia="en-US"/>
              </w:rPr>
              <w:t>Нехватка инвентаря</w:t>
            </w:r>
          </w:p>
          <w:p>
            <w:pPr>
              <w:pStyle w:val="Normal"/>
              <w:spacing w:lineRule="auto" w:line="360"/>
              <w:jc w:val="both"/>
              <w:rPr>
                <w:color w:val="000000"/>
                <w:sz w:val="20"/>
                <w:szCs w:val="28"/>
                <w:lang w:val="en-US" w:eastAsia="en-US"/>
              </w:rPr>
            </w:pPr>
            <w:r>
              <w:rPr>
                <w:color w:val="000000"/>
                <w:sz w:val="20"/>
                <w:szCs w:val="28"/>
                <w:lang w:val="en-US" w:eastAsia="en-US"/>
              </w:rPr>
              <w:t>Разные ОРУ и другие упражнения</w:t>
            </w:r>
          </w:p>
          <w:p>
            <w:pPr>
              <w:pStyle w:val="Normal"/>
              <w:spacing w:lineRule="auto" w:line="360"/>
              <w:jc w:val="both"/>
              <w:rPr>
                <w:color w:val="000000"/>
                <w:sz w:val="20"/>
                <w:szCs w:val="28"/>
                <w:lang w:val="en-US" w:eastAsia="en-US"/>
              </w:rPr>
            </w:pPr>
            <w:r>
              <w:rPr>
                <w:color w:val="000000"/>
                <w:sz w:val="20"/>
                <w:szCs w:val="28"/>
                <w:lang w:val="en-US" w:eastAsia="en-US"/>
              </w:rPr>
              <w:t>Разная нагрузка</w:t>
            </w:r>
          </w:p>
          <w:p>
            <w:pPr>
              <w:pStyle w:val="Normal"/>
              <w:spacing w:lineRule="auto" w:line="360"/>
              <w:jc w:val="both"/>
              <w:rPr>
                <w:color w:val="000000"/>
                <w:sz w:val="20"/>
                <w:szCs w:val="28"/>
                <w:lang w:val="en-US" w:eastAsia="en-US"/>
              </w:rPr>
            </w:pPr>
            <w:r>
              <w:rPr>
                <w:color w:val="000000"/>
                <w:sz w:val="20"/>
                <w:szCs w:val="28"/>
                <w:lang w:val="en-US" w:eastAsia="en-US"/>
              </w:rPr>
              <w:t>Учитель не может видеть всех детей</w:t>
            </w:r>
          </w:p>
          <w:p>
            <w:pPr>
              <w:pStyle w:val="Normal"/>
              <w:spacing w:lineRule="auto" w:line="360"/>
              <w:jc w:val="both"/>
              <w:rPr>
                <w:color w:val="000000"/>
                <w:sz w:val="20"/>
                <w:szCs w:val="28"/>
                <w:lang w:val="en-US" w:eastAsia="en-US"/>
              </w:rPr>
            </w:pPr>
            <w:r>
              <w:rPr>
                <w:color w:val="000000"/>
                <w:sz w:val="20"/>
                <w:szCs w:val="28"/>
                <w:lang w:val="en-US" w:eastAsia="en-US"/>
              </w:rPr>
              <w:t xml:space="preserve">На уроке присутствует плохая дисциплина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образовательная Кипеловская школ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Положительно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трицательно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Хорошая дисциплина</w:t>
            </w:r>
          </w:p>
          <w:p>
            <w:pPr>
              <w:pStyle w:val="Normal"/>
              <w:spacing w:lineRule="auto" w:line="360"/>
              <w:jc w:val="both"/>
              <w:rPr>
                <w:bCs/>
                <w:color w:val="000000"/>
                <w:sz w:val="20"/>
                <w:szCs w:val="28"/>
                <w:lang w:val="en-US" w:eastAsia="en-US"/>
              </w:rPr>
            </w:pPr>
            <w:r>
              <w:rPr>
                <w:bCs/>
                <w:color w:val="000000"/>
                <w:sz w:val="20"/>
                <w:szCs w:val="28"/>
                <w:lang w:val="en-US" w:eastAsia="en-US"/>
              </w:rPr>
              <w:t>Хорошая плотность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итель не видит всех детей</w:t>
            </w:r>
          </w:p>
          <w:p>
            <w:pPr>
              <w:pStyle w:val="Normal"/>
              <w:spacing w:lineRule="auto" w:line="360"/>
              <w:jc w:val="both"/>
              <w:rPr>
                <w:color w:val="000000"/>
                <w:sz w:val="20"/>
                <w:szCs w:val="28"/>
                <w:lang w:val="en-US" w:eastAsia="en-US"/>
              </w:rPr>
            </w:pPr>
            <w:r>
              <w:rPr>
                <w:color w:val="000000"/>
                <w:sz w:val="20"/>
                <w:szCs w:val="28"/>
                <w:lang w:val="en-US" w:eastAsia="en-US"/>
              </w:rPr>
              <w:t>Не полное исправление ошибок</w:t>
            </w:r>
          </w:p>
          <w:p>
            <w:pPr>
              <w:pStyle w:val="Normal"/>
              <w:spacing w:lineRule="auto" w:line="360"/>
              <w:jc w:val="both"/>
              <w:rPr>
                <w:color w:val="000000"/>
                <w:sz w:val="20"/>
                <w:szCs w:val="28"/>
                <w:lang w:val="en-US" w:eastAsia="en-US"/>
              </w:rPr>
            </w:pPr>
            <w:r>
              <w:rPr>
                <w:color w:val="000000"/>
                <w:sz w:val="20"/>
                <w:szCs w:val="28"/>
                <w:lang w:val="en-US" w:eastAsia="en-US"/>
              </w:rPr>
              <w:t>Маленький объем знаний</w:t>
            </w:r>
          </w:p>
        </w:tc>
      </w:tr>
    </w:tbl>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color w:val="000000"/>
          <w:sz w:val="28"/>
          <w:szCs w:val="28"/>
          <w:lang w:val="en-US" w:eastAsia="en-US"/>
        </w:rPr>
      </w:pPr>
      <w:r>
        <w:rPr>
          <w:bCs/>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я сравнительный анализ мы можем сделать вывод,что проводить урок сложнее в малокомплектной школе чем в общеобразовательной. Это можем увидеть по результатам исследования,в проведение урока в малокомплектной школе мы видим,что большинство сельских школ имеют слабую материальную базу и учитывается разновозрастный контингент занимающихся,целесообразно планируются уроки смешанных типов и множество других отрицательных моментов в проведение физиче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отдельной программы физического воспитания в малокомплектной школе нет, в данной ситуации большее значение для организации учебно-воспитательного процесса приобретает планирование, многие темы учебной программы повторяется в каждом классе, но с разным уровнем требования к учащимс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мы приходим к одному,для того,что бы провести урок физической культуры нужно подобрать более эффективные формы, методы, приемы обучения и воспитания. Оптимально используя для этого средства, связанные со спецификой работы педагога в малокомплект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астольная книга учителя» под редакцией Л.Б. Комана Москва 1998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ачальная однокомплектная школа» Москва 2000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Не классные модели» Народное образование 2005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урока» У.Древа Москва 2003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изическая культура в школе» № 3 1998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ольевич В.К. «Физкультура и спорт – ваши дети» Москва 1998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орчакова Л.П. Физическое воспитание в малокомплектной школе: Пособие для учителей.-2-е изд., доп. И перераб. – М.: Просвещение, 2003 г. – 160 с.</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убровина И.В., Данилова Е.Ё., Прихожина А.М. «Психология».. Москва 1999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горския Б.И., Залетаев И.П. «Физическая культура, практические пособия» Москва 1989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чалкин В.М. «Методика физического воспитания» Москва. 1989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чашкин В.М. Физическое воспитание в начальной школе. 3-е издание М., 2001 г. </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юкова В.С. «Книга учителя физической культуры» Москва 2003 г.</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en-US" w:eastAsia="en-US"/>
        </w:rPr>
        <w:t>Пензулаева В.И. «Малочисленная школа». Москва 2000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дласый И.П. «Педагогика». Москва 2004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ыльцов П.А. «Воспитание и работа в сельской школе» Москва 2002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ставский И.Ю. «Энциклопедия – словарь юного спортсмена» Москва 2001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трезикозин В.П. «Организация занятий в малокомплектной школе». Москва 2000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ролов В.Г. «Физкультурные занятия с детьми младшего школьного возраста» Москва 2006 г.</w:t>
      </w:r>
    </w:p>
    <w:p>
      <w:pPr>
        <w:pStyle w:val="Normal"/>
        <w:numPr>
          <w:ilvl w:val="0"/>
          <w:numId w:val="7"/>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Юркин В.Г. «От А до Я по стране спорта» Москва 2004 г.</w:t>
      </w:r>
    </w:p>
    <w:p>
      <w:pPr>
        <w:pStyle w:val="Normal"/>
        <w:spacing w:lineRule="auto" w:line="360"/>
        <w:ind w:firstLine="709"/>
        <w:jc w:val="both"/>
        <w:rPr>
          <w:color w:val="000000"/>
          <w:sz w:val="28"/>
          <w:szCs w:val="32"/>
          <w:lang w:val="en-US" w:eastAsia="en-US"/>
        </w:rPr>
      </w:pPr>
      <w:r>
        <w:rPr>
          <w:color w:val="000000"/>
          <w:sz w:val="28"/>
          <w:szCs w:val="32"/>
          <w:lang w:val="en-US" w:eastAsia="en-US"/>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lang w:val="en-US" w:eastAsia="en-US"/>
                            </w:rPr>
                            <w:t>2</w:t>
                          </w:r>
                          <w:r>
                            <w:rPr>
                              <w:rStyle w:val="PageNumber"/>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lang w:val="en-US" w:eastAsia="en-US"/>
                      </w:rPr>
                      <w:t>2</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810"/>
      </w:pPr>
      <w:rPr>
        <w:rFonts w:cs="Times New Roman"/>
      </w:rPr>
    </w:lvl>
    <w:lvl w:ilvl="1">
      <w:start w:val="1"/>
      <w:numFmt w:val="decimal"/>
      <w:lvlText w:val="%1.%2"/>
      <w:lvlJc w:val="left"/>
      <w:pPr>
        <w:tabs>
          <w:tab w:val="num" w:pos="2610"/>
        </w:tabs>
        <w:ind w:left="2610" w:hanging="81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1472"/>
        </w:tabs>
        <w:ind w:left="147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sІУ©ъЕй"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user</dc:creator>
  <dc:description/>
  <cp:keywords/>
  <dc:language>en-US</dc:language>
  <cp:lastModifiedBy>Mage</cp:lastModifiedBy>
  <dcterms:modified xsi:type="dcterms:W3CDTF">2011-10-02T15:26:00Z</dcterms:modified>
  <cp:revision>2</cp:revision>
  <dc:subject/>
  <dc:title>лоорм</dc:title>
</cp:coreProperties>
</file>