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ферат</w:t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 xml:space="preserve">Тема: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е особенностей сотрудничества детей в семье по методике Никитиных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главление</w:t>
      </w:r>
    </w:p>
    <w:p>
      <w:pPr>
        <w:pStyle w:val="Contents1"/>
        <w:shd w:fill="FFFFFF" w:val="clear"/>
        <w:suppressAutoHyphens w:val="true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/>
          <w:b w:val="false"/>
          <w:color w:val="000000"/>
          <w:sz w:val="28"/>
        </w:rPr>
      </w:r>
    </w:p>
    <w:p>
      <w:pPr>
        <w:pStyle w:val="Contents1"/>
        <w:shd w:fill="FFFFFF" w:val="clear"/>
        <w:suppressAutoHyphens w:val="true"/>
        <w:spacing w:lineRule="auto" w:line="360"/>
        <w:rPr>
          <w:b w:val="false"/>
          <w:b w:val="false"/>
          <w:color w:val="000000"/>
        </w:rPr>
      </w:pPr>
      <w:r>
        <w:rPr>
          <w:rStyle w:val="InternetLink"/>
          <w:b/>
          <w:color w:val="000000"/>
          <w:u w:val="none"/>
        </w:rPr>
        <w:t>Введение</w:t>
      </w:r>
    </w:p>
    <w:p>
      <w:pPr>
        <w:pStyle w:val="Contents1"/>
        <w:shd w:fill="FFFFFF" w:val="clear"/>
        <w:suppressAutoHyphens w:val="true"/>
        <w:spacing w:lineRule="auto" w:line="360"/>
        <w:rPr>
          <w:b w:val="false"/>
          <w:b w:val="false"/>
          <w:color w:val="000000"/>
        </w:rPr>
      </w:pPr>
      <w:r>
        <w:rPr>
          <w:rStyle w:val="InternetLink"/>
          <w:b/>
          <w:color w:val="000000"/>
          <w:u w:val="none"/>
        </w:rPr>
        <w:t>1 Идеи педагогики сотрудничества</w:t>
      </w:r>
    </w:p>
    <w:p>
      <w:pPr>
        <w:pStyle w:val="Contents1"/>
        <w:shd w:fill="FFFFFF" w:val="clear"/>
        <w:suppressAutoHyphens w:val="true"/>
        <w:spacing w:lineRule="auto" w:line="360"/>
        <w:rPr>
          <w:b w:val="false"/>
          <w:b w:val="false"/>
          <w:color w:val="000000"/>
        </w:rPr>
      </w:pPr>
      <w:r>
        <w:rPr>
          <w:rStyle w:val="InternetLink"/>
          <w:b/>
          <w:color w:val="000000"/>
          <w:u w:val="none"/>
        </w:rPr>
        <w:t>2 Особенности методики развития и сотрудничества Никитиных</w:t>
      </w:r>
    </w:p>
    <w:p>
      <w:pPr>
        <w:pStyle w:val="Contents1"/>
        <w:shd w:fill="FFFFFF" w:val="clear"/>
        <w:suppressAutoHyphens w:val="true"/>
        <w:spacing w:lineRule="auto" w:line="360"/>
        <w:rPr>
          <w:b w:val="false"/>
          <w:b w:val="false"/>
          <w:color w:val="000000"/>
        </w:rPr>
      </w:pPr>
      <w:r>
        <w:rPr>
          <w:rStyle w:val="InternetLink"/>
          <w:b/>
          <w:color w:val="000000"/>
          <w:u w:val="none"/>
        </w:rPr>
        <w:t>3 Сотрудничество между детьми в семье (по теории Никитина)</w:t>
      </w:r>
    </w:p>
    <w:p>
      <w:pPr>
        <w:pStyle w:val="Contents1"/>
        <w:shd w:fill="FFFFFF" w:val="clear"/>
        <w:suppressAutoHyphens w:val="true"/>
        <w:spacing w:lineRule="auto" w:line="360"/>
        <w:rPr>
          <w:b w:val="false"/>
          <w:b w:val="false"/>
          <w:color w:val="000000"/>
        </w:rPr>
      </w:pPr>
      <w:r>
        <w:rPr>
          <w:rStyle w:val="InternetLink"/>
          <w:b/>
          <w:color w:val="000000"/>
          <w:u w:val="none"/>
        </w:rPr>
        <w:t>Заключение</w:t>
      </w:r>
    </w:p>
    <w:p>
      <w:pPr>
        <w:pStyle w:val="Contents1"/>
        <w:shd w:fill="FFFFFF" w:val="clear"/>
        <w:suppressAutoHyphens w:val="true"/>
        <w:spacing w:lineRule="auto" w:line="360"/>
        <w:rPr>
          <w:b w:val="false"/>
          <w:b w:val="false"/>
          <w:color w:val="000000"/>
        </w:rPr>
      </w:pPr>
      <w:r>
        <w:rPr>
          <w:rStyle w:val="InternetLink"/>
          <w:b/>
          <w:color w:val="000000"/>
          <w:u w:val="none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. Многодетная семья Никитиных (7 детей) – вероятно, одна из самых знаменитых в мире. Их знают, ими интересуются потому, что их метод воспитания дает надежду на осуществление заветной, иногда безотчетной мечты многих родителей - иметь физически крепкого, интеллектуально одаренного ребенка, талантом и успехами которого можно гордить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подтвердила правоту педагогических принципов этой семьи - Дети Никитиных, каждый в своей профессиональной области, считаются классными специалистами. А среди них есть и электронщик, и химик, и медицинский работник, и юрист, и журналистка, и оператор кабельного телевидения. Кроме того, все они прекрасные семьянины. Девочки стали заботливыми матерями, мальчики - ответственными отцами семейств. Ни один из Никитиных не развёлся, не бросил семью, не оставил детей. Чем же объясняется успех их семейного воспитания?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лубокому убеждению Бориса Павловича и Елены Алексеевны, именно семья формирует на 80% умственное развитие ребенка. Понимая это, родители должны со всей ответственностью возлагать на себя главные заботы о воспитании и здоровье своих детей. Несмотря на огромную занятость семейными делами, Никитины нашли время и возможности для колоссальной публицистической работы. Они сумели обобщить бесценный опыт (свой и своих последователей, незаслуженно забытых ученых, данные передовой науки) по проблемам ожидания ребенка, его рождения, воспитания в раннем и дошкольном возрасте. Обобщив знания науки и зерна народного опыта, Никитины указывают на современные опасности, угрожающие здоровью и развитию ребенка в первый го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мье Никитина было принято внимательно относиться к детским потребностям и проблемам. Родители должны жить жизнью детей , сопереживать и вникать в их нужды, а не пользоваться дежурными фразами и отработанными заготовками типа "Сколько раз тебе говорить!"; "Перестань немедленно". Для ребенка существует большая разница между фразой, например, в случае потерянного циркуля: "Опять на место не положила!" и монологом-игрой: "Иду я по комнате, вдруг слышу: кто-кто плачет, да так горько-горько. Смотрю — вот он, маленький, жалуется на какую-то девочку и про готовальню что-то пищит... Я идти хочу, а он за ноги цепляется - я чуть не споткнулся! — и говорит: "Возьми меня с собой, пожа-а-луйста, я домой хочу, к маме-готовальне, ей без меня плохо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мье Никитиных играли много. Одна из простых игр - прятки. В пенной воде во время мытья посуды теряется ложка: "Где она? Куда пропала? Вот она!" Простая игра для детей до года, позволяющая мыть посуду вместе с ребенком. Малыш может стать помощником даже до своего первого дня рождения: подать для чистки картофель на стол или открыть дверь перед мамой, несущей тяжелые сумки. И эта помощь играет важнейшую роль в становлении личности ребенка. Нужно дать возможность малышу помогать, сострадать, жалеть... Он должен с малых лет чувствовать обратную связь: не только родители ему, но и он родителя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вестные правила воспитания из системы Никитина: "Нельзя - значит нельзя, можно - значит можно"; "Запрещений не должно быть слишком много" - снова и снова напоминают родителям психологи и педагоги. А сформулированы они были более 40 лет наза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олько в нашей стране системой Никитина предпочитают пользоваться лишь 5-7% родителей. Однако, познакомившись с идеями этой семьи, убеждаешься: педагогические новшества Никитина заслуживают куда более внимательного к себе отношения 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сследования – провести анализ сотрудничества между детьми в семь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Рассмотреть теоретические идеи педагогики сотрудничества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Обосновать особенности методики развития и сотрудничества Никитиных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Определить постулаты сотрудничества между детьми в семье (по теории Никитина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исследования – основополагающие характеристики педагогики сотрудничества. Предмет исследования - определение особенностей сотрудничества детей в семье по методике Никитины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а работы: работа состоит из введения, трех глав, заключения и списка использованной литерату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ой основой данной работы послужили законодательные акты, а также работы таких авторов, как: Дмитриева В.Г. , Розенблюм-Санчук М. , Подласый И.П. и други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1 Идеи педагогики сотрудничеств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ветской педагогике всегда были ученые и практики, которые пытались решать актуальные проблемы педагогического процесса, изобретая при этом новые оригинальные методы и формы образования. Например, проблема несоответствия принципов образования цели возникла не сегодня и имеет свою историю. Первым, кто предложил весьма эффективные решения этой проблемы применительно к воспитательной работе был А.С. Макаренко. Он разработал закономерности воспитания личности в коллективе. Следует учитывать, что педагогическая деятельность А.С.Макаренко осуществлялась в годы тоталитарного режима и соответственно цель образования в те годы была иной - коммунистическая личность. Но созданные и экспериментально проверенные Макаренко закономерности научны и имеют серьезное значение и сегодня. Работы Макаренко внесли серьезный вклад в развитие принципов дидактики и прежде всего в принципы воспитания. Однако “священная корова” дидактики - принцип целенаправленности так и не был изменен в лучшую сторону - нравственной личности. Вместо нее - коммунистическая личность. Вместе с тем, Макаренко разработал практические технологии воспитания и самовоспитания личности в коллективе, заложив основы нового направления в педагогической деятельности - сотрудничества педагога и воспитанников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ятидесятые, начале шестидесятых годов прошлого века, выдающийся советский педагог В.А.Сухомлинский публикует свои интереснейшие работы, которые позволили изменить содержание принципов образования и, прежде всего, принципов обучения. Стержень дидактических работ Сухомлинского - это создание программ развития основных учебных умений у учащихся и реализация их на уроках по всем предметам. Сухомлинский разработал методические основы сотрудничества на уроках. Наряду с этим, он основательно переработал принципы, структуру и содержание воспитательной работы в школе, что позволило объединить учебную и воспитательную работу в единое целое, чего не было до него. Таким образом, идеи нового направления в педагогике - сотрудничества получили свое дальнейшее развитие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 октября 1986 года в московской "Учительской газете" были опубликованы материалы под общим названием “Педагогика сотрудничества”. Авторы материалов - учителя и ученые: В.Ф.Шаталов, Н.П.Гузик, Ш.А.Амонашвили, С.Н.Лысенкова, И.П.Волков, Б.П.Никитин и другие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манистическая сущность этих материалов заключается в том, чтобы обеспечить каждому ученику условия для обучения и воспитания в соответствии с его желаниями и возможностями. Выполнение этих условий позволяет организовать сотрудничество между учителем и учеником и максимально обеспечить самостоятельность учащихся в учебной деятельности. Авторы материалов, обозначили эти условия как идеи, на основе которых возможно максимально результативное развитие и воспитание личностных качеств учащихся. Что это за идеи?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идеи педагогики сотрудничества следующ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требовательные и уважительные отношения с ученикам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сключение принуждения в обучении и воспитании, за счет дифференциации учебного материала и обеспечения свободного выбора учащимися уровня сложности заданий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нкретная целенаправленность обучения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звитие памяти учащихся с помощью опорных конспектов и сигналов, специальных упражнений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изучение учебного материала крупными блоками с использованием активных форм и методов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пережение в обучении, за счет использования заданий на развитие взаимосвязей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комплексная оценка учебной деятельности, возможность изменить любую оценку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обучение детей самоанализу и самооценке своей деятельност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систематическое развитие интеллекта учащихся с помощью современных методов интеллектуальной деятельност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организация деятельности учащихся на уроке должна осуществляться в форме, соответствующей содержанию. Приоритет активным формам обучения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коллективное творческое воспитание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творческое самоуправление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сотрудничество учителей и родителей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личностный подход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5) творческий производительный труд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 Особенности методики развития и сотрудничества Никитиных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из первых отечественных методик раннего развития принадлежит педагогам-новаторам Борисом (1916-1999) и Леной (р.1930) Никитиными, родителями семерых детей из подмосковного Большева. Для своего времени (50-60-е годы) она значительно отличалась от «официальной» модели воспитания и была достаточно прогрессивной. И в то же время, до сих пор никитинские развивающие игры признаны классикой «развивалок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постулат Никитиных: ребенок – сам себе хозяин. Он сам решает, когда и что ему нужно, как поступать надо, а как – нет. Родители лишь помогают ему справляться со сложными жизненными проблемами, в том числе и философского плана. При этом родители свою помощь не навязывают, не решают за ребенка, когда он может решить сам, и не думают за него, когда он сам может думать. С другой стороны, кажущаяся вседозволенность компенсируется достаточно «спартанскими» условиями жизни, трудом, сопряженным с творчеством, близостью к природе и естественностью. В такие условия ребенок погружается с самого рождения, и это, по мнению авторов методики, развивает его творческие способности и готовит ко взрослой жизни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итины считают, что традиционные формы воспитания влекут за собой две крайности. Первая – заорганизованность: сверхзаботливый уход, постоянные игры, занятия, развлечения. таким образом, у ребенка не остается времени на самого себя – ведь ко всему этому ребенка ведут взрослые, а не он сам. Другая крайность – когда ребенок предоставлен сам себе: накормлен, напоен, спать уложен – и ладно. В таком случае существует риск возникновения отсталости в умственном и психологическом развит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 метода Никитиных таков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етей не устраиваются какие-то специальные занятия, тренировки и пр. Они могут заниматься столько, сколько им хочется, однако при этом важную роль в любых занятиях играют спортивные упраж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ановка дома должна быть спортивной – спортивные снаряды должны с рождения войти в жизнь ребенка, а занятие на них должно стать таким же обычным, как одеваться и самостоятельно ходить в туал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обязательно должны участвовать в детских играх и должны поощрять и хвалить малышей за успехи, и в то же время ругать за неудачи не следу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не должны мешать ребенку развиваться, ограничивать его, давить. Нужно просто создать ребенку условия для развития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тати, об условиях. Никитины считали, что если родители хотят добиться раннего развития ребенка, то они его с самого начала должны окружить «опережающей» атрибутикой. Например, едва малыш начал говорить, дать ему в качестве игрушек кубики с буквами, на стену повесить карту мира, азбуку и, конечно, полки с книгами. Таким образом, как считают педагоги, можно пробудить интерес у ребенка к той или иной области знаний. И в то же время этот интерес может поменяться, тогда придется сменить и «обстановку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другие авторы методик, Никитины устанавливают возрастные рамки, в которых возможно наиболее эффективное развитие интеллекта. По их мнению, все это происходит в дошкольном возрасте, но не обязательно в первые три года. Борис Никитин разработал собственную гипотезу необратимого угасания возможностей эффективного развития способностей (НУВЭРС). Согласно ей, с годами человек утрачивает способности к развитию, то есть эффективное развитие утрачивается безвозвратно. Существует определенное время и определенные условия для наиболее эффективного развития, у каждого человека они свои. Мерой НУВЭРС можно считать асинхронат (термин также введен Никитиным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внимание в развитии ребенка педагоги уделяют физическому развитию. Закаливание с младенчества (дети Никитиных ходили по снегу босиком и в трусиках), минимум одежды и пищи, физические упражнения – все это ведет к тому, что дети практически не болеют, и в то же время не ленятся (в том числе и учиться)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Никитины разработали целую серию развивающих настольных игр – «Рамки и вкладыши», «Уникуб», «Сложи узор» и др. Все они направлены на развитие логического и творческого мышления. Некоторые из них напоминают головоломки (например, «Сложи квадрат» очень похож на классический китайский «Танграм»). Кроме того, в никитинских играх практически нет правил: ребенку предлагается самому решить, что делать с этими формочками, кубиками, вкладышами. При этом родитель вовсе не должен ребенку указывать, что и куда складывать, потому что «единственно правильных» вариантов в Никитинских играх не существует. Самое лучшее, что может сделать родитель – купить себе такой же наборчик и сидеть играть рядом с ребенком. Да, именно сидеть и играть, потому что в таком случае будет осуществляться требуемое «соучастие» родителя и ребенка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ус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стоит учитывать, что дети Никитиных (на которых и была создана их методика) воспитывались все вместе, отсюда возможность детей сотрудничать между собой, а фигура родителя отодвигалась на задний план, то есть какие-то решения дети могли принимать между собой «коллегиально». А какая ситуация сложится, если ребенок один? С кем ему посоветоваться, кроме как с родителем? Таким образом, роль взрослого увеличивается, что несколько выбивается из никитинской концеп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требования к закаливанию и физическому развитию достаточно трудно осуществить в условиях города и однокомнатной квартиры. И даже если квартира достаточно большая – поставите ли вы там «козла»? И будете ли вешать своего полугодовалого малыша на трапецию? А гонять его в холод босиком по снегу? Да, в статье о закаливании мы уже говорили, что прежде всего закаляться должны родители, чтобы ребенку закаливание нравилось. Но ведь вы, наверное, хотите просто развить ребенка интеллектуально, а не воспитать спартанца? Тогда эта методика не для вас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методика Никитиных учит мыслить, творить, но не содержит в себе конкретных рекомендаций, например, по обучению чтению (хотя включает в себя игры, обучающие счету и математическим действиям). Таким образом, методику Никитиных обязательно надо дополнять другими методик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четвертых, воспитание «по Никитиным» не предусматривает сюжетно-ролевых игр. То есть «нет!» куклам, «магазинам», «дочкам-матерям» и «войнушке». И в то же время – «да!» труду. При этом ребенок действительно учится себя обслуживать, вести домашнее хозяйство, но играть он не умее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дной стороны, в методике Никитиных очень много интересных и нужных положений (то же закаливание, например). Игры никитинские можно даже использовать, если ваш малыш занимается по какой-то другой системе или просто «для общего развития» (представители педагогических систем очень обижаются, когда к их процессу обучения подмешивают что-то от другого автора). Но если воспитывать ребенка по системе подмосковных педагогов, в нее окунуться нужно будет и вам. И стать таким же, как ваш малыш – спартанцем телом и дух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бенку необходимо широкое поле деятельности, нужно, чтобы в его руки попадали карандаши, мел, бумага, клей, ножницы, молоток, краски, картон, пластилин, кубики - все то, чем можно работать. А это обеспечивает богатство условий для развития ребенка. У Никитиных для такой деятельности существует комната-мастерская, где можно клеить, резать, пилить, забивать гвозди и т. д., т. е. проявлять себя в каком бы то ни было творчестве. Никитины постарались воспользоваться чуткостью и восприимчивостью детского ума в обучении грамоте, счету, в знакомстве детей с мерами длины, веса, времени и т. д. Дети с раннего возраста пользуются наглядностью, которая представлена в доме Никитиных в широком ассортименте. Это касса письменных букв из проволоки, учебный термометр метрового роста, самодельные часы, простые математические таблицы, измерительные приборы: весы, динамометры, секундоме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место среди учебных пособий занимают развивающие игры. В них можно играть уже на втором году жизни. О развивающих играх Никитиными написана целая книга. Развивающие игры могут дать пищу для ума с раннего возраста, они создают условия для опережающего развития способностей. Как и любые игры, они создают атмосферу свободного и радостного творче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китины считают, что, предоставив своим ребятишкам максимум свободы, избежали сразу трех зол: и перегрузки, и возможного отвращения детей от нужных и полезных дел, и тяги к уличным соблазнам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0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о свободой в поступках и времяпрепровождении уживаются в семье Никитиных обязательные дела, которые надо делать безо всяких «хочется, не хочется». И таких дел в доме много. Главное не упустить тот момент, когда ребенок хочет помочь, пытается делать все, что делает папа или мама. Эту помощь нужно принять, а не отвергать. Давая какие-то поручения, нужно предлагать помощь другому, а не отдавать приказ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емье Никитиных все дети имеют поручения, начиная с маленького возраста, например с года. И все дети получают в конце месяца зарплату за работу на «швейной домашней фабрике», расписываются в ведомости, где указывается «квалификация» работника, количество рабочих часов и сумма: от 23 копеек у четырехлетней Юли до 3-4 рублей у мамы и десятилетнего Антона. Так возникло очень бережное отношение к трудовым деньгам, которые тратились не легкомысленно, а только на нужные вещ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ена Алексеевна Никитина уверена, что и физическое, и умственное, и трудовое воспитание важны. Но самое главное в жизни с детьми - налаживание человеческих отношений. Она убеждена, что, например, школьная жизнь ребенка зависит не только от его здоровья и умственного развития, но и от того, каков он будет в ребячьем коллективе. Отзывчив или эгоистичен, общителен или замкнут, сможет ли остаться самим собой в разных сложных ситуациях. Это все зависит от того, каков у него был опыт общения до школы: было ли ему о ком заботиться, с кем поспорить, перед кем отстоять себя, научился ли он жалеть, сочувствовать, понимать других и почувствовал ли он ни с чем не сравнимую радость сделать что-то для людей, радость отдачи, радость ощущения нужности людям. На пути к этим азбучным истинам Никитиным помогло то, что у них была большая семья, где дети выступали в разнообразной связи со взрослыми и между собой - помощь, забота, подражание, отстаивание, обида, жалость и т. д. и т. п. А родители регулировали эти отношения, налаживали их на основе взаимного уважения среди членов семьи и на основе заботы друг о друге. Так у детей вырабатывается правильная ориентация в нравственных ценностях, твердое знание того, что такое хорошо, а что такое плохо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1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 Сотрудничество между детьми в семье (по теории Никитина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остулатам, выработанным Никитиным, можно сформулировать следующие правила для родител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о 1. Признание личности ребенка и его неприкосновенности. Отсутствие произвола в действиях отца и матер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о 2. Формирование адекватной самооценки. Человек с низкой самооценкой постоянно зависит от чужого мнения, считает себя недостаточны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самооценки ребенка зависит от оценки его родителями т.к. в раннем возрасте ребенок еще не умеет оценивать себя са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о 3. Приобщать к реальным делам семьи. Можно проводить минисовещание с участием всех членов семьи, совместно планировать семейные де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о 4. Развивать силу воли ребенка. Научить проявить выносливость, смелость, мужественность, терпение. Учить прилагать усилия для достижения це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о 5. Учить планировать. Составлять план действий. Большое и сложное дело разбивать на ряд конкретных действ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о 6. С малых лет приобщать к труду. Требовать выполнения домашних обязанностей, поручений. Можно наладить домашнее производство – обучение ремеслу, повышение самооценки, сближение членов семь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о 7. Научить общаться с другими детьми, людьми. Модель родительского повед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ило 8. Формировать нравственные качества: доброту, порядочность, сочувствие, взаимопомощь, ответственность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о того, чтобы стараться не замечать негативные чувства ребенка по отношение к брату или сестре, осознайте их сами и помогите осознать ребенку. Назовите предполагаемое вами чувство ребенка, покажите, что вы его понимаете. Осознование чувств, называние их целительно для детей, и для родителей. Можно сделать и больше. Если вы назовете вслух не осуществляемые желания ребенка (из-за чего и возникает нелюбовь к “сопернику” – помехе для желаний), да еще и выразите свое сочувствие, это принесет эмоциональное облегчение. Это может помочь ребенку понять, что именно его тревожит и огорчает: не появление нового братика или сестры, а страх потерять то чувство защищенности, которое давало уверенность в вашей исключительной, абсолютной любви к нем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гда от детей требует хороших чувств по отношению друг к другу, у них лишь усиливается отрицательные чувства. Когда вы позволяете ребенку испытывать негативные чувства – выслушиваете его спокойно, показываете, что понимаете его чувства, это приведет к появлению позитивных чувств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арайтесь помочь детям найти безопасный и безвредный выход для их негативных чувств: приучайте их выражать свои чувства в символической форме (рисунок, лепка, письмо, стихи и т.п.). А не в ругани или драках. Этому именно и надо научить ребенка: осознавать свое чувство 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4"/>
      </w:r>
      <w:r>
        <w:rPr>
          <w:color w:val="000000"/>
          <w:sz w:val="28"/>
          <w:szCs w:val="28"/>
        </w:rPr>
        <w:t>и уметь его конструктивно и безопасно выразить, а не запрещать себе это чувство испытыват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ребенку нужно выразить чувства, поставьте его перед выбором пути выражения и помогите найти наиболее конструктивный для данной ситуации. Этот навык – не мгновенная реакция крика или драки, а поиск конструктивного способа справится с проблемой – поможет ему и в будуще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шиваясь в драки, прекращайте их немедленно, но при этом старайтесь не заниматься выяснением того, кто обидчик, кто жертва. Уделите внимание пострадавшему ребенку, выразите веру в способность детей самостоятельно решать свои споры без драки. Не приучайте детей к тому, что их спор решает родители, поощряйте их самостоятельное реше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постараться не только прервать и запретить драку, но и подсказать, как можно более спокойно и здраво разрешить конфликт, или переключить внимание детей на устраивающее обоих общее дело или помощь ва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о 4. Стараясь не требовать от детей любви для её проявления и развития. Ваша постоянная модель поведения перед глазами ребен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еситесь к негативным чувствам ребенка как к естественным чувствам, а не как зловещим признакам того, сто ребенок зол, завистлив, плохой. Важно понять: ребенок не виновен в своем неприятии, ревность, в своих чувств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ис Павлович и Лена Алексеевна Никитины - педагоги и многодетные родители. В 60 - 70-е годы они прославились тем, что воспитывали своих семерых детей по необычной методике, которую специалисты окрестили «системой раннего и разностороннего развития детей»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адемик Н.М. Амосов в отзыве на доклад Никитиных в Академию педнаук написал об их детях: «Основное качество их интеллекта не натасканность, а смышленость. Они не столько эрудиты, сколько решатели проблем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 Никитиных, воспитывая своих семерых детей, выработала определенные принципы жизн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внимание уделяется спорту, всегда должны быть спортивные снаряды. Форма одежды - легкая, ( их грудные малыши спали на террассе без распашонок и не болели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нятиях предоставляется полная свобода для творчества. Спортивные занятия сочетаются с интеллектуальны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ьское участие в жизни ребенка, неравнодушие к его проблема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Никитиных традиционно в общении с ребенком взрослые допускают две крайности. Первая - это заорганизованность (сверхзаботливый уход и непрерывные занятия, развлечения, игры). Времени для самостоятельной деятельности у ребенка не остается. Вторая - заключается в заброшенности ребенка (общение с малышом сводится только к его обслуживанию (накормить, напоить, спать уложить)). Подобный подход ведет к депривации (психологическому голоданию), госпитализму (задержке в эмоциональном и психическом развитии) и, в итоге, к умственной отстал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системы Никитиных лежит, прежде всего, труд, естественность, близость к природе и творчество. Ребята - хозяева себе, своим поступкам и распорядку. Родители ни к чему не принуждают их, лишь помогают разбираться в сложных жизненных и философских проблемах. Взрослые подталкивают, а не опережают детей, вступают с ними в диалог. Главной задачей воспитания, по мнению Никитиных, является максимальное развитие творческих способностей подрастающего человека и его подготовка к жизн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 своей методы авторы определяют следующим образ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а творчества детей в занятиях. Никаких специальных тренировок, зарядок, уроков. Дети занимаются сколько хотят, сочетая спорт со всеми другими видами деятель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кая одежда и спортивная обстановка в доме: спортивные снаряды входят в повседневную жизнь ребят с самого раннего детства, становятся для них естественной средой обитания, наравне с мебелью и другими домашними вещ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ьское неравнодушие к тому, что и как у малышей получается, участие взрослых в детских играх, соревнованиях, да и вообще - в самой жизни дет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одителей должна быть только одна цель: не мешать развитию ребенка, а помогать ему, не давить на детей в соответствии с некими собственными замыслами, а создавать условия для дальнейшего их развития, ориентируясь на самочувствие и желание ребя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а Алексеевна и Борис Павлович не ставили себе целью изначально научить своих малышей всему как можно раньше. Они заметили, что у ребят раньше развиваются те стороны интеллекта, для которых созданы соответствующие “опережающие” условия. Допустим, ребенок только начал говорить, а у него среди игрушек уже появляются кубики с буквами, разрезная азбука, пластмассовые буквы и циф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для развития должны опережать этот процесс. Значит, их нужно подготовить заранее. То есть на стены детской комнаты надо повесить карту полушарий, таблицы сотен и тысяч, печатные и прописные буквы, измерительные приборы, книги. И первые впечатления могут непроизвольно возбудить интерес ребенка к какой-то области знаний и даже развить определенные способности. Общая работа или работа рядом - это обязательный интерес и к процессу труда, и к его результатам друг у друга, а вместе с тем, и повод для разговора, обмена мнениями. Здесь следует обратить внимание на один очень важный момент: никогда не стоит делать за малыша то, с чем он способен справиться сам, и не решать за него то, что он может решить самостоятельно. В любых занятиях детей взрослые должны стараться поощрять творчество, не навязывая своих мнений, и не торопясь обязательно предотвратить ошибку или сразу указать на нее. А в случае неудачи - не упрекать и не стыдить ребенка. Зато успех нужно отмечать обязательно и не скупиться на похвалу. Главное, чтобы взрослые никогда не оставались равнодушными к тому, что и как делают ребята, что у них получает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мский А. Школа сотрудничества. – М.: Первое сентября, 200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бо Лиз Мы и наши родители, мы и наши дети. – М.: София, 20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митриева В.Г. Академия раннего развития. Методика Бориса и Лены Никитиных, или Завтра будет поздно!. – М.: АСТ, Сова, 200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жаспирова Г.М. Педагогика. – М.: Гардарики, 20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ль В.М. Педагогика. – М.: Высшая школа, 200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ягинова О.А. Психология детства. Азбука для родителей. – М.: Эксмо, 200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раннего развития Лены и Бориса Никитиных. От 0 до 5 лет. – М.: Эксмо, 20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ласый И.П. Педагогика. – М.: Высшее образование, 200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енблюм-Санчук М. Растим братьев и сестер. Книга для хорошей семьи. – СПб.: Речь, 200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омм А. Азбука для родителей. – М.: Литур, 200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роль В.М. Педагогика. – М.: Высшая школа, 2008. – с. 13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оджаспирова Г.М. Педагогика. – М.: Гардарики, 2009. – с. 6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одласый И.П. Педагогика. – М.: Высшее образование, 2008. – с. 12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амский А. Школа сотрудничества. – М.: Первое сентября, 2006. – с. 4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рбо Лиз Мы и наши родители, мы и наши дети. – М.: София, 2009. – с. 2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митриева В.Г. Академия раннего развития. Методика Бориса и Лены Никитиных, или Завтра будет поздно!. – М.: АСТ, Сова, 2006. – с. 5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лягинова О.А. Психология детства. Азбука для родителей. – М.: Эксмо, 2008. – с. 36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тодика раннего развития Лены и Бориса Никитиных. От 0 до 5 лет. – М.: Эксмо, 2009. – с. 3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тодика раннего развития Лены и Бориса Никитиных. От 0 до 5 лет. – М.: Эксмо, 2009. – с. 48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тодика раннего развития Лены и Бориса Никитиных. От 0 до 5 лет. – М.: Эксмо, 2009. – с. 59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зенблюм-Санчук М. Растим братьев и сестер. Книга для хорошей семьи. – СПб.: Речь, 2008. – с. 37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зенблюм-Санчук М. Растим братьев и сестер. Книга для хорошей семьи. – СПб.: Речь, 2008. – с. 48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омм А. Азбука для родителей. – М.: Литур, 2008. – с. 12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480"/>
    </w:pPr>
    <w:rPr>
      <w:b/>
      <w:sz w:val="28"/>
      <w:szCs w:val="2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26:00Z</dcterms:created>
  <dc:creator>Лена</dc:creator>
  <dc:description/>
  <cp:keywords/>
  <dc:language>en-US</dc:language>
  <cp:lastModifiedBy>Mage</cp:lastModifiedBy>
  <dcterms:modified xsi:type="dcterms:W3CDTF">2011-10-02T15:26:00Z</dcterms:modified>
  <cp:revision>2</cp:revision>
  <dc:subject/>
  <dc:title/>
</cp:coreProperties>
</file>