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нтологический контекст образования взрослых как социокультурного институ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ая политика России, отражая общенациональные интересы в сфере образования взрослых, учитывает вместе с тем общие тенденции мирового развития. К числу последних относятся:</w:t>
      </w:r>
    </w:p>
    <w:p>
      <w:pPr>
        <w:pStyle w:val="Normal"/>
        <w:rPr/>
      </w:pPr>
      <w:r>
        <w:rPr/>
        <w:t xml:space="preserve">• </w:t>
      </w:r>
      <w:r>
        <w:rPr/>
        <w:t>всесторонняя модернизация общества в интенсивно изменяющихся социокультурных условиях и как следствие - необходимость подготовки человека к новому качеству жизни;</w:t>
      </w:r>
    </w:p>
    <w:p>
      <w:pPr>
        <w:pStyle w:val="Normal"/>
        <w:rPr/>
      </w:pPr>
      <w:r>
        <w:rPr/>
        <w:t xml:space="preserve">• </w:t>
      </w:r>
      <w:r>
        <w:rPr/>
        <w:t>переход к постиндустриальному информационному обществу, значительное расширение масштабов межкультурного взаимодействия, подготовка и реализация международных образовательных проектов;</w:t>
      </w:r>
    </w:p>
    <w:p>
      <w:pPr>
        <w:pStyle w:val="Normal"/>
        <w:rPr/>
      </w:pPr>
      <w:r>
        <w:rPr/>
        <w:t xml:space="preserve">• </w:t>
      </w:r>
      <w:r>
        <w:rPr/>
        <w:t>возникновение и рост глобальных проблем, которые могут быть решены лишь в результате сотрудничества в рамках международного сообщества, что требует формирования ноосферного и планетарного стиля мышления у российского гражданина;</w:t>
      </w:r>
    </w:p>
    <w:p>
      <w:pPr>
        <w:pStyle w:val="Normal"/>
        <w:rPr/>
      </w:pPr>
      <w:r>
        <w:rPr/>
        <w:t xml:space="preserve">• </w:t>
      </w:r>
      <w:r>
        <w:rPr/>
        <w:t>рост значения человеческого капитала, который в развитых странах составляет 70-80% национального богатства, что обусловливает интенсивное, непрерывное, опережающее развитие образования молодежи и взрослого населения.</w:t>
      </w:r>
    </w:p>
    <w:p>
      <w:pPr>
        <w:pStyle w:val="Normal"/>
        <w:rPr/>
      </w:pPr>
      <w:r>
        <w:rPr/>
        <w:t>Новые цивилизационные вызовы закономерно приводят многие страны к "образовательному буму", к волне глубоких реформ систем образования. Проводимые за рубежом образовательные реформы ориентированы на текущие и перспективные потребности общества, эффективное использование ресурсов, в том числе самих систем образования.</w:t>
      </w:r>
    </w:p>
    <w:p>
      <w:pPr>
        <w:pStyle w:val="Normal"/>
        <w:rPr/>
      </w:pPr>
      <w:r>
        <w:rPr/>
        <w:t>Россия не может и не должна оставаться в стороне от подобных общемировых тенденций. Отечественная система образования взрослых призвана поддержать место России в ряду ведущих стран мира, ее международный престиж как страны, которая всегда отличалась высоким уровнем культуры, науки, образования. Этот престиж должен найти свое выражение не только в общественном признании, но и в активном экспорте образовательных услуг. Особое значение в этом отношении имеют развитие плодотворного сотрудничества с мировым образовательным сообществом, образовательная поддержка соотечественников за рубежом. В условиях России необходимость перемен в сфере образования взрослых связана также с рядом внутренних важнейших социально-экономических и социокультурных факторов.</w:t>
      </w:r>
    </w:p>
    <w:p>
      <w:pPr>
        <w:pStyle w:val="Normal"/>
        <w:rPr/>
      </w:pPr>
      <w:r>
        <w:rPr/>
        <w:t>По данным социологических исследований, в России в процессе сложных политических и экономических трансформаций в последние десятилетия у значительной части взрослого населения потеряно ощущение стабильности и надломлена вера в собственные силы и возможности, обеспечивающие успешность жизнедеятельности, а также снижено чувство собственного достоинства, деструктивно смещены смыслы и ценностные ориентации. Поэтому в настоящее время актуальными и значимыми являются проблемы осмысления сущности развития взрослого человека в образовательном пространстве России, а также поиска путей повышения духовно-творческого потенциала российского общества и выявления социокультурных условий, способствующих позитивному развитию современного человека и общества.</w:t>
      </w:r>
    </w:p>
    <w:p>
      <w:pPr>
        <w:pStyle w:val="Normal"/>
        <w:rPr/>
      </w:pPr>
      <w:r>
        <w:rPr/>
        <w:t>Образовательное, научное и культурное достояние России дает видимые преимущества для создания конкурентоспособной экономики, основанной на интеллекте, новых знаниях и наукоемких технологиях; такого экономического развития страны, где основным двигателем являются не темпы освоения природных ресурсов, а именно идеи, проекты, изобретения и способность человека в опережающем режиме внедрять их в повседневную жизнь.</w:t>
      </w:r>
    </w:p>
    <w:p>
      <w:pPr>
        <w:pStyle w:val="Normal"/>
        <w:rPr/>
      </w:pPr>
      <w:r>
        <w:rPr/>
        <w:t>В настоящее время наблюдается несоответствие содержания образования взрослых характеру требований современного социума, а также несоответствие психологической и профессиональной готовности специалистов к этим изменениям. Все это привело к дефициту современных знаний и способов их актуализации, девальвации профессиональной и социальной значимости качественного образования, недостаточной профессиональной компетентности, усилению отчуждения человека от труда. В соответствии с этим наблюдается дестабилизация профессиональных коллективов, несформированность социального партнерства между ними, снижение качества жизни граждан, недостаточная удовлетворенность профессиональной деятельностью.</w:t>
      </w:r>
    </w:p>
    <w:p>
      <w:pPr>
        <w:pStyle w:val="Normal"/>
        <w:rPr/>
      </w:pPr>
      <w:r>
        <w:rPr/>
        <w:t xml:space="preserve">Факторы девальвации духовно-нравственных ценностей населения современной России обнаруживаются с позиций </w:t>
      </w:r>
      <w:r>
        <w:rPr>
          <w:i/>
          <w:iCs/>
        </w:rPr>
        <w:t>человека (</w:t>
      </w:r>
      <w:r>
        <w:rPr/>
        <w:t xml:space="preserve">обесценивание человеческой жизни; потеря нравственных идеалов; утрата ориентации на личностное развитие; снижение значимости семейных ценностей; ослабление толерантности); </w:t>
      </w:r>
      <w:r>
        <w:rPr>
          <w:i/>
          <w:iCs/>
        </w:rPr>
        <w:t>социума (</w:t>
      </w:r>
      <w:r>
        <w:rPr/>
        <w:t xml:space="preserve">недостаточность гражданской ответственности и уважения к человеку; усиление бюрократических тенденций в организации общественных отношений; дестабилизация трудовых коллективов; эстетизация насилия; ориентация на ценности западного образа жизни); </w:t>
      </w:r>
      <w:r>
        <w:rPr>
          <w:i/>
          <w:iCs/>
        </w:rPr>
        <w:t>культуры (</w:t>
      </w:r>
      <w:r>
        <w:rPr/>
        <w:t xml:space="preserve">вытеснение самобытной национальной культуры; деэтизация межсубъектных отношений; подмена стремления к одухотворенной деятельности понятиями успеха; падение речевой культуры населения; технократизация и экономизация подходов к модернизации российского образования); </w:t>
      </w:r>
      <w:r>
        <w:rPr>
          <w:i/>
          <w:iCs/>
        </w:rPr>
        <w:t>труда (</w:t>
      </w:r>
      <w:r>
        <w:rPr/>
        <w:t>негативное отношение к труду как способу жизни; формализм и бюрократизация оценки результатов труда; отчуждение от социальной значимости труда; старение кадров; отсутствие возможностей для полноценной самореализации в трудовой деятельности; неудовлетворенность профессиональной деятельностью).</w:t>
      </w:r>
    </w:p>
    <w:p>
      <w:pPr>
        <w:pStyle w:val="Normal"/>
        <w:rPr/>
      </w:pPr>
      <w:r>
        <w:rPr/>
        <w:t>Разрушение системы общественных и человеческих ценностей характерно, как правило, для переходных периодов истории. Перестройка ценностных основ общества и личности - это проблема не только направленности на определенные значимые объекты действительности, но и осознание смысла существования.</w:t>
      </w:r>
    </w:p>
    <w:p>
      <w:pPr>
        <w:pStyle w:val="Normal"/>
        <w:rPr/>
      </w:pPr>
      <w:r>
        <w:rPr/>
        <w:t>С этих позиций образование взрослых должно стать важнейшим фактором гуманизации общественно-экономических отношений, формирования новых жизненных установок личности. Развивающемуся обществу нужны современно образованные, нравственные, предприимчивые люди, которые могут инициативно и самостоятельно принимать ответственные решения, прогнозируя их возможные последствия, способные к деловому партнерству и активному сотрудничеству; отличающиеся мобильностью, динамизмом, конструктивностью и обладающие развитым чувством ответственности за судьбу страны. Обновленное образование должно сыграть ключевую роль в сохранении нации, ее генофонда, обеспечении устойчивого, динамичного развития российского общества - общества с высоким уровнем жизни, гражданско-правовой, профессиональной и бытовой культурой.</w:t>
      </w:r>
    </w:p>
    <w:p>
      <w:pPr>
        <w:pStyle w:val="Normal"/>
        <w:rPr/>
      </w:pPr>
      <w:r>
        <w:rPr/>
        <w:t>Именно сегодня образование взрослых, рассматриваемое в глобальном масштабе и как непрерывный процесс, может решительно содействовать экономическому и культурному развитию России, ее социальному прогрессу, а также обеспечивать глубокое взаимопонимание и более эффективное сотрудничество между поколениями.</w:t>
      </w:r>
    </w:p>
    <w:p>
      <w:pPr>
        <w:pStyle w:val="Normal"/>
        <w:rPr/>
      </w:pPr>
      <w:r>
        <w:rPr/>
        <w:t xml:space="preserve">Образование взрослых как социокультурный институт - исторически сложившаяся устойчивая форма совместной деятельности субъектов общества по использованию общественно-духовных ресурсов для удовлетворения тех или иных потребностей (экономических, политических, культурных, религиозных и др.). Оно представляет собой развивающуюся метасистему, которая решает задачи непрерывного интеллектуального и духовно-нравственного развития человека, формирования его гражданственности и культуры, воспроизводства общественных отношений. Образование взрослых рассматривается как базисная, фундаментальная основа инновационного развития общества и человека, в контексте которой </w:t>
      </w:r>
      <w:r>
        <w:rPr>
          <w:i/>
          <w:iCs/>
        </w:rPr>
        <w:t xml:space="preserve">взрослый человек </w:t>
      </w:r>
      <w:r>
        <w:rPr/>
        <w:t xml:space="preserve">выступает как </w:t>
      </w:r>
      <w:r>
        <w:rPr>
          <w:i/>
          <w:iCs/>
        </w:rPr>
        <w:t>организм (</w:t>
      </w:r>
      <w:r>
        <w:rPr/>
        <w:t xml:space="preserve">наделенный психикой); </w:t>
      </w:r>
      <w:r>
        <w:rPr>
          <w:i/>
          <w:iCs/>
        </w:rPr>
        <w:t>индивид (</w:t>
      </w:r>
      <w:r>
        <w:rPr/>
        <w:t xml:space="preserve">принадлежащий роду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); </w:t>
      </w:r>
      <w:r>
        <w:rPr>
          <w:i/>
          <w:iCs/>
        </w:rPr>
        <w:t>индивидуальность (</w:t>
      </w:r>
      <w:r>
        <w:rPr/>
        <w:t xml:space="preserve">характеризующая отличие одного индивида от другого); </w:t>
      </w:r>
      <w:r>
        <w:rPr>
          <w:i/>
          <w:iCs/>
        </w:rPr>
        <w:t>субъект (</w:t>
      </w:r>
      <w:r>
        <w:rPr/>
        <w:t xml:space="preserve">производящий изменения в окружающем мире, других людях и в себе самом); </w:t>
      </w:r>
      <w:r>
        <w:rPr>
          <w:i/>
          <w:iCs/>
        </w:rPr>
        <w:t>Я-образ (</w:t>
      </w:r>
      <w:r>
        <w:rPr/>
        <w:t xml:space="preserve">система представлений, самооценка, уровень притязаний и др.); </w:t>
      </w:r>
      <w:r>
        <w:rPr>
          <w:i/>
          <w:iCs/>
        </w:rPr>
        <w:t xml:space="preserve">личность </w:t>
      </w:r>
      <w:r>
        <w:rPr/>
        <w:t xml:space="preserve">(социокультурное качество человека, его персонализация, отраженная субъектность в других людях и в самом себе как в другом); </w:t>
      </w:r>
      <w:r>
        <w:rPr>
          <w:i/>
          <w:iCs/>
        </w:rPr>
        <w:t>универсуум (</w:t>
      </w:r>
      <w:r>
        <w:rPr/>
        <w:t>высший уровень духовного развития взрослого человека как носителя сопряженности вселенского разума, ноосферного мышления и божественного начала в себе).</w:t>
      </w:r>
    </w:p>
    <w:p>
      <w:pPr>
        <w:pStyle w:val="Normal"/>
        <w:rPr/>
      </w:pPr>
      <w:r>
        <w:rPr/>
        <w:t>Социокультурный институт образования взрослых представляет собой развивающуюся форму онтологического взаимодействия человека с окружающим миром. В настоящее время акцент смещен на воспроизводство социально-профессиональных структур образования. Однако отечественное образование не должно ограничиваться воспроизведением самого себя как социального и профессионального института. Оно призвано сохранять, транслировать и преумножать в новом качестве цели, приоритеты, ценности образования и культуры, связанные с цивилизационными особенностями, менталитетом и историческими императивами России адекватно современному человеку и обществу. Отсюда приоритетная роль опережающей функции образования в развитии культуры, общества и человека.</w:t>
      </w:r>
    </w:p>
    <w:p>
      <w:pPr>
        <w:pStyle w:val="Normal"/>
        <w:rPr/>
      </w:pPr>
      <w:r>
        <w:rPr/>
        <w:t>Социокультурные условия образования взрослых представляют совокупность взаимосвязанных экономических, социальных и культурных аспектов, наличие и содержание которых позволяет ему как социокультурному институту соответствующим образом отвечать на требования современного общества, а также иметь возможность саморазвиваться, самоорганизовываться, обновляться, изменяться, прогностически влиять на социальные процессы и на повышение образовательного уровня российского общества в целом.</w:t>
      </w:r>
    </w:p>
    <w:p>
      <w:pPr>
        <w:pStyle w:val="Normal"/>
        <w:rPr>
          <w:i/>
          <w:i/>
          <w:iCs/>
        </w:rPr>
      </w:pPr>
      <w:r>
        <w:rPr/>
        <w:t xml:space="preserve">Понимание образования взрослых как социокультурного института развития человека и общества позволяет выделить и его </w:t>
      </w:r>
      <w:r>
        <w:rPr>
          <w:i/>
          <w:iCs/>
        </w:rPr>
        <w:t>онтологические составляющие:</w:t>
      </w:r>
    </w:p>
    <w:p>
      <w:pPr>
        <w:pStyle w:val="Normal"/>
        <w:rPr/>
      </w:pPr>
      <w:r>
        <w:rPr>
          <w:i/>
          <w:iCs/>
        </w:rPr>
        <w:t xml:space="preserve">• </w:t>
      </w:r>
      <w:r>
        <w:rPr/>
        <w:t>непрерывное обновление интеллектуального и информационно-технического аспектов образования;</w:t>
      </w:r>
    </w:p>
    <w:p>
      <w:pPr>
        <w:pStyle w:val="Normal"/>
        <w:rPr/>
      </w:pPr>
      <w:r>
        <w:rPr/>
        <w:t xml:space="preserve">• </w:t>
      </w:r>
      <w:r>
        <w:rPr/>
        <w:t>духовно-практическое освоение действительности;</w:t>
      </w:r>
    </w:p>
    <w:p>
      <w:pPr>
        <w:pStyle w:val="Normal"/>
        <w:rPr/>
      </w:pPr>
      <w:r>
        <w:rPr/>
        <w:t xml:space="preserve">• </w:t>
      </w:r>
      <w:r>
        <w:rPr/>
        <w:t>накопление и воспроизводство профессиональных и общественных ценностей (политических, правовых, гражданских, национальных, нравственных и др.) для повышения качества жизни российского человека;</w:t>
      </w:r>
    </w:p>
    <w:p>
      <w:pPr>
        <w:pStyle w:val="Normal"/>
        <w:rPr/>
      </w:pPr>
      <w:r>
        <w:rPr/>
        <w:t xml:space="preserve">• </w:t>
      </w:r>
      <w:r>
        <w:rPr/>
        <w:t>нормативизация действий;</w:t>
      </w:r>
    </w:p>
    <w:p>
      <w:pPr>
        <w:pStyle w:val="Normal"/>
        <w:rPr/>
      </w:pPr>
      <w:r>
        <w:rPr/>
        <w:t xml:space="preserve">• </w:t>
      </w:r>
      <w:r>
        <w:rPr/>
        <w:t>обмен кросскультурными образовательными инициативами;</w:t>
      </w:r>
    </w:p>
    <w:p>
      <w:pPr>
        <w:pStyle w:val="Normal"/>
        <w:rPr/>
      </w:pPr>
      <w:r>
        <w:rPr/>
        <w:t xml:space="preserve">• </w:t>
      </w:r>
      <w:r>
        <w:rPr/>
        <w:t>межсубъектное андрагогическое взаимодействие и др.</w:t>
      </w:r>
    </w:p>
    <w:p>
      <w:pPr>
        <w:pStyle w:val="Normal"/>
        <w:rPr/>
      </w:pPr>
      <w:r>
        <w:rPr/>
        <w:t>В этом контексте общая теория образования взрослых базируется на социокультурных основах, рассматриваемых с позиций интеграции классических, постклассических и инновационных методологических подходов. Интеграция подходов осуществляется с позиций:</w:t>
      </w:r>
    </w:p>
    <w:p>
      <w:pPr>
        <w:pStyle w:val="Normal"/>
        <w:rPr/>
      </w:pPr>
      <w:r>
        <w:rPr>
          <w:i/>
          <w:iCs/>
        </w:rPr>
        <w:t xml:space="preserve">субъектной реальности, </w:t>
      </w:r>
      <w:r>
        <w:rPr/>
        <w:t>т.е. развития образования (общего, профессионального, дополнительного) на основе философско-антропологического, экзистенциального, феноменологического, герменевтического, акмеологического и праксиологического подходов;</w:t>
      </w:r>
    </w:p>
    <w:p>
      <w:pPr>
        <w:pStyle w:val="Normal"/>
        <w:rPr/>
      </w:pPr>
      <w:r>
        <w:rPr>
          <w:i/>
          <w:iCs/>
        </w:rPr>
        <w:t xml:space="preserve">объектной реальности, </w:t>
      </w:r>
      <w:r>
        <w:rPr/>
        <w:t>т.е. исследования мира, культуры, современного социума, образовательной реальности как институционального и жизнеопределяющего факторов качественного выполнения взрослым человеком различных видов деятельности с позиций антропосоциетального, системного, деятельностного, компетентностного и прагматического подходов;</w:t>
      </w:r>
    </w:p>
    <w:p>
      <w:pPr>
        <w:pStyle w:val="Normal"/>
        <w:rPr/>
      </w:pPr>
      <w:r>
        <w:rPr>
          <w:i/>
          <w:iCs/>
        </w:rPr>
        <w:t xml:space="preserve">бытийной (онтологической) реальности, </w:t>
      </w:r>
      <w:r>
        <w:rPr/>
        <w:t>предполагающей духовную взаимообусловленность значений, ценностей и смыслов указанных реалий и взаимодействие взрослого человека с современным миром, культурой, природой с позиций таких подходов, как: онтологический, эволюционный, контекстный, аксиологический, культурологический, синергетический.</w:t>
      </w:r>
    </w:p>
    <w:p>
      <w:pPr>
        <w:pStyle w:val="Normal"/>
        <w:rPr/>
      </w:pPr>
      <w:r>
        <w:rPr/>
        <w:t xml:space="preserve">Методология исследования проблемы опирается на ведущие положения государственной политики в образовании и новые фундаментальные </w:t>
      </w:r>
      <w:r>
        <w:rPr>
          <w:i/>
          <w:iCs/>
        </w:rPr>
        <w:t xml:space="preserve">принципы </w:t>
      </w:r>
      <w:r>
        <w:rPr/>
        <w:t>в образовании взрослых, а именно:</w:t>
      </w:r>
    </w:p>
    <w:p>
      <w:pPr>
        <w:pStyle w:val="Normal"/>
        <w:rPr/>
      </w:pPr>
      <w:r>
        <w:rPr/>
        <w:t>опережающей ориентации на междисциплинарный синтез и методологическую интеграцию в андрагогических исследованиях;</w:t>
      </w:r>
    </w:p>
    <w:p>
      <w:pPr>
        <w:pStyle w:val="Normal"/>
        <w:rPr/>
      </w:pPr>
      <w:r>
        <w:rPr/>
        <w:t>концептуального преодоления классически-просветительского проекта образования взрослых для выхода на инновационную парадигму;</w:t>
      </w:r>
    </w:p>
    <w:p>
      <w:pPr>
        <w:pStyle w:val="Normal"/>
        <w:rPr/>
      </w:pPr>
      <w:r>
        <w:rPr/>
        <w:t>качественных различий систем андрагогического и педагогического образования;</w:t>
      </w:r>
    </w:p>
    <w:p>
      <w:pPr>
        <w:pStyle w:val="Normal"/>
        <w:rPr/>
      </w:pPr>
      <w:r>
        <w:rPr/>
        <w:t>онтологического плюрализма, предполагающего формирование множественности типов мышления;</w:t>
      </w:r>
    </w:p>
    <w:p>
      <w:pPr>
        <w:pStyle w:val="Normal"/>
        <w:rPr/>
      </w:pPr>
      <w:r>
        <w:rPr/>
        <w:t>трансцендентальности, характеризующейся углублением человека в собственные культурные и бытийные основания, выходом за собственные пределы и ограничения, а также признанием в человеке виртуальной глубины, неисчерпаемости духовного мира;</w:t>
      </w:r>
    </w:p>
    <w:p>
      <w:pPr>
        <w:pStyle w:val="Normal"/>
        <w:rPr/>
      </w:pPr>
      <w:r>
        <w:rPr/>
        <w:t>социокультурного институционального анализа, предполагающего работу с культурными образцами, духовно-нравственным опытом человека, структурами повседневной жизни;</w:t>
      </w:r>
    </w:p>
    <w:p>
      <w:pPr>
        <w:pStyle w:val="Normal"/>
        <w:rPr/>
      </w:pPr>
      <w:r>
        <w:rPr/>
        <w:t>обеспечения эволюционной устойчивости и стабильности прогрессивной социальной динамики посредством развития системы непрерывного образования как социокультурного института;</w:t>
      </w:r>
    </w:p>
    <w:p>
      <w:pPr>
        <w:pStyle w:val="Normal"/>
        <w:rPr/>
      </w:pPr>
      <w:r>
        <w:rPr/>
        <w:t>презумпции субъектности взрослого человека в выборе стратегий непрерывного образования.</w:t>
      </w:r>
    </w:p>
    <w:p>
      <w:pPr>
        <w:pStyle w:val="Normal"/>
        <w:rPr/>
      </w:pPr>
      <w:r>
        <w:rPr/>
        <w:t>Образование взрослых - всеобъемлющее явление, которое должно осуществляться на основе закономерностей целостного становления человека как универсального созидающего субъекта в совокупности с его личным опытом, способностями и потенциальными возможностями. Образование взрослых по своей сути - глобальный процесс, осуществляемый локально (образование для субъекта), который может рассматриваться как в филогенезе, так и онтогенезе.</w:t>
      </w:r>
    </w:p>
    <w:p>
      <w:pPr>
        <w:pStyle w:val="Normal"/>
        <w:rPr/>
      </w:pPr>
      <w:r>
        <w:rPr/>
        <w:t>С позиций общетеоретической концепции образования взрослых необходимо обозначить ведущие базисные теории и инновационные технологии:</w:t>
      </w:r>
    </w:p>
    <w:p>
      <w:pPr>
        <w:pStyle w:val="Normal"/>
        <w:rPr/>
      </w:pPr>
      <w:r>
        <w:rPr/>
        <w:t xml:space="preserve">• </w:t>
      </w:r>
      <w:r>
        <w:rPr>
          <w:i/>
          <w:iCs/>
        </w:rPr>
        <w:t xml:space="preserve">теория целостного человека </w:t>
      </w:r>
      <w:r>
        <w:rPr/>
        <w:t>в образовании взрослых (технология философского дискурса; технология контекстного жизнеосуществления; технология темпорального анализа; технология рефлексивной оценки; технология креативного мышления; технология личного роста и др.);</w:t>
      </w:r>
    </w:p>
    <w:p>
      <w:pPr>
        <w:pStyle w:val="Normal"/>
        <w:rPr/>
      </w:pPr>
      <w:r>
        <w:rPr/>
        <w:t xml:space="preserve">• </w:t>
      </w:r>
      <w:r>
        <w:rPr>
          <w:i/>
          <w:iCs/>
        </w:rPr>
        <w:t>теория отношений (</w:t>
      </w:r>
      <w:r>
        <w:rPr/>
        <w:t>технология диалога; технология полилога; технология игрового моделирования; технология межсубъектного события; технология коучинга; технология группового взаимодействия; технология преодоления негативной этики и др.);</w:t>
      </w:r>
    </w:p>
    <w:p>
      <w:pPr>
        <w:pStyle w:val="Normal"/>
        <w:rPr/>
      </w:pPr>
      <w:r>
        <w:rPr/>
        <w:t xml:space="preserve">• </w:t>
      </w:r>
      <w:r>
        <w:rPr>
          <w:i/>
          <w:iCs/>
        </w:rPr>
        <w:t xml:space="preserve">теория деятельности </w:t>
      </w:r>
      <w:r>
        <w:rPr/>
        <w:t>в образовании (технология опережающего целеполагания; технология проектирования; технология прогностического моделирования; технология становления компетентности; технология стимулирования мотивации, технология контекстного действия и др.).</w:t>
      </w:r>
    </w:p>
    <w:p>
      <w:pPr>
        <w:pStyle w:val="Normal"/>
        <w:rPr/>
      </w:pPr>
      <w:r>
        <w:rPr/>
        <w:t>Идея повышения социокультурного статуса образования взрослых способствует возвращению России ее приоритетных позиций в мире и прогнозирует обеспечение следующих достижений:</w:t>
      </w:r>
    </w:p>
    <w:p>
      <w:pPr>
        <w:pStyle w:val="Normal"/>
        <w:rPr/>
      </w:pPr>
      <w:r>
        <w:rPr/>
        <w:t xml:space="preserve">• </w:t>
      </w:r>
      <w:r>
        <w:rPr/>
        <w:t>укрепление духовной, инновационное развитие социально-политической и экономической сфер общества, обеспечивающие национальную безопасность страны и лидирующее положение России в мире;</w:t>
      </w:r>
    </w:p>
    <w:p>
      <w:pPr>
        <w:pStyle w:val="Normal"/>
        <w:rPr/>
      </w:pPr>
      <w:r>
        <w:rPr/>
        <w:t xml:space="preserve">• </w:t>
      </w:r>
      <w:r>
        <w:rPr/>
        <w:t>развитие пространства непрерывного образования взрослых с позиций профессиональных, дополнительных, непрерывных, открытых образовательных систем; создание системы альтернативных подходов, культурных форм, наукоемких технологий;</w:t>
      </w:r>
    </w:p>
    <w:p>
      <w:pPr>
        <w:pStyle w:val="Normal"/>
        <w:rPr/>
      </w:pPr>
      <w:r>
        <w:rPr/>
        <w:t xml:space="preserve">• </w:t>
      </w:r>
      <w:r>
        <w:rPr/>
        <w:t>создание конвенционального проекта системы образования взрослых как социокультурного института развития</w:t>
      </w:r>
    </w:p>
    <w:p>
      <w:pPr>
        <w:pStyle w:val="Normal"/>
        <w:rPr/>
      </w:pPr>
      <w:r>
        <w:rPr/>
        <w:t>человека и общества в новых условиях прогрессивно изменяющейся России;</w:t>
      </w:r>
    </w:p>
    <w:p>
      <w:pPr>
        <w:pStyle w:val="Normal"/>
        <w:rPr/>
      </w:pPr>
      <w:r>
        <w:rPr/>
        <w:t xml:space="preserve">• </w:t>
      </w:r>
      <w:r>
        <w:rPr/>
        <w:t>проведение гуманитарной и онтологической экспертизы образования взрослых в Российской Федерации и странах СНГ;</w:t>
      </w:r>
    </w:p>
    <w:p>
      <w:pPr>
        <w:pStyle w:val="Normal"/>
        <w:rPr/>
      </w:pPr>
      <w:r>
        <w:rPr/>
        <w:t xml:space="preserve">• </w:t>
      </w:r>
      <w:r>
        <w:rPr/>
        <w:t>создание опережающих моделей подготовки специалистов в различных сферах труда, политики, науки, экономики, бизнеса;</w:t>
      </w:r>
    </w:p>
    <w:p>
      <w:pPr>
        <w:pStyle w:val="Normal"/>
        <w:rPr/>
      </w:pPr>
      <w:r>
        <w:rPr/>
        <w:t xml:space="preserve">• </w:t>
      </w:r>
      <w:r>
        <w:rPr/>
        <w:t>создание открытого дистанционного университета непрерывного образования взрослых;</w:t>
      </w:r>
    </w:p>
    <w:p>
      <w:pPr>
        <w:pStyle w:val="Normal"/>
        <w:rPr/>
      </w:pPr>
      <w:r>
        <w:rPr/>
        <w:t xml:space="preserve">• </w:t>
      </w:r>
      <w:r>
        <w:rPr/>
        <w:t>конструирование инновационных метаконцептов образования взрослых как механизма преодоления инерционности развития в сфере политики, экономики, производства, образования и культуры;</w:t>
      </w:r>
    </w:p>
    <w:p>
      <w:pPr>
        <w:pStyle w:val="Normal"/>
        <w:rPr/>
      </w:pPr>
      <w:r>
        <w:rPr/>
        <w:t xml:space="preserve">• </w:t>
      </w:r>
      <w:r>
        <w:rPr/>
        <w:t>создание международных научно-педагогических сообществ с внутренними и внешними образовательными и научными структурами.</w:t>
      </w:r>
    </w:p>
    <w:p>
      <w:pPr>
        <w:pStyle w:val="Normal"/>
        <w:rPr/>
      </w:pPr>
      <w:r>
        <w:rPr/>
        <w:t xml:space="preserve">Таким образом, в построении новой концепции образования взрослых актуализируются две основные идеи. Первая идея - смена образовательных парадигм. Формат парадигмального сдвига в идеологии образования не вызывает ни у кого сомнений. Это создает условия для создания </w:t>
      </w:r>
      <w:r>
        <w:rPr>
          <w:i/>
          <w:iCs/>
        </w:rPr>
        <w:t xml:space="preserve">новой философии образования </w:t>
      </w:r>
      <w:r>
        <w:rPr/>
        <w:t>взрослых, философии нового исторического времени. Предыдущие (отработанные во времени) парадигмы были исторически актуальны, однако их ориентация была направлена преимущественно на профессиональное самоопределение человека. Дидактизация непрерывного образования была выстроена в форме различных способов повышения квалификации, диктуемых социальным заказом. Однако современные социокультурные условия требуют выхода за пределы профессиональной квалификации в метапрофессиональное пространство.</w:t>
      </w:r>
    </w:p>
    <w:p>
      <w:pPr>
        <w:pStyle w:val="Normal"/>
        <w:rPr/>
      </w:pPr>
      <w:r>
        <w:rPr/>
        <w:t xml:space="preserve">Вторая идея - анализ </w:t>
      </w:r>
      <w:r>
        <w:rPr>
          <w:i/>
          <w:iCs/>
        </w:rPr>
        <w:t xml:space="preserve">онтологической модели взрослого человека </w:t>
      </w:r>
      <w:r>
        <w:rPr/>
        <w:t>с позиций универсализации человекоориентированного проектирования непрерывного образования. Гуманитарная экспертиза и современная практика обучения взрослых показывает необходимость создания новой модели образования взрослых. Если предыдущая модель, отмеченная многими исследователями (С. Вершловский, Ю. Кулюткин, А. Митина, Г. Сухобская и др.), исходила из признания взрослого как существа, безусловно способного к образованию, то реальная жизнь показывает, что в развитии способностей взрослых наблюдаются дискретные образовательные периоды, обнаруживающие проявление кризисов в экономической, общественной и образовательной политике страны. Современные социокультурные ситуации нуждаются в специальном исследовании, и, возможно, имеет смысл воспринимать и понимать взрослого в системе образования не только как априорно универсального субъекта, т.е. существа с бесконечными способностями ко всему, но и учитывать возрастные кризисы психического и социокультурного развития человека, осознающего и испытывающего значительные спады, затрудняющие его прогрессивное образование и развитие. В связи с реальной социокультурной ситуацией, в отличие от ребенка, взрослый находится не в столь благоприятных условиях (профессиональная занятость, социальная ответственность за семью, гипертрофированная нагрузка и низкий уровень материального вознаграждения за труд, нескончаемая стрессогенность эмоционального состояния и т.д.), что создает дополнительные проблемы в образовании взрослых и обнаруживает необходимость сбережения физического, психического и социального здоровья взрослого населения.</w:t>
      </w:r>
    </w:p>
    <w:p>
      <w:pPr>
        <w:pStyle w:val="Normal"/>
        <w:rPr/>
      </w:pPr>
      <w:r>
        <w:rPr/>
        <w:t>Таким образом, в целях, приближенных к реальным, необходимо построить модель образования взрослого человека. Современные условия жизни вынуждают взрослого человека к непрерывному и активному участию в образовательной деятельности. Необходимо обеспечить взрослому человеку адекватные и вариативные условия для участия в процессах непрерывного образования, приобретения новых общих и профессиональных знаний, ценностей и компетентностей, способствующих полноценной универсализации взрослого человека в современных социокультурных условиях, позволяющих формировать жизнеопределяющие и мировоззренческие устремления и активизирующих его участие в деятельности и развитии институтов обществ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стория образования и педагогической мысли за рубежом и в России: Учеб. пособие для студ. высш. пед. учеб, заведений / И.Н. Андреева, Т.С. Буторина, З.И. Васильева и др.; под ред. З.И. Васильевой. - М.: Издательский центр "Академия", 2001. - 416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стория педагогики в России: Хрестоматия / Сост. С.Ф. Егоров. - М., 2006. - 235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едагогический словарь. - М., 2005. - 730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8:00Z</dcterms:created>
  <dc:creator>Customer</dc:creator>
  <dc:description/>
  <cp:keywords/>
  <dc:language>en-US</dc:language>
  <cp:lastModifiedBy>Mage</cp:lastModifiedBy>
  <dcterms:modified xsi:type="dcterms:W3CDTF">2011-10-02T15:28:00Z</dcterms:modified>
  <cp:revision>2</cp:revision>
  <dc:subject/>
  <dc:title>Онтологический контекст образования взрослых как социокультурного института</dc:title>
</cp:coreProperties>
</file>