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я учащихся с химическими производствами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ГЛАВА I. ОЗНАКОМЛЕНИЕ УЧАЩИХСЯ С ХИМИЧЕСКИМИ ПРОИЗВОДСТВАМ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1 Состояние вопроса в практике школ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 2 Отбор производств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3 Объём знаний о химических производствах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4 Методические принципы ознакомления учащихся с химическими производствам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5 Подготовка к изучению химических производств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 6 План изучения производств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ГЛАВА II. ХАРАКТЕРИСТИКА ВЫБРОСОВ ОТДЕЛЬНЫХ ОТРАСЛЕЙ ХИМИЧЕСКОЙ ПРОМЫШЛЕННОСТИ И МЕРЫ ПРОФИЛАКТИК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2.1 Загрязнение окружающей среды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2.2 Экологическое воздействие выбросов химических производств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ГЛАВА III. ОЗНАКОМЛЕНИЕ УЧАЩИХСЯ С ХИМИЧЕСКИМИ ПРОИЗВОДСТВАМ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3.1 Производство извести как пример первоначального изучения химического производства в VIII классе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3.2 Переработка нефт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3.3 Производство чугуна и стали (в X классе)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3.4 Синтез аммиака и азотной кислоты как пример комбинированного химического производств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й мир характеризуется постоянно возрастающим уровнем антропогенных и техногенных нагрузок, интенсивным преобразованием биосферы человеком, расширением размеров техносферных регионов. Большая часть населения проживает в крупных территориально-промышленных регионах с высоким уровнем концентрации промышленных производств и технических объектов. Мир техносферных опасностей определяется, прежде всего, опасностью технических объектов и промышленных технологий, опасностью окружающей природной среды, техники, используемой человеком в повседневной жизн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перед человеческим сообществом стоит задача рационального и продуманного формирования техносферы, которая обеспечивала бы приемлемые для человека и природных экосистем условия существования. Эта задача исключительно сложна и предусматривает осуществление комплекса разноплановых и взаимосвязанных мероприятий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умное ограничение потребностей челове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новых технических объектов и технологий, ориентированных на малоотходность и ресурсосбереже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нимизация воздействия техники и технологий на человека и природную сре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циональное размещение производств и селитебных зо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комплексной системы обеспечения безопасности жизни в техносф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-1995 гг. учебно-методическим объединением вузов по университетскому политехническому образованию была разработана программа подготовки специалистов, способных квалифицированно решать задачи, связанные с обеспечением безопасности жизнедеятельности человека в техносфере. Это – инженерная образовательная программа со значительной составляющей экономического и организационно-управленческого образования, потому что обеспечением техносферной безопасности должны заниматься, прежде всего, специалисты с инженерным образованием, так как основными объектами опасности и средствами защиты от них являются технические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ость "Безопасность жизнедеятельности в техносфере" (330100) включена в направление подготовки дипломированных специалистов 656500 "Безопасность жизнедеятельности", которое введено в классификатор направлений и специальностей высшего профессионального образования в 2000 г. при разработке новых государственных образовательных стандартов (ГОС) [1, 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деятельность специалиста, подготовленного по образовательной программе специальности "Безопасность жизнедеятельности в техносфере", связана с разработкой комплекса мероприятий и взаимной увязкой отдельных компонентов этого комплекса для обеспечения безопасности жизни н деятельности человека в техносферном регионе, территориально-промышленном комплексе или промышленном предприятии участием в разработке и реализации комплексных программ обеспечения техносферной безопасности, технико-экономического обоснования инженерных и организационных мероприят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I. ОЗНАКОМЛЕНИЕ УЧАЩИХСЯ С ХИМИЧЕСКИМИ ПРОИЗВОДСТВ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OLE_LINK6"/>
      <w:bookmarkStart w:id="1" w:name="OLE_LINK5"/>
      <w:r>
        <w:rPr>
          <w:color w:val="000000"/>
          <w:sz w:val="28"/>
          <w:szCs w:val="28"/>
        </w:rPr>
        <w:t xml:space="preserve">Изучение в средней школе научных основ современного производства, в том числе химического </w:t>
      </w:r>
      <w:bookmarkEnd w:id="0"/>
      <w:bookmarkEnd w:id="1"/>
      <w:r>
        <w:rPr>
          <w:color w:val="000000"/>
          <w:sz w:val="28"/>
          <w:szCs w:val="28"/>
        </w:rPr>
        <w:t>производства, – одно из важнейших средств для разрешения задачи политехнической подготовки учащихся. Процесс изучения химических производств связывает теорию с практикой, конкретизирует, углубляет и закрепляет знание теоретических основ химии, помогает нашей молодёжи по окончании школы свободно выбрать профессию и стать активными участниками коммунистического строительства.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1 Состояние вопроса в практике шко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уществлении политехнического обучения учителя химии уже добились некоторых положительных результатов. Многие учителя на уроках химии систематически обращают внимание на применение химии в практической жизни, знакомят учащихся с важнейшими химическими производствами, проводят экскурсии на местные производства, используют технологические схемы, таблицы, модели, диапозитивы, кинофильмы и другие наглядные пособия. К изготовлению производственных схем, таблиц, моделей и других пособий, необходимых для раскрытия самой сущности химических производств, они привлекают учащихся – используют для этого не только уроки, но и внеклассные, кружковые за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учителя чрезмерно увлекаются и знакомят учащихся с технологией чуть ли не всех производств, о которых упоминается в курсе химии средней школы, проводят очень много экскурсий на местные производства, и в то же время от конкретного производственного материала недостаточно подводят учащихся к теоретическим обобщениям, к уяснению общих научных основ современных химически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тся и такие учителя, которые совершенно недостаточно внимания уделяют ознакомлению учащихся с химическими производствами, которые строго придерживаются материала учебника, сообщают ученикам мало производственных сведений и вовсе не касаются тех производств, которые в учебнике не опис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знакомления учащихся перед учителями химии встает целый ряд вопросов: отбор химических производств, объём знаний о химических производствах, методические принципы ознакомления учащихся с химическими производствами, подготовка к изучению производств, план изучения производств и др. (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>1.2 Отбор произво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политехнического обучения знакомить учащихся общеобразовательной школы с большим количеством химических производств нет никакой необходимости, так как политехнический принцип «не требует обучению всему, а требует обучения основам индустрии вообщ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образовательной средней школе на уроках химии должны изучаться химические производства лишь наиболее важные в народнохозяйственном отношении, вполне доступные для понимания учащимися и самые типичные, наиболее ярко отражающие использование химических теорий и закономерностей в практическ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ой программой средней школы предусмотрено изучение только некоторы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III</w:t>
      </w:r>
      <w:r>
        <w:rPr>
          <w:i/>
          <w:color w:val="000000"/>
          <w:sz w:val="28"/>
          <w:szCs w:val="28"/>
        </w:rPr>
        <w:t xml:space="preserve"> класс. </w:t>
      </w:r>
      <w:r>
        <w:rPr>
          <w:color w:val="000000"/>
          <w:sz w:val="28"/>
          <w:szCs w:val="28"/>
        </w:rPr>
        <w:t>1. Очистка 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изводство изве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ласс. </w:t>
      </w:r>
      <w:r>
        <w:rPr>
          <w:color w:val="000000"/>
          <w:sz w:val="28"/>
          <w:szCs w:val="28"/>
        </w:rPr>
        <w:t>1. Синтетическое получение соляной 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изводство серной кислоты (контактным способом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Х класс. </w:t>
      </w:r>
      <w:r>
        <w:rPr>
          <w:color w:val="000000"/>
          <w:sz w:val="28"/>
          <w:szCs w:val="28"/>
        </w:rPr>
        <w:t>1. Производство аммиака и азотной 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изводство азотных удобр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изводство суперфосфа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класс.</w:t>
      </w:r>
      <w:r>
        <w:rPr>
          <w:color w:val="000000"/>
          <w:sz w:val="28"/>
          <w:szCs w:val="28"/>
        </w:rPr>
        <w:t xml:space="preserve"> 1. Производство алюми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изводство чугуна и ст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ереработка неф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ксование уг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изводство уксусной кисло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этого, сравнительно небольшого количества производств, учитель химии должен вскрыть то общее, что составляет основу современной химической промышленности. В курсе химии средней школы, конечно, речь идёт не только о перечисленных производствах, но и о производственных способах получения целого ряда других веществ: кислорода, водорода, хлора, металлов (кальция, натрия и др.), углеводородов, (этилена, ацетилена и др.), сахара, синтетического каучука, пластмасс, цемента и др. С промышленными способами получения этих веществ учащиеся тоже знакомятся, но знакомятся очень кратко. Обращают внимание не на технологию и другие связанные с этим вопросы, а только на самую химическую сущность производственных процессов, и лишь в некоторых случаях – на условия этих процессов. Более подробное изучение производств этих веществ выходит за пределы учебной программы, является недопустимой перегрузкой учащихся и может быть осуществлено только в процессе внеклассных зан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итехнической подготовке учащихся имеют значение доступные для посещения местные химические производства, а также ближайшие к школе месторождения химического сырья. Однако следует твёрдо помнить один из важнейших принципов: Местное производственное окружение в учебных целях используется лишь в объёме требований, предусмотренных учебной программой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ные производства, не предусмотренные учебной программой, рассматриваются в средней школе не детально, а только как отдельные иллюстрации изучаемых по программе научных принципов, общих для современных химических производств. Экскурсии на местные производства, не предусмотренные программой, проводятся не в учебное время, а только в процессе внеклассных занят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вообще заметить, что успех решения задачи политехнической подготовки учащихся зависит не столько от количества изученных производств, сколько от умелого отбора наиболее важных, типичных современных производств и от степени использования этих производств с точки зрения требований, предусмотренных программой общеобразовательной средней школы.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>1.3 Объём знаний о химических производств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едусмотренных программой производствах учащиеся должны усвоить: а) продукт данного производства (его состав, свойства и применение); б) используемое в производстве сырьё (его состав, свойства и подготовка к переработке); в) химические реакции, лежащие в основе получения продукта производства; г) основные фазы производства; д) устройство и принцип действия важнейших аппаратов; е) значение данного производства в народном хозяйстве нашей страны и его связь с другими отраслями производства, а также ж) организацию труда, отражающую социалистический характер нашего советск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имере важнейших химических производств учащиеся знакомятся с научными принципами и производственными установками, общими, типичными для современных химических производств (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важно учесть следующее. Как известно, каждое производство ставит своей задачей максимально повысить производительность труда: получить в определённое время наибольшее количество продукта высокого качества с наименьшей себестоимостью. В химическом производстве это достигается путём осуществления целого ряда общих научных принципов как в части технологии, так и в части организац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ускорения процесса всякого химического производства требуется наибольшее увеличение поверхности реагирующих веществ. Поэтому технологический процесс химического производства обычно начинается со специальной предварительной подготовки сырья: механического дробления, очистки, обогащения. Наиболее технически совершенные методы дробления твёрдого химического сырья и его обогащения, а также важнейшие методы очистки сырья (применение магнита, флотации, специальных фильтров, электроочистителей, осушителей и др.) относятся к общим научным оснонам современных химически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наиболее тесного соприкосновения реагирующих веществ в химических производствах, помимо измельчения этих веществ, требуется также их перемещение относительно друг друга. Здесь часто используют принцип противотока, чем достигается наибольшая равномерность течения процесса и полнота использования реагирующ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наиболее полного использования исходных материалов » ряде химических производств применяется также принцип циркуляции реагирующих веществ. Как известно, вещества за время прохождения через производственную установку не всегда успевают полностью прореагировать. Не вступившие сначала в реакцию вещества затем снова возвращают в аппарат. Так, например, при синтетическом получении аммиака в контактном аппарате реагирует только часть (30–37 %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си азота и водорода; поэтому оставшиеся газы отделяют от образовавшегося жидкого аммиака и с помощью специальных насосов опять направляются в контактный аппарат. Сущность так называемого циркуляционного метода и заключается в отделении ещё не прореагировавших веществ от полученного продукта и возвращении их опять в производство. Циркуляционный метод использования химических веществ – также один из основных принципов современного химическ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ускорения химической реакции, а тем самым и увеличения выхода продукта, в производственных условиях создают оптимальные температуру и давление. В некоторых случаях этому же служит и применение катализатора. Химические процессы во многих производствах обратимы. В этих случаях, с целью смещения химического равновесия и направления реакции в сторону максимального выхода продукта, реагирующие вещества используют в оптимальных концентр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бщим научным принципам современных химических производств, подлежащих изучению в общеобразовательной средней школе, относятся: а) увеличение поверхности реагирующих веществ, б) теплообмен, в) противоток, г) циркуляция реагирующих веществ, д) изменение скорости и направления химических реакций (использование катализатора, оптимальных температур, давления и концентрации). Все перечисленные общие принципы современных химических производств основываются на закономерностях химических процессов, изучаемых в курсе химии средней школы. Поэтому учитель на примерах отдельных химических производств должен знакомить учащихся, как с научными принципами производств, так и с лежащими в их основе теориями и химическими закономерностями. Максимальное повышение производительности современных химических производств зависит не только от управления реакцией в производственных условиях, но и от рациональной организации сам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нципам рациональной организации химических производств относятся: а) непрерывность и фазность производственного процесса, б) механизация и автоматизация, в) использование электричества, г) комбинирование производств, д) охрана труда и е) методы повышения производительности труда рабочих.</w:t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1.4 Методические принципы ознакомления учащихся с химическими производств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ая средняя школа не готовит и не может готовить химиков-специалистов: лаборантов, аппаратчиков, техников и т. п., она лишь содействует тому, чтобы её выпускники были всесторонне образованными и получили возможность быстро освоить связанные с применением химии профессии, чтобы полученные химические знания и умения они могли успешно применить в практике нашего коммунистического 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материал в курсе химии средней школы должен не мешать, а наоборот, содействовать нормальному процессу освоения теоретических основ хи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ление учащихся с химическими производствами может иметь успех лишь в том случае, если оно осуществляется не в отрыве, а в самой тесной, органической связи с самим курсом химии. Чем лучше учащиеся ознакомятся с конкретными веществами и их изменениями, тем отчетливее они усвоят теоретические основы химии, тем более осмысленно будет разрешаться и задача политехнической подготовки учащих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учащихся с научными принципами производства следует проводить постепенно и последовательно. Соответствующие научные принципы нужно отмечать при изучении каждого конкретного производства. При изучении новых производств нужно' возвращаться к ранее отмечавшимся принципам, повторять, обобщать и углублять их понимание. В этом отношении особенно важно использовать изучение производства серной и азотной кислот и синтеза амми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учащихся с химическими производствами должно строиться, прежде всего, на лабораторных опытах, раскрывающих химическую сущность эти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, например, речь идёт о производстве извести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е, то учитель показывает учащимся опыты разложения углекислого кальция прокаливанием и дальнейшим гашением полученной жжёной извести. Сущность сернокислотного производства учащиеся по настоящему осмысливают только на основе непосредственного восприятия опытов получения сернистого газа, окисления сернистого газа в серный ангидрид, получения серной кислоты растворением серного ангидр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роль на уроках химии играют демонстрации таблиц и схем технологических процессов, моделей наиболее типичных аппаратов и установок целых производств (4), а также демонстрации диапозитивов и кинофильмов, иллюстрирующие изучаемые производства. Осмысливанию и закреплению производственного материала во многом содействуют самостоятельные лабораторные работы и практические занятия учащихся, а также решение задач, особенно экспериментальных и построенных на производственном матери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образовательно-воспитательное значение в изучении производств имеют экскурсии как на химические заводы так и на производственные выставки, в музеи, в химические цеха нехимических производств к местам природного залегания химического сырья и др. (5). Однако опыт работы многих учителей химии со всей несомненностью показывает, что экскурсии дают положительный результат лишь в том случае, если они хорошо организованы. Здесь очень важна не только подготовка к экскурсии и её проведение, но и последующий анализ всего того, что учащиеся па экскурсии видели. Чрезмерное увлечение количеством экскурсии за счёт качества их подготовки, проведения и использования получаемых на экскурсиях сведений совершенно не допусти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олитехнической подготовки учащихся можно с большим успехом использовать не только классные, но и внеклассные занятия. Можно, при наличии необходимых условий, организовать химический кружок и с членами этого кружка проводить экспериментальные работы, производственные экскурсии, чтение научно-популярной и технической литературы, а также изготовление необходимых для уроков учебных пособий: схем приборов, моделей и т. д. Можно организовать для учащихся встречи с учёными и передовиками химической промышленности, проводить обзорные лекции специалистов и демонстрировать кинофильмы – показывать учащимся исключительные успехи современной и особенно пашей советской химии, химической промышленности.</w:t>
      </w:r>
    </w:p>
    <w:p>
      <w:pPr>
        <w:pStyle w:val="Heading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1.5 Подготовка к изучению химических произво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химических производств, как и во всей учебно-воспитательной работе школы, решающую роль играет учитель. Без достаточно полного и четкого знания учителем технологии химического производства политехническая подготовка учащихся неминуемо примет абстрактный, форма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и описания химических производств материал учебника во многих случаях, конечно, недостаточен. Учителю очень важно использовать специальные руководства по технологии химических производств, а также материал о химизации нашего народн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помощь может оказать предварительное посещение специальных отделов музея, выставок и химических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внимательно следует ознакомиться с материалами, характеризующими общие научные принципы современных химических производств (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 следует подготовить также весь необходимый демонстрационный материал: таблицы, схемы, модели, диаграммы и др. Приходится учитывать то обстоятельство, что производственные схемы в специальных руководствах часто очень сложны и для использования на уроках нуждаются в значительном упрощ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изучение химических производств требует предварительной подготовки не только учителя, но и учащихся. К изучению производства вещества необходимо приступать только после того, как учащиеся усвоят: состав, свойства (физические и химические) и практическое значение этого вещества, а также химические реакции его получения и условия, при которых эти реакции протек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1.6 План изучения произ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изучения химического производства, в зависимости от его характера, предварительной подготовки учащихся и других обстоятельств, может быть разнообразный. Однако теоретические соображения и опыт работы многих учителей показывают, что изучение производства целесообразно проводить примерно по следующему план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дукт производства: повторение сведений о его составе, важнейших свойствах; способах получения и применения (бесе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Химические реакции, лежащие в основе данного произведши, и условия протекания этих реакций (беседа с записью уравне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ырьё и его подготовка к производственному процессу (коллекция природных образцов и схема важнейших аппаратов, используемых в процессе подготовки сырья к переработк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цесс производства по отдельным фазам (по схеме, моделям и т. п.), и в связи с этим: а) самые основные, наиболее типичные аппараты; б) общие принципы химического производства; в) средства интенсификац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спехи данной отрасли химической промышленности в нашей стране (данные народнохозяйственного плана, материал периодической печати, сообщение о передовиках производства и др.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 ХАРАКТЕРИСТИКА ВЫБРОСОВ ОТДЕЛЬНЫХ ОТРАС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МИЧЕСКОЙ ПРОМЫШЛЕННОСТИ И МЕРЫ ПРОФИЛАК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color w:val="000000"/>
          <w:szCs w:val="28"/>
        </w:rPr>
        <w:t>2.1 Загрязнение окружающей сре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ая промышленность охватывает большое количество отраслей: производство основного органического синтеза, нефтехимические, коксохимические и другие- производства. Часть из них уже стала самостоятельными отраслями промышленности. Производство кислот, солей, щелочей, некоторых химических элементов, например хлора, связанного азота, минеральных удобрений, неорганических соединений отдельных химических элементов относит к основной химической промышленности, использующей для их получения минеральное сырье – воздух, серу, серный колчедан, поваренную соль, фосфорные руд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основных классов органических соединений основано на органическом синтезе. Поэтому тройное количество отраслей химической промышленности возникло на этой основе, а также на основе переработки горючих ископаемых – нефти и нефтепродуктов, каменною угля, нефтяного и природного газов, сланцев и древес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аким отраслям химической промышленности относятся производства синтетических каучуков и резинотехнических изделий на их основе, пластических масс, синтетических и искусственных волокон, красителей, лаков, растворителей, взрывчатых веществ, синтетических моющих средств, лесохимических, химико-фармацевтических и многих других веществ, важных в народном хозяй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ция химических производств отражается как на характере выпускаемой продукции, так и на выбросах в окружающую среду, что имеет определенное отношение к состоянию здоровья населения. Основными неблагоприятно действующими факторами, на здоровье являются химические вещества в различных фазовых состояниях в сочетании с физическими, механическими, гигиеническими и другими особенностями среды. Окружающая среда может загрязняться химическими веществами в твердом, жидком, газо- и парообразном состояниях. Воздух производственных помещений и окружающая среда могут загрязняться также аэрозолями с твердой и жидкой дисперсными фазами, различными газами, парами, в меньшей мере пы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окружающая среда представляет собой сложную систему физических, химических, биологических и социальных факторов, которые могут оказывать различное влияние при комплексном воздействии на организм челове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ехнологического процесса В. Лейте на основе изучения характера и причин загрязнения атмосферного воздуха предприятиями химической промышленности выделил такие группы загрязн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полный выход продукции, обусловленный особенностями протекания реакций, исключающих использование исходных продуктов, либо в результате потерь конечного проду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ыброс в атмосферу примесей и загрязнений, содержащихся в сырь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теря ряда веществ, используемых в производственных процесс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ыделение пахучих веществ и продуктов окисления, попадающих в отходящий воздух в результате химических реакций, нагревания или суш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вещества, загрязняющие окружающую среду, действуют на организм человека различными путями, вызывая комплекс патологических сдвигов. Этой проблеме посвящены многие работы по токсикологии, профессиональной и коммунальной гигиене, профессиональным болезням и т. д. Следует отметить, что проникновение загрязнителей окружающей среды в организм происходит, как известно, через дыхательные пути, кожу и органы пищеварения. Поступление веществ через органы дыхания является основным и наиболее опасным путем. Поверхность легочных альвеол равна 90-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среднем их растяжении, а толщина альвеолярных мембран – 0,001-0,004 мм. Это создает благоприятные условия для быстрого проникновения газов, паров и пыли в кровь, минуя печень, которая является механическим и биохимическим барьером, защищающим организм от отравления ядами. Химические вещества, загрязняющие окружающую среду и попадающие в организм человека через органы пищеварения, проникают в печень через систему воротной вены. В печени происходит их задержка, обратное выделение с желчью, а также частичная нейтрализация, что резко уменьшает отрицательное действие загрязнителей. Некоторые химические вещества в желудочном соке претерпеваю: изменения, повышающие их токсичность. Так, из ультрамариновой пыли выделяется сероводород, а из комплексных цианистых соединений — синильная кислота. Из метилового спирта в организме может образовываться муравьиным альдегид, являющийся ядом для центральной нервной системы. Токсическое действие загрязнителей, попавших в желудок, зависит от быстроты перехода содержимого желудка и кишки, где в основном происходит всасывание веществ и кров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2.2 Экологическое воздействие выбросов химических произво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рязнение окружающей среды отходами химической промышленности достигает в настоящее время больших размеров. Достижения человеческого разума, обусловившие возникновение научно-технической революции, стали одновременно причиной коренного изменения экологии человека. Естественная среда его обитания, которой на протяжении многих веков была природа, сильно изменилась. Построено много городов с асфальтированными улицами и множеством транспортных средств, загрязняющих возду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показывает, что человек всегда стремился создавать материальные блага и, не задумываясь над последствием своих открытий, старался, во что бы то ни стало достичь осуществления своих замыслов. А внешняя среда тем временем подвергалась и продолжает подвергаться превращениям и загрязн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щение месторождений полезных ископаемых и других, казалось бы на первый взгляд, неисчерпаемых ресурсов в конечном счете не может обойтись без тяжелых последствий. Созданные людьми шахты смещают вещество земной коры в десять раз больше, чем землетрясения. Отходы сырья составляют 98 %. Они-то и засоряют, загрязняют окружающую сре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треть населения планеты испытывает острый недостаток в чистой воде, из-за чего 500 млн. человек постоянно страдают кишечно-желудочными заболеваниями. Если в 7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продолжала недоедать одна треть населения земного шара, то 43 государства испытывают недостаток в обыкновенной питьевой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в атмосферу выбрасывается 500 млн. т загрязнений. Одни только электростанции выбрасывают каждый год 100-200 млн. т золы и 60 млн. т сернистого ангидрида. Атмосфера пашей планеты содержит 2,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12 </w:t>
      </w:r>
      <w:r>
        <w:rPr>
          <w:color w:val="000000"/>
          <w:sz w:val="28"/>
          <w:szCs w:val="28"/>
        </w:rPr>
        <w:t>т углекислого газа. Источниками выделения его являются вулканы, горячие источники, живые организмы, горючие ископаемые. При сжигании топлива ежегодно в атмосферу поступает не менее 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 т углекислого газа, создавая этим тепловой эффект и дальнейшее загрязнение атмосферы. Это в свою очередь ведет к нарушению химического равновесия в воздушной среде, изменению климата и другим глобальным последствиям. Углекислый и сернистый газы, загрязняющие атмосферу, можно использовать для получения различных полимерных материалов. В настоящее время осуществлено промышленное производство ароматических поликарбонатов. В лабораториях сейчас получают полисульфоны, материалом для которых служит сернистый газ. Реакция их синтеза, как и в случае с СО, инициируется пероксидами или с помощью жесткой радиации. Из полимеров, содержащих до 50 %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зготавливают, например, плиты и пленки. Мембраны из полимеров, содержащи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некоторыми олефинами гибки, прочны, не токсичны, пропускают кислород так же хорошо, как и силоксановые, а углекислоту – в шесть раз лучше. Поэтому полисульфоновые мембраны перспективны для аппаратов искусственного кровообра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ире ежегодно выбрасывается в атмосферу около 150 млн. 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 воздушное пространство скандинавских стран ветром заносится из промышленных регионов большое количество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 результате чего здесь выпадают «кислые» дожди и рН поверхностных вод изменяется до 3,5 [4]. Следовательно, чтобы поверхностные воды были пригодными для питья, их необходимо подщелачивать. Не удивительно, что в отдельных районах потребление питьевой воды приводит к заболеваниям серд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атмосферы углекислым газом и другими веществами увеличивает расход кисло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тво вынуждено будет прибегнуть к созданию новых технологий, при которых будет поглощаться углекислый газ и выделяться кислор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шестивалентного хрома, чем трехвалентного. Опасны яды, находящиеся в высокодисперсном пародымообразном состоянии, поскольку такое состояние облегчает проникновение их в организм через дыхательные пути. Часто токсический эффект зависит от продолжительности действия яда на организм, от его растворимости в крови, лимфе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ую чувствительность людей к различным веществам обусловливает состояние центральной нервной системы или всего организма. Этим объясняется то, что в промышленных условиях нередко наблюдаются пиления сенсибилизации людей к некоторым ядам, ведущие к возникновению аллергических заболеваний, бронхиальной астмы и других специфических заболеваний, что делает невозможным дальнейшую их профессиональн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ядов оказывает отрицательное действие на организм в целом, хотя нередко наблюдается преобладающее поражение определенных, органов. Бензол, например, поражает кроветворные органы и центральную нервную систему, свинец вызывает изменения нервной системы и поражает кровь, а иногда – изменения в печени,- сосудах и т. д. Избирательность поражения отдельных органов обусловлена особенностями веществ, их физико-химическими свойствами, в частности, неодинаковой растворимостью к воде, жирах и липоидах, различиями в обмене веществ в тканях организма, а также определенным химическим сродством этих тканей к яду, что приводит к избирательному накоплению его в определенных орг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анные свидетельствуют о том, что комплексный учет фактором окружающей среды позволит намечать мероприятия по оздоровлению ее и тем самым исключать вредные для здоровья людей условия. Трудность заключается в том, что комбинированное действие этих факторов еще недостаточно изучено. В то же время опыт проведения природоохранных мероприятий в ряде промышленных центров в соответствии с современными гигиеническими требованиями показывает, что в этих районах наблюдается уменьшение общей заболеваемости, в том числе хроническими болезн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ая промышленность столь многогранна, что полная характеристика ее чрезвычайно затруднительна, и поэтому мы остановимся лишь на некоторых производствах, заслуживающих с точки зрения загрязнения окружающей среды особого вним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производств неорганического синтеза внимание обращается на особенности получения и применения минеральных удобрений, аммиака и продуктов на его основе, кальцинированной соды, дихромата калия, силикатов. Обзор особенностей основного органического синтеза ограничивается рассмотрением основных аспектов переработки нефти, каменного угля, древесины, получения и применения каучука, капролактама, химических волокон и пластических масс, производства пестицидов, поверхностно-активных веществ. В разделе кратко рассмотрены особенности загрязнения окружающей среды травильными и гальваническими производствами. Перечень производств охватывает основные вещества неорганической и органической природы, значение которых и объем выпускаемой ими продукции для нужд народного хозяйства очевидны. Ознакомление с ними показывает, что многое делается сегодня для того, чтобы новые материалы, новые вещества выпускались при помощи технологий, дающих минимальное количество отходов и позволяющих сохранить в чистоте окружающую нас природ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 Ознакомление учащихся с химическими производствами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 xml:space="preserve">3.1 Производство извести как пример первоначального изучения химического производства в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класс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пециальном уроке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е учитель даёт учащимся первоначальное представление о применении химии в производстве и знакомит их с элементами техники эт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начинает с характеристики продукта производства – с извести. Напоминает учащимся, что с известью они уже, знакомы, так как она широко применяется в практической жизни – в строительстве и в домашнем хозяйстве. Предлагает учащимся рассказать о том, в каком виде и для чего именно она используется. Подчёркивает, что известняк и известь – вещества разные, что известняк – это горная порода, природное сырьё для получения извести. Показывает образец известняка. Отмечает его состав, формулу и название записывает на доске. Обращает внимание учащихся на то, что известь бывает двух видов: негашёная и гашёная. Формулы и соответствующие названия их тоже записывает на доске. Образцы извести показывает. Характеризует свойства известняка, негашёной и гашёной извести и сравнивает их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учитель переходит к сущности химических реакций, лежащих в основе производства извести. Сообщает учащимся, что известняк непрочный, что при прокаливании он разлагается, получаются два вещества – углекислый газ и окись кальция. Записывает на доске уравнение реакции. При наличии соответствующих условий демонстрирует опыт: небольшой, тонкий кусочек известняка (или мела) прокаливает на сильном пламени примуса, газа и т. п. Указывает, что получающаяся при прокаливании известняка окись кальция и есть негашёная известь и что её, по способу получения, ещё иначе называют «жжёная известь». В случае необходимости учитель показывает учащимся и сам процесс гашения извести. Берёт в фарфоровую чашечку кусок окиси кальция и обливает её небольшим количеством воды. Обращает внимание учащихся на то, как взятый кусок извести постепенно впитывает воду, разогревается и рассыпается, образуя гашёную известь, или так называемую «пушонку». Записывает на доске уравнение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подчёркивает, что гашёная известь, хотя и плохо, но растворяется в воде и что водный раствор её называется известковой водой. Растворяет гашёную известь, получает белую мутную жидкость – так называемое «известковое молоко». Немного отстоявшееся «известковое молоко» фильтрует, получает бесцветный, совершенно прозрачный раствор – известковую воду. Замечает, что именно такую известковую воду используют для обнаружения углекислого газа, что при пропускании углекислого газа известковая вода мутне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го сказанного учитель делает общий вывод о том, что в основе производства извести лежит реакция разложения (при прокаливании) известня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, знакомит учащихся с тем, как именно эта реакция осуществляется в производстве. Показывает схему известково-обжигательной печи (рис. 1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65705</wp:posOffset>
            </wp:positionH>
            <wp:positionV relativeFrom="paragraph">
              <wp:posOffset>85090</wp:posOffset>
            </wp:positionV>
            <wp:extent cx="1181100" cy="1847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>Рис. 1 Известково-обжигательная печ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яет, как эта печь устроена; как она загружается известняком; почему известняк предварительно дробится на сравнительно небольшие куски; откуда в печь поступает горячий газ и необходимый для его сгорания воздух; как в этой печи осуществляется один из основных производственных принципов — противоток; куда из печи удаляется углекислый газ, из какой части печи и как именно выгружается полученная изве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учитель знакомит учащихся и с тем, как в дальнейшем, перед употреблением, из негашёной извести в большом количестве получают гашёную известь и для чего известь используют. Сообщает, что известь используют не только в строительстве, но и в борьбе с вредителями сельскохозяйственных растений, например «известковое молоко» – против гусениц моли (малинной и смородинной), против зимующих па плодовых деревьях вредителей (яблонной медяницы, тли и др.), «пушонку» – для уничтожения слизней на овощных культурах, для дезинфекции почвы в подпользях, а в составе так называемого «известково-серного отвара» – для (борьбы с клещиками (хлопчатника, цитрусовых, огурцов, смородины, винограда и других сельскохозяйственных культур). С целью закрепления материала учащимся предлагаются вопросы о том: в чём различие между известняком, негашёной и гашёной известью, какая реакция происходит при гашении извести; какая реакция лежит в основе производства извести; каковы устройство и принцип действия известковообжигательной печи; какие процессы происходят в известковообжигательной печи; для чего используется известь. С целью же закрепления материала учащиеся решают производственную задачу, например, такого содержания: Сколько известняка, содержащего 10% примеси, потребуется для получения 28 т негашёной извест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урок изучения производства извести строится по следующему план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арактеристика продукта производства: а) известь негашёная и гашёная (образцы и состав); б) известь и известняк (образцы и состав); в) применение извести (в строительстве, в борьбе с болезнями и вредителями сельскохозяйственных растений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химической реакции, лежащей в основе производства извести: а) разложение известняка – получение негашёной извести (уравнение и демонстрация самой реакции); б) взаимодействие негашёной извести с водой –получение гашёной извести (демонстрация опыта, уравнение реакции); в) «известковое молоко» и «известковая вода» (демонстрац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репление материала: а) контрольные вопросы, б) решение производственных задач. [5, 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2 Переработка неф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этого производства нуж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знакомить учащихся с перегонкой и крекингом нефти;</w:t>
      </w:r>
    </w:p>
    <w:p>
      <w:pPr>
        <w:pStyle w:val="22"/>
        <w:rPr/>
      </w:pPr>
      <w:r>
        <w:rPr>
          <w:szCs w:val="28"/>
        </w:rPr>
        <w:t>б) вскрыть основные научные принципы промышленной переработки неф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казать успехи нефтяной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ель сначала знакомит учащихся с нефтью — объясня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роднохозяйственное значение нефти; б) важнейшие ее месторождения; в) способы добывания; г) неуклонный рост нефтедобычи в нашей стране; д) состав; е) физические св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ое значение при этом имеет демонстрация нефти и нефтепродуктов, а также (при наличии соответствующих условий) демонстрация опытов, характеризующих сравнительно растворимость и горючесть нефтепродуктов, бензин и керосин как растворители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после этого следует познакомить учащихся с переработкой нефти – перегонкой и крекинг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ерегонка нефти. Об основном принципе перегонки нефти и промышленности учащиеся получают представление на лабораторном опыте. Учитель демонстрирует перегонку нефти с перегретым паром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8860" cy="16770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2 Перегонка нефти в лабораторных условиях</w:t>
      </w:r>
    </w:p>
    <w:p>
      <w:pPr>
        <w:pStyle w:val="2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В колбе А нагревают воду – получает пар, а в колбе Б – одновременно нагревает нефть (при отсутствии нефти нагревает заранее приготовленную смесь мазута или машинного масла, керосина и бензина). Собранную в приемнике (вместе с водой) смесь углеводородов разделяет с помощью делительной воро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гонке нефти в промышленности учитель в лекционной фирме сообщает учащимся следующее. Перегонка нефти в промышленности происходит в специальной установке (рис. 3). Этот процесс основан на различных температурах кипения находящихся в нефти углеводородов. Процесс начинается в трубчатой печи, названной так потому, что внутри её находится стальной, очень большой длины, изогнутый трубопровод. Отапливается печь мазутом. Непрерывно перекачиваемая через трубопровод нефть нагревается, примерно до 40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, и поступает в ректификационную колонну. Эта колонна имеет большое количество горизонтальных перегородок, так называемых тарелок с отверстиями. Нефтепродукты с низкой температурой кипения через отверстия тарелок поднимаются в верхнюю часть колонны, постепенно охлаждаются и в жидком состоянии задерживаются на той или иной тарелке. Нефтепродукты же с более высокой температурой кипения задерживаются на тарелках уже в нижней части колонны. Через отверстия тарелок летучие нефтепродукты поднимаются вверх, а жидкие стекают вниз (рис. 4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185795" cy="23990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3 Перегонка нефти в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– трубчатая печь для нагревания нефти; 2 – ректификационная колонна</w:t>
      </w:r>
      <w:r>
        <w:rPr>
          <w:color w:val="000000"/>
          <w:sz w:val="28"/>
          <w:szCs w:val="28"/>
        </w:rPr>
        <w:t>.</w:t>
      </w:r>
    </w:p>
    <w:p>
      <w:pPr>
        <w:pStyle w:val="2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rPr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17090</wp:posOffset>
            </wp:positionH>
            <wp:positionV relativeFrom="paragraph">
              <wp:posOffset>1360170</wp:posOffset>
            </wp:positionV>
            <wp:extent cx="2047875" cy="20478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Более полному отделению летучих нефтепродуктов от жидкости содействует подаваемый снизу перегретый пар, который идёт навстречу стекаемой жидкости.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4 Движение нефтепродуктов через тарелки ректификационной коло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последовательно, в направлении снизу вверх, при различной температуре из нефти выделяются: мазут, соляровое масло, керосин, лигроин и бензин. Пары бензина в холодильнике охлаждаются и конденсируются. Некоторая часть бензина возвращается в колонну для орошения и охлаждения поднимающихся вверх летучих нефте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нефтепродукты по особым трубам из ректификационной колонны выводятся и снова подвергаются перегонке. Путём последующей перегонки из мазута выделяют различные смазочные масла (веретённое, машинное, цилиндровое и др.), а также вазелин, парафин и другие ценные нефтепродукты. После окончательной фракционной перегонки нефти остается нелетучий продукт – гуд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фракционной перегонки нефти лежат общие технологические принципы: непрерывность процесса, поток и противоток и циркуляция продуктов переработки. Здесь же имеет место и непрерывная циркуляция тепла: тепло получившихся продуктов перегонки используется для предварительного подогрева нефти, а тепло дымовых газов – для некоторого подогрева воздуха, необходимого для сжигания в печи мазу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и закрепления изложенного материала учитель предлагает учащимся вопрос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м свойстве нефти основана её фракционная перегонк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каких аппаратов состоит нефтеперегонная установк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 ректификационной колонне получаются важнейшие нефтепродукт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бщие технологические принципы лежат в основе фракционной перегонки нефт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рекинг нефти</w:t>
      </w:r>
      <w:r>
        <w:rPr>
          <w:color w:val="000000"/>
          <w:sz w:val="28"/>
          <w:szCs w:val="28"/>
        </w:rPr>
        <w:t>. Химический способ переработки нефти – крекинг-процесс, при наличии соответствующих условий в упрощенной форме на уроке или на вне-классных занятиях, можно показать учащим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сначала уясняет учащимся сущность крекинга нефти. Сообщает им, что если нефть нагревать сильнее, чем при фракционной перегонке, то находящиеся в пей углеводороды начинают изменять свой химический состав; при этом молекулы их распадаются на более мелкие по составу молекулы — образуется смесь жидких газообразных предельных и непредельных углеводородов с меньшим молекулярным весом, а следовательно, с более низкой температурой кипения – увеличивается выход наиболее пенного продукта – бензина. Напоминает учащимся общий состав и характерные химические свойства предельных и непредельных углеводородов. Обращает внимание учащихся на то, что образующиеся при крекинге непредельные углеводороды обнаруживают по обесцвечиванию ими бромной воды или раствора марганцевокислого ка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екинг нефти демонстрируется на следующем приборе (рис. 5). В этом приборе три основные части: печь для нагревания крекируемого сырья – железная трубка-приёмник для жидких продуктов и приёмник для газа. В качестве крекируемого сырья используется керосин, предварительно очищенный от непредельных соединений или мазут, оставшийся после фракционной перегонки нефти. Нагревание производится с помощью газовых горелок, паяльной лампы, угольной жаровни. К получившимся жидким и газообразным продуктам приливаетс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учившимся жидким и газообразным продуктам приливается бромная вода или раствор марганцевокислого калия – обнаруживаются образовавшиеся непредельные углеводороды. [6 – 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56005</wp:posOffset>
            </wp:positionH>
            <wp:positionV relativeFrom="paragraph">
              <wp:posOffset>110490</wp:posOffset>
            </wp:positionV>
            <wp:extent cx="3103245" cy="25755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Рис. 5. Крекинг нефти в лабораторных условия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3 Производство чугуна и стали (в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 класс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 этих занят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знакомить учащихся с производством чугуна и переработкой чугуна в ста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ратить внимание на важнейшие аппараты и на самый процесс металлургическ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скрыть научные принципы эт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казать учащимся успехи металлургической промышленности (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лан из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. Доменн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вторение: важнейшие руды железа; обогащение ру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менная печь и принцип её действия (схе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грузка домны и начало доменного процесса (механизация и автоматизация производ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зличные температурные зоны в доменной п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Химические процессы в каждой температурной з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бразование чугуна и шл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>. Переработка чугуна в ста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вторение: а) понятие «сплав»; б) состав чугуна и стали, их важнейшие приме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ущность переработки чугуна в ста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Бессемерование чугуна в сталь: а) химические реакции; б) условия их протекания; устройство конвертора (схе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артеновский способ переработки чугуна 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ь: а) общая схема мартеновской печи; б) характерная особенность процесса; в) принцип рационального использования топлива; г) интенсификация процесса (кислородное дутьё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>. Электрическая дом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Электропечь (рис. 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нцип действия электропеч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ль электричества в работе электродом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32355" cy="332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. 6 Электрическая доменная печ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особо замечает, что в электродомну, вместе с рудой и флюсом загружают также уголь, но только уголь, необходимый для реакции восстановления железа. Уголь же, который в обычной домне поддерживает высокую температуру (играет роль топлива), в электродомне заменяется электрической энергией. [2, 6]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 xml:space="preserve">3.4 Синтез аммиака и азотной кислоты как пример комбинированного химического производств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этого производства нуж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знакомить учащихся с сущностью синтеза аммиака и его окисления в азотную кисло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расширить уже имеющиеся у учащихся представления об условиях протекания химических реакций и способах управления ими в промышл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закрепить и углубить ранее приобретенные учащимися знания о научных принципах химических производств – дать представление о применении в химическом производстве оптимальных давлений и принципа циркуляции реагирующ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роизводства проводится примерно по следующему план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интез аммиака.</w:t>
      </w:r>
    </w:p>
    <w:p>
      <w:pPr>
        <w:pStyle w:val="22"/>
        <w:rPr/>
      </w:pPr>
      <w:r>
        <w:rPr>
          <w:szCs w:val="28"/>
        </w:rPr>
        <w:t>1. Азот и его свойства (повторение с записью уравнения реакции взаимодействия азота с водород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ммиак, его получение в лаборатории, свойства и значение и народном хозяйстве (повторение с записью уравнений химических реакций и демонстрациями соответствующих опытов). Синтез аммиака в лабораторных условиях (рис. 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197860" cy="982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 7. Синтез аммиака в лабораторных услов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 Синтез аммиака в промышленности: а) реакция взаимодействия азота с водородом и её обратимость, б) условия этой реакции (роль температуры, катализатора и давления), в) основные аппараты (колонна синтеза, холодильник-конденсатор, сепаратор-разделитель, компрессор и циркуляционный насос), принципы действия этих аппаратов (рис. 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3140710" cy="2148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ис. 8 Синтез аммиака в промышленности</w:t>
      </w:r>
    </w:p>
    <w:p>
      <w:pPr>
        <w:pStyle w:val="2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4. Получение исходной азотоводородной смеси: а) газогенератор, б) состав генераторного газа, в) способы удаления ненужных газов (уравнения реакций), г) конвертор, д) теплообменник, е) башни для поглощения углекислого газа и окиси углерода, ж) компрессоры, з) принцип противотока и теплообмена (рис. 9)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firstLine="1"/>
        <w:jc w:val="both"/>
        <w:rPr/>
      </w:pPr>
      <w:r>
        <w:rPr/>
        <w:drawing>
          <wp:inline distT="0" distB="0" distL="0" distR="0">
            <wp:extent cx="4734560" cy="2571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общение и закрепление всех основных научных принципов синтеза аммиака в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кисление аммиака в азотную кисл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Реакции, лежащие в основе производства азотной кислоты: а) окисление аммиака (в присутствии катализатора) в окись азота (уравнение реакции); б) окисление окиси азота в двуокись азота и поглощение двуокиси азота водой (уравнение реак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кисление аммиака в азотную кислоту в лабораторных условиях (демонстра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/>
      </w:pPr>
      <w:r>
        <w:rPr/>
        <w:drawing>
          <wp:inline distT="0" distB="0" distL="0" distR="0">
            <wp:extent cx="3554730" cy="2054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szCs w:val="28"/>
        </w:rPr>
        <w:t>3. Получение азотной кислоты в промышленности: а) аммиачно-воздушная смесь; б) контактный аппарат; в) условия окисления; г) поглотительные башни и их действие – принцип противотока, увеличение поверхности соприкосновения газа и жидкости; поглощение двуокиси азота водой – использование давления (рис. 10). [6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ые температуры, теплообмен, катализаторы, дробление твердых веществ и всевозможные «насадки» – важнейшие средства ускорения химических процессов – общие научные принципы, типичные для всех современных химических производств.</w:t>
      </w:r>
    </w:p>
    <w:p>
      <w:pPr>
        <w:pStyle w:val="TextBodyIndent"/>
        <w:autoSpaceDE w:val="false"/>
        <w:ind w:firstLine="709"/>
        <w:rPr>
          <w:szCs w:val="28"/>
        </w:rPr>
      </w:pPr>
      <w:r>
        <w:rPr>
          <w:szCs w:val="28"/>
        </w:rPr>
        <w:t>Характерными условиями организации химических производств являются механизация и автоматизация: применение аппаратуры непрерывного действия, а также довольно широкое использование автоматического контроля над производственным процессом и управления этим процессом. Здесь же учитель отмечает охрану труда как одну из характерных особенностей организац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оследующего изучения химических производств сделанные на данном занятии обобщения ещё больше конкретизируются и углубляются.</w:t>
      </w:r>
      <w:r>
        <w:br w:type="page"/>
      </w:r>
    </w:p>
    <w:p>
      <w:pPr>
        <w:pStyle w:val="Heading1"/>
        <w:spacing w:lineRule="auto" w:line="360" w:before="0" w:after="0"/>
        <w:ind w:firstLine="70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И. Н. Об изучении химических производств, жури. «Химия в школе», 1954, № 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Шаповаленко С. Г, Вопросы политехнического обучения в процессе преподавания химии, журн. «Химия в школе», 1953, № 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Цветков Л. А., ред. Сборник «Производственные экскурсии по химии в школе, 195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авлов Б. А. и др. Технология неорганических веществ. Пособие для учителей средней школы, 195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льфкович С. И. и др. Общая химическая технология, т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195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орисев М. И. Н., Методика преподавания химии, т. 2, 195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ков Л. А, Химические опыты при изучении каучука и нефти, М.: «Химия в школе», 1953, № 6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огосова К. А. Нефть и продукты её переработки, 1952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  <w:jc w:val="both"/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8:00Z</dcterms:created>
  <dc:creator>Admin</dc:creator>
  <dc:description/>
  <cp:keywords/>
  <dc:language>en-US</dc:language>
  <cp:lastModifiedBy>Mage</cp:lastModifiedBy>
  <dcterms:modified xsi:type="dcterms:W3CDTF">2011-10-02T15:28:00Z</dcterms:modified>
  <cp:revision>2</cp:revision>
  <dc:subject/>
  <dc:title>Химическое производство и ООС </dc:title>
</cp:coreProperties>
</file>