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 w:val="28"/>
        </w:rPr>
        <w:t>Новомосковский институт (филиал) Российского химико-технологического Университета им. Д.И. Менделеев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СТАНДАРТ ПРЕДПРИЯТИЯ</w:t>
      </w:r>
    </w:p>
    <w:p>
      <w:pPr>
        <w:pStyle w:val="Heading3"/>
        <w:widowControl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ОЕКТЫ (РАБОТЫ) ДИПЛОМНЫЕ И КУРСОВЫЕ</w:t>
      </w:r>
    </w:p>
    <w:p>
      <w:pPr>
        <w:pStyle w:val="Heading2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</w:rPr>
        <w:t>Общие требования к оформлению и содержанию пояснительных записок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едисловие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РАЗРАБОТАН Новомосковским институтом РХТУ им. Д.И. Менделеева. При разработке стандарта учтены замечания, данные сотрудниками института: А.А. Подколзиным, В.С. Прохоровым. Стандарт подготовлен к печати на кафедрах</w:t>
      </w:r>
      <w:r>
        <w:rPr>
          <w:sz w:val="28"/>
          <w:szCs w:val="28"/>
        </w:rPr>
        <w:t xml:space="preserve"> МСК и АПП С.В. Лелявиной, А.Г. Лопатиным, Н.В. Масловой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Стандарт соответствует требованиям стандартов Государственной системы стандартизации РФ: ГОСТ Р 1.4–92, ГОСТ Р 1.5–92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3 Взамен СТП НИ(ф) РХТУ 201.01 – 00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1 Область применения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2 Нормативные ссылки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3 Общие положения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4 Структура пояснительной записки к дипломному и курсовому проекту (работе)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5 Требования к структурным элементам пояснительной записки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5.1 Титульный лист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5.2 Реферат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5.3 Содержание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5.4 Введение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5.5 Основная часть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5.6 Заключение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5.7 Список использованных источников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5.8 Приложения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6 Требования к оформлению пояснительной записки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6.1 Общие требования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2 Нумерация страниц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3 Деление текста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6.4 Нумерация разделов, подразделов, пунктов, подпунктов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5 Перечисления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6.6 Заголовки разделов, подразделов, пунктов, подпунктов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6.7 Иллюстрации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8 Таблицы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9 Примечания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10 Формулы и уравнения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11 Ссылки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12 Единицы физических величин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13 Титульный лист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6.14 Список использованных источников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6.15 Приложения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Приложение А Форма типового задания на курсовой проект (работу)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Приложение Б Форма типового задания на дипломный проект (работу)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Приложение В Пример составления реферата на курсовой (дипломный) проект и работу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/>
      </w:pPr>
      <w:r>
        <w:rPr>
          <w:sz w:val="28"/>
        </w:rPr>
        <w:t>Приложение Г Форма титульного листа пояснительной записки к дипломному проекту (работе)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Приложение Д Форма титульного листа пояснительной записки к курсовому проекту (работе)</w:t>
      </w:r>
    </w:p>
    <w:p>
      <w:pPr>
        <w:pStyle w:val="Normal"/>
        <w:widowControl/>
        <w:tabs>
          <w:tab w:val="clear" w:pos="720"/>
          <w:tab w:val="right" w:pos="9356" w:leader="dot"/>
        </w:tabs>
        <w:spacing w:lineRule="auto" w:line="360"/>
        <w:ind w:hanging="0"/>
        <w:rPr>
          <w:sz w:val="28"/>
        </w:rPr>
      </w:pPr>
      <w:r>
        <w:rPr>
          <w:sz w:val="28"/>
        </w:rPr>
        <w:t>Приложение Е Примеры оформления библиографических описаний документов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СТАНДАРТ ПРЕДПРИЯТ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(РАБОТЫ) ДИПЛОМНЫЕ И КУРСОВЫЕ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формлению и содержанию пояснительных записок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замен</w:t>
      </w:r>
    </w:p>
    <w:p>
      <w:pPr>
        <w:pStyle w:val="Normal"/>
        <w:widowControl/>
        <w:tabs>
          <w:tab w:val="clear" w:pos="720"/>
          <w:tab w:val="left" w:pos="6706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>СТП НИ(ф) РХТУ 201.01– 00</w:t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>
          <w:sz w:val="28"/>
          <w:szCs w:val="28"/>
        </w:rPr>
        <w:t>РЕКТОР НИ РХТУ</w:t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>
          <w:sz w:val="28"/>
          <w:szCs w:val="28"/>
        </w:rPr>
        <w:t>___________ /Вент Д. П./</w:t>
      </w:r>
    </w:p>
    <w:p>
      <w:pPr>
        <w:pStyle w:val="Normal"/>
        <w:widowControl/>
        <w:spacing w:lineRule="auto" w:line="360"/>
        <w:ind w:firstLine="720"/>
        <w:jc w:val="right"/>
        <w:rPr/>
      </w:pPr>
      <w:r>
        <w:rPr>
          <w:sz w:val="28"/>
          <w:szCs w:val="28"/>
        </w:rPr>
        <w:t>«__»______________ 2004 г.</w:t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Дата введения 2005– 01–01.</w:t>
      </w:r>
      <w:r>
        <w:br w:type="page"/>
      </w:r>
    </w:p>
    <w:p>
      <w:pPr>
        <w:pStyle w:val="Heading6"/>
        <w:spacing w:lineRule="auto" w:line="360"/>
        <w:ind w:firstLine="720"/>
        <w:jc w:val="center"/>
        <w:rPr/>
      </w:pPr>
      <w:r>
        <w:rPr>
          <w:sz w:val="28"/>
        </w:rPr>
        <w:t>1 Область применен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Настоящий стандарт распространяется на пояснительные записки к дипломным и курсовым проектам и работам, которые выполняются студентами энергомеханических специальностей на кафедрах института в соответствии с рабочими программами изучения курсов и учебными планами подготовки специалистов в высшем учебном заведен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Настоящий стандарт устанавливает общие требования к содержанию и оформлению пояснительных записок к дипломным и курсовым проектам и работам.</w:t>
      </w:r>
    </w:p>
    <w:p>
      <w:pPr>
        <w:pStyle w:val="TextBodyInden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Положения настоящего стандарта подлежат применению студентами и сотрудниками подразделений института, участвующими в организации и проведении дипломного и курсового проектирования на энергомеханических специальностях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При разработке "Методических указаний по дипломному и курсовому проектированию", применительно к особенностям кафедр института, положения настоящего стандарта подлежат обязательному соблюдению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 Нормативные ссылк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ГОСТ 2.105 – 95 ЕСКД. Общие требования к текстовым документа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ГОСТ 2.321 – 84 ЕСКД. Обозначения буквенные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ГОСТ 7.1 – 84 СИБИД. Библиографическое описание документа. Общие требования и правила составления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ГОСТ 8.417 – 81 ГСИ. Единицы физических величин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9327 – 60 Бумага и изделия из бумаги. Потребительские форматы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 Общие положе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3.1 Целью дипломного (курсового) проектирования является закрепление и углубление знаний, получаемых студентами за время обучения в высшем учебном заведении, а также развитие у студентов навыков решения конкретных практических и исследовательских задач, вытекающих из нужд науки, техники и технолог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3.2 Дипломное (курсовое) проектирование является заключительной квалификационной работой по специальности или учебному предмету и предполагает проектную или научную разработку объектов, представляющих специфику определенных</w:t>
      </w:r>
      <w:r>
        <w:rPr>
          <w:sz w:val="28"/>
        </w:rPr>
        <w:t xml:space="preserve"> промышленных производств, науки и техники, проведение исследований и инженерных расчето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3.3 Выбор темы дипломного (курсового) проекта или работы осуществляется студенто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4 Дипломный и курсовой проект (работа) выполняются студентом в соответствии с заданием. Задание на дипломный и курсовой проект (работу) выдается руководителем проекта (работы) и утверждается заведующим кафедро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5 Типовое задание на курсовой проект (работу) оформляют в соответствии с приложением А. Типовое задание на дипломный проект (работу) оформляют в соответствии с приложением Б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3.6 Календарный план написания дипломного и курсового проекта (работы) определяется руководителе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3.7 После окончания разработки задания студент представляет проект (работу) на проверку руководителю, подпись которого является допуском к защите проекта (работы) перед комиссие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8 Пояснительная записка к дипломному (курсовому) проекту (работе) подлежит обязательному нормоконтролю на кафедре института, после чего подписывается заведующим кафедрой и защищается перед комиссией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 Структура пояснительной записки к дипломному и курсовому проекту (работе)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</w:rPr>
        <w:t>.1 Структурными элементами пояснительной записки являются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титульный лист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ферат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держание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ведение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основная часть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ключение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список использованных источнико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ложения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4.2 </w:t>
      </w:r>
      <w:r>
        <w:rPr>
          <w:sz w:val="28"/>
          <w:szCs w:val="28"/>
        </w:rPr>
        <w:t>Каждый структурный элемент пояснительной записки следует начинать с нового листа (страницы)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5 Требования к структурным элементам пояснительной записк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5.1 Титульный лист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5.1.1 Титульный лист является первой страницей пояснительной записк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5.1.2 На титульном листе приводят следующие сведения: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наименование министерства (ведомства) или другого структурного образования, в систему которого входит высшее учебное заведение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наименование высшего учебного заведения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наименование кафедры высшего учебного заведения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наименование пояснительной записки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наименование темы проекта (работы)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фамилии и инициалы заведующего кафедрой, руководителя работы, нормоконтролера и студента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шифр группы студента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место и год составления пояснительной записки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2 Реферат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2.1 Реферат должен содержать: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сведения об объеме пояснительной записки, количестве иллюстраций, таблиц, приложений, количестве использованных источников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перечень ключевых слов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текст реферата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2.1.1 Перечень ключевых слов должен включать от 5 до 15 слов и словосочетаний из текста, которые в наибольшей мере характеризуют его содержание. Ключевые слова приводятся в именительном падеже и пишутся прописными буквами в строку через запятые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2.1.2 Текст реферата должен отражать: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объект исследования или разработки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цель работы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основное содержание проведенной работы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методы решения рассматриваемых задач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полученные результаты и их новизну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область применения результатов;</w:t>
      </w:r>
    </w:p>
    <w:p>
      <w:pPr>
        <w:pStyle w:val="33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 w:val="false"/>
          <w:sz w:val="28"/>
        </w:rPr>
        <w:t>экономическую эффективность или значимость работы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Если пояснительная записка не содержит сведений по какой-либо из перечисленных структурных частей реферата, то в тексте реферата она опускается, при этом последовательность изложения сохраняется.</w:t>
      </w:r>
    </w:p>
    <w:p>
      <w:pPr>
        <w:pStyle w:val="33"/>
        <w:widowControl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2.1.3 Объем реферата 1-2 страницы текста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2.2 Пример составления реферата приведен в приложении В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3 Содержание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3.1 Содержание включает введение, наименование всех разделов, подразделов, пунктов, подпунктов, заключение, список использованных источников, наименование приложений с указанием номеров страниц, с которых начинаются эти элементы пояснительной записки.</w:t>
      </w:r>
    </w:p>
    <w:p>
      <w:pPr>
        <w:pStyle w:val="33"/>
        <w:widowControl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3.2 Содержание размещают после реферата на новой странице. Слово «Содержание» записывают посередине страницы с прописной буквы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4 Введение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4.1 Введение должно содержать оценку современного состояния решаемой проблемы (если пояснительная записка не содержит аналитический обзор), основание и исходные данные для разработки темы, цель работы. Во введении должны быть показаны актуальность и новизна темы, связь данной работы с другими работами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4.2 Введение не нумеруют и размещают на отдельном листе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5 Основная часть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5.1 Основная часть пояснительной записки должна содержать данные, отражающие существо, методику и основные результаты выполненной работы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5.2 Основная часть должна содержать: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а) аналитический обзор, в котором приводят систематизированное и критическое изложение состояния вопроса;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б) обоснование выбранного направления работы, которое должно опираться на данные аналитического обзора и включать описание методов решения задач и их сравнительную оценку, разработку общей методики проведения работ или решения задач;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в) описание теоретических и (или) экспериментальных исследований темы в систематизированном виде, с необходимым анализом и обобщением;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г) изложение сопровождающих расчетов;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д) оценку достоверности полученных данных, включающую сравнение данных, полученных в результате проработки темы, с результатами аналогичных работ, с теоретическими данными;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е) предложения по дальнейшим направлениям работы, и, в случае получения отрицательных результатов, описание проведения дополнительных исследований темы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6 Заключение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6.1 Заключение должно содержать оценку результатов работы с точки зрения их соответствия требованиям задания, оценку полноты решения поставленной задачи, краткие выводы по результатам выполненной работы, рекомендации по использованию результатов работы, оценку экономической эффективности работы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Если определение экономической эффективности невозможно, необходимо указать значимость выполненной работы.</w:t>
      </w:r>
    </w:p>
    <w:p>
      <w:pPr>
        <w:pStyle w:val="33"/>
        <w:widowControl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7 Список использованных источников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7.1 Список должен содержать сведения о всех источниках, использованных при составлении пояснительной записки.</w:t>
      </w:r>
    </w:p>
    <w:p>
      <w:pPr>
        <w:pStyle w:val="33"/>
        <w:widowControl/>
        <w:spacing w:lineRule="auto" w:line="360"/>
        <w:ind w:firstLine="720"/>
        <w:jc w:val="both"/>
        <w:rPr/>
      </w:pPr>
      <w:r>
        <w:rPr>
          <w:b w:val="false"/>
          <w:sz w:val="28"/>
        </w:rPr>
        <w:t>5.8 Приложения</w:t>
      </w:r>
    </w:p>
    <w:p>
      <w:pPr>
        <w:pStyle w:val="33"/>
        <w:widowControl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8.1 В приложения рекомендуется включать спецификации, графический материал, таблицы большого формата, описания аппаратуры и приборов, описания алгоритмов и программ решения задач на ЭВМ и т.д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6 Требования к оформлению пояснительной записк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1 Общие требования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1.1 Страницы пояснительной записки должны соответствовать формату А4 (210х297 мм) по ГОСТ 9327 – 60. Допускается представлять иллюстрации, таблицы, распечатки с ЭВМ на листах формата А3 (297х420 мм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1.2 Текст пояснительной записки следует располагать, соблюдая следующие размеры полей: левое – 20 мм, правое – 10 мм, верхнее – 20 мм, нижнее – 20 м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1.3 При выполнении пояснительной записки на компьютере рекомендуется набивать текст через полтора интервала на одной стороне листа, применяя шрифт 12 или 14 размера Times New Roman или </w:t>
      </w:r>
      <w:r>
        <w:rPr>
          <w:rFonts w:cs="Arial"/>
          <w:sz w:val="28"/>
        </w:rPr>
        <w:t>Arial</w:t>
      </w:r>
      <w:r>
        <w:rPr>
          <w:sz w:val="28"/>
        </w:rPr>
        <w:t>. Абзацный отступ должен быть одинаковым по всему тексту стандарта и равен 1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.4 Опечатки, описки и графические неточности, обнаруженные в процессе подготовки пояснительной записки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тушью – рукописным способо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2 Нумерация страниц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2.1 Страницы пояснительной записки следует нумеровать арабскими цифрами, соблюдая сквозную нумерацию по всему ее тексту. Номер страницы проставляют в центре нижней части листа без т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6.2.2 </w:t>
      </w:r>
      <w:r>
        <w:rPr>
          <w:sz w:val="28"/>
          <w:szCs w:val="28"/>
        </w:rPr>
        <w:t>Иллюстрации и таблицы, расположенные на отдельных листах, включают в общую нумерацию страниц пояснительной записк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2.3 Титульный лист включают в общую нумерацию страниц пояснительной записки. Номер страницы на титульном листе не проставляют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3 Деление текста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3.1 Основную часть пояснительной записки следует делить на разделы. Разделы могут делиться на пункты или на подразделы и пункты. Пункты, при необходимости, могут делиться на подпункт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3.2 Разделы, подразделы, пункты и подпункты должны иметь номер и содержательный заголовок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3.3 Разделы, подразделы, пункты, подпункты следует записывать с абзацного отступ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4 Нумерация разделов, подразделов, пунктов и подпунк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4.1 Разделы пояснительной записки должны иметь порядковые номера в пределах всего документа, обозначенные арабскими цифрами без точки и записанные с абзацн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4.2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.</w:t>
      </w:r>
    </w:p>
    <w:p>
      <w:pPr>
        <w:pStyle w:val="FR2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р</w:t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 Типы и основные разме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105</wp:posOffset>
                </wp:positionH>
                <wp:positionV relativeFrom="paragraph">
                  <wp:posOffset>86360</wp:posOffset>
                </wp:positionV>
                <wp:extent cx="762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6.15pt;margin-top:6.8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</w:t>
        <w:tab/>
        <w:t>Нумерация пунктов первого раздела доку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</w:t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Технические требования</w:t>
      </w:r>
    </w:p>
    <w:p>
      <w:pPr>
        <w:pStyle w:val="FR2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105</wp:posOffset>
                </wp:positionH>
                <wp:positionV relativeFrom="paragraph">
                  <wp:posOffset>50800</wp:posOffset>
                </wp:positionV>
                <wp:extent cx="762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5pt;margin-top:4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2.1</w:t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</w:t>
        <w:tab/>
        <w:t>Нумерация пунктов второго раздела документа</w:t>
      </w:r>
    </w:p>
    <w:p>
      <w:pPr>
        <w:pStyle w:val="FR2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 Методы испыт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 Аппараты, материалы и реактивы</w:t>
      </w:r>
    </w:p>
    <w:p>
      <w:pPr>
        <w:pStyle w:val="FR2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305</wp:posOffset>
                </wp:positionH>
                <wp:positionV relativeFrom="paragraph">
                  <wp:posOffset>43180</wp:posOffset>
                </wp:positionV>
                <wp:extent cx="762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3.4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3.1.1</w:t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2</w:t>
        <w:tab/>
        <w:t>Нумерация пунктов первого подраздела третьего раздела документа</w:t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 Подготовка к испытанию</w:t>
      </w:r>
    </w:p>
    <w:p>
      <w:pPr>
        <w:pStyle w:val="FR2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9305</wp:posOffset>
                </wp:positionH>
                <wp:positionV relativeFrom="paragraph">
                  <wp:posOffset>3810</wp:posOffset>
                </wp:positionV>
                <wp:extent cx="762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0.3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3.2.1</w:t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2</w:t>
        <w:tab/>
        <w:t>Нумерация пунктов второго подраздела третьего раздела документа</w:t>
      </w:r>
    </w:p>
    <w:p>
      <w:pPr>
        <w:pStyle w:val="2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3 Если раздел состоит из одного подраздела, то подраздел не нумеруется. Если подраздел состоит из одного пункта, то пункт не нумеру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4.4 Если текст пояснительной записки подразделяется только на пункты, то они нумеруются порядковыми номерами в пределах пояснительной запис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4.5 Пункты, при необходимости, могут быть разбиты на подпункты, которые должны иметь порядковую нумерацию в пределах каждого пункта. Пример – 4.2.1.1, 4.2.1.2, 4.2.1.3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 Перечис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5.1 Внутри пунктов или подпунктов могут быть приведены перечис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 каждым перечислением следует ставить дефис или, при необходимости ссылки в тексте документа на одно из перечислений, строчную букву (за исключением ё, з, о, г, ь, й, ы, ъ), после которой ставится скоб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FR2"/>
        <w:tabs>
          <w:tab w:val="clear" w:pos="720"/>
          <w:tab w:val="left" w:pos="851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____________</w:t>
      </w:r>
    </w:p>
    <w:p>
      <w:pPr>
        <w:pStyle w:val="FR2"/>
        <w:tabs>
          <w:tab w:val="clear" w:pos="720"/>
          <w:tab w:val="left" w:pos="851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____________</w:t>
      </w:r>
    </w:p>
    <w:p>
      <w:pPr>
        <w:pStyle w:val="FR2"/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______</w:t>
      </w:r>
    </w:p>
    <w:p>
      <w:pPr>
        <w:pStyle w:val="FR2"/>
        <w:tabs>
          <w:tab w:val="clear" w:pos="720"/>
          <w:tab w:val="left" w:pos="1418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______</w:t>
      </w:r>
    </w:p>
    <w:p>
      <w:pPr>
        <w:pStyle w:val="FR2"/>
        <w:tabs>
          <w:tab w:val="clear" w:pos="720"/>
          <w:tab w:val="left" w:pos="851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) ____________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6 Заголовки разделов, подразделов, пунктов и подпунктов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6.1 Заголовки должны четко и кратко отражать содержание разделов, подразделов, пунктов и подпун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6.6.2 </w:t>
      </w:r>
      <w:r>
        <w:rPr>
          <w:sz w:val="28"/>
          <w:szCs w:val="28"/>
        </w:rPr>
        <w:t>Заголовки разделов, подразделов, пунктов и подпунктов следует писать с абзацного отступа с прописной буквы без точки в конце, не подчеркивая. Если заголовок состоит из двух предложений, их разделяют точкой. Расстояние между заголовками раздела, подраздела, предыдущим и последующим текстом, а также между заголовками раздела и подраздела должно быть равно трем интервала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6.3 Переносы слов в заголовках не допускаютс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7 Иллюстрации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7.1 Иллюстрации (чертежи, графики, схемы, компьютерные распечатки, диаграммы) следует располагать в пояснительной записке непосредственно после текста, в котором они упоминаются впервые или на следующей странице, а при необходимости, в приложен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На все иллюстрации должны быть ссылки в пояснительной записк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7.2 Чертежи и схемы, помещаемые в пояснительной записке, должны соответствовать требованиям государственных стандартов ЕСК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7.3 Иллюстрации, за исключением иллюстрации приложений, следует нумеровать арабскими цифрами сквозной нумер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рисунок один, то он обозначается «Рисунок 1». Слово «рисунок» и его наименование располагают посередине стро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4 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– Рисунок 1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7.5 Иллюстрации каждого приложения обозначают отдельной нумерацией арабскими цифрами с добавлением перед цифрой обозначения при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– Рисунок А.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7.6 Иллюстрации должны иметь тематическое наимен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7.7 Иллюстрации, при необходимости, могут иметь пояснительные данные (подрисуночный текст). Слово «Рисунок» и наименование помещают после пояснительных данных и располагают следующим образом: Рисунок 1 – Детали прибора.</w:t>
      </w:r>
    </w:p>
    <w:p>
      <w:pPr>
        <w:pStyle w:val="2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8 Схемы, как правило, следует выполнять на одной странице. Если схема не умещается на одной странице, допускается переносить ее на другие страницы. При этом тематическое наименование помещают на первой странице, поясняющие данные – на каждой странице и под ними пишут «Продолжение рисунка » и указывают его номер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8 Табли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1 Таблицы следует располагать непосредственно после текста, в котором они упоминаются впервые, или на следующей странице, а при необходимости в приложении. Допускается помещать таблицы вдоль длинной стороны листа пояснительной запи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2 На все таблицы должны быть ссылки в пояснительной запис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8.3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ы каждого приложения обозначают отдельной нумерацией арабскими цифрами с добавлением перед цифрой обозначения при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документе одна таблица, то она должна быть обозначена «Таблица 1» или «Таблица В.1», если она приведена в приложении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8.4 Название таблицы должно отражать ее содержание, быть точным, кратким. Название таблицы следует помещать над таблицей слева, без абзацного отступа в одну строку с ее номером через ти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8.5 Оформление таблиц в пояснительной записке по ГОСТ 2.105 в соответствии с рисунком 1.</w:t>
      </w:r>
    </w:p>
    <w:p>
      <w:pPr>
        <w:pStyle w:val="24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8.6 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 Допускается применять размер шрифта в таблице меньший, чем в текс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________–_______________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р название таблицы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631815" cy="16078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ример оформления табли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7 Таблицы слева, справа, сверху и снизу, ограничивают линия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ловка таблицы должна быть отделена линией от остальной части таблицы.</w:t>
      </w:r>
    </w:p>
    <w:p>
      <w:pPr>
        <w:pStyle w:val="24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8.8 Таблицу с большим количеством строк допускается переносить на другой лист (страницу). При переносе части таблицы на другие листы (страницы), над другими частями слева пишут слово «Продолжение» и указывают номер таблицы, например: «Продолжение таблицы 1». При переносе таблицы на другой лист (страницу) заголовок помещают только над ее первой ча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у с большим количеством граф допускается делить на части и помещать одну часть под другой в пределах одной страницы. Если строки и графы таблицы выходят за формат страницы, то в первом случае в каждой части таблицы повторяется головка, во втором случае – боковик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8.9 Графу "Номер по порядку" в таблицу включать не допускается. При необходимости нумерации показателей, параметров и других данных порядковые номера следует указывать в первой графе (боковике) таблицы, непосредственно перед их наименование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Для облегчения ссылок в тексте пояснительной записки допускается нумерация граф таблиц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8.10 Если в графе таблицы помещены значения одной и той же величины, то обозначение единицы физической величины необходимо указывать в заголовке (подзаголовке) этой графы, после наименования физической величин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Обозначение единицы физической величины, общее для всех данных в строке, следует указывать после наименования физической величины, в боковике соответствующей строки таблиц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тся, при необходимости, обозначение единицы физической величины выносить в отдельную графу (строку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8.11 Ограничительные слова "более", "не более", "менее", "не менее" и др. следует помещать рядом с наименованием соответствующего показателя, перед обозначением его единицы физической величины, в боковике таблицы или в заголовке граф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После наименования показателя, перед ограничительными словами, ставится запята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8.12 Повторяющийся в графе таблицы текст, состоящий из одного слова, допускается заменять кавычками, если строки в таблице не разделены линиям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Если повторяющийся текст состоит из двух и более слов, то при первом повторении его заменяют словами "то же", а далее – кавычкам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Если повторяется лишь часть фразы, допускается эту часть заменять словами "то же" с добавлением дополнительных сведени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8.13 Заменять кавычками повторяющиеся в таблице цифры, химические символы и математические знаки, знаки процента и номера, обозначения марок материалов, обозначения нормативных документов не допускаетс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</w:rPr>
        <w:t>6.8.14 Цифры в графах таблицы следует проставлять так, чтобы разряды чисел во всей графе были расположены один под другим, если они относятся к одному показателю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Числовые значения величин в одной графе должны иметь, как правило, одинаковое количество десятичных знаков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8.15 При указании в таблицах последовательных интервалов значений величин, охватывающих все значения ряда, перед ними пишут "от", "св." и "до включ."; в интервалах, охватывающих любые значения величин, их следует разделять знаком диапазона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р – 3..8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8.16 При отсутствии отдельных данных в таблице следует ставить прочерк (тире)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9 Примеч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9.1 Слово «Примечание» следует писать с прописной буквы с абзаца и не подчеркивать.</w:t>
      </w:r>
    </w:p>
    <w:p>
      <w:pPr>
        <w:pStyle w:val="24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2 Примечания следует помещать непосредственно после текстового, графического материала или в таблице, к которым относятся эти примечания. Если примечание одно, то после слова «Примечание» ставится тире и примечание пишется с прописной буквы. Одно примечание не нумерую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33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чание – 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колько примечаний нумеруют по порядку арабскими цифрами без проставления точки. Примечание к таблице помещают в конце таблицы над линией, обозначающей окончание табл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____________________________________________________________</w:t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___________________________________________________________</w:t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 ____________________________________________________________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0 Формулы и уравн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0.1 Уравнения и формулы следует выделять из текста в отдельную строку. Выше и ниже каждой формулы или уравнения должно быть оставлено не менее одной свободной строки. Если уравнение не умещается в одну строку, то оно должно быть перенесено после знака равенства (=) или после знаков плюс (+), минус (-), умножения (х), деления (/), или других математических знаков, причем знак в начале следующей строки повторяют. При переносе формулы на знаке, символизирующем операцию умножения, применяют знак «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0.2 </w:t>
      </w:r>
      <w:r>
        <w:rPr>
          <w:sz w:val="28"/>
        </w:rPr>
        <w:t>Формулы следует нумеровать порядковой нумерацией в пределах пояснительной записки арабскими цифрами, которые записывают на уровне формулы в крайнем правом положении в круглых скоб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0.3 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(В.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0.4 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0.5 В формулах в качестве символов величин следует применять обозначения, установленные ГОСТ 2.321 и (или) другими документами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0.6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мер – Плотность каждого образц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sz w:val="28"/>
        </w:rPr>
        <w:t xml:space="preserve"> в килограммах на кубический метр вычисляют по формуле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m/V,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де m – масса образца, кг;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V – объем образца,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0.7 Числовые значения величин, входящих в формулу следует подставлять в той последовательности в которой они приведены в формуле и записывать с новой строки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1 Ссылки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1.1 Ссылки на источники следует указывать порядковым номером по списку источников, заключая их в квадратные скобки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р –[1]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1.2 Ссылки на разделы пояснительной записки, подразделы, пункты, подпункты, иллюстрации, таблицы, формулы, уравнения, перечисления, приложения следует указывать их порядковым номером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р – "в разд. 4", "...по п. 3.3.4", "перечисление 3", "...в подпункте 2.3.4.1.", "...по формуле (3)", "...на рисунке 8", "...в уравнении (2)", "...в приложении А", "...в таблице 3"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в пояснительной записке одна иллюстрация, одна таблица, одна формула, одно уравнение, одно приложение, следует при ссылках писать: "на рисунке", "в таблице", "по формуле", "в уравнении", "в приложении"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2 Единицы физических величин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2.1 В пояснительной записк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ряду с единицами СИ, при необходимости, в скобках указывают единицы ранее применявшихся систем, разрешенных к применению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2.2 В тексте пояснительной записки числовые значения величин с обозначением единиц счета и физических величин следует писать цифрами, а числа без обозначения единиц физических величин и единицы счета от единицы до девяти - словами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 Провести испытания пяти труб, каждая длиной 5 м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 Отобрать 15 труб на испытания на давление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2.3 В тексте пояснительной записки помещать обозначения единиц без числовых значений величины не допускается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2.4 Если в тексте приведен ряд числовых значений физической величины, выраженных одной и той же единицей физической величины, то обозначение единицы физической величины указывают только за последним числовым значением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р – 1,0; 1,5; 2,0; 2,5 мм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2.5 Если в тексте приводят диапазон числовых значений физической величины, выраженных одной и той же единицей физической величины, то обозначение единицы физической величины указывают только за последним числовым значением диапазона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 От 1 до 5 мм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 От 10 до 100 кг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2.6 Обозначение единиц и числовые значения величин следует помещать на одной строке (без переноса)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3 Титульный лист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3.1 Титульный лист пояснительной записки к дипломному проекту (работе) оформляют в соответствии с приложением Г. Титульный лист пояснительной записки к курсовому проекту (работе) оформляют в соответствии с приложением Д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4 Список использованных источников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4.1 Сведения об источниках следует располагать в порядке появления ссылок на источники в тексте пояснительной записки и нумеровать арабскими цифрами без точки и печатать с абзацного отступа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4.2 Сведения об источниках необходимо приводить в соответствии с ГОСТ 7.1 – 84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4.3 Сведения о нормативных документах (стандартах, технических условиях, правилах, положениях и инструкциях) необходимо приводить в следующем порядке: обозначение нормативного документа, его наименование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4.4 Примеры оформления библиографических описаний документов приведены в приложении Е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5 Приложения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5.1 Приложения следует оформлять как продолжение пояснительной записки, располагая приложения в порядке появления на них ссылок в тексте пояснительной записки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5.2 В тексте пояснительной записки на все приложения должны быть сделаны ссы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5.3 Каждое приложение следует начинать с новой страницы с указанием наверху посередине страницы слова «Приложение» и его обо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24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15.4 Приложения обозначают заглавными буквами русского алфавита, начиная с А, за исключением букв Ё, 3, Й, 0, Ч, Ь, Ы, Ъ. После слова «Приложение» следует буква, обозначающая его последова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документе одно приложение, оно обозначается «Приложение А».</w:t>
      </w:r>
    </w:p>
    <w:p>
      <w:pPr>
        <w:pStyle w:val="24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15.5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5.6 Приложения должны иметь общую с остальной частью документа сквозную нумерацию стра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еобходимости приложение может иметь «Содержание».</w:t>
      </w:r>
      <w:r>
        <w:br w:type="page"/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справочное)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Форма типового задания на курсовой проект (работу)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(первая страница)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АГЕНТСТВО ПО ОБРАЗОВАНИЮ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РОССИЙСКИЙ ХИМИКО-ТЕХНОЛОГИЧЕСКИЙ УНИВЕРСИТЕТ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имени Д.И. МЕНДЕЛЕЕВА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НОВОМОСКОВСКИЙ ИНСТИТУТ (ФИЛИАЛ)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Зав. кафедрой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______________ /_________/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«</w:t>
        <w:tab/>
        <w:t>»</w:t>
        <w:tab/>
        <w:tab/>
        <w:tab/>
        <w:t>20___г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ЗАДАНИЕ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 курсовому проекту по ___________________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(название предмета)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уденту </w:t>
        <w:tab/>
        <w:tab/>
        <w:tab/>
        <w:tab/>
        <w:tab/>
        <w:t>курса</w:t>
        <w:tab/>
        <w:tab/>
        <w:t>группы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 проекта и исходные данные 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Задание на специальную разработку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обязательного графического материала 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уемая литература и материалы 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сдачи законченного проекта 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выдачи задания 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дание принял к исполнению (дата)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удент </w:t>
      </w:r>
      <w:r>
        <w:br w:type="page"/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(вторая страница)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КАЛЕНДАРНЫЙ ПЛАН ВЫПОЛНЕНИЯ ЗАДАНИЯ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417"/>
        <w:gridCol w:w="1664"/>
      </w:tblGrid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держание выполнен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% </w:t>
            </w:r>
          </w:p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 план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% </w:t>
            </w:r>
          </w:p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23"/>
        <w:spacing w:lineRule="auto" w:line="360"/>
        <w:ind w:firstLine="72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справочное)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Форма типового задания на дипломный проект (работу)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(первая страница)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ФЕДЕРАЛЬНОЕ АГЕНТСТВО ПО ОБРАЗОВАНИЮ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РОССИЙСКИЙ ХИМИКО-ТЕХНОЛОГИЧЕСКИЙ УНИВЕРСИТЕТ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имени Д.И. МЕНДЕЛЕЕВА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НОВОМОСКОВСКИЙ ИНСТИТУТ (ФИЛИАЛ)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Зав. кафедрой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______________ /________/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«</w:t>
        <w:tab/>
        <w:t>»</w:t>
        <w:tab/>
        <w:tab/>
        <w:tab/>
        <w:t>20__г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ПО ДИПЛОМНОМУ ПРОЕКТУ (РАБОТЕ) СТУДЕНТА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фамилия, имя, отчество)</w:t>
      </w:r>
    </w:p>
    <w:p>
      <w:pPr>
        <w:pStyle w:val="23"/>
        <w:tabs>
          <w:tab w:val="clear" w:pos="720"/>
          <w:tab w:val="left" w:pos="-368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Тема проекта (работы)</w:t>
      </w:r>
    </w:p>
    <w:p>
      <w:pPr>
        <w:pStyle w:val="23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 приказом по институту от « »</w:t>
        <w:tab/>
        <w:tab/>
        <w:t>20</w:t>
        <w:tab/>
        <w:t xml:space="preserve"> г. №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Срок сдачи студентом законченного проекта (работы)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Исходные данные к проекту (работе)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Содержание расчетно-пояснительной записки(перечень подлежащих разработке вопросов)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еречень графического материала (с точным указанием обязательных чертежей)</w:t>
      </w:r>
      <w:r>
        <w:br w:type="page"/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(оборотная сторона первой страницы)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Консультанты по проекту (работе, с указанием относящихся к ним разделов проекта)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81"/>
        <w:gridCol w:w="2410"/>
        <w:gridCol w:w="2410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ел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ультан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дпись, дата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дание выд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дание приня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Дата выдачи задания </w:t>
        <w:tab/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дание принял к исполнению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одпись)</w:t>
      </w:r>
      <w:r>
        <w:br w:type="page"/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(вторая страница)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КАЛЕНДАРНЫЙ ПЛАН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этапов</w:t>
            </w:r>
          </w:p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ного проекта (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выполнения этапов проекта  (работ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дипломник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проекта</w:t>
      </w:r>
      <w:r>
        <w:br w:type="page"/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справочное)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Пример составления реферата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яснительная записка 121 с., 24 рис., 12 табл., 50 источников, 2 прил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Ь КАЧЕСТВА, МЕТОДИКА ВЫПОЛНЕНИЯ ИЗМЕРЕНИЙ, МЕТРОЛОГИЧЕСКАЯ АТТЕСТАЦИЯ, КОНТРОЛЬ КАЧЕСТВА, ДОВЕРИТЕЛЬНЫЙ ИНТЕРВАЛ, СЛУЧАЙНАЯ СОСТАВЛЯЮЩАЯ ПОГРЕШНОСТИ, СИСТЕМАТИЧЕСКАЯ СОСТАВЛЯЮЩАЯ ПОГРЕШНОСТИ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ъектом исследования являются методы контроля качества готового продукта в производстве аммиачной селитры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Цель работы – выбор оптимального метода определения массовой доли питательных веществ в аммиачной селитре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ом сравнения исследуются методики определения показателя качества готового продукта. Для этих целей используется лабораторная посуда: колбы, бюретки, пипетки и ряд реактивов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зультате исследования были получены комплексные и единичные показатели качества каждого метода и на основании их сравнения сделан вывод о том, что наиболее эффективно использовать формальдегидный метод определения питательных веществ в аммиачной селитре для контроля показателя качества готового продукта.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бор данного метода выполнения измерений обусловлен большей точностью, быстротой исполнения, меньшей стоимостью, что ведет к значительному экономическому эффекту и повышению производительности труда.</w:t>
      </w:r>
      <w:r>
        <w:br w:type="page"/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обязательное)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а титульного листа пояснительной записки к дипломному проекту (работе)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ФЕДЕРАЛЬНОЕ АГЕНТСТВО ПО ОБРАЗОВАНИЮ РОССИЙСКИЙ ХИМИКО-ТЕХНОЛОГИЧЕСКИЙ УНИВЕРСИТЕТ им. Д.И. Менделеева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Новомосковский институт(филиал)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наименование кафедры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К ДИПЛОМНОМУ ПРОЕКТУ (РАБОТЕ)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НА ТЕМУ: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личная подпись, дата</w:t>
        <w:tab/>
        <w:tab/>
        <w:tab/>
        <w:tab/>
        <w:t>Ф.И.О.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личная подпись, дата</w:t>
        <w:tab/>
        <w:tab/>
        <w:tab/>
        <w:tab/>
        <w:t>Ф.И.О.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/контролер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личная подпись, дата</w:t>
        <w:tab/>
        <w:tab/>
        <w:tab/>
        <w:tab/>
        <w:t>Ф.И.О.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личная подпись, дата</w:t>
        <w:tab/>
        <w:tab/>
        <w:tab/>
        <w:tab/>
        <w:t>Ф.И.О.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шифр группы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ультанты: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г. Новомосковск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г. </w:t>
      </w:r>
      <w:r>
        <w:br w:type="page"/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обязательное)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а титульного листа пояснительной записки к курсовому проекту (работе)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ЕДЕРАЛЬНОЕ АГЕНТСТВО ПО ОБРАЗОВАНИЮ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РОССИЙСКИЙ ХИМИКО-ТЕХНОЛОГИЧЕСКИЙ УНИВЕРСИТЕТ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им. Д.И. Менделеева</w:t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Новомосковский институт(филиал)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</w:t>
      </w:r>
    </w:p>
    <w:p>
      <w:pPr>
        <w:pStyle w:val="23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</w:rPr>
        <w:t>Наименование кафедры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ПОЯСНИТЕЛЬНАЯ ЗАПИСКА К КУРСОВОМУ ПРОЕКТУ (РАБОТЕ)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по _________________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(название предмета)</w:t>
      </w:r>
    </w:p>
    <w:p>
      <w:pPr>
        <w:pStyle w:val="23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НА ТЕМУ: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ичная подпись, дата</w:t>
        <w:tab/>
        <w:tab/>
        <w:tab/>
        <w:tab/>
        <w:t>Ф.И.О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ичная подпись, дата</w:t>
        <w:tab/>
        <w:tab/>
        <w:tab/>
        <w:tab/>
        <w:t>Ф.И.О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/контролер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ичная подпись, дата</w:t>
        <w:tab/>
        <w:tab/>
        <w:tab/>
        <w:tab/>
        <w:t>Ф.И.О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ичная подпись, дата</w:t>
        <w:tab/>
        <w:tab/>
        <w:tab/>
        <w:tab/>
        <w:t>Ф.И.О.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шифр группы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. Новомосковск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г.</w:t>
      </w:r>
      <w:r>
        <w:br w:type="page"/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Е</w:t>
      </w:r>
    </w:p>
    <w:p>
      <w:pPr>
        <w:pStyle w:val="2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правочное)</w:t>
      </w:r>
    </w:p>
    <w:p>
      <w:pPr>
        <w:pStyle w:val="23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оформления библиографических описаний документов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одного – двух авторов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1 Стефани Е.П. Основы построения АСУ ТП: Учеб. пособие для ВУЗов. </w:t>
        <w:noBreakHyphen/>
        <w:t xml:space="preserve"> М.:Энергоиздат, 1982. – 352 с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2 Кафаров В.В. Методы кибернетики в химии и химической технологии. </w:t>
        <w:noBreakHyphen/>
        <w:t>М.: Химия, 1985. –448 с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3 Бояринов А. И., Кафаров В. В. Методы оптимизации в химической технологии. –М.:Химия, 1975. –576 с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трех и более авторов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1 Химико-технологические процессы. Теория и эксперимент / Ю.А. Комиссаров, М.Б. Глебов, Л.С. Гордеев, Д.П. Вент. –М.:Химия, 1998.– 360 с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2 Автоматизированные и автоматические системы управления технологическими процессами / В.А. Мясников, В.М. Вальков, И.С. Омельченко.– М.:Машиностроение, 1978. –232 с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3 Управляющие вычислительные машины в АСУ технологическими процессами / Под ред. Т. Харрисона. –М.: Мир, 1975, т.1. –531 с.; 1976, т.2. –532 с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я, переведенные на русский язык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1 Уилкокс А.А. Сеть HetWare: Справочное руководство пользователя сети / Пер. с англ. –М.:ИПП «Тивали-Стиль», 1997. -352с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Труды институтов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1 Выбор структуры управляющего вычислительного комплекса для АСУ ТП Труды ЦНИИКА / Ю.Н. Колотов, Е.Г. Ипатов и др. КГУ. -Калинин,1980. </w:t>
        <w:noBreakHyphen/>
        <w:t>152с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2 Лопатин А.Г., Сидельников С.И., Вент Д.П. Исследование влияния примесей винилхлорида на качество поливинилхлорида // Математические методы в технике и технологиях / ММТТ–15: Сб. трудов Международ. конф. т.10. -Тамбов, 2002. с.131–132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атенты, авторские свидетельства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>1 А.с. 611226 СССР, МКИ А 01В 13/04. Устройство для распознавания образов/ Ю.А. Гольд, В.В. Меринов, В.С. Пискарев и др. (СССР). – №616034/ 25-08; Заявлено 16.08.76.; Опубл. 30.03.77, Бюл. № 38 //Открытия. Изобретения.-1977.-№ 38. с. 84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1 ГОСТ 16084–75. Автоматизированные системы управления технологическими процессами в промышленности. Основные положения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2 МИ 2091 – 90 ГСИ. Измерения величин. Общие требован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Статья из журнала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1 Григорьев В.В., Голант А.И. Применение УВМ в контуре непосредственного управления для взаимосвязанного объекта// Приборы и системы управления.–1977.–№ 3.–С.1–4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2 Миронов А.А., Гуткович А.Д., Шебырев В.В., Рыбкин Э.П., Ольнев Н.Н. Суспензионная полимеризация винилхлорида в реакторах с обратным конденсатором.// Пластические массы.–1989.–№12.–С.9–12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Диссертации, авторефераты к диссертациям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360" w:before="0" w:after="0"/>
        <w:jc w:val="both"/>
        <w:rPr/>
      </w:pPr>
      <w:r>
        <w:rPr>
          <w:sz w:val="28"/>
          <w:szCs w:val="28"/>
        </w:rPr>
        <w:t>1 Лопатина С.Р. Автоматизированное управление отделением синтеза метанола на основе нечетких множеств: Дис…канд. техн. наук 09.00.08 / РХТУ.–М.,1988.–450 с.</w:t>
      </w:r>
    </w:p>
    <w:p>
      <w:pPr>
        <w:pStyle w:val="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 Канаков А. Е. Изучение влияния природы инициирующей системы на процесс суспензионной полимеризации винилхлорида и свойства полимера. Автореф дис…канд. хим. наук 02.00.06/. Нижегородский государственный университет имени Н. И. Лобачевского, Нижний Новгород, 1998.–21 с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нтернета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>1 Методика применения дистанционных технологий (дистанционного обучения) в образовательных учреждениях высшего профессионального образования Российской Федерации от 01.07.2002 // Министерство образования РФ. Сервер «Дистанционное обучение». Страница «Нормативно-правовая база».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rm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p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75&amp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D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68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right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567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firstLine="709"/>
      <w:jc w:val="center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firstLine="709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95" w:leader="none"/>
      </w:tabs>
      <w:spacing w:lineRule="auto" w:line="240" w:before="0" w:after="220"/>
      <w:ind w:firstLine="1701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spacing w:lineRule="auto" w:line="240"/>
      <w:ind w:hanging="0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spacing w:lineRule="auto" w:line="240"/>
      <w:ind w:hanging="0"/>
      <w:jc w:val="center"/>
      <w:outlineLvl w:val="8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/>
  </w:style>
  <w:style w:type="character" w:styleId="22">
    <w:name w:val="Основной текст 2 Знак"/>
    <w:qFormat/>
    <w:rPr/>
  </w:style>
  <w:style w:type="character" w:styleId="Style9">
    <w:name w:val="Основной текст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709"/>
      <w:jc w:val="both"/>
    </w:pPr>
    <w:rPr>
      <w:rFonts w:ascii="Courier New" w:hAnsi="Courier New" w:cs="Courier New"/>
      <w:sz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firstLine="709"/>
    </w:pPr>
    <w:rPr>
      <w:rFonts w:ascii="Courier New" w:hAnsi="Courier New" w:cs="Courier New"/>
      <w:sz w:val="24"/>
    </w:rPr>
  </w:style>
  <w:style w:type="paragraph" w:styleId="33">
    <w:name w:val="Основной текст с отступом 3"/>
    <w:basedOn w:val="Normal"/>
    <w:qFormat/>
    <w:pPr>
      <w:spacing w:lineRule="auto" w:line="240"/>
      <w:ind w:firstLine="567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ind w:left="480" w:hanging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</w:pPr>
    <w:rPr/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9:00Z</dcterms:created>
  <dc:creator>Some smart person</dc:creator>
  <dc:description/>
  <cp:keywords/>
  <dc:language>en-US</dc:language>
  <cp:lastModifiedBy>Mage</cp:lastModifiedBy>
  <cp:lastPrinted>2004-10-29T10:54:00Z</cp:lastPrinted>
  <dcterms:modified xsi:type="dcterms:W3CDTF">2011-10-02T15:29:00Z</dcterms:modified>
  <cp:revision>2</cp:revision>
  <dc:subject/>
  <dc:title>СТП НИ РХТУ 201</dc:title>
</cp:coreProperties>
</file>