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Реферат</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jc w:val="center"/>
        <w:rPr>
          <w:color w:val="000000"/>
          <w:sz w:val="28"/>
          <w:szCs w:val="28"/>
        </w:rPr>
      </w:pPr>
      <w:r>
        <w:rPr>
          <w:b/>
          <w:color w:val="000000"/>
          <w:sz w:val="28"/>
          <w:szCs w:val="28"/>
        </w:rPr>
        <w:t>Обучение учащихся умениям и навыкам</w:t>
      </w:r>
      <w:r>
        <w:br w:type="page"/>
      </w:r>
    </w:p>
    <w:p>
      <w:pPr>
        <w:pStyle w:val="Normal"/>
        <w:widowControl/>
        <w:spacing w:lineRule="auto" w:line="360"/>
        <w:ind w:firstLine="709"/>
        <w:rPr/>
      </w:pPr>
      <w:r>
        <w:rPr>
          <w:color w:val="000000"/>
          <w:sz w:val="28"/>
          <w:szCs w:val="28"/>
        </w:rPr>
        <w:t>Человек приобретает новые формы поведения, овладевает новыми видами деятельности, необходимыми ему для решения жизненно важных задач, только тогда, когда он научается изменять способы и структуры своих действий, образовывать новые связи между отдельными предметами и их свойствами, между различными ситуациями и вызвавшими их причинами. Обучение при этом выступает своеобразным способом накопления практического опыта решения задач подобного рода. Такой опыт представляет собой совокупность умений и навыков, формирование которых является одной из основных задач обучения. Каждый вид целостного действия требует для своего осуществления специфических умений и навыков.</w:t>
      </w:r>
    </w:p>
    <w:p>
      <w:pPr>
        <w:pStyle w:val="Normal"/>
        <w:widowControl/>
        <w:spacing w:lineRule="auto" w:line="360"/>
        <w:ind w:firstLine="709"/>
        <w:rPr>
          <w:color w:val="000000"/>
          <w:sz w:val="28"/>
          <w:szCs w:val="28"/>
        </w:rPr>
      </w:pPr>
      <w:r>
        <w:rPr>
          <w:color w:val="000000"/>
          <w:sz w:val="28"/>
          <w:szCs w:val="28"/>
        </w:rPr>
        <w:t>Решение проблемы обучения умениям и навыкам связано со знанием психологической структуры человеческих действий. Любое предметное действие человека складывается из предметных движений, связанных в пространстве и времени. Несмотря на их многообразие они состоят из трех простых элементов: «взять», «переместить», «опустить». К этому присоединяются вспомогательные движения корпуса (наклоны, повороты) и ног (поднятие, опускание, перемещение). Разные виды движений отличаются своей траекторией, длительностью, силой, скоростью, темпом и тем, какими частями тела они выполняются. По качеству движения могут быть точными, меткими, ловкими, координированными.</w:t>
      </w:r>
    </w:p>
    <w:p>
      <w:pPr>
        <w:pStyle w:val="Normal"/>
        <w:widowControl/>
        <w:spacing w:lineRule="auto" w:line="360"/>
        <w:ind w:firstLine="709"/>
        <w:rPr>
          <w:color w:val="000000"/>
          <w:sz w:val="28"/>
          <w:szCs w:val="28"/>
        </w:rPr>
      </w:pPr>
      <w:r>
        <w:rPr>
          <w:color w:val="000000"/>
          <w:sz w:val="28"/>
          <w:szCs w:val="28"/>
        </w:rPr>
        <w:t>Кроме предметных движений в деятельности человека участвуют движения, обеспечивающие установку и сохранение позы (стояние, сидение, лежание и др.), перемещение (ходьба, бег), коммуникацию. В коммуникации выделяют выразительные движения (мимику и пантомимику), смысловые жесты, речевые движения. В двигательных актах кроме рук и ног участвуют также мышцы корпуса и лица, гортань, голосовые связки и др.</w:t>
      </w:r>
    </w:p>
    <w:p>
      <w:pPr>
        <w:pStyle w:val="Normal"/>
        <w:widowControl/>
        <w:spacing w:lineRule="auto" w:line="360"/>
        <w:ind w:firstLine="709"/>
        <w:rPr>
          <w:color w:val="000000"/>
          <w:sz w:val="28"/>
          <w:szCs w:val="28"/>
        </w:rPr>
      </w:pPr>
      <w:r>
        <w:rPr>
          <w:color w:val="000000"/>
          <w:sz w:val="28"/>
          <w:szCs w:val="28"/>
        </w:rPr>
        <w:t>Овладеть любым действием – значит овладеть определенной системой движений. Движения в свою очередь зависят от цели действия, от свойств предмета, на который оно направлено, и от условий действия. Разные объекты обусловливают разную структуру движений и мышечной деятельности.</w:t>
      </w:r>
    </w:p>
    <w:p>
      <w:pPr>
        <w:pStyle w:val="Normal"/>
        <w:widowControl/>
        <w:spacing w:lineRule="auto" w:line="360"/>
        <w:ind w:firstLine="709"/>
        <w:rPr>
          <w:color w:val="000000"/>
          <w:sz w:val="28"/>
          <w:szCs w:val="28"/>
        </w:rPr>
      </w:pPr>
      <w:r>
        <w:rPr>
          <w:color w:val="000000"/>
          <w:sz w:val="28"/>
          <w:szCs w:val="28"/>
        </w:rPr>
        <w:t>Отечественные физиологи П. К. Анохин, Н. А. Бернштейн и др. показали, что работа мышц управляется не только задачей движения, но и условиями, в которых оно осуществляется. Мышцы «подстраивают» свою активность к величине поднимаемой тяжести, сопротивлению отталкиваемого предмета, чтобы обеспечить заданное направление и скорость движения.</w:t>
      </w:r>
    </w:p>
    <w:p>
      <w:pPr>
        <w:pStyle w:val="Normal"/>
        <w:widowControl/>
        <w:spacing w:lineRule="auto" w:line="360"/>
        <w:ind w:firstLine="709"/>
        <w:rPr/>
      </w:pPr>
      <w:r>
        <w:rPr>
          <w:color w:val="000000"/>
          <w:sz w:val="28"/>
          <w:szCs w:val="28"/>
        </w:rPr>
        <w:t>Выполнение движения непрерывно контролируется и корректируется. Происходит сопоставление их текущих результатов с конечной целью действия. Этот контроль осуществляется с помощью органов чувств (зрения, слуха, мышечного чувства). Управление движениями осуществляется по принципу обратной связи. Каналом связи служат органы чувств, а источником информации – определенные воспринимаемые признаки предметов и движений, которые играют роль ориентиров действия. Эта форма обратной связи была названа П. К. Анохиным обратной афферентацией.</w:t>
      </w:r>
    </w:p>
    <w:p>
      <w:pPr>
        <w:pStyle w:val="Normal"/>
        <w:widowControl/>
        <w:spacing w:lineRule="auto" w:line="360"/>
        <w:ind w:firstLine="709"/>
        <w:rPr>
          <w:color w:val="000000"/>
          <w:sz w:val="28"/>
          <w:szCs w:val="28"/>
        </w:rPr>
      </w:pPr>
      <w:r>
        <w:rPr>
          <w:color w:val="000000"/>
          <w:sz w:val="28"/>
          <w:szCs w:val="28"/>
        </w:rPr>
        <w:t>Освоение любого действия не ограничивается овладением способами выполнения определенной системы движений. Оно необходимо включает в себя освоение способов сенсорного контроля и корректировки движений в соответствии с их текущими результатами и свойствами объектов действия. Основой этого процесса является усвоение чувственных ориентиров, информирующих мозг о состоянии внешней среды, протекании в ней движений и их результатах. Ориентиры определяют движения не сами по себе, а в соответствии с целью действия. Структура движений, из которых состоит действие, управляется и регулируется целью. Цель действия определяет, какие свойства и состояния вещей становятся ориентирами его выполнения, контроля и коррекции.</w:t>
      </w:r>
    </w:p>
    <w:p>
      <w:pPr>
        <w:pStyle w:val="Normal"/>
        <w:widowControl/>
        <w:spacing w:lineRule="auto" w:line="360"/>
        <w:ind w:firstLine="709"/>
        <w:rPr>
          <w:color w:val="000000"/>
          <w:sz w:val="28"/>
          <w:szCs w:val="28"/>
        </w:rPr>
      </w:pPr>
      <w:r>
        <w:rPr>
          <w:color w:val="000000"/>
          <w:sz w:val="28"/>
          <w:szCs w:val="28"/>
        </w:rPr>
        <w:t>Знание цели и стремление к ней способствуют освоению действия. Действия человека непосредственно определяются не только его биологическими, но и социальными потребностями. Все продуктивные действия человека могут совершаться только на основе регулирования их сознанием. Человеческие действия – это всегда сознательные действия.</w:t>
      </w:r>
    </w:p>
    <w:p>
      <w:pPr>
        <w:pStyle w:val="Normal"/>
        <w:widowControl/>
        <w:spacing w:lineRule="auto" w:line="360"/>
        <w:ind w:firstLine="709"/>
        <w:rPr/>
      </w:pPr>
      <w:r>
        <w:rPr>
          <w:color w:val="000000"/>
          <w:sz w:val="28"/>
          <w:szCs w:val="28"/>
        </w:rPr>
        <w:t>Действие человека в своей структуре имеет три компонента: сенсорный (чувственный), моторный (двигательный) и центральный. В осуществлении действия эти компоненты выполняют следующие функции: исполнение, контроль, регулирование. Способы исполнения, контроля и регулирования действий, которыми пользуется человек, называются приемами деятельности.</w:t>
      </w:r>
    </w:p>
    <w:p>
      <w:pPr>
        <w:pStyle w:val="Normal"/>
        <w:widowControl/>
        <w:spacing w:lineRule="auto" w:line="360"/>
        <w:ind w:firstLine="709"/>
        <w:rPr>
          <w:color w:val="000000"/>
          <w:sz w:val="28"/>
          <w:szCs w:val="28"/>
        </w:rPr>
      </w:pPr>
      <w:r>
        <w:rPr>
          <w:color w:val="000000"/>
          <w:sz w:val="28"/>
          <w:szCs w:val="28"/>
        </w:rPr>
        <w:t>Каждая из этих функций реализуется сознательно и бессознательно. Например, система движений гортани, необходимая для произношения слов, совершенно не сознается человеком. На физиологическом уровне происходят сложные мышечные сокращения и растяжения, которые необходимы для выполнения любого движения. Осознаются, как правило, конечные цели действий, а также общий их характер. Некоторые движения могут выполняться как на уровне сознательного, так и бессознательного регулирования. Ходьба – типичный пример автоматизированной деятельности, большая часть движений в которой осуществляется бессознательно. При овладении действиями вначале требуется их детальная сознательная регуляция, а затем они начинают выполняться при все меньшем участии сознания, т. е. автоматизируются. Частичную автоматизированность исполнения и регуляции целесообразных движений называют навыком.</w:t>
      </w:r>
    </w:p>
    <w:p>
      <w:pPr>
        <w:pStyle w:val="Normal"/>
        <w:widowControl/>
        <w:spacing w:lineRule="auto" w:line="360"/>
        <w:ind w:firstLine="709"/>
        <w:rPr/>
      </w:pPr>
      <w:r>
        <w:rPr>
          <w:color w:val="000000"/>
          <w:sz w:val="28"/>
          <w:szCs w:val="28"/>
        </w:rPr>
        <w:t>В настоящее время нет однозначного определения понятий «умения» и «навыки». Наиболее принятой является характеристика умения как возможности осуществлять какое-либо действие, операцию. Согласно этой точке зрения умения предшествуют навыку, который рассматривается как более высокий уровень овладения действиями, или являются начальным этапом его формирования. Однако в психолого-педагогической литературе встречается и прямо противоположная трактовка этих понятий.</w:t>
      </w:r>
    </w:p>
    <w:p>
      <w:pPr>
        <w:pStyle w:val="Normal"/>
        <w:widowControl/>
        <w:spacing w:lineRule="auto" w:line="360"/>
        <w:ind w:firstLine="709"/>
        <w:rPr>
          <w:color w:val="000000"/>
          <w:sz w:val="28"/>
          <w:szCs w:val="28"/>
        </w:rPr>
      </w:pPr>
      <w:r>
        <w:rPr>
          <w:color w:val="000000"/>
          <w:sz w:val="28"/>
          <w:szCs w:val="28"/>
        </w:rPr>
        <w:t>Фактически любое действие человека частично автоматизировано, поскольку человек никогда не осознает до конца всех его элементов, например необходимых мышечных сокращений. Вместе с тем никакое действие человека не может быть до конца автоматизированным, так как, являясь частью деятельности, оно вызывается и направляется сознательной целью.</w:t>
      </w:r>
    </w:p>
    <w:p>
      <w:pPr>
        <w:pStyle w:val="Normal"/>
        <w:widowControl/>
        <w:spacing w:lineRule="auto" w:line="360"/>
        <w:ind w:firstLine="709"/>
        <w:rPr>
          <w:color w:val="000000"/>
          <w:sz w:val="28"/>
          <w:szCs w:val="28"/>
        </w:rPr>
      </w:pPr>
      <w:r>
        <w:rPr>
          <w:color w:val="000000"/>
          <w:sz w:val="28"/>
          <w:szCs w:val="28"/>
        </w:rPr>
        <w:t>Когда в результате научения увеличивается бессознательный компонент движения, это и есть показатель сформированности навыка. Однако возрастающая автоматизация движений может сопровождаться одновременным расширением сознательной регуляции действий, которые обеспечивают эти движения.</w:t>
      </w:r>
    </w:p>
    <w:p>
      <w:pPr>
        <w:pStyle w:val="Normal"/>
        <w:widowControl/>
        <w:spacing w:lineRule="auto" w:line="360"/>
        <w:ind w:firstLine="709"/>
        <w:rPr>
          <w:color w:val="000000"/>
          <w:sz w:val="28"/>
          <w:szCs w:val="28"/>
        </w:rPr>
      </w:pPr>
      <w:r>
        <w:rPr>
          <w:color w:val="000000"/>
          <w:sz w:val="28"/>
          <w:szCs w:val="28"/>
        </w:rPr>
        <w:t>О чистом навыке как механизме поведения можно говорить лишь у животных, у человека же любая деятельность в конечном счете управляется сознанием. Автоматизация тех или иных компонентов действия лишь смещает объект сознательной регуляции, выдвигает в круг сознания общие цели, условия выполнения, контроль и оценку его результатов. Частичная автоматизация приводит к следующим изменениям в структуре действия.</w:t>
      </w:r>
    </w:p>
    <w:p>
      <w:pPr>
        <w:pStyle w:val="Normal"/>
        <w:widowControl/>
        <w:spacing w:lineRule="auto" w:line="360"/>
        <w:ind w:firstLine="709"/>
        <w:rPr/>
      </w:pPr>
      <w:r>
        <w:rPr>
          <w:color w:val="000000"/>
          <w:sz w:val="28"/>
          <w:szCs w:val="28"/>
        </w:rPr>
        <w:t>Во-первых, изменяются приемы исполнения движений. Благодаря этому ряд частных движений, которые до этого совершались изолированно, сливаются в единый акт, в одно сложное движение, где нет «заминок» и перерывов между отдельными, составляющими его, простыми движениями, устраняются лишние и ненужные движения, ускоряется темп выполнения движений. При освоении действия появляется возможность экономии всех его составляющих: количества движений (оно уменьшается), последовательности движений (она становится непрерывной), сочетания движений (они осуществляются одновременно), а также их скорости. Такая перестройка движений характерна для моторных навыков.</w:t>
      </w:r>
    </w:p>
    <w:p>
      <w:pPr>
        <w:pStyle w:val="Normal"/>
        <w:widowControl/>
        <w:spacing w:lineRule="auto" w:line="360"/>
        <w:ind w:firstLine="709"/>
        <w:rPr/>
      </w:pPr>
      <w:r>
        <w:rPr>
          <w:color w:val="000000"/>
          <w:sz w:val="28"/>
          <w:szCs w:val="28"/>
        </w:rPr>
        <w:t>Во-вторых, изменяются приемы сенсорного контроля выполнения действия. Зрительный контроль осуществляемых движений в значительной мере заменяется мускульным (кинестезическим), вырабатываются специальные сенсорные синтезы, которые позволяют установить соотношение различных ориентиров, определяющих характер движения (глазомер, чувство скорости – у шофера, чувство материала – у плотника, тонкое различение размеров – у токарей и шлифовщиков); развивается способность быстро различать и выделять ориентиры, важные для контроля результатов действия. По мере освоения действия появляется возможность для более тонкого и непосредственного качественного контроля его результатов и условий выполнения. Эта перестройка структуры сенсорного контроля касается сенсорных навыков.</w:t>
      </w:r>
    </w:p>
    <w:p>
      <w:pPr>
        <w:pStyle w:val="Normal"/>
        <w:widowControl/>
        <w:spacing w:lineRule="auto" w:line="360"/>
        <w:ind w:firstLine="709"/>
        <w:rPr>
          <w:color w:val="000000"/>
          <w:sz w:val="28"/>
          <w:szCs w:val="28"/>
        </w:rPr>
      </w:pPr>
      <w:r>
        <w:rPr>
          <w:color w:val="000000"/>
          <w:sz w:val="28"/>
          <w:szCs w:val="28"/>
        </w:rPr>
        <w:t>В-третьих, изменяются приемы центрального регулирования действий. Внимание освобождается от восприятия способов действия и переносится на обстановку и результаты действий. Интеллектуальные операции начинают осуществляться быстро и слитно («интуитивно»). Появляются антиципации, благодаря которым внутренняя подготовка к следующим движениям происходит уже во время предшествующих, что сокращает время реакции. Такого рода изменения в структуре центральной регуляции называют интеллектуальными навыками.</w:t>
      </w:r>
    </w:p>
    <w:p>
      <w:pPr>
        <w:pStyle w:val="Normal"/>
        <w:widowControl/>
        <w:spacing w:lineRule="auto" w:line="360"/>
        <w:ind w:firstLine="709"/>
        <w:rPr>
          <w:color w:val="000000"/>
          <w:sz w:val="28"/>
          <w:szCs w:val="28"/>
        </w:rPr>
      </w:pPr>
      <w:r>
        <w:rPr>
          <w:color w:val="000000"/>
          <w:sz w:val="28"/>
          <w:szCs w:val="28"/>
        </w:rPr>
        <w:t>Представленные изменения структуры действия в ходе его освоения отражены в табл. 3.</w:t>
      </w:r>
    </w:p>
    <w:p>
      <w:pPr>
        <w:pStyle w:val="Normal"/>
        <w:widowControl/>
        <w:spacing w:lineRule="auto" w:line="360"/>
        <w:ind w:firstLine="709"/>
        <w:rPr>
          <w:color w:val="000000"/>
          <w:sz w:val="28"/>
          <w:szCs w:val="28"/>
        </w:rPr>
      </w:pPr>
      <w:r>
        <w:rPr>
          <w:color w:val="000000"/>
          <w:sz w:val="28"/>
          <w:szCs w:val="28"/>
        </w:rPr>
        <w:t>Навыки связывают с приемами выполнения действий, а не с их целями и условиями. Автоматизация освобождает сознание от контроля над самим осуществлением моторных, сенсорных и интеллектуальных операций, из которых складывается действие. В этом смысле исполнение действия становится автоматическим. Но в поле сознания остаются и выдвигаются на передний план цели, ради которых выполняется действие, и условия, в которых оно протекает, а также его результаты. С этой точки зрения исполнение действия становится более сознательным.</w:t>
      </w:r>
    </w:p>
    <w:p>
      <w:pPr>
        <w:pStyle w:val="Normal"/>
        <w:widowControl/>
        <w:spacing w:lineRule="auto" w:line="360"/>
        <w:ind w:firstLine="709"/>
        <w:rPr>
          <w:color w:val="000000"/>
          <w:sz w:val="28"/>
          <w:szCs w:val="28"/>
        </w:rPr>
      </w:pPr>
      <w:r>
        <w:rPr>
          <w:color w:val="000000"/>
          <w:sz w:val="28"/>
          <w:szCs w:val="28"/>
        </w:rPr>
        <w:t>Из этого следует, что обучение приводит к тому, что навыки человека включаются в структуру его сознательной деятельности. Изменения, происходящие в структуре действий благодаря автоматизации приемов их исполнения, не делают эти действия бессознательными, а, напротив, повышают сознательность действий в целом.</w:t>
      </w:r>
    </w:p>
    <w:p>
      <w:pPr>
        <w:pStyle w:val="Normal"/>
        <w:widowControl/>
        <w:spacing w:lineRule="auto" w:line="360"/>
        <w:ind w:firstLine="709"/>
        <w:rPr>
          <w:color w:val="000000"/>
          <w:sz w:val="28"/>
          <w:szCs w:val="28"/>
        </w:rPr>
      </w:pPr>
      <w:r>
        <w:rPr>
          <w:color w:val="000000"/>
          <w:sz w:val="28"/>
          <w:szCs w:val="28"/>
        </w:rPr>
        <w:t>При образовании навыка выполнение действия как системы операций становится все менее сознательным. Зато выполнение действия как способа деятельности становится все более сознательным.</w:t>
      </w:r>
    </w:p>
    <w:p>
      <w:pPr>
        <w:pStyle w:val="Normal"/>
        <w:widowControl/>
        <w:spacing w:lineRule="auto" w:line="360"/>
        <w:ind w:firstLine="709"/>
        <w:rPr>
          <w:color w:val="000000"/>
          <w:sz w:val="28"/>
          <w:szCs w:val="28"/>
        </w:rPr>
      </w:pPr>
      <w:r>
        <w:rPr>
          <w:color w:val="000000"/>
          <w:sz w:val="28"/>
          <w:szCs w:val="28"/>
        </w:rPr>
        <w:t>Описанные изменения в приемах действия и их регуляции происходят в результате пробных попыток и отбора. Человек, руководствуясь ориентирами, пробует выполнить определенное действие, контролирует результат. Успешные движения, оправдавшие себя ориентиры и способы регуляции постепенно отбираются и закрепляются, неудачные и не оправдавшие себя – подавляются и отсеиваются. Без таких повторных практических попыток никакое формирование навыков невозможно.</w:t>
      </w:r>
    </w:p>
    <w:p>
      <w:pPr>
        <w:pStyle w:val="Normal"/>
        <w:widowControl/>
        <w:spacing w:lineRule="auto" w:line="360"/>
        <w:ind w:firstLine="709"/>
        <w:rPr/>
      </w:pPr>
      <w:r>
        <w:rPr>
          <w:color w:val="000000"/>
          <w:sz w:val="28"/>
          <w:szCs w:val="28"/>
        </w:rPr>
        <w:t>Практические пробы носят характер сознательных попыток воспроизведения определенных движений. Контроль результатов, оценки и корректировки действий являются до той или иной степени сознательными. Подражание опирается на наблюдение (целенаправленное восприятие) образца осваиваемых действий. Но самое главное – это то, что выбор и регуляция приемов начинают управляться осмысливанием их цели и представлением их содержа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3 Изменения структуры действия в процессе его освоения (по Л. Б. Ительсону)</w:t>
      </w:r>
    </w:p>
    <w:tbl>
      <w:tblPr>
        <w:tblW w:w="9434" w:type="dxa"/>
        <w:jc w:val="left"/>
        <w:tblInd w:w="-47" w:type="dxa"/>
        <w:tblLayout w:type="fixed"/>
        <w:tblCellMar>
          <w:top w:w="0" w:type="dxa"/>
          <w:left w:w="40" w:type="dxa"/>
          <w:bottom w:w="0" w:type="dxa"/>
          <w:right w:w="40" w:type="dxa"/>
        </w:tblCellMar>
      </w:tblPr>
      <w:tblGrid>
        <w:gridCol w:w="2021"/>
        <w:gridCol w:w="2126"/>
        <w:gridCol w:w="2637"/>
        <w:gridCol w:w="2650"/>
      </w:tblGrid>
      <w:tr>
        <w:trPr>
          <w:trHeight w:val="65" w:hRule="atLeast"/>
          <w:cantSplit w:val="true"/>
        </w:trPr>
        <w:tc>
          <w:tcPr>
            <w:tcW w:w="2021" w:type="dxa"/>
            <w:vMerge w:val="restart"/>
            <w:tcBorders>
              <w:top w:val="single" w:sz="6" w:space="0" w:color="000000"/>
              <w:left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Состав действия</w:t>
            </w:r>
          </w:p>
        </w:tc>
        <w:tc>
          <w:tcPr>
            <w:tcW w:w="741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Компоненты действия</w:t>
            </w:r>
          </w:p>
        </w:tc>
      </w:tr>
      <w:tr>
        <w:trPr>
          <w:trHeight w:val="65" w:hRule="atLeast"/>
          <w:cantSplit w:val="true"/>
        </w:trPr>
        <w:tc>
          <w:tcPr>
            <w:tcW w:w="2021"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color w:val="000000"/>
                <w:sz w:val="20"/>
                <w:szCs w:val="20"/>
              </w:rPr>
            </w:pPr>
            <w:r>
              <w:rPr>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Двигательное исполнение</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Сенсорный контроль</w:t>
            </w:r>
          </w:p>
        </w:tc>
        <w:tc>
          <w:tcPr>
            <w:tcW w:w="2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Центральное регулирование</w:t>
            </w:r>
          </w:p>
        </w:tc>
      </w:tr>
      <w:tr>
        <w:trPr>
          <w:trHeight w:val="65"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Элементы действия</w:t>
            </w:r>
          </w:p>
          <w:p>
            <w:pPr>
              <w:pStyle w:val="Normal"/>
              <w:widowControl/>
              <w:spacing w:lineRule="auto" w:line="360"/>
              <w:rPr>
                <w:color w:val="000000"/>
                <w:sz w:val="20"/>
                <w:szCs w:val="20"/>
              </w:rPr>
            </w:pPr>
            <w:r>
              <w:rPr>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Устранение ошибочных и лишних движений</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Развитие способности к выделению чувственных ориентиров</w:t>
            </w:r>
          </w:p>
        </w:tc>
        <w:tc>
          <w:tcPr>
            <w:tcW w:w="2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Перемещение оценки на результаты и условия действия</w:t>
            </w:r>
          </w:p>
        </w:tc>
      </w:tr>
      <w:tr>
        <w:trPr>
          <w:trHeight w:val="65"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Сочетание элемен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Совмещение одновременных движений</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Формирование сенсорных синтезов – «профессиональных чувств»</w:t>
            </w:r>
          </w:p>
        </w:tc>
        <w:tc>
          <w:tcPr>
            <w:tcW w:w="2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Слияние интеллектуальных операций в синтетические акты – «интуиции»</w:t>
            </w:r>
          </w:p>
        </w:tc>
      </w:tr>
      <w:tr>
        <w:trPr>
          <w:trHeight w:val="65"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Последовательность элемен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Объединение последовательных движений</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Замена зрительного контроля мускульным-кинестезическим</w:t>
            </w:r>
          </w:p>
        </w:tc>
        <w:tc>
          <w:tcPr>
            <w:tcW w:w="2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0"/>
              </w:rPr>
            </w:pPr>
            <w:r>
              <w:rPr>
                <w:color w:val="000000"/>
                <w:sz w:val="20"/>
                <w:szCs w:val="20"/>
              </w:rPr>
              <w:t>Предвосхищение следующих элементов действия</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лавным средством для этого служит речевая деятельность, а также воспроизведение «в уме» образа действий, которые требуется совершить. Эксперименты, проведенные в лаборатории Л. Б. Ительсона, показали, что введение «мысленных действий» заметно сокращает общее число попыток, необходимых для формирования навыка.</w:t>
      </w:r>
    </w:p>
    <w:p>
      <w:pPr>
        <w:pStyle w:val="Normal"/>
        <w:widowControl/>
        <w:spacing w:lineRule="auto" w:line="360"/>
        <w:ind w:firstLine="709"/>
        <w:rPr>
          <w:color w:val="000000"/>
          <w:sz w:val="28"/>
          <w:szCs w:val="28"/>
        </w:rPr>
      </w:pPr>
      <w:r>
        <w:rPr>
          <w:color w:val="000000"/>
          <w:sz w:val="28"/>
          <w:szCs w:val="28"/>
        </w:rPr>
        <w:t>Различают сенсорные, двигательные (моторные), сенсомоторные, интеллектуальные и другие навыки. В зависимости от того, какой навык у учащихся формируется, изменяются и требования к организации обучения. Однако наличие у учащихся интереса к решаемым задачам, показ и разъяснение их важности и полезности, создание установки на овладение навыком – это общие условия формирования любого вида навыка. Немаловажны и такие условия, как информация о достигнутых результатах, поощрение правильных действий и успехов.</w:t>
      </w:r>
    </w:p>
    <w:p>
      <w:pPr>
        <w:pStyle w:val="Normal"/>
        <w:widowControl/>
        <w:spacing w:lineRule="auto" w:line="360"/>
        <w:ind w:firstLine="709"/>
        <w:rPr/>
      </w:pPr>
      <w:r>
        <w:rPr>
          <w:color w:val="000000"/>
          <w:sz w:val="28"/>
          <w:szCs w:val="28"/>
        </w:rPr>
        <w:t>Различение цветов, запахов, вкусов, температур, расстояний, скорости требует развития сенсорных навыков, в основе которых лежит деятельность органов чувств человека. В тех же видах деятельности, где преобладает мышечная работа, необходимы двигательные (моторные) навыки. Это может быть обучение танцам, плаванию, бегу, ходьбе и т. д.</w:t>
      </w:r>
    </w:p>
    <w:p>
      <w:pPr>
        <w:pStyle w:val="Normal"/>
        <w:widowControl/>
        <w:spacing w:lineRule="auto" w:line="360"/>
        <w:ind w:firstLine="709"/>
        <w:rPr>
          <w:color w:val="000000"/>
          <w:sz w:val="28"/>
          <w:szCs w:val="28"/>
        </w:rPr>
      </w:pPr>
      <w:r>
        <w:rPr>
          <w:color w:val="000000"/>
          <w:sz w:val="28"/>
          <w:szCs w:val="28"/>
        </w:rPr>
        <w:t>В некоторых видах деятельности одинаково значимыми оказываются работа и органов чувств (зрения, слуха, обоняния, вкуса и т. д.) и мышц. В таких случаях говорят о необходимости развития сенсорно-моторных навыков. С их помощью происходит овладение письмом, чтением, рисованием, черчением, печатанием, ездой, вышиванием и др.</w:t>
      </w:r>
    </w:p>
    <w:p>
      <w:pPr>
        <w:pStyle w:val="Normal"/>
        <w:widowControl/>
        <w:spacing w:lineRule="auto" w:line="360"/>
        <w:ind w:firstLine="709"/>
        <w:rPr>
          <w:color w:val="000000"/>
          <w:sz w:val="28"/>
          <w:szCs w:val="28"/>
        </w:rPr>
      </w:pPr>
      <w:r>
        <w:rPr>
          <w:color w:val="000000"/>
          <w:sz w:val="28"/>
          <w:szCs w:val="28"/>
        </w:rPr>
        <w:t>Более сложные, чем сенсорные и моторные, навыки интеллектуальные, т.е. навыки осуществления умственной деятельности, решения мыслительных задач разной степени трудности. Сюда можно отнести навык счета, говорения, выбора способов действий, стиля общения, стратегий взаимодействия и др.</w:t>
      </w:r>
    </w:p>
    <w:p>
      <w:pPr>
        <w:pStyle w:val="Normal"/>
        <w:widowControl/>
        <w:spacing w:lineRule="auto" w:line="360"/>
        <w:ind w:firstLine="709"/>
        <w:rPr>
          <w:color w:val="000000"/>
          <w:sz w:val="28"/>
          <w:szCs w:val="28"/>
        </w:rPr>
      </w:pPr>
      <w:r>
        <w:rPr>
          <w:color w:val="000000"/>
          <w:sz w:val="28"/>
          <w:szCs w:val="28"/>
        </w:rPr>
        <w:t>На процесс формирования умений и навыков большое влияние оказывает методика обучения. Навык возникает как сознательно автоматизируемое действие (умение), а функционирует как автоматизированный прием выполнения действия. Его роль заключается в освобождении сознания от контроля над выполнением приемов действия. Выработка навыка идет через перенос сознания на цели и условия действия.</w:t>
      </w:r>
    </w:p>
    <w:p>
      <w:pPr>
        <w:pStyle w:val="Normal"/>
        <w:widowControl/>
        <w:spacing w:lineRule="auto" w:line="360"/>
        <w:ind w:firstLine="709"/>
        <w:rPr>
          <w:color w:val="000000"/>
          <w:sz w:val="28"/>
          <w:szCs w:val="28"/>
        </w:rPr>
      </w:pPr>
      <w:r>
        <w:rPr>
          <w:color w:val="000000"/>
          <w:sz w:val="28"/>
          <w:szCs w:val="28"/>
        </w:rPr>
        <w:t>Типичный путь формирования навыка включает четыре этапа, которые представлены в табл. 4.</w:t>
      </w:r>
    </w:p>
    <w:p>
      <w:pPr>
        <w:pStyle w:val="Normal"/>
        <w:widowControl/>
        <w:spacing w:lineRule="auto" w:line="360"/>
        <w:ind w:firstLine="709"/>
        <w:rPr>
          <w:color w:val="000000"/>
          <w:sz w:val="28"/>
          <w:szCs w:val="28"/>
        </w:rPr>
      </w:pPr>
      <w:r>
        <w:rPr>
          <w:color w:val="000000"/>
          <w:sz w:val="28"/>
          <w:szCs w:val="28"/>
        </w:rPr>
        <w:t>Процесс освоения действий можно описать количественно, если измерить, как изменяется в зависимости от числа упражнений какой-нибудь из признаков действия (например, количество ошибок, количество правильно решенных задач, затраченное время, количество продукции и т. д.).</w:t>
      </w:r>
    </w:p>
    <w:p>
      <w:pPr>
        <w:pStyle w:val="Normal"/>
        <w:widowControl/>
        <w:spacing w:lineRule="auto" w:line="360"/>
        <w:ind w:firstLine="709"/>
        <w:rPr/>
      </w:pPr>
      <w:r>
        <w:rPr>
          <w:color w:val="000000"/>
          <w:sz w:val="28"/>
          <w:szCs w:val="28"/>
        </w:rPr>
        <w:t>В первые десятилетия</w:t>
      </w:r>
      <w:r>
        <w:rPr>
          <w:b/>
          <w:color w:val="000000"/>
          <w:sz w:val="28"/>
          <w:szCs w:val="28"/>
        </w:rPr>
        <w:t xml:space="preserve"> </w:t>
      </w:r>
      <w:r>
        <w:rPr>
          <w:color w:val="000000"/>
          <w:sz w:val="28"/>
          <w:szCs w:val="28"/>
        </w:rPr>
        <w:t>XX в. кривые упражнений привлекали к себе большое внимание психологов. От них ожидали решения множества важных вопросов о закономерностях научения, его типах, условиях и т. д. Было проведено много исследований, вычерчено несметное количество кривых упражнений и предложено бесчисленное количество их истолкований. С попыток вывести формулы для этих кривых началось целое направление – математическое моделирование в психологии.</w:t>
      </w:r>
    </w:p>
    <w:p>
      <w:pPr>
        <w:pStyle w:val="Normal"/>
        <w:widowControl/>
        <w:spacing w:lineRule="auto" w:line="360"/>
        <w:ind w:firstLine="709"/>
        <w:rPr>
          <w:color w:val="000000"/>
          <w:sz w:val="28"/>
          <w:szCs w:val="28"/>
        </w:rPr>
      </w:pPr>
      <w:r>
        <w:rPr>
          <w:color w:val="000000"/>
          <w:sz w:val="28"/>
          <w:szCs w:val="28"/>
        </w:rPr>
        <w:t>Однако через несколько десятилетий всеобщий энтузиазм и большие ожидания, как это часто бывает, сменились разочарованием. Кривых формирования навыка обнаружилось столько, что их классификации начали приобретать почти случайный характер. Практически для каждой задачи и у каждого ученика появлялась «своя кривая». Более того, у того же самого человека имели место в различных случаях самые разные «кривые научения».</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Таблица 4</w:t>
      </w:r>
    </w:p>
    <w:p>
      <w:pPr>
        <w:pStyle w:val="Normal"/>
        <w:widowControl/>
        <w:spacing w:lineRule="auto" w:line="360"/>
        <w:ind w:firstLine="709"/>
        <w:rPr/>
      </w:pPr>
      <w:r>
        <w:rPr/>
        <w:t>Основные этапы формирования навыка</w:t>
      </w:r>
    </w:p>
    <w:tbl>
      <w:tblPr>
        <w:tblW w:w="9434" w:type="dxa"/>
        <w:jc w:val="left"/>
        <w:tblInd w:w="-47" w:type="dxa"/>
        <w:tblLayout w:type="fixed"/>
        <w:tblCellMar>
          <w:top w:w="0" w:type="dxa"/>
          <w:left w:w="40" w:type="dxa"/>
          <w:bottom w:w="0" w:type="dxa"/>
          <w:right w:w="40" w:type="dxa"/>
        </w:tblCellMar>
      </w:tblPr>
      <w:tblGrid>
        <w:gridCol w:w="2053"/>
        <w:gridCol w:w="2064"/>
        <w:gridCol w:w="1938"/>
        <w:gridCol w:w="3379"/>
      </w:tblGrid>
      <w:tr>
        <w:trPr>
          <w:trHeight w:val="65" w:hRule="atLeast"/>
        </w:trPr>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Этап</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Его характер</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Его цель</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Особенности выполнения действия</w:t>
            </w:r>
          </w:p>
        </w:tc>
      </w:tr>
      <w:tr>
        <w:trPr>
          <w:trHeight w:val="65" w:hRule="atLeast"/>
        </w:trPr>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1. Ознакомительный</w:t>
            </w:r>
          </w:p>
          <w:p>
            <w:pPr>
              <w:pStyle w:val="Normal"/>
              <w:widowControl/>
              <w:spacing w:lineRule="auto" w:line="360"/>
              <w:jc w:val="left"/>
              <w:rPr>
                <w:color w:val="000000"/>
                <w:sz w:val="20"/>
                <w:szCs w:val="20"/>
              </w:rPr>
            </w:pPr>
            <w:r>
              <w:rPr>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Осмысливание действия и его представления</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Ознакомление с приемами выполнения действия</w:t>
            </w:r>
          </w:p>
          <w:p>
            <w:pPr>
              <w:pStyle w:val="Normal"/>
              <w:widowControl/>
              <w:spacing w:lineRule="auto" w:line="360"/>
              <w:jc w:val="left"/>
              <w:rPr>
                <w:color w:val="000000"/>
                <w:sz w:val="20"/>
                <w:szCs w:val="20"/>
              </w:rPr>
            </w:pPr>
            <w:r>
              <w:rPr>
                <w:color w:val="000000"/>
                <w:sz w:val="20"/>
                <w:szCs w:val="20"/>
              </w:rPr>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Отчетливое понимание цели, но смутное – способов его достижения, имеют место грубые ошибки при выполнении действия</w:t>
            </w:r>
          </w:p>
        </w:tc>
      </w:tr>
      <w:tr>
        <w:trPr>
          <w:trHeight w:val="1665" w:hRule="atLeast"/>
        </w:trPr>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2. Подготовительный (аналитический)</w:t>
            </w:r>
          </w:p>
          <w:p>
            <w:pPr>
              <w:pStyle w:val="Normal"/>
              <w:widowControl/>
              <w:spacing w:lineRule="auto" w:line="360"/>
              <w:jc w:val="left"/>
              <w:rPr>
                <w:color w:val="000000"/>
                <w:sz w:val="20"/>
                <w:szCs w:val="20"/>
              </w:rPr>
            </w:pPr>
            <w:r>
              <w:rPr>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Сознательное, но неумелое выполнение действия</w:t>
            </w:r>
          </w:p>
          <w:p>
            <w:pPr>
              <w:pStyle w:val="Normal"/>
              <w:widowControl/>
              <w:spacing w:lineRule="auto" w:line="360"/>
              <w:jc w:val="left"/>
              <w:rPr>
                <w:color w:val="000000"/>
                <w:sz w:val="20"/>
                <w:szCs w:val="20"/>
              </w:rPr>
            </w:pPr>
            <w:r>
              <w:rPr>
                <w:color w:val="000000"/>
                <w:sz w:val="20"/>
                <w:szCs w:val="20"/>
              </w:rPr>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Овладение</w:t>
            </w:r>
          </w:p>
          <w:p>
            <w:pPr>
              <w:pStyle w:val="Normal"/>
              <w:widowControl/>
              <w:spacing w:lineRule="auto" w:line="360"/>
              <w:jc w:val="left"/>
              <w:rPr>
                <w:color w:val="000000"/>
                <w:sz w:val="20"/>
                <w:szCs w:val="20"/>
              </w:rPr>
            </w:pPr>
            <w:r>
              <w:rPr>
                <w:color w:val="000000"/>
                <w:sz w:val="20"/>
                <w:szCs w:val="20"/>
              </w:rPr>
              <w:t>отдельными элементами действия, анализ способов их выполнения</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Отчетливое понимание способов выполнения действия, но неточное и неустойчивое его выполнение. Много лишних движений, высокий уровень сосредоточенности на выполнении действия, слабый контроль</w:t>
            </w:r>
          </w:p>
        </w:tc>
      </w:tr>
      <w:tr>
        <w:trPr>
          <w:trHeight w:val="1665" w:hRule="atLeast"/>
        </w:trPr>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3. Стандартизирующий (синтетический)</w:t>
            </w:r>
          </w:p>
          <w:p>
            <w:pPr>
              <w:pStyle w:val="Normal"/>
              <w:widowControl/>
              <w:spacing w:lineRule="auto" w:line="360"/>
              <w:jc w:val="left"/>
              <w:rPr>
                <w:color w:val="000000"/>
                <w:sz w:val="20"/>
                <w:szCs w:val="20"/>
              </w:rPr>
            </w:pPr>
            <w:r>
              <w:rPr>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Автоматизация элементов действия</w:t>
            </w:r>
          </w:p>
          <w:p>
            <w:pPr>
              <w:pStyle w:val="Normal"/>
              <w:widowControl/>
              <w:spacing w:lineRule="auto" w:line="360"/>
              <w:jc w:val="left"/>
              <w:rPr>
                <w:color w:val="000000"/>
                <w:sz w:val="20"/>
                <w:szCs w:val="20"/>
              </w:rPr>
            </w:pPr>
            <w:r>
              <w:rPr>
                <w:color w:val="000000"/>
                <w:sz w:val="20"/>
                <w:szCs w:val="20"/>
              </w:rPr>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Сочетание и объединение элементарных движений в единое действие</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Повышение качества движений, их слияние, устранение лишних, перенос внимания на результат, улучшение контроля; переход к мускульному контролю</w:t>
            </w:r>
          </w:p>
        </w:tc>
      </w:tr>
      <w:tr>
        <w:trPr>
          <w:trHeight w:val="1665" w:hRule="atLeast"/>
        </w:trPr>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4. Варьирующий (ситуативный)</w:t>
            </w:r>
          </w:p>
          <w:p>
            <w:pPr>
              <w:pStyle w:val="Normal"/>
              <w:widowControl/>
              <w:spacing w:lineRule="auto" w:line="360"/>
              <w:jc w:val="left"/>
              <w:rPr>
                <w:color w:val="000000"/>
                <w:sz w:val="20"/>
                <w:szCs w:val="20"/>
              </w:rPr>
            </w:pPr>
            <w:r>
              <w:rPr>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Пластическая приспособляемость действия к ситуации</w:t>
            </w:r>
          </w:p>
          <w:p>
            <w:pPr>
              <w:pStyle w:val="Normal"/>
              <w:widowControl/>
              <w:spacing w:lineRule="auto" w:line="360"/>
              <w:jc w:val="left"/>
              <w:rPr>
                <w:color w:val="000000"/>
                <w:sz w:val="20"/>
                <w:szCs w:val="20"/>
              </w:rPr>
            </w:pPr>
            <w:r>
              <w:rPr>
                <w:color w:val="000000"/>
                <w:sz w:val="20"/>
                <w:szCs w:val="20"/>
              </w:rPr>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Овладение произвольным регулированием характером действия</w:t>
            </w:r>
          </w:p>
          <w:p>
            <w:pPr>
              <w:pStyle w:val="Normal"/>
              <w:widowControl/>
              <w:spacing w:lineRule="auto" w:line="360"/>
              <w:jc w:val="left"/>
              <w:rPr>
                <w:color w:val="000000"/>
                <w:sz w:val="20"/>
                <w:szCs w:val="20"/>
              </w:rPr>
            </w:pPr>
            <w:r>
              <w:rPr>
                <w:color w:val="000000"/>
                <w:sz w:val="20"/>
                <w:szCs w:val="20"/>
              </w:rPr>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color w:val="000000"/>
                <w:sz w:val="20"/>
                <w:szCs w:val="20"/>
              </w:rPr>
            </w:pPr>
            <w:r>
              <w:rPr>
                <w:color w:val="000000"/>
                <w:sz w:val="20"/>
                <w:szCs w:val="20"/>
              </w:rPr>
              <w:t>Целесообразное выполнение действий, контроль на основе специальных сенсорных («чувства») и интеллектуальных синтезов («интуиция»)</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се предлагаемые «типичные кривые» и их «характерные закономерности» (вроде «плато», гиперболического, логарифмического или какого-нибудь иного ускорения и т. п.) с каждым новым исследованием становились неубедительными. У животных «закономерные», «типичные» кривые упражнений получались, а у человека нет. Это могло означать лишь одно: в процесс научения у человека вмешиваются какие-то факторы, которых нет или они слабо выражены у животных и которые влияют сильнее, чем предполагаемые «общие закономерности».</w:t>
      </w:r>
    </w:p>
    <w:p>
      <w:pPr>
        <w:pStyle w:val="Normal"/>
        <w:widowControl/>
        <w:spacing w:lineRule="auto" w:line="360"/>
        <w:ind w:firstLine="709"/>
        <w:rPr>
          <w:color w:val="000000"/>
          <w:sz w:val="28"/>
          <w:szCs w:val="28"/>
        </w:rPr>
      </w:pPr>
      <w:r>
        <w:rPr>
          <w:color w:val="000000"/>
          <w:sz w:val="28"/>
          <w:szCs w:val="28"/>
        </w:rPr>
        <w:t>В теории и практике обучения имеются различные концепции обучения умениям и навыкам. Они задают построение упражнений, их повторение, дозирование, трудность и объем формируемых умений и навыков. Так, например, по-разному предлагается организация повторения материала при формировании навыка. Если суть повторения видят в запечатлении, то вводят задачи, заведомо посильные для учащихся, а к новому материалу переходят чрезвычайно осторожно и постепенно. Главным здесь становится предупреждение ошибок, так как они затрудняют обучение навыкам.</w:t>
      </w:r>
    </w:p>
    <w:p>
      <w:pPr>
        <w:pStyle w:val="Normal"/>
        <w:widowControl/>
        <w:spacing w:lineRule="auto" w:line="360"/>
        <w:ind w:firstLine="709"/>
        <w:rPr>
          <w:color w:val="000000"/>
          <w:sz w:val="28"/>
          <w:szCs w:val="28"/>
        </w:rPr>
      </w:pPr>
      <w:r>
        <w:rPr>
          <w:color w:val="000000"/>
          <w:sz w:val="28"/>
          <w:szCs w:val="28"/>
        </w:rPr>
        <w:t>Существует и прямо противоположный подход, согласно которому обучение навыкам надо вести на доступных, но трудных заданиях. Суть повторения видится в апробировании разных действий, в развитии умения отыскивать и выделять правильные действия. Учащихся поэтому учат не бояться ошибок, осуществлять поисковые действия, анализировать допущенные ошибки и устранять их. При этом существенное значение имеет опора на чувственные ориентиры. Учащимся предлагаются способы решения задач, основанные на двигательных актах. Они заучивают элементы правильного действия и постепенно объединяют их в целостное действие.</w:t>
      </w:r>
    </w:p>
    <w:p>
      <w:pPr>
        <w:pStyle w:val="Normal"/>
        <w:widowControl/>
        <w:spacing w:lineRule="auto" w:line="360"/>
        <w:ind w:firstLine="709"/>
        <w:rPr>
          <w:color w:val="000000"/>
          <w:sz w:val="28"/>
          <w:szCs w:val="28"/>
        </w:rPr>
      </w:pPr>
      <w:r>
        <w:rPr>
          <w:color w:val="000000"/>
          <w:sz w:val="28"/>
          <w:szCs w:val="28"/>
        </w:rPr>
        <w:t>Ряд исследований был посвящен изучению роли усвоения ориентиров действия в обучении навыкам, влияния знания целей действий на результаты поэлементной отработки движений, значения установок и наград, эффективности легких и трудных заданий, сопоставимости частных и целостных, формальных и содержательных упражнений, результативности обучения навыкам при условии предупреждения ошибок.</w:t>
      </w:r>
    </w:p>
    <w:p>
      <w:pPr>
        <w:pStyle w:val="Normal"/>
        <w:widowControl/>
        <w:spacing w:lineRule="auto" w:line="360"/>
        <w:ind w:firstLine="709"/>
        <w:rPr>
          <w:color w:val="000000"/>
          <w:sz w:val="28"/>
          <w:szCs w:val="28"/>
        </w:rPr>
      </w:pPr>
      <w:r>
        <w:rPr>
          <w:color w:val="000000"/>
          <w:sz w:val="28"/>
          <w:szCs w:val="28"/>
        </w:rPr>
        <w:t>Были получены данные, подтверждающие, что каждый из этих факторов влияет на формирование навыков, но оценить их по степени эффективности и позитивным изменениям не удалось. На начальном этапе обучения аналитический подход оказывался более результативным, формирование навыков происходило быстрее и легче. Они отличались большей четкостью, правильностью и прочностью. Однако затем, при объединении отдельных элементов в целостные действия, возникали трудности, ход научения замедлялся, а сформированные навыки оказывались шаблонными и негибкими.</w:t>
      </w:r>
    </w:p>
    <w:p>
      <w:pPr>
        <w:pStyle w:val="Normal"/>
        <w:widowControl/>
        <w:spacing w:lineRule="auto" w:line="360"/>
        <w:ind w:firstLine="709"/>
        <w:rPr>
          <w:color w:val="000000"/>
          <w:sz w:val="28"/>
          <w:szCs w:val="28"/>
        </w:rPr>
      </w:pPr>
      <w:r>
        <w:rPr>
          <w:color w:val="000000"/>
          <w:sz w:val="28"/>
          <w:szCs w:val="28"/>
        </w:rPr>
        <w:t>При синтетической методике образование навыков происходит медленнее, в действиях обнаруживаются многочисленные ошибки. Но через некоторое время ход научения ускоряется, а сформированные навыки характеризуются гибкостью и адаптивностью к изменяющимся условиям.</w:t>
      </w:r>
    </w:p>
    <w:p>
      <w:pPr>
        <w:pStyle w:val="Normal"/>
        <w:widowControl/>
        <w:spacing w:lineRule="auto" w:line="360"/>
        <w:ind w:firstLine="709"/>
        <w:rPr>
          <w:color w:val="000000"/>
          <w:sz w:val="28"/>
          <w:szCs w:val="28"/>
        </w:rPr>
      </w:pPr>
      <w:r>
        <w:rPr>
          <w:color w:val="000000"/>
          <w:sz w:val="28"/>
          <w:szCs w:val="28"/>
        </w:rPr>
        <w:t>При формировании навыков рекомендуется использовать упражнения комплексного характера, включающие решение осмысленных содержательных задач и упражнения аналитического характера на различных формальных объектах. Например, при использовании упражнений первого типа обучение чтению может происходить на целых словах, затем на осмысленных текстах, письму – на буквах и затем текстах; труду – на изготовлении полезных вещей. При использовании же аналитических упражнений письму начинают с отдельных элементов, с букв, бессмысленных слогов и звукосочетаний, а лишь затем переходят к словам.</w:t>
      </w:r>
    </w:p>
    <w:p>
      <w:pPr>
        <w:pStyle w:val="Normal"/>
        <w:widowControl/>
        <w:spacing w:lineRule="auto" w:line="360"/>
        <w:ind w:firstLine="709"/>
        <w:rPr>
          <w:color w:val="000000"/>
          <w:sz w:val="28"/>
          <w:szCs w:val="28"/>
        </w:rPr>
      </w:pPr>
      <w:r>
        <w:rPr>
          <w:color w:val="000000"/>
          <w:sz w:val="28"/>
          <w:szCs w:val="28"/>
        </w:rPr>
        <w:t>Приведенные особенности формирования навыков по аналитической и синтетической методикам не всегда оказываются именно такими. Некоторые исследователи обнаруживают прямо противоположные данные. В этой связи трудно найти основание для точных педагогических прогнозов и указаний относительно выбора методов формирования навыков. Тем более что на показатели сформированности навыков оказывают влияние и другие факторы: индивидуальные особенности учащихся, профессиональные и личностные качества учителя, вид формируемых навыков, содержание осваиваемых действий, осознание потребности в этих навыках и др.</w:t>
      </w:r>
    </w:p>
    <w:p>
      <w:pPr>
        <w:pStyle w:val="Normal"/>
        <w:widowControl/>
        <w:spacing w:lineRule="auto" w:line="360"/>
        <w:ind w:firstLine="709"/>
        <w:rPr>
          <w:color w:val="000000"/>
          <w:sz w:val="28"/>
          <w:szCs w:val="28"/>
        </w:rPr>
      </w:pPr>
      <w:r>
        <w:rPr>
          <w:color w:val="000000"/>
          <w:sz w:val="28"/>
          <w:szCs w:val="28"/>
        </w:rPr>
        <w:t>Многократно повторенные навыки складываются в привычку, т.е. в стереотипные действия, выполняемые автоматически, без включения сознания и приложения волевых усилий. У каждого человека в его психическом арсенале имеется большое число привычных действий, установок, способов мышления, эмоциональных и поведенческих способов реагирования, которые совершаются как бы сами собой, органично сливаясь с человеком и образуя стиль поведения, специфику включения в систему человеческих отношений.</w:t>
      </w:r>
    </w:p>
    <w:p>
      <w:pPr>
        <w:pStyle w:val="Normal"/>
        <w:widowControl/>
        <w:spacing w:lineRule="auto" w:line="360"/>
        <w:ind w:firstLine="709"/>
        <w:rPr>
          <w:color w:val="000000"/>
          <w:sz w:val="28"/>
          <w:szCs w:val="28"/>
        </w:rPr>
      </w:pPr>
      <w:r>
        <w:rPr>
          <w:color w:val="000000"/>
          <w:sz w:val="28"/>
          <w:szCs w:val="28"/>
        </w:rPr>
        <w:t>В течение длительного времени навык понимался как условно-рефлекторное автоматическое действие. Теперь понятно, что это верно лишь для животных и для детей первого года жизни. Попытку объяснить развитие навыков у детей 1–1,5 лет сделал известный швейцарский психолог Ж. Пиаже. Он называл этот период этапом «сенсорного интеллекта». Им были выделены следующие стадии регуляции поведения младенц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остая сенсомоторная адаптация (0–1 месяц), характеризуемая врожденными и простейшими условными рефлексами;</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ервичные пальцевые реакции типа простых оперантных рефлексов (1 -4 месяца) – это сосание пальца, хватани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торичные пальцевые реакции (4–8 месяцев), связанные с узнаванием предметов и закреплением новых действий (сочетание классических и оперантных рефлексов) – дети протягивают руки к игрушкам, встряхивают, стучат предметами;</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координация первичных двигательных схем и перенос их в новые ситуации (8–12 месяцев), позволяющие осуществлять обход препятствий, поиск новых способов действий для доставания нужных вещей, игрушек.</w:t>
      </w:r>
    </w:p>
    <w:p>
      <w:pPr>
        <w:pStyle w:val="Normal"/>
        <w:widowControl/>
        <w:spacing w:lineRule="auto" w:line="360"/>
        <w:ind w:firstLine="709"/>
        <w:rPr>
          <w:color w:val="000000"/>
          <w:sz w:val="28"/>
          <w:szCs w:val="28"/>
        </w:rPr>
      </w:pPr>
      <w:r>
        <w:rPr>
          <w:color w:val="000000"/>
          <w:sz w:val="28"/>
          <w:szCs w:val="28"/>
        </w:rPr>
        <w:t>К концу первого года жизни у ребенка появляются и начинают развиваться формы внешней и внутренней деятельности, речь и сознание. Именно они заменяют чисто рефлекторные формы реагирования и становятся ведущими способами отражения мира и регуляции поведения. Это изменяет всю психологическую структуру действий и способы их освоения.</w:t>
      </w:r>
    </w:p>
    <w:p>
      <w:pPr>
        <w:pStyle w:val="Normal"/>
        <w:widowControl/>
        <w:spacing w:lineRule="auto" w:line="360"/>
        <w:ind w:firstLine="709"/>
        <w:rPr>
          <w:color w:val="000000"/>
          <w:sz w:val="28"/>
          <w:szCs w:val="28"/>
        </w:rPr>
      </w:pPr>
      <w:r>
        <w:rPr>
          <w:color w:val="000000"/>
          <w:sz w:val="28"/>
          <w:szCs w:val="28"/>
        </w:rPr>
        <w:t>В практике обучения навыкам используются такие методические приемы, как демонстрация и детальный инструктаж, специальные инструкционные карточки, тренажеры, механические шаблоны и направители движений и т. п. Детальное предварительное ознакомление ученика с помощью всех этих средств с формой требуемых движений, чувственными ориентирами контроля действия и приемами его планирования резко ускоряют освоение действий и формирование соответствующих навыков.</w:t>
      </w:r>
    </w:p>
    <w:p>
      <w:pPr>
        <w:pStyle w:val="Normal"/>
        <w:widowControl/>
        <w:spacing w:lineRule="auto" w:line="360"/>
        <w:ind w:firstLine="709"/>
        <w:rPr>
          <w:color w:val="000000"/>
          <w:sz w:val="28"/>
          <w:szCs w:val="28"/>
        </w:rPr>
      </w:pPr>
      <w:r>
        <w:rPr>
          <w:color w:val="000000"/>
          <w:sz w:val="28"/>
          <w:szCs w:val="28"/>
        </w:rPr>
        <w:t>Более высокие результаты появляются тогда, когда выполнение действия управляется на каждом этапе заложенным в инструкции алгоритмом. Важное значение для освоения приемов внутренней регуляции и контроля (сенсорных и интеллектуальных действий) имеет перевод соответствующей информации в собственную речь учащихся. Например, «проговаривание» задания, способов и планов его исполнения; устный «самоинструктаж» в ходе выполнения действия; анализ ошибок, их причин и способов исправления; самоотчет о выполняемых действиях, выбираемых ориентирах и решениях; устное и письменное словесное обоснование избранных способов действия и т. д. Для этих целей могут использоваться и языковые средства: схемы, структуры действия, карты ориентиров, формулы и схемы необходимых рассуждений, графики траекторий движений и последовательности операций, наглядные таблицы и т.д.</w:t>
      </w:r>
    </w:p>
    <w:p>
      <w:pPr>
        <w:pStyle w:val="Normal"/>
        <w:widowControl/>
        <w:spacing w:lineRule="auto" w:line="360"/>
        <w:ind w:firstLine="709"/>
        <w:rPr>
          <w:color w:val="000000"/>
          <w:sz w:val="28"/>
          <w:szCs w:val="28"/>
        </w:rPr>
      </w:pPr>
      <w:r>
        <w:rPr>
          <w:color w:val="000000"/>
          <w:sz w:val="28"/>
          <w:szCs w:val="28"/>
        </w:rPr>
        <w:t>Обучающие эксперименты показывают, что применение указанных методов облегчает процесс формирования навыков. Значительно уменьшаются, а иногда и исчезают ошибки, резко сокращается время обучения и т.д.</w:t>
      </w:r>
    </w:p>
    <w:p>
      <w:pPr>
        <w:pStyle w:val="Normal"/>
        <w:widowControl/>
        <w:spacing w:lineRule="auto" w:line="360"/>
        <w:ind w:firstLine="709"/>
        <w:rPr>
          <w:color w:val="000000"/>
          <w:sz w:val="28"/>
          <w:szCs w:val="28"/>
        </w:rPr>
      </w:pPr>
      <w:r>
        <w:rPr>
          <w:color w:val="000000"/>
          <w:sz w:val="28"/>
          <w:szCs w:val="28"/>
        </w:rPr>
        <w:t>Формирование отдельного навыка никогда не является самостоятельным изолированным процессом. На него влияет весь предшествующий опыт человека и цель деятельности, которую обслуживает данный навык.</w:t>
      </w:r>
    </w:p>
    <w:p>
      <w:pPr>
        <w:pStyle w:val="Normal"/>
        <w:widowControl/>
        <w:spacing w:lineRule="auto" w:line="360"/>
        <w:ind w:firstLine="709"/>
        <w:rPr>
          <w:color w:val="000000"/>
          <w:sz w:val="28"/>
          <w:szCs w:val="28"/>
        </w:rPr>
      </w:pPr>
      <w:r>
        <w:rPr>
          <w:color w:val="000000"/>
          <w:sz w:val="28"/>
          <w:szCs w:val="28"/>
        </w:rPr>
        <w:t>Каждый навык существует в системе навыков, которыми владеет человек. Одни из них помогают образованию и функционированию, другие – мешают, третьи – видоизменяют и т. д. Это явление получило название взаимодействия навыков.</w:t>
      </w:r>
    </w:p>
    <w:p>
      <w:pPr>
        <w:pStyle w:val="Normal"/>
        <w:widowControl/>
        <w:spacing w:lineRule="auto" w:line="360"/>
        <w:ind w:firstLine="709"/>
        <w:rPr>
          <w:color w:val="000000"/>
          <w:sz w:val="28"/>
          <w:szCs w:val="28"/>
        </w:rPr>
      </w:pPr>
      <w:r>
        <w:rPr>
          <w:color w:val="000000"/>
          <w:sz w:val="28"/>
          <w:szCs w:val="28"/>
        </w:rPr>
        <w:t>Действие определяется его целью, объектом и условиями (ситуацией). Осуществляется же оно как система определенных приемов двигательного исполнения, сенсорного контроля и центрального регулирования. Успешность действия зависит от того, насколько эти приемы соответствуют цели, объектам и условиям действия.</w:t>
      </w:r>
    </w:p>
    <w:p>
      <w:pPr>
        <w:pStyle w:val="Normal"/>
        <w:widowControl/>
        <w:spacing w:lineRule="auto" w:line="360"/>
        <w:ind w:firstLine="709"/>
        <w:rPr>
          <w:color w:val="000000"/>
          <w:sz w:val="28"/>
          <w:szCs w:val="28"/>
        </w:rPr>
      </w:pPr>
      <w:r>
        <w:rPr>
          <w:color w:val="000000"/>
          <w:sz w:val="28"/>
          <w:szCs w:val="28"/>
        </w:rPr>
        <w:t>Общий закон формирования навыка заключается в том, что, столкнувшись с новой задачей, человек сначала пытается использовать такие приемы деятельности, которыми он уже владеет. При этом он руководствуется задачей, перенося на нее приемы, уже применявшиеся в его опыте для решения аналогичных задач.</w:t>
      </w:r>
    </w:p>
    <w:p>
      <w:pPr>
        <w:pStyle w:val="Normal"/>
        <w:widowControl/>
        <w:spacing w:lineRule="auto" w:line="360"/>
        <w:ind w:firstLine="709"/>
        <w:rPr>
          <w:color w:val="000000"/>
          <w:sz w:val="28"/>
          <w:szCs w:val="28"/>
        </w:rPr>
      </w:pPr>
      <w:r>
        <w:rPr>
          <w:color w:val="000000"/>
          <w:sz w:val="28"/>
          <w:szCs w:val="28"/>
        </w:rPr>
        <w:t>Формирование нового навыка определяется у человека двумя главными моментами: репертуаром навыков, которым он уже владеет, и тем, как он воспринимает и осмысливает новую задачу, с чем ее сравнивает, что выделяет в ней как существенное.</w:t>
      </w:r>
    </w:p>
    <w:p>
      <w:pPr>
        <w:pStyle w:val="Normal"/>
        <w:widowControl/>
        <w:spacing w:lineRule="auto" w:line="360"/>
        <w:ind w:firstLine="709"/>
        <w:rPr>
          <w:color w:val="000000"/>
          <w:sz w:val="28"/>
          <w:szCs w:val="28"/>
        </w:rPr>
      </w:pPr>
      <w:r>
        <w:rPr>
          <w:color w:val="000000"/>
          <w:sz w:val="28"/>
          <w:szCs w:val="28"/>
        </w:rPr>
        <w:t>Успешность переноса приемов деятельности зависит от того, насколько верно оценивается сходство задач с точки зрения способов их решения. Здесь возможны два крайних случая. Первый, когда цели (или объекты, или условия) двух действий воспринимаются человеком как сходные. Между тем в действительности они различны по приемам исполнения, контроля или центрального регулирования. Отправными являются неэффективные приемы действия. Обнаружение их ошибочности, преодоление и замена верными новыми приемами требуют времени и многократных попыток. Формирование навыка затрудняется и замедляется. В этом случае говорят об отрицательном переносе или интерференции навыков.</w:t>
      </w:r>
    </w:p>
    <w:p>
      <w:pPr>
        <w:pStyle w:val="Normal"/>
        <w:widowControl/>
        <w:spacing w:lineRule="auto" w:line="360"/>
        <w:ind w:firstLine="709"/>
        <w:rPr>
          <w:color w:val="000000"/>
          <w:sz w:val="28"/>
          <w:szCs w:val="28"/>
        </w:rPr>
      </w:pPr>
      <w:r>
        <w:rPr>
          <w:color w:val="000000"/>
          <w:sz w:val="28"/>
          <w:szCs w:val="28"/>
        </w:rPr>
        <w:t>Второй возможный крайний случай, когда цели, объекты или условия двух задач внешне различны, в то время как действия, необходимые для их правильного решения, сходны по приемам исполнения, контроля или центральной регуляции. Если отправной точкой служат верные действия, то формирование навыка значительно облегчается. Это есть положительный перенос или индукция навыков.</w:t>
      </w:r>
    </w:p>
    <w:p>
      <w:pPr>
        <w:pStyle w:val="Normal"/>
        <w:widowControl/>
        <w:spacing w:lineRule="auto" w:line="360"/>
        <w:ind w:firstLine="709"/>
        <w:rPr>
          <w:color w:val="000000"/>
          <w:sz w:val="28"/>
          <w:szCs w:val="28"/>
        </w:rPr>
      </w:pPr>
      <w:r>
        <w:rPr>
          <w:color w:val="000000"/>
          <w:sz w:val="28"/>
          <w:szCs w:val="28"/>
        </w:rPr>
        <w:t>Наблюдения и эксперименты показывают, что не только прошлые навыки влияют на новые, осваиваемые. Оказывается, что новые навыки могут оказывать влияние на старые, уже имеющиеся у человека приемы действия, подавлять их, подкреплять или перестраивать. Такие обратные воздействия «настоящего на прошлое» называют ретроактивным торможением или ретроактивным подкреплением.</w:t>
      </w:r>
    </w:p>
    <w:p>
      <w:pPr>
        <w:pStyle w:val="Normal"/>
        <w:widowControl/>
        <w:spacing w:lineRule="auto" w:line="360"/>
        <w:ind w:firstLine="709"/>
        <w:rPr>
          <w:color w:val="000000"/>
          <w:sz w:val="28"/>
          <w:szCs w:val="28"/>
        </w:rPr>
      </w:pPr>
      <w:r>
        <w:rPr>
          <w:color w:val="000000"/>
          <w:sz w:val="28"/>
          <w:szCs w:val="28"/>
        </w:rPr>
        <w:t>Из всего сказанного вытекает, что навыки человека носят системный характер. Различные элементы и стороны в них перекрещиваются, объединяются, расходятся, оказывают взаимное влияние, подкрепляют, тормозят, включают, поглощают или выталкивают друг друга. Эта их особенность находит отражение в понятии «иерархия навыков».</w:t>
      </w:r>
    </w:p>
    <w:p>
      <w:pPr>
        <w:pStyle w:val="Normal"/>
        <w:widowControl/>
        <w:spacing w:lineRule="auto" w:line="360"/>
        <w:ind w:firstLine="709"/>
        <w:rPr>
          <w:color w:val="000000"/>
          <w:sz w:val="28"/>
          <w:szCs w:val="28"/>
        </w:rPr>
      </w:pPr>
      <w:r>
        <w:rPr>
          <w:color w:val="000000"/>
          <w:sz w:val="28"/>
          <w:szCs w:val="28"/>
        </w:rPr>
        <w:t>О сформированности умения или навыка принято судить по качеству выполняемого действия. Если осуществление действия происходит при интенсивном внимании, то говорят о динамическом контроле, а если при минимальной интенсивности внимания, то о тоническом. Динамический контроль связан с функцией осмысления действия, тонический – с функцией слежения за программой действия (Л. М. Фридман, И. Ю. Кулагина). При сформированном навыке постоянный и тщательный динамический контроль излишен. Чем более автоматизированными становятся действия, тем большие возможности появляются для переключения с контроля за процессом на контроль за результато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1:00Z</dcterms:created>
  <dc:creator>Admin</dc:creator>
  <dc:description/>
  <cp:keywords/>
  <dc:language>en-US</dc:language>
  <cp:lastModifiedBy>Mage</cp:lastModifiedBy>
  <dcterms:modified xsi:type="dcterms:W3CDTF">2011-10-02T15:31:00Z</dcterms:modified>
  <cp:revision>2</cp:revision>
  <dc:subject/>
  <dc:title>Обучение учащихся умениям и навыкам</dc:title>
</cp:coreProperties>
</file>