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left="496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расевич Татьяна Васильевна</w:t>
      </w:r>
    </w:p>
    <w:p>
      <w:pPr>
        <w:pStyle w:val="Normal"/>
        <w:suppressAutoHyphens w:val="true"/>
        <w:spacing w:lineRule="auto" w:line="360" w:before="0" w:after="0"/>
        <w:ind w:left="496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 МДОУ</w:t>
      </w:r>
    </w:p>
    <w:p>
      <w:pPr>
        <w:pStyle w:val="Normal"/>
        <w:suppressAutoHyphens w:val="true"/>
        <w:spacing w:lineRule="auto" w:line="360" w:before="0" w:after="0"/>
        <w:ind w:left="496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Д/с №1 комбинированного вида»</w:t>
      </w:r>
    </w:p>
    <w:p>
      <w:pPr>
        <w:pStyle w:val="Normal"/>
        <w:suppressAutoHyphens w:val="true"/>
        <w:spacing w:lineRule="auto" w:line="360" w:before="0" w:after="0"/>
        <w:ind w:left="496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ского округа ЗАТО </w:t>
      </w:r>
    </w:p>
    <w:p>
      <w:pPr>
        <w:pStyle w:val="Normal"/>
        <w:suppressAutoHyphens w:val="true"/>
        <w:spacing w:lineRule="auto" w:line="360" w:before="0" w:after="0"/>
        <w:ind w:left="496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иханы Саратовской области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Обучение рисованию детей дошкольного возраст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ование является одним из важнейших средств познания мира и развитие знаний эстетического восприятия, так как оно связано с самостоятельной, практической и творческой деятельностью ребенк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 рисованию в дошкольном возрасте предполагает решению двух взаимосвязанных задач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-первых, необходимо пробудить у детей эмоциональную отзывчивость к окружающему миру, родной природе, событиям нашей жизни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-вторых, сформировать у них изобразительные навыки и уме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рисования у ребенка совершенствуется наблюдательность, эстетическое восприятие, художественный вкус, творческие способности. Нужно отметить, что почти все дети рисуют, впоследствии же рисованием занимаются очень немногие. А это значит, что в дошкольном возрасте рисование должно быть не самоцелью, а средством познания окружающего мир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а рисования старшими дошкольниками средствами нетрадиционных художественных техник определяется интересом к изучению особенностей детского изобразительного творчества и зависимостью его развития от владения изображ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до последних лет обучение детей рисованию рассматривалось только как усвоение детьми реалистического рисования средствами ручных техник, разнообразие которых проявлялось только в разнообразии свойств обучения, многообразие графических, в том числе и печатных техник, не изучалось, не исследовалось на предмет их использования в детском рисовании как средств повышения выразительности изображаемых детьми образов и предметов, что послужило поводом для того, чтобы эти техники назвать «нетрадиционными» для дошкольного образования и выбрать их в качестве объекта педагогического исследования по рисованию портрета в старшем дошкольном возраст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ликий французский просветитель 18 века Дени Дидро говорил: «Страна, в которой учили бы рисовать, как учат читать и писать, вскоре превзошла бы все страны по всем наукам, искусствам и мастерством». И эта мысль сегодня звучит на столько актуально и верно, что никто не осмелится её оспори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ечно, не все дети станут художниками, скульпторами, но время когда они могут свободно творить, когда формируется эстетическое мировосприятие очень ограниченно. Только в детстве изобразительная деятельность является ведущей линией развития личности. Через неё воспринимает и отражает окружающий мир и свое отношение к нем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ив, программы по обучению детей изобразительной деятельности в детском саду я замечаю основные направления в своей образовательной работ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работка технических навык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ние эмоциональной отзывчивости при восприятии окружающего мира и умения передавать свои впечатления в изобразительных работах, используя различные средства вырази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 умению изображать предметы и явления, передавая их образы выразительно путем создания отчетливых форм и подбора цве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и задачи решаются мною на протяжении всего дошкольного возраста и конкретизируются с учетом возрастных и психологических особенностей каждого пери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же не для кого не секрет, что современная жизнь накладывает отпечаток на процесс обучения, вносит в него свои коррективы. Нам, педагогам приходится считаться с тем, что всё больший процент детей страдают неустойчивой психикой и дефицитом вним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щё лет 10 назад прекрасно работала классическая схема построения занятия. Занятие проводилось сразу со всей группой детей. В начале – «сюрпризный момент», чем – то заинтересовывали детей, потом – объяснения, уточнения порядка работы и самостоятельная деятельность детей, оценка результатов. Сейчас мне приходится делить группу на 2 подгруппы, чтобы больше обеспечить индивидуальный подход к каждому ребёнку. И ещё одна проблема: дети не запоминают сразу весь материал, приходится неоднократно повторяться в течение занятия. Исходя из своего опыта, я несколько перестроила методику проведения занятия. В младшей и средней группе мы с детьми придумываем сказки и сопровождаем рисунок рассказом. Дети младшего дошкольного возраста очень восприимчивы к сказкам, они в них верят, легко представляют, и сами придумывают. Поэтому занятие из простого рисования превращается в творческое экспериментирование, дети учатся видеть яркие образы и изображать и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етей старшего дошкольного и младшего школьного возраста я использую способ поэтапного объяснения. В начале – целостное восприятие предмета или явления, какие впечатления оно побуждает, какие образы вызывает. Потом уточнение порядка рабо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потом объяснение и сразу же упражнение детей в изображении отдельных частей работы. Последнюю половину занятия я оставлю для самостоятельной доработки рисунка или скульптуры детьми. Ещё один эффективный приём – это когда дети в конце занятия составляют рассказ по своей работе. Этот приём позволяет мне решить сразу несколько проблем. Во – первых: нацеливает детей на создание сюжетной работы. Во – вторых: организует поведение детей: те, кто закончил рисовать, обдумывают рассказ и представляют свою работу, а кто работает медленнее – получает возможность ещё поработа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 третьих: проходит самоанализ проделанной работы, дети, сравнивая работы видят успехи и недостатки своей работы и корректируют её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 из ведущих направлений в моей работе – это обучение технических навыкам. Так, например, ровное закрашивание данной формы вызывает затруднения, как у малышей, так и у старших дошколя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научить детей аккуратно заштриховывать весь контур предмета в рисунке я провожу ряд упражнений, на которых знакомлю с разными видами штриховок: штрихи отрывные, неотрывные, прямы и дуг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жнения провожу как часть занятия, на котором в дальнейшим дети используют полученный навык в своей самостоятельной работе. Например, раскрась птичку так, чтобы было понятно, что головка пушистая (отрывной штрих по кругу), на крыльях и хвосте – длинные перья (длинные отрывные дуги), а на грудке – короткие (короткие дуги). Такие упражнения помогают детям более просто и быстро создать впечатление завершенной, объёмной и выразительной работы. Дети учатся располагать штрихи в зависимости от формы и фактуры предме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закрашивании красками больших поверхностей я использую такой прием. Говорю растягивая: «Ра – а – аз», и в это время широким и длинным мазком кисти провожу линию вдоль контура предмета от одного края до другого, «два – а – а»- рядом провожу другой длинный мазок. Это организует детей, учит уверенности, смело вести кисть от края до края безотрывно, добиваться «гладкого» изображ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одить и смешивать краски, подбирать характерный цве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эти задачи решаются на каждом занятии по рисованию. Но особенно эффективны в этом направлении занятия по составлению пейзажных композиции: «Радуга», «Заход солнца», «Морские дали», «Золотая осень», «Деревья смотрят в озеро», «Заря алая разливается», «Букет», «Весеннее небо». Первые три темы учат смешивать краски на мокрой бумаге, последовательно накладывая один цвет за другой, и благодаря влаге, различные цвета взаимопроникают друг в друга. При рисовании осенних пейзажей в подготовительной группе, я использовала приём набора различных цветовых пятен сначала на палитреоргстекле, последующее отпечатывание их не лист бумаги, и после просыхания дальнейшая прорисовка деталей. На таких занятиях дети получают возможность экспериментировать с цветами, развивают чувство цветового восприятия, воображения, эстетический вку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того, чтобы добиться большей выразительности детских рисунков провожу беседы о том, как с помощью цвета, размера, характера штриховки и пр.можно передать своё отношение к изображаемому объекту. Провожу игровые упражнения, на которых изображаем один и тот же объект, но различными цветами разного размера, разной техникой. Я использую и другие упражнения, когда дети перед рисованием или лепкой перевоплощаются в изображаемый образ – своего рода психогимнастика: «Трусливый заяц», «Могучий дуб и тонкая, гнущаяся под ветром, берёзка», «Грациозный лебедь», «Страшная колючка» и т.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щё один прием: другой ребенок пытается отгадать характер героя, изображенного его товарищем, этот приём учит детей оценивать, на сколько его средства выразительности понятны для окружающи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так, этой статьёй я хочу обратить внимание на то, что только в детстве душа ребенка открыта для восприятия чуда, и поэтому мы взрослые должны наиболее эффективно построить образовательную и воспитательную работу, так чтобы развить у новой открывающей мир личности творческое мировосприятие, умение видеть и творить прекрасно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31:00Z</dcterms:created>
  <dc:creator>user</dc:creator>
  <dc:description/>
  <cp:keywords/>
  <dc:language>en-US</dc:language>
  <cp:lastModifiedBy>Mage</cp:lastModifiedBy>
  <dcterms:modified xsi:type="dcterms:W3CDTF">2011-10-02T15:31:00Z</dcterms:modified>
  <cp:revision>2</cp:revision>
  <dc:subject/>
  <dc:title/>
</cp:coreProperties>
</file>