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БРАЗОВАТЕЛЬНАЯ И ВОСПИТАТЕЛЬНАЯ ЦЕННОСТЬ СКАЗОК В РАЗВИТИИ МЛАДШИХ ШКОЛЬНИКОВ</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ЧЕСКИЕ ОСНОВЫ ИСПОЛЬЗОВАНИЯ СКАЗОК В ВОСПИТАНИИ МЛАДШИХ ШКОЛЬНИКОВ</w:t>
      </w:r>
    </w:p>
    <w:p>
      <w:pPr>
        <w:pStyle w:val="Normal"/>
        <w:suppressAutoHyphens w:val="true"/>
        <w:spacing w:lineRule="auto" w:line="360"/>
        <w:rPr>
          <w:color w:val="000000"/>
          <w:sz w:val="28"/>
          <w:szCs w:val="28"/>
        </w:rPr>
      </w:pPr>
      <w:r>
        <w:rPr>
          <w:color w:val="000000"/>
          <w:sz w:val="28"/>
          <w:szCs w:val="28"/>
        </w:rPr>
        <w:t>1.1 Традиции использования фантазии, образов и сказочных текстов в процессе обучения младших школьников</w:t>
      </w:r>
    </w:p>
    <w:p>
      <w:pPr>
        <w:pStyle w:val="Normal"/>
        <w:suppressAutoHyphens w:val="true"/>
        <w:spacing w:lineRule="auto" w:line="360"/>
        <w:rPr/>
      </w:pPr>
      <w:r>
        <w:rPr>
          <w:color w:val="000000"/>
          <w:sz w:val="28"/>
          <w:szCs w:val="28"/>
        </w:rPr>
        <w:t>1.2 Психологические особенности развития младших школьник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ГЛАВА 2. ОПИСАНИЕ ИЗУЧЕНИЯ ОПЫТА РАБОТЫ В РАЗВИТИИ МЛАДШИХ ШКОЛЬНИКОВ</w:t>
      </w:r>
    </w:p>
    <w:p>
      <w:pPr>
        <w:pStyle w:val="Normal"/>
        <w:suppressAutoHyphens w:val="true"/>
        <w:spacing w:lineRule="auto" w:line="360"/>
        <w:rPr/>
      </w:pPr>
      <w:r>
        <w:rPr>
          <w:color w:val="000000"/>
          <w:sz w:val="28"/>
          <w:szCs w:val="28"/>
        </w:rPr>
        <w:t>2.1 Роль сказок в процессе обучения младших школьник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ЛИТЕРАТУРА</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Сказочный, иллюзорный мир воспитывает чувства, развивая отзывчивость, сердечность. В сказках добродетель всегда вознаграждается, а зло наказуемо. И в этом сказки тоже идут за натурой ребенка: дети жаждут похвал, поощрений за свои дела и успехи, без чего теряют к ним интерес. Волшебные сказки щедро утоляют детскую жажду в фантазии. Детей увлекают чудные картины волшебных превращений. У всех народов сказки учат детей почитать родителей и благодарить их за труды и заботы. В сказках положительный герой – непременно хороший сын или дочь.</w:t>
      </w:r>
    </w:p>
    <w:p>
      <w:pPr>
        <w:pStyle w:val="Normal"/>
        <w:suppressAutoHyphens w:val="true"/>
        <w:spacing w:lineRule="auto" w:line="360"/>
        <w:ind w:firstLine="709"/>
        <w:jc w:val="both"/>
        <w:rPr>
          <w:color w:val="000000"/>
          <w:sz w:val="28"/>
          <w:szCs w:val="28"/>
        </w:rPr>
      </w:pPr>
      <w:r>
        <w:rPr>
          <w:color w:val="000000"/>
          <w:sz w:val="28"/>
          <w:szCs w:val="28"/>
        </w:rPr>
        <w:t>Обозначенные явления обусловили постановку проблемы исследования: какова роль сказок в процессе обучения младших школьников. Цель нашего исследования: состоит в решении поставленной проблемы.</w:t>
      </w:r>
    </w:p>
    <w:p>
      <w:pPr>
        <w:pStyle w:val="Normal"/>
        <w:suppressAutoHyphens w:val="true"/>
        <w:spacing w:lineRule="auto" w:line="360"/>
        <w:ind w:firstLine="709"/>
        <w:jc w:val="both"/>
        <w:rPr>
          <w:color w:val="000000"/>
          <w:sz w:val="28"/>
          <w:szCs w:val="28"/>
        </w:rPr>
      </w:pPr>
      <w:r>
        <w:rPr>
          <w:color w:val="000000"/>
          <w:sz w:val="28"/>
          <w:szCs w:val="28"/>
        </w:rPr>
        <w:t>Богатый материал для развития детского воображения и творчества представляют сказки, недаром они составляют значительную часть текстов, на которых дети постигают богатство родного языка. Книги для чтения К.Д.Ушинского, Л.Н.Толстого и современных авторских коллективов свидетельствуют об этом. Здесь</w:t>
      </w:r>
      <w:r>
        <w:rPr>
          <w:color w:val="000000"/>
          <w:sz w:val="28"/>
        </w:rPr>
        <w:t xml:space="preserve"> </w:t>
      </w:r>
      <w:r>
        <w:rPr>
          <w:color w:val="000000"/>
          <w:sz w:val="28"/>
          <w:szCs w:val="28"/>
        </w:rPr>
        <w:t>важное место принадлежит как народной сказке, так и авторской, литературной: А.Пушкина, П.Ершова, С.Аксакова, Д. Мамина - Сибиряка, К.Паустовского и др. Включены в учебные книги сегодня и сказки зарубежных писателей: Х.К.Андерсен, братьев Гримм и др.</w:t>
      </w:r>
    </w:p>
    <w:p>
      <w:pPr>
        <w:pStyle w:val="Normal"/>
        <w:suppressAutoHyphens w:val="true"/>
        <w:spacing w:lineRule="auto" w:line="360"/>
        <w:ind w:firstLine="709"/>
        <w:jc w:val="both"/>
        <w:rPr>
          <w:color w:val="000000"/>
          <w:sz w:val="28"/>
          <w:szCs w:val="28"/>
        </w:rPr>
      </w:pPr>
      <w:r>
        <w:rPr>
          <w:color w:val="000000"/>
          <w:sz w:val="28"/>
          <w:szCs w:val="28"/>
        </w:rPr>
        <w:t>В настоящей работе были поставлены следующие задачи:</w:t>
      </w:r>
    </w:p>
    <w:p>
      <w:pPr>
        <w:pStyle w:val="Normal"/>
        <w:suppressAutoHyphens w:val="true"/>
        <w:spacing w:lineRule="auto" w:line="360"/>
        <w:ind w:firstLine="709"/>
        <w:jc w:val="both"/>
        <w:rPr>
          <w:color w:val="000000"/>
          <w:sz w:val="28"/>
          <w:szCs w:val="28"/>
        </w:rPr>
      </w:pPr>
      <w:r>
        <w:rPr>
          <w:color w:val="000000"/>
          <w:sz w:val="28"/>
          <w:szCs w:val="28"/>
        </w:rPr>
        <w:t>1) изучение литературы по проблеме образовательной и воспитательной ценности сказок в развитии младших школьников.</w:t>
      </w:r>
    </w:p>
    <w:p>
      <w:pPr>
        <w:pStyle w:val="Normal"/>
        <w:tabs>
          <w:tab w:val="clear" w:pos="708"/>
          <w:tab w:val="left" w:pos="1520" w:leader="none"/>
        </w:tabs>
        <w:suppressAutoHyphens w:val="true"/>
        <w:spacing w:lineRule="auto" w:line="360"/>
        <w:ind w:firstLine="709"/>
        <w:jc w:val="both"/>
        <w:rPr>
          <w:color w:val="000000"/>
          <w:sz w:val="28"/>
          <w:szCs w:val="28"/>
        </w:rPr>
      </w:pPr>
      <w:r>
        <w:rPr>
          <w:color w:val="000000"/>
          <w:sz w:val="28"/>
          <w:szCs w:val="28"/>
        </w:rPr>
        <w:t>2) изучение ценности сказок в развитии младших школьников.</w:t>
      </w:r>
    </w:p>
    <w:p>
      <w:pPr>
        <w:pStyle w:val="Normal"/>
        <w:tabs>
          <w:tab w:val="clear" w:pos="708"/>
          <w:tab w:val="left" w:pos="1520" w:leader="none"/>
        </w:tabs>
        <w:suppressAutoHyphens w:val="true"/>
        <w:spacing w:lineRule="auto" w:line="360"/>
        <w:ind w:firstLine="709"/>
        <w:jc w:val="both"/>
        <w:rPr>
          <w:color w:val="000000"/>
          <w:sz w:val="28"/>
          <w:szCs w:val="28"/>
        </w:rPr>
      </w:pPr>
      <w:r>
        <w:rPr>
          <w:color w:val="000000"/>
          <w:sz w:val="28"/>
          <w:szCs w:val="28"/>
        </w:rPr>
        <w:t>3) изучение опыта работы по данной теме.</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процесс психического развития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роль и место сказок в работе с младшими школьниками.</w:t>
      </w:r>
    </w:p>
    <w:p>
      <w:pPr>
        <w:pStyle w:val="Normal"/>
        <w:suppressAutoHyphens w:val="true"/>
        <w:spacing w:lineRule="auto" w:line="360"/>
        <w:ind w:firstLine="709"/>
        <w:jc w:val="both"/>
        <w:rPr>
          <w:color w:val="000000"/>
          <w:sz w:val="28"/>
          <w:szCs w:val="28"/>
        </w:rPr>
      </w:pPr>
      <w:r>
        <w:rPr>
          <w:color w:val="000000"/>
          <w:sz w:val="28"/>
          <w:szCs w:val="28"/>
        </w:rPr>
        <w:t>Гипотеза исследования: мы полагаем, что сказки имеют огромную образовательную и воспитательную ценность в развитии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Теоретическая значимость нашего исследования заключается в том, что нами была систематизирована психолого-педагогическая литература по проблеме; раскрыта актуальность и значимость проблемы; изучен опыт работы.</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данный материал предназначен педагогических работников школ, учреждений начального образования, родителей, а также для всех, кто интересуется данной проблемой.</w:t>
      </w:r>
    </w:p>
    <w:p>
      <w:pPr>
        <w:pStyle w:val="Normal"/>
        <w:tabs>
          <w:tab w:val="clear" w:pos="708"/>
          <w:tab w:val="left" w:pos="3660" w:leader="none"/>
        </w:tabs>
        <w:suppressAutoHyphens w:val="true"/>
        <w:spacing w:lineRule="auto" w:line="360"/>
        <w:ind w:firstLine="709"/>
        <w:jc w:val="both"/>
        <w:rPr>
          <w:color w:val="000000"/>
          <w:sz w:val="28"/>
          <w:szCs w:val="28"/>
        </w:rPr>
      </w:pPr>
      <w:r>
        <w:rPr>
          <w:color w:val="000000"/>
          <w:sz w:val="28"/>
          <w:szCs w:val="28"/>
        </w:rPr>
        <w:t>Курсовая работа состоит из ведения, двух глав, выводов, заключения и списка использованной литературы.</w:t>
      </w:r>
      <w:r>
        <w:br w:type="page"/>
      </w:r>
    </w:p>
    <w:p>
      <w:pPr>
        <w:pStyle w:val="Normal"/>
        <w:spacing w:lineRule="auto" w:line="360"/>
        <w:jc w:val="center"/>
        <w:rPr>
          <w:b/>
          <w:b/>
          <w:color w:val="000000"/>
          <w:sz w:val="28"/>
          <w:szCs w:val="28"/>
        </w:rPr>
      </w:pPr>
      <w:r>
        <w:rPr>
          <w:b/>
          <w:color w:val="000000"/>
          <w:sz w:val="28"/>
          <w:szCs w:val="28"/>
        </w:rPr>
        <w:t>ГЛАВА 1. ТЕОРЕТИЧЕСКИЕ ОСНОВЫ ИСПОЛЬЗОВАНИЯ СКАЗОК В ВОСПИТАНИИ МЛАДШИХ ШКОЛЬНИКОВ</w:t>
      </w:r>
    </w:p>
    <w:p>
      <w:pPr>
        <w:pStyle w:val="Normal"/>
        <w:spacing w:lineRule="auto" w:line="360"/>
        <w:jc w:val="center"/>
        <w:rPr>
          <w:b/>
          <w:b/>
          <w:color w:val="000000"/>
          <w:sz w:val="28"/>
          <w:szCs w:val="28"/>
        </w:rPr>
      </w:pPr>
      <w:r>
        <w:rPr>
          <w:b/>
          <w:color w:val="000000"/>
          <w:sz w:val="28"/>
          <w:szCs w:val="28"/>
        </w:rPr>
      </w:r>
    </w:p>
    <w:p>
      <w:pPr>
        <w:pStyle w:val="Normal"/>
        <w:numPr>
          <w:ilvl w:val="1"/>
          <w:numId w:val="2"/>
        </w:numPr>
        <w:spacing w:lineRule="auto" w:line="360"/>
        <w:ind w:left="0" w:hanging="0"/>
        <w:jc w:val="center"/>
        <w:rPr>
          <w:b/>
          <w:b/>
          <w:color w:val="000000"/>
          <w:sz w:val="28"/>
          <w:szCs w:val="28"/>
        </w:rPr>
      </w:pPr>
      <w:r>
        <w:rPr>
          <w:b/>
          <w:color w:val="000000"/>
          <w:sz w:val="28"/>
          <w:szCs w:val="28"/>
        </w:rPr>
        <w:t>Традиции использования фантазии, образов и сказочных текстов в процессе обучения младших школьник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казка – это литературное произведение, где всегда рассказывается о чем-то необыкновенном, волшебном. В сказке всегда идет борьба добра и зла, честное, доброе всегда побеждает. Она несет в себе элемент нравоучения. Сказка получила свое название от слова сказ. Сказ – это устный рассказ, повествование, сообщение, которое передается из уст в уста. Людей, которые умеют очень хорошо рассказывать сказки, называют сказители.</w:t>
      </w:r>
    </w:p>
    <w:p>
      <w:pPr>
        <w:pStyle w:val="Normal"/>
        <w:suppressAutoHyphens w:val="true"/>
        <w:spacing w:lineRule="auto" w:line="360"/>
        <w:ind w:firstLine="709"/>
        <w:jc w:val="both"/>
        <w:rPr>
          <w:color w:val="000000"/>
          <w:sz w:val="28"/>
          <w:szCs w:val="28"/>
        </w:rPr>
      </w:pPr>
      <w:r>
        <w:rPr>
          <w:color w:val="000000"/>
          <w:sz w:val="28"/>
          <w:szCs w:val="28"/>
        </w:rPr>
        <w:t>Чем же интересны были сказки для наших предков? В них предки передавали свое представление о мире. Предки не умели объяснить, почему меняются времена года, почему сменяются ночью, почему летом дни долгие, а зимой короткие. Не могли они объяснить, откуда появились люди, животные, почему возникают грозы, солнечные затмения. Догадываясь, что животные появились раньше людей, они приписывали им человеческие качества.</w:t>
      </w:r>
    </w:p>
    <w:p>
      <w:pPr>
        <w:pStyle w:val="Normal"/>
        <w:suppressAutoHyphens w:val="true"/>
        <w:spacing w:lineRule="auto" w:line="360"/>
        <w:ind w:firstLine="709"/>
        <w:jc w:val="both"/>
        <w:rPr>
          <w:color w:val="000000"/>
          <w:sz w:val="28"/>
          <w:szCs w:val="28"/>
        </w:rPr>
      </w:pPr>
      <w:r>
        <w:rPr>
          <w:color w:val="000000"/>
          <w:sz w:val="28"/>
          <w:szCs w:val="28"/>
        </w:rPr>
        <w:t>Сказка была интересна древним людям своей занимательностью, необычностью. Слабому человеку хотелось храбрых защитников, умных советчиков. Так, в сказках появились животные, птицы и даже рыбы, которые помогают людям. Сказка интересна не только своей занимательностью, она помогала в долгие зимние вечера, когда вся семья при свете лучины трудилась, снимать усталость. Кроме того, в сказке много смешного и веселого, а веселье всегда дает бодрость.(15, с.123).</w:t>
      </w:r>
    </w:p>
    <w:p>
      <w:pPr>
        <w:pStyle w:val="Normal"/>
        <w:suppressAutoHyphens w:val="true"/>
        <w:spacing w:lineRule="auto" w:line="360"/>
        <w:ind w:firstLine="709"/>
        <w:jc w:val="both"/>
        <w:rPr>
          <w:color w:val="000000"/>
          <w:sz w:val="28"/>
          <w:szCs w:val="28"/>
        </w:rPr>
      </w:pPr>
      <w:r>
        <w:rPr>
          <w:color w:val="000000"/>
          <w:sz w:val="28"/>
          <w:szCs w:val="28"/>
        </w:rPr>
        <w:t>Сказки возникли много тысячелетий назад, когда люди жили еще в основном за счет охоты и рыбной ловли, а некоторых животных только еще приручали: лошадь, корову, овцу, свинью. А в дом взяли седее служить только кошку и собаку. Наши предки слагали сказки только о знакомых животных и тех, на которых они охотились. Но оружие для охоты у них было слабое, и поэтому нужно было долго сидеть в засаде, чтобы подкараулить зверя. Свой опыт наши предки и передали в сказках о животных.</w:t>
      </w:r>
    </w:p>
    <w:p>
      <w:pPr>
        <w:pStyle w:val="Normal"/>
        <w:suppressAutoHyphens w:val="true"/>
        <w:spacing w:lineRule="auto" w:line="360"/>
        <w:ind w:firstLine="709"/>
        <w:jc w:val="both"/>
        <w:rPr>
          <w:color w:val="000000"/>
          <w:sz w:val="28"/>
          <w:szCs w:val="28"/>
        </w:rPr>
      </w:pPr>
      <w:r>
        <w:rPr>
          <w:color w:val="000000"/>
          <w:sz w:val="28"/>
          <w:szCs w:val="28"/>
        </w:rPr>
        <w:t>Сказка – это литературное произведение, где обязательно присутствуют что-то необыкновенное, выдумка, то, чего не было на свете. Герои сказок – животные – ведут себя, как люди. Народная сказка – это результат воображения, выдумки, фантазии не одного человека, а многих на протяжении целых столетий. В долгие зимние вечера, когда за окном мела метель и трещал мороз, какой-то умный и с богатым воображением охотник или рыбак начал рассказывать о своих охотничьих приключениях. Он говорил не только о том, что было на самом деле, но и привирал, преувеличивал. Если его рассказ был очень интересен, его охотно слушали и потом просили еще рассказать. Кто-то из слушателей в такой же ненастный вечер пересказал эту историю своим внукам, но кое-что внес свое. Его внук через несколько лет устно, как и отец, пересказал сказку и тоже внес в нее новые элементы. Таким образом, со временем сказка стала результатом выдумки, фантазии не одного человека, а многих. Поэтому встречается много похожих вариантов одной и той же сказки. Сказка слагалась устно и передавалась из уст в уста потому, что родилась тогда, люди ее не придумали письменность, и потом с созданием письма 80 % населения были неграмотны и не могли читать.(2, с. 85-87)</w:t>
      </w:r>
    </w:p>
    <w:p>
      <w:pPr>
        <w:pStyle w:val="Normal"/>
        <w:suppressAutoHyphens w:val="true"/>
        <w:spacing w:lineRule="auto" w:line="360"/>
        <w:ind w:firstLine="709"/>
        <w:jc w:val="both"/>
        <w:rPr>
          <w:color w:val="000000"/>
          <w:sz w:val="28"/>
          <w:szCs w:val="28"/>
        </w:rPr>
      </w:pPr>
      <w:r>
        <w:rPr>
          <w:color w:val="000000"/>
          <w:sz w:val="28"/>
          <w:szCs w:val="28"/>
        </w:rPr>
        <w:t>В далекие времена сказка нужна была, чтобы передать, как люди видели окружающий мир, создавали фантастические истории на основании своих наблюдений за животными. А еще сказка нужна была им для развлечения, отдыха, трудовой усталости. Сегодня эти сказки помогают нам узнать, как видели мир наши предки. Сказки написаны ярким, образным языком, на их примере мы и сегодня можем обогащать нашу речь богатствами языка. В сказках отражена и народная мудрость многих поколений.</w:t>
      </w:r>
    </w:p>
    <w:p>
      <w:pPr>
        <w:pStyle w:val="Normal"/>
        <w:suppressAutoHyphens w:val="true"/>
        <w:spacing w:lineRule="auto" w:line="360"/>
        <w:ind w:firstLine="709"/>
        <w:jc w:val="both"/>
        <w:rPr>
          <w:color w:val="000000"/>
          <w:sz w:val="28"/>
          <w:szCs w:val="28"/>
        </w:rPr>
      </w:pPr>
      <w:r>
        <w:rPr>
          <w:color w:val="000000"/>
          <w:sz w:val="28"/>
          <w:szCs w:val="28"/>
        </w:rPr>
        <w:t>Сказка сохраняет в своих недрах следы древнейшего язычества, древних обычаев и обрядов. Изучение атрибутов, то есть совокупности всех внешних качеств персонажей, придающих сказке ее яркость, красоту и обаяние, дает возможность научного толкования сказки. С исторической точки зрения это означает, что волшебная сказка в своих морфологических основах представляет собою миф. "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 - пишет Дж. Хиллман о психоанализе, как реализации вымыслов в сфере творчества, которая означает созидание с помощью воображения, обличенного в словесную форму (5, с. 174 ).</w:t>
      </w:r>
    </w:p>
    <w:p>
      <w:pPr>
        <w:pStyle w:val="Normal"/>
        <w:suppressAutoHyphens w:val="true"/>
        <w:spacing w:lineRule="auto" w:line="360"/>
        <w:ind w:firstLine="709"/>
        <w:jc w:val="both"/>
        <w:rPr>
          <w:color w:val="000000"/>
          <w:sz w:val="28"/>
          <w:szCs w:val="28"/>
        </w:rPr>
      </w:pPr>
      <w:r>
        <w:rPr>
          <w:color w:val="000000"/>
          <w:sz w:val="28"/>
          <w:szCs w:val="28"/>
        </w:rPr>
        <w:t>В рамках такого подхода психология характеризуется, как психология души, являющаяся также и психологией воображения, такой психологией,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поэтической основы сознательного разума. От Фрейда мы узнали, что литературное воображение реализуется непосредственно в исторической реальности. Юнг же свидетельствует, что это литературное воображение реализуется непосредственно в нас самих. Как ни странно, поэтические и драматические вымыслы составляют содержание нашей психической жизни. Наша жизнь в душе есть жизнь в воображении. Формируя свой опыт, Юнг пишет: "Образ есть психическое. Каждый психологический процесс есть образ и "создание образов"... Поэтому эти образы столь же реальны, как и вы сами образ характеризуется спонтанностью и первичностью, это исходный факт, и поэтому в нем непосредственно проявляется сама душа. Юнг отмечает, что эти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телах. В наших восприятиях, чувствах, мыслях и поступках неизменно присутствуют боги, демоны и герои. Эти вымышленные личности определяют, как мы видим, чувствуем и поступаем; воображение структурирует все существование. Сказанное приводит к архитипической психологии: отражение факторов субъективной фантазии осуществляется непрерывно - распознание образов и их непрерывной деятельности во всех наших реальностях. (9, с. 124)</w:t>
      </w:r>
    </w:p>
    <w:p>
      <w:pPr>
        <w:pStyle w:val="Normal"/>
        <w:suppressAutoHyphens w:val="true"/>
        <w:spacing w:lineRule="auto" w:line="360"/>
        <w:ind w:firstLine="709"/>
        <w:jc w:val="both"/>
        <w:rPr>
          <w:color w:val="000000"/>
          <w:sz w:val="28"/>
          <w:szCs w:val="28"/>
        </w:rPr>
      </w:pPr>
      <w:r>
        <w:rPr>
          <w:color w:val="000000"/>
          <w:sz w:val="28"/>
          <w:szCs w:val="28"/>
        </w:rPr>
        <w:t>Существует много теорий, рассматривающих динамику творческого процесса игры и воображения у детей. Но прежде чем приступить к их рассмотрению, необходимо указать четыре основные формы, которые связывают деятельность воображения с действительностью: 1. Всякое создание воображения всегда строится из элементов, взятых из действительности и содержащихся в прежнем опыте человека. Научный анализ самых отдаленных от действительности и самых фантастических построений, например, мифов, сказок, легенд, снов и т. 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искажающей или перерабатывающей деятельности нашего воображения. 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я носит след сказочного, то есть не отвечающего действительности, построения. Таким образом, воображение всегда строит из материалов, данных действительностью. 2. Воображение является необходимым условием почти всякой умственной деятельности человека, выполняет важную функцию в поведении и развитии человека.</w:t>
      </w:r>
    </w:p>
    <w:p>
      <w:pPr>
        <w:pStyle w:val="Normal"/>
        <w:suppressAutoHyphens w:val="true"/>
        <w:spacing w:lineRule="auto" w:line="360"/>
        <w:ind w:firstLine="709"/>
        <w:jc w:val="both"/>
        <w:rPr>
          <w:color w:val="000000"/>
          <w:sz w:val="28"/>
          <w:szCs w:val="28"/>
        </w:rPr>
      </w:pPr>
      <w:r>
        <w:rPr>
          <w:color w:val="000000"/>
          <w:sz w:val="28"/>
          <w:szCs w:val="28"/>
        </w:rPr>
        <w:t>3. Эмоциональная связь.</w:t>
      </w:r>
    </w:p>
    <w:p>
      <w:pPr>
        <w:pStyle w:val="Normal"/>
        <w:suppressAutoHyphens w:val="true"/>
        <w:spacing w:lineRule="auto" w:line="360"/>
        <w:ind w:firstLine="709"/>
        <w:jc w:val="both"/>
        <w:rPr>
          <w:color w:val="000000"/>
          <w:sz w:val="28"/>
          <w:szCs w:val="28"/>
        </w:rPr>
      </w:pPr>
      <w:r>
        <w:rPr>
          <w:color w:val="000000"/>
          <w:sz w:val="28"/>
          <w:szCs w:val="28"/>
        </w:rPr>
        <w:t>4. Построение фантазии может представлять собой нечто новое, не бывшее в опыте человека и не соответствующее какому-нибудь реально существующему предмету. Воображение является сложным по своему составу процессом, и в задачу работы не входит его психологический анализ. Остановимся лишь коротко на некоторых моментах, входящих в состав этого процесса. "То, что мы называем творчеством, есть обычный только катастрофический акт родов, явившийся в результате очень долгого внутреннего вынашивания и развития плода", - утверждает Выготский Л.(5, с. 256-258).</w:t>
      </w:r>
    </w:p>
    <w:p>
      <w:pPr>
        <w:pStyle w:val="Normal"/>
        <w:suppressAutoHyphens w:val="true"/>
        <w:spacing w:lineRule="auto" w:line="360"/>
        <w:ind w:firstLine="709"/>
        <w:jc w:val="both"/>
        <w:rPr/>
      </w:pPr>
      <w:r>
        <w:rPr>
          <w:color w:val="000000"/>
          <w:sz w:val="28"/>
          <w:szCs w:val="28"/>
        </w:rPr>
        <w:t xml:space="preserve">В самом начале процесса всегда стоят внешние и внутренние восприятия.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ся его фантазия. Далее следует сложный процесс переработки этого материала. Данные в действительности впечатления видоизменяются, увеличивая или уменьшая свои естественные размеры. Страсть детей к преувеличению имеет очень глубокие внутренние основания. Эти основания заключаются большей частью в том влиянии, которое оказывает наше внутреннее чувство на внешние впечатления. Дети преувеличивают потому, что хотят видеть вещи в преувеличенном виде, потому что это соответствует их потребности, их внутреннему состоянию. Страсть детей к преувеличению прекрасно запечатлевается в сказочных образах.(13,с.201-203). Деятельность воображения зависит от опыта, от потребностей и интересов, в которых эти потребности выражаются. Зависит оно также и от традиций, то есть от тех образцов творчества, которые влияют на человека, от окружающей среды. Исследования последних лет отмечают наличие у воображения двух аспектов: компенсаторного и творческого. Ребенок дает волю фантазии, чтобы уйти от неприятной ситуации или утолить нереализованное желание. С другой стороны, воображение дает простор творческим способностям ребенка. Воображение является для ребенка как источником веселья, так и отражением его внутренней жизни: затаенных страхов, невысказанных желаний и нерешенных проблем. Кроме того, детские фантазии - это один из способов научиться как вести себя в реальном мире, происходящий в процессе проигрывания ролей. (6, с. 326) Для изучения сказки важен вопрос, что делают сказочные персонажи, а вопрос кто делает и как делает, - это вопросы уже только привходящего изучения. Функции действующих лиц представляют собой основные части сказки. Под функцией понимается поступок действующего лица, определяемый с точки зрения его значимости для хода действия. Как уже было отмечено, 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 В литературных аллегория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им личико ребенка, они спешат утешить его, рассказав какую-нибудь историю, с которой ребенок может интуитивно соотнести и себя.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2 Психологические особенности развития младших школьников</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ачало младшего школьного возраста определяется моментом поступления в школу.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Начало обучения в школе ведет к коренному изменению социальной ситуации развития ребенка. Вся система жизненных отношений ребенка перестраивается и во многом определяется тем, насколько успешно он справляется с новыми требованиям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10, с. 69-70).</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ереход к систематическому обучению предъявляет высокие требования к умственной работоспособности детей, которая у младших школьников еще неустойчива, сопротивляемость утомлению низкая. И хотя на протяжении возраста эти параметры повышаются, в целом продуктивность и качество работы младших школьников примерно наполовину ниже, чем соответствующие показатели старшеклассник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ереход также создает условия для развития новых познавательных потребностей детей, активного интереса к окружающей действительности, к овладению новыми знаниями и умениям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ическими процессами, учится управлять восприятием, вниманием, памятью. (17, с. 325)</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Глубокие изменения, происходящие в психологическом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в ходе которых совершенствуются и закрепляются новые достижения ребенка, например, занятия спортом, искусством, игр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Существует несомненная и глубокая связь между играми и сказками; можно даже сказать, что всякая сказка, в своей сущности, не что иное, как игра. Игра это есть воплощенная - драматизированная, инсценированная сказка, а сказка – это игра – до своей инсценировки. Сказки играют немалую роль в воспитании детей.</w:t>
      </w:r>
    </w:p>
    <w:p>
      <w:pPr>
        <w:pStyle w:val="Normal"/>
        <w:suppressAutoHyphens w:val="true"/>
        <w:spacing w:lineRule="auto" w:line="360"/>
        <w:ind w:firstLine="709"/>
        <w:jc w:val="both"/>
        <w:rPr>
          <w:color w:val="000000"/>
          <w:sz w:val="28"/>
          <w:szCs w:val="28"/>
        </w:rPr>
      </w:pPr>
      <w:r>
        <w:rPr>
          <w:color w:val="000000"/>
          <w:sz w:val="28"/>
          <w:szCs w:val="28"/>
        </w:rPr>
        <w:t>Благодаря чему сказка воспитывает? Сказка, прежде всего, действует на чувства, или, как принято говорить в жизни, на сердце, и лишь затем на ум. Слушая сказку, ребенок неосознанно, в своем воображении, сливается с героями сказки, если они ему симпатичны. И тогда вместе с ними он проявляет доброту и благородство, рискует собой ради других, любит, грустит, становится смелым и находчивым, совершает подвиги и побеждает злых и страшных чудовищ: И Кощея Бессмертного, и Бабу Ягу, и Змея Горыныча. Сказки воспитывают у ребенка способность волноваться чужими несчастьями, радоваться радостям другого, переживать чужую свадьбу как свою.(15, с. 86)</w:t>
      </w:r>
    </w:p>
    <w:p>
      <w:pPr>
        <w:pStyle w:val="Normal"/>
        <w:suppressAutoHyphens w:val="true"/>
        <w:spacing w:lineRule="auto" w:line="360"/>
        <w:ind w:firstLine="709"/>
        <w:jc w:val="both"/>
        <w:rPr>
          <w:color w:val="000000"/>
          <w:sz w:val="28"/>
          <w:szCs w:val="28"/>
        </w:rPr>
      </w:pPr>
      <w:r>
        <w:rPr>
          <w:color w:val="000000"/>
          <w:sz w:val="28"/>
          <w:szCs w:val="28"/>
        </w:rPr>
        <w:t>Детей надо приучать и размышлять над сказками. Это несложно уже потому, что дети любят, когда им вновь и вновь повторяют полюбившиеся сказки, и они сами проигрывают их в своем воображении.</w:t>
      </w:r>
    </w:p>
    <w:p>
      <w:pPr>
        <w:pStyle w:val="Normal"/>
        <w:suppressAutoHyphens w:val="true"/>
        <w:spacing w:lineRule="auto" w:line="360"/>
        <w:ind w:firstLine="709"/>
        <w:jc w:val="both"/>
        <w:rPr>
          <w:color w:val="000000"/>
          <w:sz w:val="28"/>
          <w:szCs w:val="28"/>
        </w:rPr>
      </w:pPr>
      <w:r>
        <w:rPr>
          <w:color w:val="000000"/>
          <w:sz w:val="28"/>
          <w:szCs w:val="28"/>
        </w:rPr>
        <w:t>Вместе с детьми надо искать ответы на вопросы: почему в сказках Иванушка-дурачок оказывается удачливее своих старших братьев? Не за глупость ведь, а за какие-то другие свойства характера и поступки? Что помогает Золушке выстоять в ее нелегкой судьбе? Почему, в конце концов, пострадал Колобок? Дети склонны одушевлять предметы, явления природы, наделять человеческими свойствами животных и растения. Поэтому они легко понимают и принимают язык сказок. С помощью сказки они получают возможность усвоения нравственных общечеловеческих ценностей, учатся различать добро и зло, ценить доброту, трудолюбие, верность и настойчивость, получают первые представления о справедливости, упорстве, мужестве. Детям полезны не только фольклорные сказки, но и сказки, написанные поэтами и писателями. (15, с. 145)</w:t>
      </w:r>
    </w:p>
    <w:p>
      <w:pPr>
        <w:pStyle w:val="Normal"/>
        <w:suppressAutoHyphens w:val="true"/>
        <w:spacing w:lineRule="auto" w:line="360"/>
        <w:ind w:firstLine="709"/>
        <w:jc w:val="both"/>
        <w:rPr>
          <w:color w:val="000000"/>
          <w:sz w:val="28"/>
          <w:szCs w:val="28"/>
        </w:rPr>
      </w:pPr>
      <w:r>
        <w:rPr>
          <w:color w:val="000000"/>
          <w:sz w:val="28"/>
          <w:szCs w:val="28"/>
        </w:rPr>
        <w:t>Сказки не только учат добру, неприятию зла, жадности, жестокости, но и прививают нравственные и эстетические пристрастия. На примере сказок можно развивать и мышление детей.</w:t>
      </w:r>
    </w:p>
    <w:p>
      <w:pPr>
        <w:pStyle w:val="Normal"/>
        <w:suppressAutoHyphens w:val="true"/>
        <w:spacing w:lineRule="auto" w:line="360"/>
        <w:ind w:firstLine="709"/>
        <w:jc w:val="both"/>
        <w:rPr/>
      </w:pPr>
      <w:r>
        <w:rPr>
          <w:color w:val="000000"/>
          <w:sz w:val="28"/>
          <w:szCs w:val="28"/>
        </w:rPr>
        <w:t>"Сказка - ложь, да в ней намек…" - На что? На этот вопрос невозможно ответить, оставаясь в рамках рационального мышления взрослого. Но все мы видим, как воспринимают сказку дети: молча и заворожено, не обсуждая и не критикуя. За сказочными образами стоят символы коллективного бессознательного. Эти же символы встречаются в мифах, религиях, иногда во снах. Язык символов не является "мифом" или "маскировкой" - это естественный язык нашего бессознательного, тогда как слова - язык нашего сознания. Символы, пришедшие из глубины веков, ребенку ближе и понятнее, чем взрослому. "Этот первоначальный разум" также присутствует и действует у ребенка, как эволюционные стадии человека присутствуют в теле его эмбриона" Многолетняя привычка к логическому мышлению уводит взрослого из мира символов. Символам остаются только сновидения. Это - главная причина в различии восприятия народных сказок взрослым и ребенком. Кроме того, взрослый за свою жизнь создал много своих индивидуальных символов, и они чаще встречаются в его бессознательном языке, чем символы коллективного бессознательного. Таким образом, сказка для ребенка, как и сновидения для взрослого, - мост между сознанием и бессознательным и помогает ему строить свое "Я", свою сознательную часть в гармонии с бессознательным. В сказке есть король-отец, чтобы его любить, и Кощей Бессмертный, чтобы его бояться, и это подсказка ребенку: отец может быть добрым королем, и тогда его можно любить, а может быть Кощеем, похитившим мать, и тогда его можно бояться и ненавидеть. Осознание своих негативных чувств - первый шаг к управлению ими. Второй шаг - проигрывание их, и здесь тоже может помочь сказка. Игра в сказочного героя или в сказочного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 Необходимо обратить внимание на следующий момент. Ребенок, слушая, повторяя или выдумывая рассказы и сказки, дает волю своим чувствам, изливает дозу природной агрессивности.</w:t>
      </w:r>
    </w:p>
    <w:p>
      <w:pPr>
        <w:pStyle w:val="Normal"/>
        <w:suppressAutoHyphens w:val="true"/>
        <w:spacing w:lineRule="auto" w:line="360"/>
        <w:ind w:firstLine="709"/>
        <w:jc w:val="both"/>
        <w:rPr>
          <w:color w:val="000000"/>
          <w:sz w:val="28"/>
          <w:szCs w:val="28"/>
        </w:rPr>
      </w:pPr>
      <w:r>
        <w:rPr>
          <w:color w:val="000000"/>
          <w:sz w:val="28"/>
          <w:szCs w:val="28"/>
        </w:rPr>
        <w:t>Некоторые рассказы вызывают у него страх, но это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 Настораживать должны лишь излишества. Или, напротив, постоянный отказ слушать рассказы, содержащие элементы тревоги и беспокойства, может быть признаком нарушений. Уход от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нарушении в душевном состоянии ребенка. И еще одна важная роль сказки: слушая ее, ребенок идентифицируется с главным героем, и то, что герой сказки - младший ребенок, способствует этой идентификации. Действие сказки начинается с того, что герой оказывается в опасном положении, и никого родных нет рядом.</w:t>
      </w:r>
    </w:p>
    <w:p>
      <w:pPr>
        <w:pStyle w:val="Normal"/>
        <w:suppressAutoHyphens w:val="true"/>
        <w:spacing w:lineRule="auto" w:line="360"/>
        <w:ind w:firstLine="709"/>
        <w:jc w:val="both"/>
        <w:rPr>
          <w:color w:val="000000"/>
          <w:sz w:val="28"/>
          <w:szCs w:val="28"/>
        </w:rPr>
      </w:pPr>
      <w:r>
        <w:rPr>
          <w:color w:val="000000"/>
          <w:sz w:val="28"/>
          <w:szCs w:val="28"/>
        </w:rPr>
        <w:t>И герой всегда побеждает, потому что он не бежит от опасности, максимально включается в ситуацию и действует адекватно ей. Проживание опасной ситуации в своем воображении уменьшает страхи ребенка, повышает его уверенность в себе и помогает ему в жизни действовать, сосредотачиваясь на ситуации, а не на своих отрицательных эмоциях. Часто причина тяжелых переживаний ребенка - это проблемы, связанные с его взрослением, рождение второго ребенка, конфликты в семье и многое другое. Порой, кажется, что это - конец, но герой сказки проходит через смерть и возрождается "краше прежнего". Смерть героя сказки - это символ "кризиса роста", а счастливый конец сказки символизирует победу в этих психологических сражениях и возможность взрослеть. (15, с. 115-117)</w:t>
      </w:r>
    </w:p>
    <w:p>
      <w:pPr>
        <w:pStyle w:val="Normal"/>
        <w:suppressAutoHyphens w:val="true"/>
        <w:spacing w:lineRule="auto" w:line="360"/>
        <w:ind w:firstLine="709"/>
        <w:jc w:val="both"/>
        <w:rPr/>
      </w:pPr>
      <w:r>
        <w:rPr>
          <w:color w:val="000000"/>
          <w:sz w:val="28"/>
          <w:szCs w:val="28"/>
        </w:rPr>
        <w:t>Таким образом, сила воздействия сказки очевидна. 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 В сказке всегда есть четкая граница: это - Добро, а это - Зло, этот персонаж - плохой, а этот - хороший. И малыш узнает, что Ко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 Сказки позволяют ребенку уйти от скуки обыденной жизни, почувствовать неизведанное, пережить эмоциональную встряску. Воображение, как активная действующая сила, дает простор творческим способностям ребенка. Это - источник веселья. Ребенку важен не практический результат фантазирования, а сам процесс творчества, от которого ребенок испытывает удовольствие, как от самостоятельной душевной деятельности. Подавляющее большинство фантастических и сказочных историй, сочиненных ребенком, имеют компенсаторную природу. Чтобы поддержать душевное равновесие, они соответственно усиливают другую сторону. Часто в своих фантазиях (сказках, играх) дети бессознательно мстят, протестуют против реального чувства несостоятельности.</w:t>
      </w:r>
    </w:p>
    <w:p>
      <w:pPr>
        <w:pStyle w:val="Normal"/>
        <w:suppressAutoHyphens w:val="true"/>
        <w:spacing w:lineRule="auto" w:line="360"/>
        <w:ind w:firstLine="709"/>
        <w:jc w:val="both"/>
        <w:rPr>
          <w:color w:val="000000"/>
          <w:sz w:val="28"/>
          <w:szCs w:val="28"/>
        </w:rPr>
      </w:pPr>
      <w:r>
        <w:rPr>
          <w:color w:val="000000"/>
          <w:sz w:val="28"/>
          <w:szCs w:val="28"/>
        </w:rPr>
        <w:t>Дети преувеличивают, потому что хотят видеть вещи в преувеличенном виде, потому что это соответствует их потребности, их внутреннему состоянию.(6,с.154). Детство соткано из сказок, мультфильмов, сказочных героев, именно они оказывают наибольшее воздействие на душу ребенка. Сопереживая, ребенок легко погружается в свой внутренний мир, создать который помогает терапевт своей историей, представляющей сложное сплетение наблюдений. В результате ребенок получает ценный и важный посыл, стимулирующий его неповторимые ассоциации и переживания. Непосредственность реакций лучше всего удается детям. Не мудрствуя над рассказанной историей, они просто ныряют в нее со всей безбрежностью своего воображения. В отличие от взрослого, ребенок не умеет еще управлять ни своим воображением, ни своими эмоциями, слаба у него и критика к проявлениям того и другого. Бедность воображения взрослых связана с излишним закреплением привычных связей, с их стереотипностью. Деятельность воображения в детстве все-таки интенсивнее, и место воображения в психической жизни ребенка значительнее, чем в жизни взрослого.</w:t>
      </w:r>
    </w:p>
    <w:p>
      <w:pPr>
        <w:pStyle w:val="Normal"/>
        <w:suppressAutoHyphens w:val="true"/>
        <w:spacing w:lineRule="auto" w:line="360"/>
        <w:ind w:firstLine="709"/>
        <w:jc w:val="both"/>
        <w:rPr>
          <w:color w:val="000000"/>
          <w:sz w:val="28"/>
          <w:szCs w:val="28"/>
        </w:rPr>
      </w:pPr>
      <w:r>
        <w:rPr>
          <w:color w:val="000000"/>
          <w:sz w:val="28"/>
          <w:szCs w:val="28"/>
        </w:rPr>
        <w:t>С этим особым значением воображения для жизни ребенка связана всем известная тяга детей ко всему фантастическому, любовь к сказкам и невероятным историям. Ребенок стихийно тянется к тому, что может дать новые приемы фантазирования, что помогает легче различить, что "по правде", а что "понарошку", легче установить границу между выдумкой и действительностью. Слушая небылицы, переживая их, ребенок в то же время постепенно воспитывает в себе критика. Взрослый, испытывая чувство, рожденное образами фантазии, умеет "не выпускать" его вовне, отдает себе отчет в том, что оно не всегда имеет право на реализацию в действии. Взрослый умеет преодолеть такое чувство. Ребенок же еще не способен к такому преодолению.</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ЫВОД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казки с их чудесами и волшебными превращениями наиболее близки детскому мироощущению. Дети, не знавшие сказок, вырастают ущербными и скудными в эмоциональном плане людьми. Сказки передают нравственные понятия и чувства не в виде голой морали или нудной проповеди, а в прозрачной, ясной по смыслу, прелестной, захватывающей и забавной форме. Они знакомят ребенка со сложной и противоречивой жизнью. В самой прямой форме в сказке отражена борьба светлого и темного. Если, слушая сказку, он не переживает борьбу добра и зла, если вместо радостных огоньков восхищения у него в глазах пренебрежение, - это значит, что в детской душе что-то надломлено и много сил надо приложить, чтобы выпрямить детскую душу.</w:t>
      </w:r>
    </w:p>
    <w:p>
      <w:pPr>
        <w:pStyle w:val="Normal"/>
        <w:suppressAutoHyphens w:val="true"/>
        <w:spacing w:lineRule="auto" w:line="360"/>
        <w:ind w:firstLine="709"/>
        <w:jc w:val="both"/>
        <w:rPr/>
      </w:pPr>
      <w:r>
        <w:rPr>
          <w:color w:val="000000"/>
          <w:sz w:val="28"/>
          <w:szCs w:val="28"/>
        </w:rPr>
        <w:t>Выбирая сказку, надо предъявить им такие требования: сказка должна иметь положительное нравственное содержание, быть высокохудожественной, соответствовать возрасту и развитию ребенка. Надо иметь в виду, что далеко не каждые сказки полезны, а есть и вредные, негодные для детского чтения.</w:t>
      </w:r>
      <w:r>
        <w:br w:type="page"/>
      </w:r>
    </w:p>
    <w:p>
      <w:pPr>
        <w:pStyle w:val="Normal"/>
        <w:spacing w:lineRule="auto" w:line="360"/>
        <w:jc w:val="center"/>
        <w:rPr/>
      </w:pPr>
      <w:r>
        <w:rPr>
          <w:b/>
          <w:color w:val="000000"/>
          <w:sz w:val="28"/>
          <w:szCs w:val="28"/>
        </w:rPr>
        <w:t>ГЛАВА 2. ОПИСАНИЕ ИЗУЧЕНИЯ ОПЫТА РАБОТЫ В РАЗВИТИИ МЛАДШИХ ШКОЛЬНИК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2.1 Роль сказок в процессе обучения младших школьник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сихологических тренингах для педагогов и школьных психологов оказалось весьма продуктивным использование приемов работы и с любимыми и не любимыми сказками. Продуктивным, прежде всего в плане творческого переосмысления участниками не только своих отношений к героям сказки, но порой актуально существующих отношений с реальными людьми.</w:t>
      </w:r>
    </w:p>
    <w:p>
      <w:pPr>
        <w:pStyle w:val="Normal"/>
        <w:suppressAutoHyphens w:val="true"/>
        <w:spacing w:lineRule="auto" w:line="360"/>
        <w:ind w:firstLine="709"/>
        <w:jc w:val="both"/>
        <w:rPr/>
      </w:pPr>
      <w:r>
        <w:rPr>
          <w:color w:val="000000"/>
          <w:sz w:val="28"/>
          <w:szCs w:val="28"/>
        </w:rPr>
        <w:t>Описанная ниже игра работает на сплочение группы, на развитие творческого воображения участников, на формирование навыков эффективной коммуникации, на развитие эмпатии.</w:t>
      </w:r>
    </w:p>
    <w:p>
      <w:pPr>
        <w:pStyle w:val="Normal"/>
        <w:suppressAutoHyphens w:val="true"/>
        <w:spacing w:lineRule="auto" w:line="360"/>
        <w:ind w:firstLine="709"/>
        <w:jc w:val="both"/>
        <w:rPr/>
      </w:pPr>
      <w:r>
        <w:rPr>
          <w:color w:val="000000"/>
          <w:sz w:val="28"/>
          <w:szCs w:val="28"/>
        </w:rPr>
        <w:t>Это упражнении е можно использовать в процессе тренинговых занятий со старшеклассниками на этапе достаточной зрелости группы. Это не отдельное упражнение, а система процедур, полностью занимающая трехчасовое занятие.</w:t>
      </w:r>
    </w:p>
    <w:p>
      <w:pPr>
        <w:pStyle w:val="Normal"/>
        <w:suppressAutoHyphens w:val="true"/>
        <w:spacing w:lineRule="auto" w:line="360"/>
        <w:ind w:firstLine="709"/>
        <w:jc w:val="both"/>
        <w:rPr>
          <w:color w:val="000000"/>
          <w:sz w:val="28"/>
          <w:szCs w:val="28"/>
        </w:rPr>
      </w:pPr>
      <w:r>
        <w:rPr>
          <w:color w:val="000000"/>
          <w:sz w:val="28"/>
          <w:szCs w:val="28"/>
        </w:rPr>
        <w:t>1 этап. После традиционных ритуалов приветствия ведущий разбивает группу на несколько подгрупп по четыре человека. Им дается задание невербально инсценировать какую-нибудь общеизвестную сказку так, чтобы остальные участники могли узнать сказку. Время на подготовку – пять минут. Это оказывается вполне достаточно. Опыт показывает, что есть определенные сказки, дружно инсценируемые чуть ли не всеми подгруппами. Чтобы исключить малоинтересные повторения, можно переубедить участников не брать для показа. «Репку» (именно эта сказка встречается чаще всего, в связи с легкостью инсценирования).</w:t>
      </w:r>
    </w:p>
    <w:p>
      <w:pPr>
        <w:pStyle w:val="Normal"/>
        <w:suppressAutoHyphens w:val="true"/>
        <w:spacing w:lineRule="auto" w:line="360"/>
        <w:ind w:firstLine="709"/>
        <w:jc w:val="both"/>
        <w:rPr/>
      </w:pPr>
      <w:r>
        <w:rPr>
          <w:color w:val="000000"/>
          <w:sz w:val="28"/>
          <w:szCs w:val="28"/>
        </w:rPr>
        <w:t>2 этап. – Любимая сказка.</w:t>
      </w:r>
    </w:p>
    <w:p>
      <w:pPr>
        <w:pStyle w:val="Normal"/>
        <w:suppressAutoHyphens w:val="true"/>
        <w:spacing w:lineRule="auto" w:line="360"/>
        <w:ind w:firstLine="709"/>
        <w:jc w:val="both"/>
        <w:rPr/>
      </w:pPr>
      <w:r>
        <w:rPr>
          <w:color w:val="000000"/>
          <w:sz w:val="28"/>
          <w:szCs w:val="28"/>
        </w:rPr>
        <w:t>Участники сидят в кругу. Ведущий предлагает назвать любимую детскую сказку. Сообщения фиксируются на доске или планшете. Следует заметить, что довольно часто кто-нибудь из участников уточняет – идет дли речью о сказке. Которая нравилась в детстве, или о той, которая нравится сейчас? Думается, что для «чистоты» упражнения лучше называть именно сказки своего детства.</w:t>
      </w:r>
    </w:p>
    <w:p>
      <w:pPr>
        <w:pStyle w:val="Normal"/>
        <w:suppressAutoHyphens w:val="true"/>
        <w:spacing w:lineRule="auto" w:line="360"/>
        <w:ind w:firstLine="709"/>
        <w:jc w:val="both"/>
        <w:rPr>
          <w:color w:val="000000"/>
          <w:sz w:val="28"/>
          <w:szCs w:val="28"/>
        </w:rPr>
      </w:pPr>
      <w:r>
        <w:rPr>
          <w:color w:val="000000"/>
          <w:sz w:val="28"/>
          <w:szCs w:val="28"/>
        </w:rPr>
        <w:t>3 этап. – Нелюбимая сказка. После того как список любимых сказок исчерпывается, ведущий обращается к участникам с просьбой вспомнить из детства, которая по каким-то причинам не нравилась. Хотя некоторым участникам, оказывается, трудно вспомнить нелюбимую сказку, большинство людей с готовностью называют сказки значительно активней, чем в случае любимых. Последний факт наводит на размышления необходимости специальной психологической работы с нелюбимыми сказками. Если влияние любимых сказок детства на проблемы, актуализировавшиеся во взрослом возрасте, на развитие личности и целом на формирование жизненного сценария описано в специальной литературе, то значении е нелюбимых сказок для психического развития изучению недостаточно.</w:t>
      </w:r>
    </w:p>
    <w:p>
      <w:pPr>
        <w:pStyle w:val="Normal"/>
        <w:suppressAutoHyphens w:val="true"/>
        <w:spacing w:lineRule="auto" w:line="360"/>
        <w:ind w:firstLine="709"/>
        <w:jc w:val="both"/>
        <w:rPr/>
      </w:pPr>
      <w:r>
        <w:rPr>
          <w:color w:val="000000"/>
          <w:sz w:val="28"/>
          <w:szCs w:val="28"/>
        </w:rPr>
        <w:t>4 этап любви – Анализ причин.</w:t>
      </w:r>
    </w:p>
    <w:p>
      <w:pPr>
        <w:pStyle w:val="Normal"/>
        <w:suppressAutoHyphens w:val="true"/>
        <w:spacing w:lineRule="auto" w:line="360"/>
        <w:ind w:firstLine="709"/>
        <w:jc w:val="both"/>
        <w:rPr>
          <w:color w:val="000000"/>
          <w:sz w:val="28"/>
          <w:szCs w:val="28"/>
        </w:rPr>
      </w:pPr>
      <w:r>
        <w:rPr>
          <w:color w:val="000000"/>
          <w:sz w:val="28"/>
          <w:szCs w:val="28"/>
        </w:rPr>
        <w:t>Ведущий организует обсуждение, предлагаемая участникам тренинга следующие вопросы:</w:t>
      </w:r>
    </w:p>
    <w:p>
      <w:pPr>
        <w:pStyle w:val="Normal"/>
        <w:numPr>
          <w:ilvl w:val="0"/>
          <w:numId w:val="3"/>
        </w:numPr>
        <w:suppressAutoHyphens w:val="true"/>
        <w:spacing w:lineRule="auto" w:line="360"/>
        <w:ind w:left="0" w:firstLine="709"/>
        <w:jc w:val="both"/>
        <w:rPr/>
      </w:pPr>
      <w:r>
        <w:rPr>
          <w:color w:val="000000"/>
          <w:sz w:val="28"/>
          <w:szCs w:val="28"/>
        </w:rPr>
        <w:t>Почему вам нравится именно эта сказ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Что в ней казалось вам особенно привлекательны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мерно в каком возрасте вы познакомились с этой сказкой?</w:t>
      </w:r>
    </w:p>
    <w:p>
      <w:pPr>
        <w:pStyle w:val="Normal"/>
        <w:numPr>
          <w:ilvl w:val="0"/>
          <w:numId w:val="3"/>
        </w:numPr>
        <w:suppressAutoHyphens w:val="true"/>
        <w:spacing w:lineRule="auto" w:line="360"/>
        <w:ind w:left="0" w:firstLine="709"/>
        <w:jc w:val="both"/>
        <w:rPr/>
      </w:pPr>
      <w:r>
        <w:rPr>
          <w:color w:val="000000"/>
          <w:sz w:val="28"/>
          <w:szCs w:val="28"/>
        </w:rPr>
        <w:t>Перечитывали ли вы эту сказку, став старше?</w:t>
      </w:r>
    </w:p>
    <w:p>
      <w:pPr>
        <w:pStyle w:val="Normal"/>
        <w:numPr>
          <w:ilvl w:val="0"/>
          <w:numId w:val="3"/>
        </w:numPr>
        <w:suppressAutoHyphens w:val="true"/>
        <w:spacing w:lineRule="auto" w:line="360"/>
        <w:ind w:left="0" w:firstLine="709"/>
        <w:jc w:val="both"/>
        <w:rPr/>
      </w:pPr>
      <w:r>
        <w:rPr>
          <w:color w:val="000000"/>
          <w:sz w:val="28"/>
          <w:szCs w:val="28"/>
        </w:rPr>
        <w:t>Изменилось ли ваше отношение к сказке с возрастом?</w:t>
      </w:r>
    </w:p>
    <w:p>
      <w:pPr>
        <w:pStyle w:val="Normal"/>
        <w:suppressAutoHyphens w:val="true"/>
        <w:spacing w:lineRule="auto" w:line="360"/>
        <w:ind w:firstLine="709"/>
        <w:jc w:val="both"/>
        <w:rPr>
          <w:color w:val="000000"/>
          <w:sz w:val="28"/>
          <w:szCs w:val="28"/>
        </w:rPr>
      </w:pPr>
      <w:r>
        <w:rPr>
          <w:color w:val="000000"/>
          <w:sz w:val="28"/>
          <w:szCs w:val="28"/>
        </w:rPr>
        <w:t>Среди причин привлекательности сказок называются яркость возникавших образов, позитивная эмоциональная насыщенность, увлекательность сюжета, красота иллюстраций в книжке, а причинами нелюбви к определенным сказкам являются пугающие образы, трагичность событий, нарушения нравственных норм герой и плохой конец сказочной истории.</w:t>
      </w:r>
    </w:p>
    <w:p>
      <w:pPr>
        <w:pStyle w:val="Normal"/>
        <w:suppressAutoHyphens w:val="true"/>
        <w:spacing w:lineRule="auto" w:line="360"/>
        <w:ind w:firstLine="709"/>
        <w:jc w:val="both"/>
        <w:rPr>
          <w:color w:val="000000"/>
          <w:sz w:val="28"/>
          <w:szCs w:val="28"/>
        </w:rPr>
      </w:pPr>
      <w:r>
        <w:rPr>
          <w:color w:val="000000"/>
          <w:sz w:val="28"/>
          <w:szCs w:val="28"/>
        </w:rPr>
        <w:t>Ведущий предлагает проанализировать оба списка с новой точки зрения: учесть, каково соотношение набора авторских и народных сказок. Среди нелюбимых сказок постоянно безусловное первенство держат сказки Г.Х. Андерсена «Девочка со спичками», «Дюймовочка», «Русалочка». В списке нелюбимых можно встретить сказки А.С. Пушкина. Не называются также сказки братьев Гримм.</w:t>
      </w:r>
    </w:p>
    <w:p>
      <w:pPr>
        <w:pStyle w:val="Normal"/>
        <w:suppressAutoHyphens w:val="true"/>
        <w:spacing w:lineRule="auto" w:line="360"/>
        <w:ind w:firstLine="709"/>
        <w:jc w:val="both"/>
        <w:rPr/>
      </w:pPr>
      <w:r>
        <w:rPr>
          <w:color w:val="000000"/>
          <w:sz w:val="28"/>
          <w:szCs w:val="28"/>
        </w:rPr>
        <w:t>5 этап – Постановка. Обнаруживается сказка, которая попадает в оба списка. Если никаких совпадений в списках нет или совпадений оказалось несколько, то ведущий может предложить участникам группы сказку по своему усмотрению.</w:t>
      </w:r>
    </w:p>
    <w:p>
      <w:pPr>
        <w:pStyle w:val="Normal"/>
        <w:suppressAutoHyphens w:val="true"/>
        <w:spacing w:lineRule="auto" w:line="360"/>
        <w:ind w:firstLine="709"/>
        <w:jc w:val="both"/>
        <w:rPr/>
      </w:pPr>
      <w:r>
        <w:rPr>
          <w:color w:val="000000"/>
          <w:sz w:val="28"/>
          <w:szCs w:val="28"/>
        </w:rPr>
        <w:t>В ситуации наличия сказки, оказавшейся любимой одним участником и нелюбимой другим, ведущий объявляет руководителями, имеющими право набрать команды. Они получают право по очереди называть имя человека, которого они берут в свою команду.</w:t>
      </w:r>
    </w:p>
    <w:p>
      <w:pPr>
        <w:pStyle w:val="Normal"/>
        <w:suppressAutoHyphens w:val="true"/>
        <w:spacing w:lineRule="auto" w:line="360"/>
        <w:ind w:firstLine="709"/>
        <w:jc w:val="both"/>
        <w:rPr>
          <w:color w:val="000000"/>
          <w:sz w:val="28"/>
          <w:szCs w:val="28"/>
        </w:rPr>
      </w:pPr>
      <w:r>
        <w:rPr>
          <w:color w:val="000000"/>
          <w:sz w:val="28"/>
          <w:szCs w:val="28"/>
        </w:rPr>
        <w:t>Ведущий предлагает командам выбрать из сказки сценку мили ряд сцен по-своему усмотрению и подготовить маленький драматический спектакль. Главное условие – чтобы в спектакле были заняты все участники команды. Время на подготовку спектакля – не менее получаса. Каждой «группе» - нужно предоставить отдельное помещение для репетиции.</w:t>
      </w:r>
    </w:p>
    <w:p>
      <w:pPr>
        <w:pStyle w:val="Normal"/>
        <w:suppressAutoHyphens w:val="true"/>
        <w:spacing w:lineRule="auto" w:line="360"/>
        <w:ind w:firstLine="709"/>
        <w:jc w:val="both"/>
        <w:rPr>
          <w:color w:val="000000"/>
          <w:sz w:val="28"/>
          <w:szCs w:val="28"/>
        </w:rPr>
      </w:pPr>
      <w:r>
        <w:rPr>
          <w:color w:val="000000"/>
          <w:sz w:val="28"/>
          <w:szCs w:val="28"/>
        </w:rPr>
        <w:t>6 этап – Углубленный анализ из ролей.</w:t>
      </w:r>
    </w:p>
    <w:p>
      <w:pPr>
        <w:pStyle w:val="Normal"/>
        <w:suppressAutoHyphens w:val="true"/>
        <w:spacing w:lineRule="auto" w:line="360"/>
        <w:ind w:firstLine="709"/>
        <w:jc w:val="both"/>
        <w:rPr>
          <w:color w:val="000000"/>
          <w:sz w:val="28"/>
          <w:szCs w:val="28"/>
        </w:rPr>
      </w:pPr>
      <w:r>
        <w:rPr>
          <w:color w:val="000000"/>
          <w:sz w:val="28"/>
          <w:szCs w:val="28"/>
        </w:rPr>
        <w:t>Углубленный анализ из ролей является самым важным этапом занятия, именно здесь порой происходят в полном смысле этого слова катарсический прорыв и инсайт. Ведущий просит участников не выходить из ролей и оставаться в них до того момента, когда будет сказано не что иное. Ведущий предупреждает, что он будет задавать вопросы, а тот человек, к которому будет обращен вопрос, должен отвечать так, как, по его мнению, ответил бы его герой -то есть от лица персонажа.</w:t>
      </w:r>
    </w:p>
    <w:p>
      <w:pPr>
        <w:pStyle w:val="Normal"/>
        <w:suppressAutoHyphens w:val="true"/>
        <w:spacing w:lineRule="auto" w:line="360"/>
        <w:ind w:firstLine="709"/>
        <w:jc w:val="both"/>
        <w:rPr/>
      </w:pPr>
      <w:r>
        <w:rPr>
          <w:color w:val="000000"/>
          <w:sz w:val="28"/>
          <w:szCs w:val="28"/>
        </w:rPr>
        <w:t>Каковы же вопросы ведущего, в чем же основная цель? Для иллюстрации приведем некоторые из вопросов, из сказки Ш. Перро «Золушк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Давно ли вы вышли замуж за Дровосека?</w:t>
      </w:r>
    </w:p>
    <w:p>
      <w:pPr>
        <w:pStyle w:val="Normal"/>
        <w:numPr>
          <w:ilvl w:val="0"/>
          <w:numId w:val="1"/>
        </w:numPr>
        <w:suppressAutoHyphens w:val="true"/>
        <w:spacing w:lineRule="auto" w:line="360"/>
        <w:ind w:left="0" w:firstLine="709"/>
        <w:jc w:val="both"/>
        <w:rPr/>
      </w:pPr>
      <w:r>
        <w:rPr>
          <w:color w:val="000000"/>
          <w:sz w:val="28"/>
          <w:szCs w:val="28"/>
        </w:rPr>
        <w:t>Что вас заставило это сдела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Как вы относитесь к своему муж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Чем вы в себе гордитес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Есть ли у вас мечта? В чем она состоит?</w:t>
      </w:r>
    </w:p>
    <w:p>
      <w:pPr>
        <w:pStyle w:val="Normal"/>
        <w:suppressAutoHyphens w:val="true"/>
        <w:spacing w:lineRule="auto" w:line="360"/>
        <w:ind w:firstLine="709"/>
        <w:jc w:val="both"/>
        <w:rPr>
          <w:color w:val="000000"/>
          <w:sz w:val="28"/>
          <w:szCs w:val="28"/>
        </w:rPr>
      </w:pPr>
      <w:r>
        <w:rPr>
          <w:color w:val="000000"/>
          <w:sz w:val="28"/>
          <w:szCs w:val="28"/>
        </w:rPr>
        <w:t>Перечисленные вопросы позволяют увидеть, что в большинстве случаев «открытый характер», то есть дают возможность свободного фантазирования и погружения в исполняемую роль.</w:t>
      </w:r>
    </w:p>
    <w:p>
      <w:pPr>
        <w:pStyle w:val="Normal"/>
        <w:suppressAutoHyphens w:val="true"/>
        <w:spacing w:lineRule="auto" w:line="360"/>
        <w:ind w:firstLine="709"/>
        <w:jc w:val="both"/>
        <w:rPr/>
      </w:pPr>
      <w:r>
        <w:rPr>
          <w:color w:val="000000"/>
          <w:sz w:val="28"/>
          <w:szCs w:val="28"/>
        </w:rPr>
        <w:t>7 этап – Деролинг.</w:t>
      </w:r>
    </w:p>
    <w:p>
      <w:pPr>
        <w:pStyle w:val="Normal"/>
        <w:suppressAutoHyphens w:val="true"/>
        <w:spacing w:lineRule="auto" w:line="360"/>
        <w:ind w:firstLine="709"/>
        <w:jc w:val="both"/>
        <w:rPr>
          <w:color w:val="000000"/>
          <w:sz w:val="28"/>
          <w:szCs w:val="28"/>
        </w:rPr>
      </w:pPr>
      <w:r>
        <w:rPr>
          <w:color w:val="000000"/>
          <w:sz w:val="28"/>
          <w:szCs w:val="28"/>
        </w:rPr>
        <w:t>Деролинг – писходраматическая процедура «снятия «роли. Эмоциональное погружение в роль на предыдущих этапах может быть велико, что «актеров» требуется «вернуть» в самих себя. Для этого достаточно каждому исполнителю произнести ритуальную фразу «Я не (имя персонажа), я - (собственное имя).</w:t>
      </w:r>
    </w:p>
    <w:p>
      <w:pPr>
        <w:pStyle w:val="Normal"/>
        <w:suppressAutoHyphens w:val="true"/>
        <w:spacing w:lineRule="auto" w:line="360"/>
        <w:ind w:firstLine="709"/>
        <w:jc w:val="both"/>
        <w:rPr>
          <w:color w:val="000000"/>
          <w:sz w:val="28"/>
          <w:szCs w:val="28"/>
        </w:rPr>
      </w:pPr>
      <w:r>
        <w:rPr>
          <w:color w:val="000000"/>
          <w:sz w:val="28"/>
          <w:szCs w:val="28"/>
        </w:rPr>
        <w:t>8 этап – анализ «от себя» На этом этапе из участников рассказывает о своих переживаниях, возникших во время исполнения роли и анализа из ролей, о появившихся мыслях. Самое главное здесь - дать возможность высказаться каждому.</w:t>
      </w:r>
    </w:p>
    <w:p>
      <w:pPr>
        <w:pStyle w:val="Normal"/>
        <w:suppressAutoHyphens w:val="true"/>
        <w:spacing w:lineRule="auto" w:line="360"/>
        <w:ind w:firstLine="709"/>
        <w:jc w:val="both"/>
        <w:rPr/>
      </w:pPr>
      <w:r>
        <w:rPr>
          <w:color w:val="000000"/>
          <w:sz w:val="28"/>
          <w:szCs w:val="28"/>
        </w:rPr>
        <w:t>Такая работа вызывает стремление перечитать сказки, переосмыслить их содержание. На следующем занятии происходит возвращение к событиям предыдущего. Участники высказывают желание сообщить о том, как эта процедура повлияла на их поведение.</w:t>
      </w:r>
    </w:p>
    <w:p>
      <w:pPr>
        <w:pStyle w:val="Normal"/>
        <w:suppressAutoHyphens w:val="true"/>
        <w:spacing w:lineRule="auto" w:line="360"/>
        <w:ind w:firstLine="709"/>
        <w:jc w:val="both"/>
        <w:rPr>
          <w:color w:val="000000"/>
          <w:sz w:val="28"/>
          <w:szCs w:val="28"/>
        </w:rPr>
      </w:pPr>
      <w:r>
        <w:rPr>
          <w:color w:val="000000"/>
          <w:sz w:val="28"/>
          <w:szCs w:val="28"/>
        </w:rPr>
        <w:t>Игра «Конструирование сказок» (1)</w:t>
      </w:r>
    </w:p>
    <w:p>
      <w:pPr>
        <w:pStyle w:val="Normal"/>
        <w:suppressAutoHyphens w:val="true"/>
        <w:spacing w:lineRule="auto" w:line="360"/>
        <w:ind w:firstLine="709"/>
        <w:jc w:val="both"/>
        <w:rPr/>
      </w:pPr>
      <w:r>
        <w:rPr>
          <w:color w:val="000000"/>
          <w:sz w:val="28"/>
          <w:szCs w:val="28"/>
        </w:rPr>
        <w:t>Группа разбивается на подгруппы по пять человек. Карточки перемешиваются, и представители подгрупп вытягивают наугад из стопки по пять карточек. Через двадцать минут каждая подгруппа должна разыграть перед остальными сказку, в которой действовали бы все оставшиеся персонажи.</w:t>
      </w:r>
    </w:p>
    <w:p>
      <w:pPr>
        <w:pStyle w:val="Normal"/>
        <w:suppressAutoHyphens w:val="true"/>
        <w:spacing w:lineRule="auto" w:line="360"/>
        <w:ind w:firstLine="709"/>
        <w:jc w:val="both"/>
        <w:rPr/>
      </w:pPr>
      <w:r>
        <w:rPr>
          <w:color w:val="000000"/>
          <w:sz w:val="28"/>
          <w:szCs w:val="28"/>
        </w:rPr>
        <w:t>Игра «Конструирование сказок» (2)</w:t>
      </w:r>
    </w:p>
    <w:p>
      <w:pPr>
        <w:pStyle w:val="Normal"/>
        <w:suppressAutoHyphens w:val="true"/>
        <w:spacing w:lineRule="auto" w:line="360"/>
        <w:ind w:firstLine="709"/>
        <w:jc w:val="both"/>
        <w:rPr/>
      </w:pPr>
      <w:r>
        <w:rPr>
          <w:color w:val="000000"/>
          <w:sz w:val="28"/>
          <w:szCs w:val="28"/>
        </w:rPr>
        <w:t>Каждый участник группы вытягивает карточку с именем сказочного персонажа. Затем проводится процедура «Сочинение сказки по кругу». Кто-то из участников предлагает зачин сказки, произнеся несколько фраз. Сказку подхватывает участник, сидящий слева, потом – следующий. Самое главное условие: участник, получивший слово, должен ввести в сюжет создаваемой сказки своего персонажа.</w:t>
      </w:r>
    </w:p>
    <w:p>
      <w:pPr>
        <w:pStyle w:val="Normal"/>
        <w:suppressAutoHyphens w:val="true"/>
        <w:spacing w:lineRule="auto" w:line="360"/>
        <w:ind w:firstLine="709"/>
        <w:jc w:val="both"/>
        <w:rPr>
          <w:color w:val="000000"/>
          <w:sz w:val="28"/>
          <w:szCs w:val="28"/>
        </w:rPr>
      </w:pPr>
      <w:r>
        <w:rPr>
          <w:color w:val="000000"/>
          <w:sz w:val="28"/>
          <w:szCs w:val="28"/>
        </w:rPr>
        <w:t>Игра «Конструирование сказок» (3)</w:t>
      </w:r>
    </w:p>
    <w:p>
      <w:pPr>
        <w:pStyle w:val="Normal"/>
        <w:suppressAutoHyphens w:val="true"/>
        <w:spacing w:lineRule="auto" w:line="360"/>
        <w:ind w:firstLine="709"/>
        <w:jc w:val="both"/>
        <w:rPr>
          <w:color w:val="000000"/>
          <w:sz w:val="28"/>
          <w:szCs w:val="28"/>
        </w:rPr>
      </w:pPr>
      <w:r>
        <w:rPr>
          <w:color w:val="000000"/>
          <w:sz w:val="28"/>
          <w:szCs w:val="28"/>
        </w:rPr>
        <w:t>Общая процедура сходна с предыдущей, в стопку карточек со сказочными героями отбираются персонажи одной сказки. Например: Карабас Барабас, Буратино, Кальвина. В результате распределения типов персонажей и последовательности функций в сказке игроки вынуждены изменить сюжет содержание начальной сказки и фактически придумать новую.</w:t>
      </w:r>
    </w:p>
    <w:p>
      <w:pPr>
        <w:pStyle w:val="Normal"/>
        <w:suppressAutoHyphens w:val="true"/>
        <w:spacing w:lineRule="auto" w:line="360"/>
        <w:ind w:firstLine="709"/>
        <w:jc w:val="both"/>
        <w:rPr>
          <w:color w:val="000000"/>
          <w:sz w:val="28"/>
          <w:szCs w:val="28"/>
        </w:rPr>
      </w:pPr>
      <w:r>
        <w:rPr>
          <w:color w:val="000000"/>
          <w:sz w:val="28"/>
          <w:szCs w:val="28"/>
        </w:rPr>
        <w:t>Игра «Сказочные шахматы»</w:t>
      </w:r>
    </w:p>
    <w:p>
      <w:pPr>
        <w:pStyle w:val="Normal"/>
        <w:suppressAutoHyphens w:val="true"/>
        <w:spacing w:lineRule="auto" w:line="360"/>
        <w:ind w:firstLine="709"/>
        <w:jc w:val="both"/>
        <w:rPr>
          <w:color w:val="000000"/>
          <w:sz w:val="28"/>
          <w:szCs w:val="28"/>
        </w:rPr>
      </w:pPr>
      <w:r>
        <w:rPr>
          <w:color w:val="000000"/>
          <w:sz w:val="28"/>
          <w:szCs w:val="28"/>
        </w:rPr>
        <w:t>Эту игру, являющуюся авторской разработкой. Можно поводить как с младшими школьниками, так и подростками и старшеклассниками. При работе с малышами особое внимание следует обратить на подачу инструкции: повторить несколько раз.</w:t>
      </w:r>
    </w:p>
    <w:p>
      <w:pPr>
        <w:pStyle w:val="Normal"/>
        <w:suppressAutoHyphens w:val="true"/>
        <w:spacing w:lineRule="auto" w:line="360"/>
        <w:ind w:firstLine="709"/>
        <w:jc w:val="both"/>
        <w:rPr/>
      </w:pPr>
      <w:r>
        <w:rPr>
          <w:color w:val="000000"/>
          <w:sz w:val="28"/>
          <w:szCs w:val="28"/>
        </w:rPr>
        <w:t>Основная цель – развитие у учащихся умений и навыков социальной перцепции при использовании невербальных средств общения. Игра развивает сообразительность, инициативность, помогает формированию сплоченности группы.</w:t>
      </w:r>
    </w:p>
    <w:p>
      <w:pPr>
        <w:pStyle w:val="Normal"/>
        <w:suppressAutoHyphens w:val="true"/>
        <w:spacing w:lineRule="auto" w:line="360"/>
        <w:ind w:firstLine="709"/>
        <w:jc w:val="both"/>
        <w:rPr>
          <w:color w:val="000000"/>
          <w:sz w:val="28"/>
          <w:szCs w:val="28"/>
        </w:rPr>
      </w:pPr>
      <w:r>
        <w:rPr>
          <w:color w:val="000000"/>
          <w:sz w:val="28"/>
          <w:szCs w:val="28"/>
        </w:rPr>
        <w:t>Группа имеет несколько вариантов. Если в группе меньше десяти человек, то игра становится слишком легкой и не такой интересной.</w:t>
      </w:r>
    </w:p>
    <w:p>
      <w:pPr>
        <w:pStyle w:val="Normal"/>
        <w:suppressAutoHyphens w:val="true"/>
        <w:spacing w:lineRule="auto" w:line="360"/>
        <w:ind w:firstLine="709"/>
        <w:jc w:val="both"/>
        <w:rPr>
          <w:color w:val="000000"/>
          <w:sz w:val="28"/>
          <w:szCs w:val="28"/>
        </w:rPr>
      </w:pPr>
      <w:r>
        <w:rPr>
          <w:color w:val="000000"/>
          <w:sz w:val="28"/>
          <w:szCs w:val="28"/>
        </w:rPr>
        <w:t>Придумайте сказку</w:t>
      </w:r>
    </w:p>
    <w:p>
      <w:pPr>
        <w:pStyle w:val="Normal"/>
        <w:suppressAutoHyphens w:val="true"/>
        <w:spacing w:lineRule="auto" w:line="360"/>
        <w:ind w:firstLine="709"/>
        <w:jc w:val="both"/>
        <w:rPr/>
      </w:pPr>
      <w:r>
        <w:rPr>
          <w:color w:val="000000"/>
          <w:sz w:val="28"/>
          <w:szCs w:val="28"/>
        </w:rPr>
        <w:t>Цель: развивать наблюдательность; связную речь; творческое воображение.</w:t>
      </w:r>
    </w:p>
    <w:p>
      <w:pPr>
        <w:pStyle w:val="Normal"/>
        <w:suppressAutoHyphens w:val="true"/>
        <w:spacing w:lineRule="auto" w:line="360"/>
        <w:ind w:firstLine="709"/>
        <w:jc w:val="both"/>
        <w:rPr/>
      </w:pPr>
      <w:r>
        <w:rPr>
          <w:color w:val="000000"/>
          <w:sz w:val="28"/>
          <w:szCs w:val="28"/>
        </w:rPr>
        <w:t>Руководство: использовать картинки из заданий: «Отгадай загадку», «придумай сказку».</w:t>
      </w:r>
    </w:p>
    <w:p>
      <w:pPr>
        <w:pStyle w:val="Normal"/>
        <w:suppressAutoHyphens w:val="true"/>
        <w:spacing w:lineRule="auto" w:line="360"/>
        <w:ind w:firstLine="709"/>
        <w:jc w:val="both"/>
        <w:rPr>
          <w:color w:val="000000"/>
          <w:sz w:val="28"/>
          <w:szCs w:val="28"/>
        </w:rPr>
      </w:pPr>
      <w:r>
        <w:rPr>
          <w:color w:val="000000"/>
          <w:sz w:val="28"/>
          <w:szCs w:val="28"/>
        </w:rPr>
        <w:t>Предложить ребенку выполнить несколько заданий:</w:t>
      </w:r>
    </w:p>
    <w:p>
      <w:pPr>
        <w:pStyle w:val="Normal"/>
        <w:suppressAutoHyphens w:val="true"/>
        <w:spacing w:lineRule="auto" w:line="360"/>
        <w:ind w:firstLine="709"/>
        <w:jc w:val="both"/>
        <w:rPr>
          <w:color w:val="000000"/>
          <w:sz w:val="28"/>
          <w:szCs w:val="28"/>
        </w:rPr>
      </w:pPr>
      <w:r>
        <w:rPr>
          <w:color w:val="000000"/>
          <w:sz w:val="28"/>
          <w:szCs w:val="28"/>
        </w:rPr>
        <w:t>- придумать сказку про этого героя или героев.</w:t>
      </w:r>
    </w:p>
    <w:p>
      <w:pPr>
        <w:pStyle w:val="Normal"/>
        <w:suppressAutoHyphens w:val="true"/>
        <w:spacing w:lineRule="auto" w:line="360"/>
        <w:ind w:firstLine="709"/>
        <w:jc w:val="both"/>
        <w:rPr>
          <w:color w:val="000000"/>
          <w:sz w:val="28"/>
          <w:szCs w:val="28"/>
        </w:rPr>
      </w:pPr>
      <w:r>
        <w:rPr>
          <w:color w:val="000000"/>
          <w:sz w:val="28"/>
          <w:szCs w:val="28"/>
        </w:rPr>
        <w:t>- придумать сказку с таким началом (если картинка сюжетная)</w:t>
      </w:r>
    </w:p>
    <w:p>
      <w:pPr>
        <w:pStyle w:val="Normal"/>
        <w:suppressAutoHyphens w:val="true"/>
        <w:spacing w:lineRule="auto" w:line="360"/>
        <w:ind w:firstLine="709"/>
        <w:jc w:val="both"/>
        <w:rPr>
          <w:color w:val="000000"/>
          <w:sz w:val="28"/>
          <w:szCs w:val="28"/>
        </w:rPr>
      </w:pPr>
      <w:r>
        <w:rPr>
          <w:color w:val="000000"/>
          <w:sz w:val="28"/>
          <w:szCs w:val="28"/>
        </w:rPr>
        <w:t>- придумать сказку с таким концом (если картинка сюжетная)</w:t>
      </w:r>
    </w:p>
    <w:p>
      <w:pPr>
        <w:pStyle w:val="Normal"/>
        <w:suppressAutoHyphens w:val="true"/>
        <w:spacing w:lineRule="auto" w:line="360"/>
        <w:ind w:firstLine="709"/>
        <w:jc w:val="both"/>
        <w:rPr>
          <w:color w:val="000000"/>
          <w:sz w:val="28"/>
          <w:szCs w:val="28"/>
        </w:rPr>
      </w:pPr>
      <w:r>
        <w:rPr>
          <w:color w:val="000000"/>
          <w:sz w:val="28"/>
          <w:szCs w:val="28"/>
        </w:rPr>
        <w:t>- прочитать ребенку стихотворение и предложить придумать сказку, спросить: «В чем заключается эта история? Как она началась?» Если ребенок не готов самостоятельно выполнить задание, надо рассмотреть с ним картинку и побеседовать о героях картинки и стихотворения. Нужно попросить рассказать как выглядят герои, какие они по характеру. Если ребенок затрудняется и на это раз, надо начать сказку самой, а они продолжат. Оценивая результаты, нужно обратить внимание на оригинальность замысла, выход за пределы изображенного, на особенности сюжета: бытовой, фантастический, приключенческий сюжет по мотивам знакомых сказок. Оценить связность речи, ее логичность, выразительность эмоциональность, развернутость описаний, наличие диалогов, косвенной речи, запас сл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етей надо приучать и размышлять над сказками. Это несложно уже потому, что дети любят, когда им вновь и вновь повторяют полюбившиеся сказки, и они сами проигрывают их в своем воображении. Слушая сказку, ребенок неосознанно, в своем воображении, сливается с героями сказки, если они ему симпатичны. И тогда вместе с ними он проявляет доброту и благородство, рискует собой ради других, любит, грустит, становится смелым и находчивым, совершает подвиги и побеждает злых и страшных чудовищ:</w:t>
      </w:r>
    </w:p>
    <w:p>
      <w:pPr>
        <w:pStyle w:val="Normal"/>
        <w:suppressAutoHyphens w:val="true"/>
        <w:spacing w:lineRule="auto" w:line="360"/>
        <w:ind w:firstLine="709"/>
        <w:jc w:val="both"/>
        <w:rPr>
          <w:color w:val="000000"/>
          <w:sz w:val="28"/>
          <w:szCs w:val="28"/>
        </w:rPr>
      </w:pPr>
      <w:r>
        <w:rPr>
          <w:color w:val="000000"/>
          <w:sz w:val="28"/>
          <w:szCs w:val="28"/>
        </w:rPr>
        <w:t>Дети склонны одушевлять предметы, явления природы, наделять человеческими свойствами животных и растения. Поэтому они легко понимают и принимают язык сказок. С помощью сказки они получают возможность усвоения нравственных общечеловеческих ценностей, учатся различать добро и зло, ценить доброту, трудолюбие, верность и настойчивость, получают первые представления о справедливости, упорстве, мужестве.</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казки, независимо от пола и возраста их героев, имеют большое психологическое значение для детей разного возраста, поскольку облегчают смену идентификаций в зависимости от проблем, волнующих ребенка. Ребенок легко входит в непривычную для него сказочную обстановку. Он интуитивно чувствует , что сказки нереальны, но в то же время допускает, что это могло происходить и в действительности. Так проявляется двойственность литературных переживаний ребенка: ощущение сказочного в реальном, обыденном и реального в сказочном, волшебном.</w:t>
      </w:r>
    </w:p>
    <w:p>
      <w:pPr>
        <w:pStyle w:val="Normal"/>
        <w:suppressAutoHyphens w:val="true"/>
        <w:spacing w:lineRule="auto" w:line="360"/>
        <w:ind w:firstLine="709"/>
        <w:jc w:val="both"/>
        <w:rPr>
          <w:color w:val="000000"/>
          <w:sz w:val="28"/>
          <w:szCs w:val="28"/>
        </w:rPr>
      </w:pPr>
      <w:r>
        <w:rPr>
          <w:color w:val="000000"/>
          <w:sz w:val="28"/>
          <w:szCs w:val="28"/>
        </w:rPr>
        <w:t>Благодаря сказкам у ребенка вырабатывается способность сопереживать, сострадать, без которой человек не человек.</w:t>
      </w:r>
    </w:p>
    <w:p>
      <w:pPr>
        <w:pStyle w:val="Normal"/>
        <w:suppressAutoHyphens w:val="true"/>
        <w:spacing w:lineRule="auto" w:line="360"/>
        <w:ind w:firstLine="709"/>
        <w:jc w:val="both"/>
        <w:rPr/>
      </w:pPr>
      <w:r>
        <w:rPr>
          <w:color w:val="000000"/>
          <w:sz w:val="28"/>
          <w:szCs w:val="28"/>
        </w:rPr>
        <w:t>Работа со сказкой - не новая и не единственная форма детской терапии и диагностики, но особое сочетание приемов и наложений их на различные симптомы дает удивительные результаты. Процесс сочинения сказки - одна из форм творческой деятельности ребенка, которая проявляется как результат индивидуального опыта, его ответная реакция на изменения в окружающем мире, системе потребностей и ценностей. Сказка активизирует эмоциональную и интеллектуальную сферу. Через сказку, как плод фантазии ребенка, мы обращаемся к его внутреннему - идеальному - миру, осознаем его чувства и эмоциональные состояния. Таким образом, 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ребенка. Изученный опыт работы убеждают в том, что предполагаемая гипотеза о том, что сказки имеют огромную образовательную и воспитательную ценность в развитии младших школьников, полностью подтвердилась. Цель исследования достигнута.</w:t>
      </w:r>
    </w:p>
    <w:p>
      <w:pPr>
        <w:pStyle w:val="Normal"/>
        <w:suppressAutoHyphens w:val="true"/>
        <w:spacing w:lineRule="auto" w:line="360"/>
        <w:ind w:firstLine="709"/>
        <w:jc w:val="both"/>
        <w:rPr/>
      </w:pPr>
      <w:r>
        <w:rPr>
          <w:color w:val="000000"/>
          <w:sz w:val="28"/>
          <w:szCs w:val="28"/>
        </w:rPr>
        <w:t>Данная курсовая работа не ставит точку в решении этой проблемы, так как требуется дальнейшая разработка вопросов воспитательной и образовательной ценности сказок в процессе обучения младших школьников.</w:t>
      </w:r>
    </w:p>
    <w:p>
      <w:pPr>
        <w:pStyle w:val="Normal"/>
        <w:tabs>
          <w:tab w:val="clear" w:pos="708"/>
          <w:tab w:val="left" w:pos="3660" w:leader="none"/>
        </w:tabs>
        <w:spacing w:lineRule="auto" w:line="360"/>
        <w:jc w:val="center"/>
        <w:rPr>
          <w:b/>
          <w:b/>
          <w:color w:val="000000"/>
          <w:sz w:val="28"/>
          <w:szCs w:val="28"/>
        </w:rPr>
      </w:pPr>
      <w:r>
        <w:rPr>
          <w:b/>
          <w:color w:val="000000"/>
          <w:sz w:val="28"/>
          <w:szCs w:val="28"/>
        </w:rPr>
        <w:t>ЛИТЕРАТУРА</w:t>
      </w:r>
    </w:p>
    <w:p>
      <w:pPr>
        <w:pStyle w:val="Normal"/>
        <w:tabs>
          <w:tab w:val="clear" w:pos="708"/>
          <w:tab w:val="left" w:pos="3660" w:leader="none"/>
        </w:tabs>
        <w:spacing w:lineRule="auto" w:line="360"/>
        <w:jc w:val="center"/>
        <w:rPr>
          <w:b/>
          <w:b/>
          <w:color w:val="000000"/>
          <w:sz w:val="28"/>
          <w:szCs w:val="28"/>
        </w:rPr>
      </w:pPr>
      <w:r>
        <w:rPr>
          <w:b/>
          <w:color w:val="000000"/>
          <w:sz w:val="28"/>
          <w:szCs w:val="28"/>
        </w:rPr>
      </w:r>
    </w:p>
    <w:p>
      <w:pPr>
        <w:pStyle w:val="Normal"/>
        <w:numPr>
          <w:ilvl w:val="0"/>
          <w:numId w:val="6"/>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Абрамова Г.С. Возрастная психология: учебник. – 2-е изд., испр. и доп. – М.: Академический проект, 2001. – 704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Библиотека мировой литературы. Т.32. Сказки народов мира /сост. Аникин В.П. – М.: Дет. лит., 1985. - 733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Возрастная и педагогическая психология: учеб. пособие / М.В. Матюхина, Т.С. Михальчик, Н.Ф.Прокина и др.; под. ред. М.В. Гамезо. – М.: Просвещение, 1984. – 256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Возрастная педагогическая психология: хрестоматия / сост. И.В. Дубровина, А.М.Прихожан, В.В.Зацепин. – М.: Академия,. – 207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Выготский Л. С. Воображение и творчество в детском возрасте. Психол. очерк: книга для учителя. - М.: Просвещение, 1991.</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Зеньковский В.В. Психология детства. – М.: Академия, 1996. -</w:t>
      </w:r>
    </w:p>
    <w:p>
      <w:pPr>
        <w:pStyle w:val="Normal"/>
        <w:tabs>
          <w:tab w:val="clear" w:pos="708"/>
          <w:tab w:val="left" w:pos="284" w:leader="none"/>
          <w:tab w:val="left" w:pos="426" w:leader="none"/>
          <w:tab w:val="left" w:pos="3660" w:leader="none"/>
        </w:tabs>
        <w:suppressAutoHyphens w:val="true"/>
        <w:spacing w:lineRule="auto" w:line="360"/>
        <w:jc w:val="both"/>
        <w:rPr>
          <w:color w:val="000000"/>
          <w:sz w:val="28"/>
          <w:szCs w:val="28"/>
        </w:rPr>
      </w:pPr>
      <w:r>
        <w:rPr>
          <w:color w:val="000000"/>
          <w:sz w:val="28"/>
          <w:szCs w:val="28"/>
        </w:rPr>
        <w:t>346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Карабанова О. А. Игра в коррекции психического развития ребенка: учебное пособие. - М.: Российское педагогическое агентство, 1997.</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Львова М.Е. Русская народная сказка на уроке и на внеклассном занятии // Нач. школа. – 2005. - № 12. – С.12 -17.</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Маклаков А.Г. Общая психология: учебник. – СПб.: Питер, 2000. – 592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Мир детства: Младший школьник / под. ред. А.Г. Хрипковой; отв. ред А.В.Запорожец. – 2-е изд., доп. – М.: Педагогика, 1987. – 256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Новлянская З.Н. Почему дети фантазируют? - М.: Знание, 1987.</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Пропп В.Я. Исторические корни волшебной сказки. - Л.: ЛГУ, 1986.</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Расскажи мне сказку / сост. Э.И.Иванова. – М.: Просвещение, 1993. – 463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Свиридова Е.В. Волшебные сказки и приемы их анализа на уроках литературного чтения // Нач. школа. – 2004. - № 6.</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pPr>
      <w:r>
        <w:rPr>
          <w:color w:val="000000"/>
          <w:sz w:val="28"/>
          <w:szCs w:val="28"/>
        </w:rPr>
        <w:t>Тимофеева И.Н. Что и как читать вашему ребенку?. –СПб., 2000. – 512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Фридман Л.М., Кулагина И.Ю. Психологический справочник учителя. – 2-е изд., доп. и перераб. – М.: Совершенство, 1998. – 432 с.</w:t>
      </w:r>
    </w:p>
    <w:p>
      <w:pPr>
        <w:pStyle w:val="Normal"/>
        <w:numPr>
          <w:ilvl w:val="0"/>
          <w:numId w:val="4"/>
        </w:numPr>
        <w:tabs>
          <w:tab w:val="clear" w:pos="708"/>
          <w:tab w:val="left" w:pos="284" w:leader="none"/>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Шаповаленко И.В. Возрастная психология. – М.: Гардарики, 2004. – 349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85" w:hanging="375"/>
      </w:pPr>
      <w:rPr>
        <w:rFonts w:cs="Times New Roman"/>
      </w:rPr>
    </w:lvl>
    <w:lvl w:ilvl="2">
      <w:start w:val="1"/>
      <w:numFmt w:val="decimal"/>
      <w:lvlText w:val="%1.%2.%3"/>
      <w:lvlJc w:val="left"/>
      <w:pPr>
        <w:tabs>
          <w:tab w:val="num" w:pos="0"/>
        </w:tabs>
        <w:ind w:left="174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3120" w:hanging="1080"/>
      </w:pPr>
      <w:rPr>
        <w:rFonts w:cs="Times New Roman"/>
      </w:rPr>
    </w:lvl>
    <w:lvl w:ilvl="5">
      <w:start w:val="1"/>
      <w:numFmt w:val="decimal"/>
      <w:lvlText w:val="%1.%2.%3.%4.%5.%6"/>
      <w:lvlJc w:val="left"/>
      <w:pPr>
        <w:tabs>
          <w:tab w:val="num" w:pos="0"/>
        </w:tabs>
        <w:ind w:left="3990" w:hanging="1440"/>
      </w:pPr>
      <w:rPr>
        <w:rFonts w:cs="Times New Roman"/>
      </w:rPr>
    </w:lvl>
    <w:lvl w:ilvl="6">
      <w:start w:val="1"/>
      <w:numFmt w:val="decimal"/>
      <w:lvlText w:val="%1.%2.%3.%4.%5.%6.%7"/>
      <w:lvlJc w:val="left"/>
      <w:pPr>
        <w:tabs>
          <w:tab w:val="num" w:pos="0"/>
        </w:tabs>
        <w:ind w:left="4500" w:hanging="1440"/>
      </w:pPr>
      <w:rPr>
        <w:rFonts w:cs="Times New Roman"/>
      </w:rPr>
    </w:lvl>
    <w:lvl w:ilvl="7">
      <w:start w:val="1"/>
      <w:numFmt w:val="decimal"/>
      <w:lvlText w:val="%1.%2.%3.%4.%5.%6.%7.%8"/>
      <w:lvlJc w:val="left"/>
      <w:pPr>
        <w:tabs>
          <w:tab w:val="num" w:pos="0"/>
        </w:tabs>
        <w:ind w:left="5370" w:hanging="1800"/>
      </w:pPr>
      <w:rPr>
        <w:rFonts w:cs="Times New Roman"/>
      </w:rPr>
    </w:lvl>
    <w:lvl w:ilvl="8">
      <w:start w:val="1"/>
      <w:numFmt w:val="decimal"/>
      <w:lvlText w:val="%1.%2.%3.%4.%5.%6.%7.%8.%9"/>
      <w:lvlJc w:val="left"/>
      <w:pPr>
        <w:tabs>
          <w:tab w:val="num" w:pos="0"/>
        </w:tabs>
        <w:ind w:left="62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6:00Z</dcterms:created>
  <dc:creator>ЮЗЕР</dc:creator>
  <dc:description/>
  <cp:keywords/>
  <dc:language>en-US</dc:language>
  <cp:lastModifiedBy>Mage</cp:lastModifiedBy>
  <cp:lastPrinted>2006-05-11T15:23:00Z</cp:lastPrinted>
  <dcterms:modified xsi:type="dcterms:W3CDTF">2011-10-02T15:36:00Z</dcterms:modified>
  <cp:revision>2</cp:revision>
  <dc:subject/>
  <dc:title>В настоящей дипломной работе мы ставили следующие задачи:</dc:title>
</cp:coreProperties>
</file>