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Крымский экономический институт КНЭУ им.</w:t>
      </w:r>
      <w:r>
        <w:rPr>
          <w:lang w:val="uk-UA" w:eastAsia="en-US"/>
        </w:rPr>
        <w:t xml:space="preserve"> </w:t>
      </w:r>
      <w:r>
        <w:rPr/>
        <w:t>В. Гетьмана</w:t>
      </w:r>
    </w:p>
    <w:p>
      <w:pPr>
        <w:pStyle w:val="Style25"/>
        <w:rPr/>
      </w:pPr>
      <w:r>
        <w:rPr/>
        <w:t>По дисциплине: Психология и педагогик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/>
      </w:pPr>
      <w:r>
        <w:rPr/>
        <w:t>На тему: "Образование как система и процесс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</w:t>
      </w:r>
    </w:p>
    <w:p>
      <w:pPr>
        <w:pStyle w:val="Style25"/>
        <w:jc w:val="left"/>
        <w:rPr/>
      </w:pPr>
      <w:r>
        <w:rPr/>
        <w:t>группы УА - 13-09</w:t>
      </w:r>
    </w:p>
    <w:p>
      <w:pPr>
        <w:pStyle w:val="Style25"/>
        <w:jc w:val="left"/>
        <w:rPr/>
      </w:pPr>
      <w:r>
        <w:rPr/>
        <w:t>Чулакова А.А.</w:t>
      </w:r>
    </w:p>
    <w:p>
      <w:pPr>
        <w:pStyle w:val="Style25"/>
        <w:jc w:val="left"/>
        <w:rPr/>
      </w:pPr>
      <w:r>
        <w:rPr/>
        <w:t>Преподаватель: Павленко О.М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Симферополь 2009</w:t>
      </w:r>
      <w:r>
        <w:rPr>
          <w:lang w:val="uk-UA" w:eastAsia="en-US"/>
        </w:rPr>
        <w:t xml:space="preserve"> </w:t>
      </w:r>
      <w:r>
        <w:rPr/>
        <w:t>г.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одели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и образователь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разование как процес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озрастная динамика развития человека в процессе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как система представляет собой развивающуюся сеть учреждений разного типа и уровня.</w:t>
      </w:r>
    </w:p>
    <w:p>
      <w:pPr>
        <w:pStyle w:val="Normal"/>
        <w:rPr/>
      </w:pPr>
      <w:r>
        <w:rPr/>
        <w:t>Основные элементы образования как макросистемы, имеющей государственный статус, - это системы дошкольного, школьного, среднего специального, высшего и после вузовского дополнительного образования.</w:t>
      </w:r>
    </w:p>
    <w:p>
      <w:pPr>
        <w:pStyle w:val="Normal"/>
        <w:rPr/>
      </w:pPr>
      <w:r>
        <w:rPr/>
        <w:t>"Образование - это целенаправленный процесс обучения и воспитания в интересах личности, общества, государства, сопровождающийся констатацией достижения обучающимся определенных государственных образовательных уровней - цензов".</w:t>
      </w:r>
    </w:p>
    <w:p>
      <w:pPr>
        <w:pStyle w:val="Normal"/>
        <w:rPr>
          <w:lang w:val="uk-UA"/>
        </w:rPr>
      </w:pPr>
      <w:r>
        <w:rPr/>
        <w:t>Украинский Закон "Об образовании"</w:t>
      </w:r>
      <w:r>
        <w:rPr>
          <w:lang w:val="uk-UA"/>
        </w:rPr>
        <w:t>.</w:t>
      </w:r>
    </w:p>
    <w:p>
      <w:pPr>
        <w:pStyle w:val="Normal"/>
        <w:rPr/>
      </w:pPr>
      <w:r>
        <w:rPr/>
        <w:t>Содержательно понятие "школа" сегодня, как правило, обозначает тип образовательной системы или здание, в котором размещается учебное заведение. Однако на протяжении длительной истории развития общества этот термин имел и поныне имеет много значений. На латинском языке "школа" (schol) означает лестницу, ступеньки которой ведут вверх. Имея религиозно-духовное происхождение, это понятие первоначально отражало объединение людей (учителей и учащихся), включенных в процесс восхождения души и духовности человека. В переводе с греческого "школа" (schole) трактуется как дом радости в процессе познания мира. В связи с этим о школе говорили больше как о том или ином направлении или течении в науке, искусстве, литературе, общественно-политической мысли и т.п., обладающем характерными свойствами, методами, приемами, представленном группой учеников и последователей какого-либо ученого или художника, близких по творческим принципам, идеям или манере. Термином "школа" характеризуют также живопись, скульптуру города или целой страны в случае, если их своеобразие выражено в определенных стилистических и хронологических границах - "болонская школа" или "фламандское искусство".</w:t>
      </w:r>
    </w:p>
    <w:p>
      <w:pPr>
        <w:pStyle w:val="Normal"/>
        <w:rPr/>
      </w:pPr>
      <w:r>
        <w:rPr/>
        <w:t>На протяжении столетий складывались и продолжают появляться особо организованные школы, отличающиеся своими принципами и определенной спецификой, и, соответственно, носящие разные названия. Так, в педагогическом мире известны "Школа радости", "Вальдорфская школа", "Школа Френе", "Гуманитарная школа", "Математическая школа", "Музыкальная школа", "Художественная школа", "Спортивная школа", "Экономическая школа", "Школа жизни" и т.д.</w:t>
      </w:r>
    </w:p>
    <w:p>
      <w:pPr>
        <w:pStyle w:val="Normal"/>
        <w:rPr/>
      </w:pPr>
      <w:r>
        <w:rPr/>
        <w:t>Точно так же и содержание понятия "Университет" (или лат. Alma Mater - родная мать) воспринимается не только как тип высшего учебного заведения. Миссия университета издревле состояла в обучении молодого человека совокупности всех видов знаний. С давних времен Alma Mater был очагом мудрости, выполнявшим несколько задач: университет не только сохранял, искал и передавал имеющиеся в обществе научные знания, возвышенные духовные и культурные ценности. Он еще и воспитывал интеллект ради высшей культуры. Исторически именно в университетах рождалось новое знание, формировалась научная теория и оформлялась та или иная парадигма понимания жизни, растительного и животного мира, космоса, человека. В настоящее время слово "университет", так же как и "школа", обладает общекультурным смыслом. (Достаточно вспомнить на</w:t>
        <w:softHyphen/>
        <w:t>звание книги М.А. Горького "Мои университеты") А сегодня в Украине известны "Гуманитарный университет", "Классический университет", "Педагогический университет", "Технический университет", "Технологический университет", "Медицинский университет" и другие, спектр которых постоянно пополняется.</w:t>
      </w:r>
      <w:r>
        <w:br w:type="page"/>
      </w:r>
    </w:p>
    <w:p>
      <w:pPr>
        <w:pStyle w:val="Heading2"/>
        <w:ind w:hanging="0"/>
        <w:rPr/>
      </w:pPr>
      <w:r>
        <w:rPr/>
        <w:t>1. Модели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дель образования как государственно-ведомственной организации. В этом случае система образования рассматривается структурами государственной власти как самостоятельное направление в ряду других отраслей народного хозяйства. Строится она по ведомственному принципу с жестким централизованным определением целей, содержания образования, номенклатуры учебных заведений и учебных дисциплин в рамках того или иного типа образовательной системы. При этом учебные заведения однозначно подчиняются и контролируются административными или специальными органами.</w:t>
      </w:r>
    </w:p>
    <w:p>
      <w:pPr>
        <w:pStyle w:val="Normal"/>
        <w:rPr/>
      </w:pPr>
      <w:r>
        <w:rPr/>
        <w:t>2. Модель развивающего образования (В.В. Давыдов, В.В. Рубцов и др.). Эта модель предполагает организацию образования как особой инфраструктуры через широкую кооперацию деятельности образовательных систем разного ранга, типа и уровня. Такое построение позволяет обеспечивать и удовлетворять потребности различных слоев населения страны в образовательных услугах; быстро решать образовательные задачи и обеспечивать расширение спектра образовательных услуг. Образование также получает реальную возможность быть востребованным другими сферами - впрямую, без дополнительных согласований с государственной властью. В этом случае сфера образования выступает в качестве звена социальной практики.</w:t>
      </w:r>
    </w:p>
    <w:p>
      <w:pPr>
        <w:pStyle w:val="Normal"/>
        <w:rPr/>
      </w:pPr>
      <w:r>
        <w:rPr/>
        <w:t>3. Традиционная модель образования (Ж. Мажо, Л. Кро, Ж. Капель, Д. Равич, Ч. Финн и др.) - это модель систематического академического образования как способа передачи молодому поколению универсальных элементов культур прошлого, роль которого сводится в основном к воспроизведению культуры прошлого. Основную роль образования традиционалисты видят в том, чтобы сохранять и передавать молодому поколению элементы культурного наследия человеческой цивилизации. Прежде всего под этим подразумевается многообразие знаний, умений и навыков, идеалов и ценностей, способствующих как индивидуальному развитию человека, так и сохранению социального порядка. В соответствии с концепцией традиционализма образовательная система должна преимущественно решать задачу формирования базовых знаний, умений и навыков (в рамках его сложившейся культурно-образовательной традиции), позволяющих индивиду перейти к самостоятельному усвоению знаний, ценностей и умений более высокого ранга по сравнению с освоенными.</w:t>
      </w:r>
    </w:p>
    <w:p>
      <w:pPr>
        <w:pStyle w:val="Normal"/>
        <w:rPr/>
      </w:pPr>
      <w:r>
        <w:rPr/>
        <w:t>4. Рационалистическая модель образования (П. Блум, Р. Ганье, Б. Скиннер и др.) предполагает такую его организацию, которая прежде всего обеспечивает усвоение знаний, умений, навыков и практическое приспособление молодого поколения к существующему обществу. В рамках данной модели обеспечивается передача-усвоение только таких культурных ценностей, которые позволяют молодому человеку безболезненно вписываться в существующие общественные структуры. При этом любую образовательную программу можно перевести в "поведенческий" аспект знаний, умений и навыков, которыми следует овладеть учащемуся.</w:t>
      </w:r>
    </w:p>
    <w:p>
      <w:pPr>
        <w:pStyle w:val="Normal"/>
        <w:rPr/>
      </w:pPr>
      <w:r>
        <w:rPr/>
        <w:t>В идеологии современной рационалистической модели образования центральное место занимает бихевиористская (от. англ. behavior - поведение) концепция социальной инженерии. Рационалисты исходят из сравнительно пассивной роли учащихся, которые, получая определенные знания, умения и навыки, приобретают, таким образом, адаптивный "поведенческий репертуар", необходимый для адекватного жизнеустройства в соответствии с социальными нормами, требованиями и ожиданиями общества. В рационалистической модели нет места таким явлениям, как творчество, самостоятельность, ответственность, индивидуальность, естественность и др. Таким образом, поведенческие цели вносят в образовательный процесс дух узкого утилитаризма и навязывают учителю негибкий механический образ действий, что снижает его ценность. Идеалом в этом случается становится точное следование предписанному шаблону, и деятельность учителя, превращается в натаскивание учащихся (например, на выполнение тестов). И вследствие этого такие проблемы, как творческий характер не только учения, но и преподавания, даже не обсуждаются.</w:t>
      </w:r>
    </w:p>
    <w:p>
      <w:pPr>
        <w:pStyle w:val="Normal"/>
        <w:rPr/>
      </w:pPr>
      <w:r>
        <w:rPr/>
        <w:t>5. Феноменологическая модель образования (А. Маслоу, А. Комбс, К. Роджерс и др.) предполагает персональный характер обучения с учетом индивидуально-психологических особенностей обучающихся, бережное и уважительное отношение к их интересам и потребностям. Его представители отвергают взгляд на школу как на "образовательный конвейер". Образование они рассматривают как гуманистическое в том смысле, чтобы оно наиболее полно и адекватно соответствовало подлинной природе человека, помогло ему обнаружить то, что в нем уже заложено природой, а не "отливать" в определенную форму, придуманную кем-то заранее, априори. Педагоги данной ориентации создают условия для самопознания и поддержки уникального развития каждого ученика в соответствии с унаследованной им природой, предоставляют как можно больше свободы выбора и условий для реализации ребенком своих природных потенциалов и самореализации. Сторонники данного направления отстаивают право индивида на автономию развития и образования.</w:t>
      </w:r>
    </w:p>
    <w:p>
      <w:pPr>
        <w:pStyle w:val="Normal"/>
        <w:rPr/>
      </w:pPr>
      <w:r>
        <w:rPr/>
        <w:t>6. Не институциональная модель образования. (П. Гудман, И. Иллич, Ж. Гудлэд, Ф. Клейн, Дж. Холт, Л. Бернар и др.) ориентирована на организацию образования вне социальных институтов, в частности школ и вузов. Это образование на "природе", с помощью Internet, в условиях "открытых школ", дистантное обучение и др.</w:t>
      </w:r>
    </w:p>
    <w:p>
      <w:pPr>
        <w:pStyle w:val="Normal"/>
        <w:rPr/>
      </w:pPr>
      <w:r>
        <w:rPr/>
        <w:t>Основные элементы образования как конкретного образовательного учреждения - это:</w:t>
      </w:r>
    </w:p>
    <w:p>
      <w:pPr>
        <w:pStyle w:val="Normal"/>
        <w:rPr/>
      </w:pPr>
      <w:r>
        <w:rPr/>
        <w:t>1) цели образования;</w:t>
      </w:r>
    </w:p>
    <w:p>
      <w:pPr>
        <w:pStyle w:val="Normal"/>
        <w:rPr/>
      </w:pPr>
      <w:r>
        <w:rPr/>
        <w:t>2) содержание образования;</w:t>
      </w:r>
    </w:p>
    <w:p>
      <w:pPr>
        <w:pStyle w:val="Normal"/>
        <w:rPr/>
      </w:pPr>
      <w:r>
        <w:rPr/>
        <w:t>3) средства и способы получения образования;</w:t>
      </w:r>
    </w:p>
    <w:p>
      <w:pPr>
        <w:pStyle w:val="Normal"/>
        <w:rPr/>
      </w:pPr>
      <w:r>
        <w:rPr/>
        <w:t>4) формы организации образовательного процесса;</w:t>
      </w:r>
    </w:p>
    <w:p>
      <w:pPr>
        <w:pStyle w:val="Normal"/>
        <w:rPr/>
      </w:pPr>
      <w:r>
        <w:rPr/>
        <w:t>5) реальный образовательный процесс как единство обучения, воспитания и развития человека;</w:t>
      </w:r>
    </w:p>
    <w:p>
      <w:pPr>
        <w:pStyle w:val="Normal"/>
        <w:rPr/>
      </w:pPr>
      <w:r>
        <w:rPr/>
        <w:t>6) субъекты и объекты образовательного процесса;</w:t>
      </w:r>
    </w:p>
    <w:p>
      <w:pPr>
        <w:pStyle w:val="Normal"/>
        <w:rPr/>
      </w:pPr>
      <w:r>
        <w:rPr/>
        <w:t>7) образовательная среда;</w:t>
      </w:r>
    </w:p>
    <w:p>
      <w:pPr>
        <w:pStyle w:val="Normal"/>
        <w:rPr/>
      </w:pPr>
      <w:r>
        <w:rPr/>
        <w:t>8) результат образования, то есть уровень образованности человека в данном учебном заведении.</w:t>
      </w:r>
    </w:p>
    <w:p>
      <w:pPr>
        <w:pStyle w:val="Normal"/>
        <w:rPr/>
      </w:pPr>
      <w:r>
        <w:rPr/>
        <w:t>Функционирование любой образовательной системы подчинено той или иной цели. Образовательные цели - это сознательно определенные ожидаемые результаты, которых стремится достичь данное общество, страна, государство с помощью сложившейся системы образования в целом в настоящее время и в ближайшем будущем. Эти цели социально зависимы от различных условий: от характера общества, от государственной образовательной политики, от уровня развития культуры и всей системы просвещения и воспитания в стране, от системы главных ценностей.</w:t>
      </w:r>
    </w:p>
    <w:p>
      <w:pPr>
        <w:pStyle w:val="Normal"/>
        <w:rPr/>
      </w:pPr>
      <w:r>
        <w:rPr/>
        <w:t>Образовательные цели - это сознательно определенные ожидаемые результаты, которых стремится достичь данное общество, страна, государство с помощью сложившейся системы образования в целом в настоящее время и в ближайшем будущ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Цели образова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образовательной системы - это конкретное описание программы развития человека средствами образования, описание системы знаний, тех норм деятельности и отношений, которыми должен овладеть обучающийся по окончании учебного заведения. Неоднократно предпринимались попытки представить такую программу в виде модели выпускника школы или вуза, в виде профессиограммы специалиста конкретного учебного заведения. В современных условиях при отборе целей обычно учитываются как социальный запрос государства и общества, так и цели отдельного человека, желающего получить образование в конкретном образовательном учреждении, его интересы и склонности.</w:t>
      </w:r>
    </w:p>
    <w:p>
      <w:pPr>
        <w:pStyle w:val="Normal"/>
        <w:rPr/>
      </w:pPr>
      <w:r>
        <w:rPr/>
        <w:t>Цели обучения конкретной учебной дисциплины уточняют и определяют цель образования современного человека как таковые и цели конкретного образовательного учреждения с учетом специфики дисциплины, объема часов учебного курса, возрастных и других индивидуальных особенностей обучающихся. Как правило, цели показывают общие стратегические ориентиры и направления деятельности педагогов и учащихся.</w:t>
      </w:r>
    </w:p>
    <w:p>
      <w:pPr>
        <w:pStyle w:val="Normal"/>
        <w:rPr/>
      </w:pPr>
      <w:r>
        <w:rPr/>
        <w:t>Содержание понятия "образование" на основе анализа человеческой культуры (И.Я. Лернер) можно понимать как совокупность:</w:t>
      </w:r>
    </w:p>
    <w:p>
      <w:pPr>
        <w:pStyle w:val="Normal"/>
        <w:rPr/>
      </w:pPr>
      <w:r>
        <w:rPr/>
        <w:t>системы знаний (о природе, обществе, технике, человеке, космосе), раскрывающей картину мира;</w:t>
      </w:r>
    </w:p>
    <w:p>
      <w:pPr>
        <w:pStyle w:val="Normal"/>
        <w:rPr/>
      </w:pPr>
      <w:r>
        <w:rPr/>
        <w:t>опыта осуществления известных для человека способов деятельности;</w:t>
      </w:r>
    </w:p>
    <w:p>
      <w:pPr>
        <w:pStyle w:val="Normal"/>
        <w:rPr/>
      </w:pPr>
      <w:r>
        <w:rPr/>
        <w:t>опыта творческой деятельности по решению новых проблем, обеспечивающей развитие способности у человека к дальнейшему развитию культуры, науки и человеческого общества;</w:t>
      </w:r>
    </w:p>
    <w:p>
      <w:pPr>
        <w:pStyle w:val="Normal"/>
        <w:rPr/>
      </w:pPr>
      <w:r>
        <w:rPr/>
        <w:t>опыта ценностного отношения к миру.</w:t>
      </w:r>
    </w:p>
    <w:p>
      <w:pPr>
        <w:pStyle w:val="Normal"/>
        <w:rPr/>
      </w:pPr>
      <w:r>
        <w:rPr/>
        <w:t>Знания, усвоенная информация помогают человеку сориентироваться в окружающем мире. Усвоенные способы деятельности, умения обеспечивают воспроизведение человеком окружающего мира. Опыт творческой деятельности также самостоятелен по своему содержанию. Он предполагает перенос ранее усвоенных знаний в новую ситуацию, самостоятельное видение проблемы, видение альтернативы ее решения, комбинирование ранее усвоенных способов в новый и др. Индивид, не усвоивший опыта творческой деятельности, не способен вмешаться в творческое преобразование действительности. Энциклопедическая образованность человека вовсе не гарантирует творческого потенциала. Поскольку человек ничего не делает без потребностей и мотивов, без соответствия дела системе ценностей, то относительно независимой составляющей содержания образования оказывается опыт эмоционально-ценностного отношения обучающегося к тому, что он познает или преобразовывает.</w:t>
      </w:r>
    </w:p>
    <w:p>
      <w:pPr>
        <w:pStyle w:val="Normal"/>
        <w:rPr/>
      </w:pPr>
      <w:r>
        <w:rPr/>
        <w:t>Эта составляющая определяет направленность действий обучающегося в образовательном процессе в соответствии с его потребностями и мотивами.</w:t>
      </w:r>
    </w:p>
    <w:p>
      <w:pPr>
        <w:pStyle w:val="Normal"/>
        <w:rPr/>
      </w:pPr>
      <w:r>
        <w:rPr/>
        <w:t>В образовательном учреждении содержание образования - это содержание деятельности субъектов образовательного процесса (преподавателя и учащегося), оно конкретизируется в учебном плане образовательного учреждения. Содержание каждой дисциплины учебного плана конкретизируется в образовательных программах, каждая образовательная программа содержательно находит свое отражение в учебниках и учебных пособиях.</w:t>
      </w:r>
    </w:p>
    <w:p>
      <w:pPr>
        <w:pStyle w:val="Normal"/>
        <w:rPr/>
      </w:pPr>
      <w:r>
        <w:rPr/>
        <w:t>Есть несколько способов конструирования и структурирования содержания образования, которые на практике определяют способы разработки образовательной программы и написания учебника (Ч. Куписевич, В. Оконь). Первый способ-это линейное построение учебного материала. В такой структуре отдельные части учебного материала представлены последовательно и непрерывно как звенья единой целостной учебной темы, которые в совокупности раскрывают раздел, а все разделы - учебный курс. Каждая часть изучается только один раз. Второй способ, концентрический, используется, если один и тот же вопрос рассматривается несколько раз. При повторе содержание расширяется, обогащается новой информацией и решается на новом уровне. Например, в начальных классах в курсе математики дается представление о многоугольниках, а при изучении геометрии изучаются их свойства с применением логических форм доказательства. К проблеме можно возвращаться через какое-то незначительное время в рамках изучаемого курса, но можно и через несколько лет. Третий способ представления содержания образования - спиралеобразный: ставится проблема, к решению которой ученики и учитель возвращаются постоянно, расширяя и обогащая круг связанных с ней знаний и способов деятельности из разных сфер человеческой деятельности. Таким образом, для этого способа характерно многократное возвращение к проработке одних и тех же учебных тем и дополнение новых.</w:t>
      </w:r>
    </w:p>
    <w:p>
      <w:pPr>
        <w:pStyle w:val="Normal"/>
        <w:rPr/>
      </w:pPr>
      <w:r>
        <w:rPr/>
        <w:t>Четвертый - модульный способ. При таком способе все содержание каждой учебной темы как целостной единицы содержания образования перераспределяется по следующим направлениям:</w:t>
      </w:r>
    </w:p>
    <w:p>
      <w:pPr>
        <w:pStyle w:val="Normal"/>
        <w:rPr/>
      </w:pPr>
      <w:r>
        <w:rPr/>
        <w:t>ориентационное, методологическое (иногда его называют мировоззренческим);</w:t>
      </w:r>
    </w:p>
    <w:p>
      <w:pPr>
        <w:pStyle w:val="Normal"/>
        <w:rPr/>
      </w:pPr>
      <w:r>
        <w:rPr/>
        <w:t>содержательно-описательное;</w:t>
      </w:r>
    </w:p>
    <w:p>
      <w:pPr>
        <w:pStyle w:val="Normal"/>
        <w:rPr/>
      </w:pPr>
      <w:r>
        <w:rPr/>
        <w:t>операционально-деятельностное;</w:t>
      </w:r>
    </w:p>
    <w:p>
      <w:pPr>
        <w:pStyle w:val="Normal"/>
        <w:rPr/>
      </w:pPr>
      <w:r>
        <w:rPr/>
        <w:t>контрольно-провероч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собы получения образования в мировой и отечественной практике:</w:t>
      </w:r>
    </w:p>
    <w:p>
      <w:pPr>
        <w:pStyle w:val="Normal"/>
        <w:rPr/>
      </w:pPr>
      <w:r>
        <w:rPr/>
        <w:t>успешное обучение в условиях конкретной образовательной системы в коллективе учащихся (или студентов) и завершение всего цикла обучения в рамках данного учебного заведения успешной сдачей выпускных экзаменов (дневная и вечерняя форма обучения);</w:t>
      </w:r>
    </w:p>
    <w:p>
      <w:pPr>
        <w:pStyle w:val="Normal"/>
        <w:rPr/>
      </w:pPr>
      <w:r>
        <w:rPr/>
        <w:t>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(экстернат);</w:t>
      </w:r>
    </w:p>
    <w:p>
      <w:pPr>
        <w:pStyle w:val="Normal"/>
        <w:rPr/>
      </w:pPr>
      <w:r>
        <w:rPr/>
        <w:t>дистанционное (от англ. distance - расстояние) обучение с помощью обучающих программ на компьютере;</w:t>
      </w:r>
    </w:p>
    <w:p>
      <w:pPr>
        <w:pStyle w:val="Normal"/>
        <w:rPr/>
      </w:pPr>
      <w:r>
        <w:rPr/>
        <w:t>заочная форма обучения с помощью переписки, отдельных консультаций у преподавателей образовательного учреждения, отчетных письменных контрольных работ, обобщающих лекций по всему курсу, зачетов и экзаменов.</w:t>
      </w:r>
    </w:p>
    <w:p>
      <w:pPr>
        <w:pStyle w:val="Normal"/>
        <w:rPr/>
      </w:pPr>
      <w:r>
        <w:rPr>
          <w:b/>
          <w:bCs/>
        </w:rPr>
        <w:t>Формы организации образовательного процесса</w:t>
      </w:r>
      <w:r>
        <w:rPr/>
        <w:t>:</w:t>
      </w:r>
    </w:p>
    <w:p>
      <w:pPr>
        <w:pStyle w:val="Normal"/>
        <w:rPr/>
      </w:pPr>
      <w:r>
        <w:rPr/>
        <w:t>урок (35 или 45 минут) - основная форма обучения в школе;</w:t>
      </w:r>
    </w:p>
    <w:p>
      <w:pPr>
        <w:pStyle w:val="Normal"/>
        <w:rPr/>
      </w:pPr>
      <w:r>
        <w:rPr/>
        <w:t>лекция (90 или 120 минут, с перерывом или без) - основная форма обучения в вузе;</w:t>
      </w:r>
    </w:p>
    <w:p>
      <w:pPr>
        <w:pStyle w:val="Normal"/>
        <w:rPr/>
      </w:pPr>
      <w:r>
        <w:rPr/>
        <w:t>семинар - практическое занятие всей учебной группы;</w:t>
      </w:r>
    </w:p>
    <w:p>
      <w:pPr>
        <w:pStyle w:val="Normal"/>
        <w:rPr/>
      </w:pPr>
      <w:r>
        <w:rPr/>
        <w:t>лабораторный практикум - практическое занятие с применением техники, специальной аппаратуры, проведением эксперимента, опыта, исследования;</w:t>
      </w:r>
    </w:p>
    <w:p>
      <w:pPr>
        <w:pStyle w:val="Normal"/>
        <w:rPr/>
      </w:pPr>
      <w:r>
        <w:rPr/>
        <w:t>учебная экскурсия на природу, предприятие, в музей, на выставку и пр.</w:t>
      </w:r>
    </w:p>
    <w:p>
      <w:pPr>
        <w:pStyle w:val="Normal"/>
        <w:rPr/>
      </w:pPr>
      <w:r>
        <w:rPr/>
        <w:t>групповые или индивидуальные консультации с преподавателем по отдельным учебным темам или вопросам, проводимые по инициативе преподавателя или по просьбе учащихся (их родителей) в школе или студентов в вузе;</w:t>
      </w:r>
    </w:p>
    <w:p>
      <w:pPr>
        <w:pStyle w:val="Normal"/>
        <w:rPr/>
      </w:pPr>
      <w:r>
        <w:rPr/>
        <w:t>иные формы организации.</w:t>
      </w:r>
    </w:p>
    <w:p>
      <w:pPr>
        <w:pStyle w:val="Normal"/>
        <w:rPr/>
      </w:pPr>
      <w:r>
        <w:rPr/>
        <w:t>В мировой практике в разные исторические периоды появились и до сих пор взаимодействуют между собой несколько систем обучения:</w:t>
      </w:r>
    </w:p>
    <w:p>
      <w:pPr>
        <w:pStyle w:val="Normal"/>
        <w:rPr/>
      </w:pPr>
      <w:r>
        <w:rPr/>
        <w:t>классно-урочная;</w:t>
      </w:r>
    </w:p>
    <w:p>
      <w:pPr>
        <w:pStyle w:val="Normal"/>
        <w:rPr/>
      </w:pPr>
      <w:r>
        <w:rPr/>
        <w:t>лекционно-практическая, курсовая;</w:t>
      </w:r>
    </w:p>
    <w:p>
      <w:pPr>
        <w:pStyle w:val="Normal"/>
        <w:rPr/>
      </w:pPr>
      <w:r>
        <w:rPr/>
        <w:t>бригадно-групповая;</w:t>
      </w:r>
    </w:p>
    <w:p>
      <w:pPr>
        <w:pStyle w:val="Normal"/>
        <w:rPr/>
      </w:pPr>
      <w:r>
        <w:rPr/>
        <w:t>индивидуальная;</w:t>
      </w:r>
    </w:p>
    <w:p>
      <w:pPr>
        <w:pStyle w:val="Normal"/>
        <w:rPr/>
      </w:pPr>
      <w:r>
        <w:rPr/>
        <w:t>кабинетная;</w:t>
      </w:r>
    </w:p>
    <w:p>
      <w:pPr>
        <w:pStyle w:val="Normal"/>
        <w:rPr/>
      </w:pPr>
      <w:r>
        <w:rPr/>
        <w:t>система интенсивного (ускоренного) обучения;</w:t>
      </w:r>
    </w:p>
    <w:p>
      <w:pPr>
        <w:pStyle w:val="Normal"/>
        <w:rPr/>
      </w:pPr>
      <w:r>
        <w:rPr/>
        <w:t>система политехнического обучения (изучение основ наук и основ современного производства в их единстве);</w:t>
      </w:r>
    </w:p>
    <w:p>
      <w:pPr>
        <w:pStyle w:val="Normal"/>
        <w:rPr/>
      </w:pPr>
      <w:r>
        <w:rPr/>
        <w:t>система разноуровневого обучения и др.</w:t>
      </w:r>
    </w:p>
    <w:p>
      <w:pPr>
        <w:pStyle w:val="Normal"/>
        <w:rPr/>
      </w:pPr>
      <w:r>
        <w:rPr/>
        <w:t>Система образования может рассматриваться в масштабах всей страны, на уровне отдельного региона (области, края, республики), города и отдельного района. В этом случае говорят о федеральной, региональной, муниципальной и разной образовательной системе.</w:t>
      </w:r>
    </w:p>
    <w:p>
      <w:pPr>
        <w:pStyle w:val="Normal"/>
        <w:rPr/>
      </w:pPr>
      <w:r>
        <w:rPr/>
        <w:t>Система образования в Украине и других странах - открытая, непрерывно развивающаяся система, которая обладает рядом особых свойств.</w:t>
      </w:r>
    </w:p>
    <w:p>
      <w:pPr>
        <w:pStyle w:val="Normal"/>
        <w:rPr/>
      </w:pPr>
      <w:r>
        <w:rPr/>
        <w:t>1. Система образования эффективна, если соответствует времени и основывается на стратегии развития общества и человека в нем.</w:t>
      </w:r>
    </w:p>
    <w:p>
      <w:pPr>
        <w:pStyle w:val="Normal"/>
        <w:rPr/>
      </w:pPr>
      <w:r>
        <w:rPr/>
        <w:t>2. Система образования ориентирована на будущее. В тексте одной из реформ образования в Японии есть точное определение: "образование - столетнее растение".</w:t>
      </w:r>
    </w:p>
    <w:p>
      <w:pPr>
        <w:pStyle w:val="Normal"/>
        <w:rPr/>
      </w:pPr>
      <w:r>
        <w:rPr/>
        <w:t>3. Система образования постоянно обновляется целями, содержанием, образовательными технологиями, организационными формами, механизмами управления.</w:t>
      </w:r>
    </w:p>
    <w:p>
      <w:pPr>
        <w:pStyle w:val="Normal"/>
        <w:rPr/>
      </w:pPr>
      <w:r>
        <w:rPr/>
        <w:t>Наряду с традиционными проблемами обучения и воспитания молодого поколения перед современным образованием стоят глобальные проблемы - развитие планетарного мышления, воспитание человека, творящего в духе общечеловеческих ценностей и готового цивилизованно решать глобальные экологические, экономические, энергетические, продовольственные и иные задач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Образование как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как процесс отражает этапы и специфику развития образовательной системы как изменение ее состояния за конкретный временной период. Эта динамическая характеристика образования связана с процессом достижении цели, способами получения результата, затраченными при этом усилиями, условиями и формами организации обучения и воспитания, результативностью обучения и воспитания как степенью соответствия требуемого и нежелательного изменения в человеке. В этом процессе взаимодействуют обучение и воспитание, деятельность педагога и деятельность обучаемого. Немаловажный фактор здесь - атмосфера и среда, в которой осуществляется образовательный процесс: хороши взаимоотношения между всеми субъектами образовательного процесса, постоянный пример добросовестности и творческих усилий со стороны педагога, его помощь и доброжелательность ко всем обучающимся и вместе с тем рациональная эффективная организация учения, создание атмосферы творческого поиска и напряженного труда, стимулирование к самостоятельности и постоянная поддержка интереса к учению и др.</w:t>
      </w:r>
    </w:p>
    <w:p>
      <w:pPr>
        <w:pStyle w:val="Normal"/>
        <w:rPr/>
      </w:pPr>
      <w:r>
        <w:rPr/>
        <w:t>Образовательный процесс отражает свойства, характерные как для обучения, так и для воспитания:</w:t>
      </w:r>
    </w:p>
    <w:p>
      <w:pPr>
        <w:pStyle w:val="Normal"/>
        <w:rPr/>
      </w:pPr>
      <w:r>
        <w:rPr/>
        <w:t>двусторонность взаимодействия педагога и ученика;</w:t>
      </w:r>
    </w:p>
    <w:p>
      <w:pPr>
        <w:pStyle w:val="Normal"/>
        <w:rPr/>
      </w:pPr>
      <w:r>
        <w:rPr/>
        <w:t>направленность всего процесса на всестороннее и гармоничное развитие личности;</w:t>
      </w:r>
    </w:p>
    <w:p>
      <w:pPr>
        <w:pStyle w:val="Normal"/>
        <w:rPr/>
      </w:pPr>
      <w:r>
        <w:rPr/>
        <w:t>единство содержательной и процессуальной (технологической) сторон;</w:t>
      </w:r>
    </w:p>
    <w:p>
      <w:pPr>
        <w:pStyle w:val="Normal"/>
        <w:rPr/>
      </w:pPr>
      <w:r>
        <w:rPr/>
        <w:t>взаимосвязь всех структурных элементов: цели-содержания образования и средств достижения образовательных задач - результата образования;</w:t>
      </w:r>
    </w:p>
    <w:p>
      <w:pPr>
        <w:pStyle w:val="Normal"/>
        <w:rPr/>
      </w:pPr>
      <w:r>
        <w:rPr/>
        <w:t>реализацию трех функций: развития, обучения и воспитания человека.</w:t>
      </w:r>
    </w:p>
    <w:p>
      <w:pPr>
        <w:pStyle w:val="Normal"/>
        <w:rPr/>
      </w:pPr>
      <w:r>
        <w:rPr/>
        <w:t>Полноценное интеллектуальное, социальное и нравственное развитие человека - это результат реализации всех функции образовательного процесса в их единстве.</w:t>
      </w:r>
    </w:p>
    <w:p>
      <w:pPr>
        <w:pStyle w:val="Normal"/>
        <w:rPr/>
      </w:pPr>
      <w:r>
        <w:rPr/>
        <w:t>Современное образование развивается в разных направлениях и характеризуется следующими свойствами: гуманизация, гуманитаризация, дифференциация, диверсификация, стандартизация, многовариантность, многоуровневость, фундаментализация, компьютеризация, информатизация, индивидуализация, непрерывность.</w:t>
      </w:r>
    </w:p>
    <w:p>
      <w:pPr>
        <w:pStyle w:val="Normal"/>
        <w:rPr/>
      </w:pPr>
      <w:r>
        <w:rPr/>
        <w:t>Гуманизация образования - это ориентация образовательной системы и всего образовательного процесса на развитие и становление отношений взаимного уважения учащихся и педагогов, основанного на уважении прав каждого человека; на сохранение и укрепление их здоровья, чувства собственного достоинства и развития личностного потенциала. Именно такое образование гарантирует учащимся право выбора индивидуального пути развития.</w:t>
      </w:r>
    </w:p>
    <w:p>
      <w:pPr>
        <w:pStyle w:val="Normal"/>
        <w:rPr/>
      </w:pPr>
      <w:r>
        <w:rPr/>
        <w:t>Гуманитаризация - это ориентация на освоение содержания образования независимо от его уровня и типа, позволяющего с готовностью решать главные социальные проблемы на благо и во имя человека; свободно общаться с людьми разных национальностей и народов, любых профессий и специальностей; хорошо знать родной язык, историю и культуру; свободно владеть иностранными языками; быть экономически и юридически грамотным человеком.</w:t>
      </w:r>
    </w:p>
    <w:p>
      <w:pPr>
        <w:pStyle w:val="Normal"/>
        <w:rPr/>
      </w:pPr>
      <w:r>
        <w:rPr/>
        <w:t>Дифференциация - это ориентация образовательных учреждений на достижения учащихся или студентов при учете, удовлетворении и развитии интересов, склонностей и способностей всех участников образовательного процесса. Дифференциация может воплощаться на практике разными способами, например, через группировку учащихся по признаку их успеваемости; разделение учебных дисциплин на обязательные и по выбору; разделение учебных заведений на элитные, массовые и предназначенные для учащихся с задержками или отклонениями в развитии;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.д.</w:t>
      </w:r>
    </w:p>
    <w:p>
      <w:pPr>
        <w:pStyle w:val="Normal"/>
        <w:rPr/>
      </w:pPr>
      <w:r>
        <w:rPr/>
        <w:t>Диверсификация - это широкое многообразие учебных заведений, образовательных программ и органов управления.</w:t>
      </w:r>
    </w:p>
    <w:p>
      <w:pPr>
        <w:pStyle w:val="Normal"/>
        <w:rPr/>
      </w:pPr>
      <w:r>
        <w:rPr/>
        <w:t>Стандартизация - это ориентация образовательной системы на реализацию прежде всего государственного образовательного стандарта - набора обязательных учебных дисциплин в четко определенном объеме часов.</w:t>
      </w:r>
    </w:p>
    <w:p>
      <w:pPr>
        <w:pStyle w:val="Normal"/>
        <w:rPr/>
      </w:pPr>
      <w:r>
        <w:rPr/>
        <w:t>Многовариантность означает создание в образовательной системе условий выбора и предоставление каждому субъекту шанса к успеху, стимулирование учащихся или студентов к самостоятельному выбору и принятию ответственного решения, обеспечение развития альтернативного и самостоятельного мышлению. На практике многовариантность проявляется через возможность выбирать темп обучения, достигать разного уровня образованности, выбирать тип образовательного учреждения, а также дифференциацию условий обучения в зависимости от индивидуальных особенностей учащихся или студентов (в классе, группе, индивидуально, с помощью компьютера и т.д.) и др.</w:t>
      </w:r>
    </w:p>
    <w:p>
      <w:pPr>
        <w:pStyle w:val="Normal"/>
        <w:rPr/>
      </w:pPr>
      <w:r>
        <w:rPr/>
        <w:t>Многоуровневость - это организация многоэтапного образовательного пpоцесса, обеспечивающего возможность достижения на каждом этапе образования того уровня образованности, который соответствует возможностям и интересам человека. Каждый уровень - это период, который имеет свои цели, сроки обучения и свои характерные особенности. Момент завершения обучения на каждом этапе является качественной завершенностью образования. Например, многоуровневая система высшего образования ориентирована на три уровня: первый уровень - общее высшее образование (2 года), второй уровень - базовое высшее образование - бакалавриат (2 года общего образования + 2 года), третий ypовень - полное высшее образование - магистратура (4 года бакалавриата +2 года магистратуры).</w:t>
      </w:r>
    </w:p>
    <w:p>
      <w:pPr>
        <w:pStyle w:val="Normal"/>
        <w:rPr/>
      </w:pPr>
      <w:r>
        <w:rPr/>
        <w:t>Фундаментализация - усиление взаимосвязи теоретической и практической подготовки молодого человека к современной жизнедеятельности. Особое значение придается здесь глубокому и системному освоению научно-теоретических знаний по всем дисциплинам учебного плана образовательной системы, будь то школа или вуз.</w:t>
      </w:r>
    </w:p>
    <w:p>
      <w:pPr>
        <w:pStyle w:val="Normal"/>
        <w:rPr/>
      </w:pPr>
      <w:r>
        <w:rPr/>
        <w:t>Информатизация образования связана с широким и все более массовым использованием вычислительной техники и информационных технологий в процессе обучения человека. Информатизация образования получила наибольшее распространение во всем мире именно в последнее десятилетие - в связи с доступностью для системы образования и относительной простотой в использовании разных видов современной видео-, аудиотехники и компьютеров.</w:t>
      </w:r>
    </w:p>
    <w:p>
      <w:pPr>
        <w:pStyle w:val="Normal"/>
        <w:rPr/>
      </w:pPr>
      <w:r>
        <w:rPr/>
        <w:t>Индивидуализация - это учет и развитие индивидуальных особенностей учащихся и студентов во всех формах взаимодействия с ними в процессе обучения и воспитания.</w:t>
      </w:r>
    </w:p>
    <w:p>
      <w:pPr>
        <w:pStyle w:val="Normal"/>
        <w:rPr/>
      </w:pPr>
      <w:r>
        <w:rPr/>
        <w:t>Непрерывность означает не образование, полученное раз и навсегда, на всю жизнь, а процесс постоянного образования-самообразования человека в течение всей жизнедеятельности в связи с быстро меняющимися условиями жизни в современном обществе.</w:t>
      </w:r>
    </w:p>
    <w:p>
      <w:pPr>
        <w:pStyle w:val="Normal"/>
        <w:rPr/>
      </w:pPr>
      <w:r>
        <w:rPr/>
        <w:t>Образовательный процесс имеет диалектический характер. Поэтому развитие образовательного процесса возможно как через разрешение противоречий, так и эволюционным путем - через совершенствование сложившейся образовательной системы. В качестве главного противоречия образовательного процесса выступает противоречие между социальным требованием к образованности человека и его уровнем образования, качеством и типом образования.</w:t>
      </w:r>
    </w:p>
    <w:p>
      <w:pPr>
        <w:pStyle w:val="Normal"/>
        <w:rPr/>
      </w:pPr>
      <w:r>
        <w:rPr/>
        <w:t>Основания для развития образования - это новые концепции и модели образования на уровне государства или конкретного региона и отдельных образовательных учреждений; новые государственные образовательные стандарты; нормативно-правовые документы; новые источники, механизмы и формы финансирования; новые системы подготовки и переподготовки специалистов для образовательной сферы.</w:t>
      </w:r>
    </w:p>
    <w:p>
      <w:pPr>
        <w:pStyle w:val="Normal"/>
        <w:rPr/>
      </w:pPr>
      <w:r>
        <w:rPr/>
        <w:t>Развитие образования может быть предметом особых деятельностей, а именно:</w:t>
      </w:r>
    </w:p>
    <w:p>
      <w:pPr>
        <w:pStyle w:val="Normal"/>
        <w:rPr/>
      </w:pPr>
      <w:r>
        <w:rPr/>
        <w:t>проектирования и моделирования новых образовательных учреждений;</w:t>
      </w:r>
    </w:p>
    <w:p>
      <w:pPr>
        <w:pStyle w:val="Normal"/>
        <w:rPr/>
      </w:pPr>
      <w:r>
        <w:rPr/>
        <w:t>программирования управленческих действий в сфере образования;</w:t>
      </w:r>
    </w:p>
    <w:p>
      <w:pPr>
        <w:pStyle w:val="Normal"/>
        <w:rPr/>
      </w:pPr>
      <w:r>
        <w:rPr/>
        <w:t>прогнозирования культурно-исторических и социальных последствий новых образовательных реформ и инноваций в сфере образования;</w:t>
      </w:r>
    </w:p>
    <w:p>
      <w:pPr>
        <w:pStyle w:val="Normal"/>
        <w:rPr/>
      </w:pPr>
      <w:r>
        <w:rPr/>
        <w:t>сценирования складывающихся в обществе новых социокультурных ситуаций в содержании образования и воспитания молодого поколения.</w:t>
      </w:r>
    </w:p>
    <w:p>
      <w:pPr>
        <w:pStyle w:val="Normal"/>
        <w:rPr/>
      </w:pPr>
      <w:r>
        <w:rPr/>
        <w:t>Образование - процесс, управляемый со стороны государства, общества, администрации и педагогов конкретной образовательной системы, а также частично и со стороны родителей учащихся. Однако формы и способы управления у них разные.</w:t>
      </w:r>
    </w:p>
    <w:p>
      <w:pPr>
        <w:pStyle w:val="Normal"/>
        <w:rPr/>
      </w:pPr>
      <w:r>
        <w:rPr/>
        <w:t>В процессе получения образования того или иного типа человек может достигать определенного уровня и качества. Говоря об уровне образования, выделяют уровни начального, среднего, неполного высшего и высшего образования. Каждый уровень подтверждается государственным документом - свидетельством об окончании начальной или средней школы, справкой о прослушанных курсах в высшем учебном заведении или дипломом о высшем образовании.</w:t>
      </w:r>
    </w:p>
    <w:p>
      <w:pPr>
        <w:pStyle w:val="Normal"/>
        <w:rPr/>
      </w:pPr>
      <w:r>
        <w:rPr/>
        <w:t>Начальное образование представляет фундамент, на котором основаны все последующие уровни образования современного человека.</w:t>
      </w:r>
    </w:p>
    <w:p>
      <w:pPr>
        <w:pStyle w:val="Normal"/>
        <w:rPr/>
      </w:pPr>
      <w:r>
        <w:rPr/>
        <w:t>Начальный уровень высшего образования в Украине, как и во многих других странах мира, можно получить в специализированном колледже. Полное высшее образование человек получает только после успешного окончания вуза. По закону "Об образовании" к высшим учебным заведениям Украины относят институт, академию и университет.</w:t>
      </w:r>
    </w:p>
    <w:p>
      <w:pPr>
        <w:pStyle w:val="Normal"/>
        <w:rPr/>
      </w:pPr>
      <w:r>
        <w:rPr/>
        <w:t>Наряду с этим в Украине после окончания вуза возможно продолжение образования, получаемого в магистратуре, аспирантуре и докторантуре. Соответственно, при успешной защите магистерской, кандидатской и докторской диссертации специалист, как при обучении, так и при самообучении и самостоятельной научно-исследовательской работе, получает диплом магистра, кандидата или доктора наук по конкретной специальности, известной из классификатора специальностей в Украине.</w:t>
      </w:r>
    </w:p>
    <w:p>
      <w:pPr>
        <w:pStyle w:val="Normal"/>
        <w:rPr/>
      </w:pPr>
      <w:r>
        <w:rPr/>
        <w:t>В оценке уровня образованности школьника выделяют уровень элементарной грамотности, функциональной грамотности, предметной и методологической компетентности.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-экономических дисциплин, естественнонаучных дисциплин, блока дисциплин общепрофессионального направления и профессиональной специализации. В рамках многоуровневой системы обучения в вузе выделяют уровень общего образования, уровень бакалавра и магистратуры.</w:t>
      </w:r>
    </w:p>
    <w:p>
      <w:pPr>
        <w:pStyle w:val="Normal"/>
        <w:rPr/>
      </w:pPr>
      <w:r>
        <w:rPr/>
        <w:t>Образованный человек - это не только знающий и умеющий человек в основных сферах жизнедеятельности, с высоким уровнем развитых способностей, но и человек, у которого сформировано мировоззрение и нравственные принципы, а понятия и чувства получили благородное и возвышенное направление. То есть образованность предполагает и воспитанность человека. Еще Н.Г. Чернышевский выделял такие качества образованного человека, как обширные знания привычку мыслить и благородство чувств. Однако понятие "образованный человек" - культурно-историческое, так как в разные эпохи и в разных цивилизациях в него вкладывали конкретное содержание.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Возрастная динамика развития человека в процесс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ое развитие человека - это непрерывный процесс самоизменения, каждый этап которого связан с ведущим видом деятельности, проходит в определенной социальной ситуации развития и характеризуется появлением новых психических новообразований и изменением личности.</w:t>
      </w:r>
    </w:p>
    <w:p>
      <w:pPr>
        <w:pStyle w:val="Normal"/>
        <w:rPr/>
      </w:pPr>
      <w:r>
        <w:rPr/>
        <w:t>Динамика перехода от одного возрастного периода к другому может быть резкой, критической, и медленной, постепенной.</w:t>
      </w:r>
    </w:p>
    <w:p>
      <w:pPr>
        <w:pStyle w:val="Normal"/>
        <w:rPr/>
      </w:pPr>
      <w:r>
        <w:rPr/>
        <w:t>Развитие личности - это скачкообразная по характеру последовательность качественно отличающихся друг от друга стадий.</w:t>
      </w:r>
    </w:p>
    <w:p>
      <w:pPr>
        <w:pStyle w:val="Normal"/>
        <w:rPr/>
      </w:pPr>
      <w:r>
        <w:rPr/>
        <w:t>Э. Эриксон выделил 8 стадий, определяя целостный жизненный путь развития человека: младенческий возраст (с момента рождения до 1 года), ранний возраст (1-3 года), дошкольный возраст (3-6, 7 лет), подростковый возраст (7-12 лет), юность (13-18 лет), ранняя зрелость (третье десятилетие), средний возраст (четвертое и пятое десятилетия жизни), поздняя зрелость (после шестого десятка лет жизни).</w:t>
      </w:r>
    </w:p>
    <w:p>
      <w:pPr>
        <w:pStyle w:val="Normal"/>
        <w:rPr/>
      </w:pPr>
      <w:r>
        <w:rPr/>
        <w:t>Каждый возраст или период развития человека характеризуется следующими показателями (Л.С. Выготский, Д.Б. Эльконин):</w:t>
      </w:r>
    </w:p>
    <w:p>
      <w:pPr>
        <w:pStyle w:val="Normal"/>
        <w:rPr/>
      </w:pPr>
      <w:r>
        <w:rPr/>
        <w:t>определенной социальной ситуацией развития или той конкретной формой отношений, в которые вступает человек с другими людьми в данный период;</w:t>
      </w:r>
    </w:p>
    <w:p>
      <w:pPr>
        <w:pStyle w:val="Normal"/>
        <w:rPr/>
      </w:pPr>
      <w:r>
        <w:rPr/>
        <w:t>основным или ведущим видом деятельности;</w:t>
      </w:r>
    </w:p>
    <w:p>
      <w:pPr>
        <w:pStyle w:val="Normal"/>
        <w:rPr/>
      </w:pPr>
      <w:r>
        <w:rPr/>
        <w:t>основными психическими новообразованиями (от отдельных психических процессов до свойств личности).</w:t>
      </w:r>
    </w:p>
    <w:p>
      <w:pPr>
        <w:pStyle w:val="Normal"/>
        <w:rPr/>
      </w:pPr>
      <w:r>
        <w:rPr/>
        <w:t>Во всем мире учащихся называют в соответствии с характером той образовательной системы, в которой они обучаются и воспитываются - это, прежде всего, школьники и студенты. Более подробные обозначения проводят внутри этих наименований в соответствии с возрастом и ступенью обучения.</w:t>
      </w:r>
    </w:p>
    <w:p>
      <w:pPr>
        <w:pStyle w:val="Normal"/>
        <w:rPr/>
      </w:pPr>
      <w:r>
        <w:rPr/>
        <w:t>Школьный возраст включает периоды младшего школьного возраста, подросткового и юношеского.</w:t>
      </w:r>
    </w:p>
    <w:p>
      <w:pPr>
        <w:pStyle w:val="Normal"/>
        <w:rPr/>
      </w:pPr>
      <w:r>
        <w:rPr/>
        <w:t>Младший школьник. Данный возраст характеризуется готовностью к школьному обучению. Это прежде всего готовность к новым обязанностям и ответственность перед учителем и классом. Она - не что иное, как итог обучения и воспитания ребенка в семье и, возможно, в детском саду. В этом возрасте идет интенсивный процесс формирования учебной деятельности как ведущей, поэтому ее организация несет в себе большие возможности для развития школьника. Особенно большое значение имеют широкие социальные мотивы в процессе обучения - долга, ответственности перед старшими (родителями, членами семьи, учителем). Такая социальная установка очень важна для успешного начала учения. Познавательный интерес у большинства детей этого возраста даже к концу обучения в начальных классах остается на низком или средненизком уровне,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. Большое место в мотивации занимают узколичные мотивы - мотивация благополучия, престижа, успеха. Часто преобладает мотивация избегания наказания, проявляющаяся примерно у 20% учащихся класса российских школ. Это придает отрицательную окраску учебной деятельности. Умственное развитие в этот период проходит через следующие стадии:</w:t>
      </w:r>
    </w:p>
    <w:p>
      <w:pPr>
        <w:pStyle w:val="Normal"/>
        <w:rPr/>
      </w:pPr>
      <w:r>
        <w:rPr/>
        <w:t>усвоение действий по образцу, эталону;</w:t>
      </w:r>
    </w:p>
    <w:p>
      <w:pPr>
        <w:pStyle w:val="Normal"/>
        <w:rPr/>
      </w:pPr>
      <w:r>
        <w:rPr/>
        <w:t>формирование системы действий в рамках заданной модели;</w:t>
      </w:r>
    </w:p>
    <w:p>
      <w:pPr>
        <w:pStyle w:val="Normal"/>
        <w:rPr/>
      </w:pPr>
      <w:r>
        <w:rPr/>
        <w:t>переход к умственным действиям со свойствами вещей и их отношениями.</w:t>
      </w:r>
    </w:p>
    <w:p>
      <w:pPr>
        <w:pStyle w:val="Normal"/>
        <w:rPr/>
      </w:pPr>
      <w:r>
        <w:rPr/>
        <w:t>В этот период развивается речь, мышление и способности восприятия. В учебной деятельности младшего школьника формируются такие частные виды деятельности, как письмо, чтение, работа на компьютере, изобразительная деятельность, начало конструкторско-композиционной деятельности. Наиболее продуктивна деятельность в парах (диадах) и в режиме сотрудничества партнеров. Межличностные отношения в этом возрасте строятся в основном на эмоциональной основе. Навыки межличностного общения, как правило, развиты слабо. Девочки в этом возрасте проявляют более высокий уровень рефлексии и социальной ответственности, большую, чем мальчики, гибкость, способность словесно демонстрировать социально одобряемые формы поведения, хотя "эгоистических" девочек больше чем мальчиков, которые менее адекватно оценивают свое реальное поведение.</w:t>
      </w:r>
    </w:p>
    <w:p>
      <w:pPr>
        <w:pStyle w:val="Normal"/>
        <w:rPr/>
      </w:pPr>
      <w:r>
        <w:rPr/>
        <w:t>Основные новообразования данного возраста - произвольность памяти и внимания, внутренний план действий, рефлексия своей учебы, осознание себя как субъекта учения, появление новой жизненной позиции - позиции школьника,</w:t>
      </w:r>
    </w:p>
    <w:p>
      <w:pPr>
        <w:pStyle w:val="Normal"/>
        <w:rPr/>
      </w:pPr>
      <w:r>
        <w:rPr/>
        <w:t>Подросток. Подростковый возраст - переход от детства к взрослости, сопровождающийся появлением нового психического новообразования - чувства взрослости, рефлексии собственного поведения, устремленности в будущее и недооценки настоящего. Этот процесс сопровождается рядом отрицательных проявлений, например протестующий характер поведения по отношению к взрослым. Но одновременно налицо и рост самостоятельности, более разнообразные и содержательные отношения с детьми и взрослыми, значительно расширяется сфера деятельности подростка, он стремится к многообразию общения со сверстниками. У него формируются коммуникативные умения, сознательное отношение к себе как к члену общества.</w:t>
      </w:r>
    </w:p>
    <w:p>
      <w:pPr>
        <w:pStyle w:val="Normal"/>
        <w:rPr/>
      </w:pPr>
      <w:r>
        <w:rPr/>
        <w:t>Для этого возраста важен отход от прямого копирования оценок и мнений взрослых к самооценке - у подростка появляется желание к самопознанию через сравнение себя с другими людьми (взрослыми и сверстниками). Особое знание приобретает общение, через которое он активно осваивает нормы и стили поведения, критерии оценки себя и других людей. Важно для подростка и интимноличное общение со сверстниками, а особенно с представителями противоположного пола. Главной ценностью становится система отношений со сверстниками, подражание осознаваемому или бессознательно следуемому "идеалу". Для подростка характерна общественная активность и стремление найти себя в себе и других, найти верного друга, избежать изоляции в классе, определить свое место в классном коллективе, переоценка своих возможностей, пренебрежение запретами взрослых, тенденция предаваться мечтаниям, требовательность к соответствию слова и дела, отсутствие адаптации к неудачам. Проблема авторитета взрослого у подростка снижается. Наблюдается желание занять в классе более высокое положение либо через повышение своей успеваемости, либо за счет проявления других качеств - физической силы и более быстрого роста по сравнению с другими, остроумностью и др. Подростки-акселераты, в отличие от поздно созревающих подростков, увереннее чувствуют себя со сверстниками и обладают более благоприятным образом "Я". Раннее физическое развитие, давая им преимущества в росте и половом развитии, способствует повышению престижа у сверс</w:t>
      </w:r>
      <w:r>
        <w:rPr>
          <w:lang w:val="uk-UA"/>
        </w:rPr>
        <w:t>т</w:t>
      </w:r>
      <w:r>
        <w:rPr/>
        <w:t>ников и уровня притязаний.</w:t>
      </w:r>
    </w:p>
    <w:p>
      <w:pPr>
        <w:pStyle w:val="Normal"/>
        <w:rPr/>
      </w:pPr>
      <w:r>
        <w:rPr/>
        <w:t>"Подростковый комплекс" - резко выраженные психологические особенности подросткового возраста. Он включает перепады настроения от безудержного веселья к унынию и обратно без достаточных причин и др. Для подростка характерна категоричность высказываний и суждений, сентиментальность порой чередуется с поразительной черствостью и даже жестокостью, болезненная застенчивость - с развязностью, желание быть признанным и оцененным другими - с показной независимостью и бравадой этим, борьба с авторитетами - с обожествлением кумиров, чувственное фантазирование - с сухим мудрствованием и пр. Как правило, подростки эгоистичны и в то же время как ни в какой другой последующий период своей жизни способны на преданность и самопожертвование. Иногда их поведение по отношению к другим людям грубо и бесцеремонно, хотя сами они могут быть неимоверно ранимы. Их настроение колеблется между сияющим оптимизмом и самым мрачным пессимизмом.</w:t>
      </w:r>
    </w:p>
    <w:p>
      <w:pPr>
        <w:pStyle w:val="Normal"/>
        <w:rPr/>
      </w:pPr>
      <w:r>
        <w:rPr/>
        <w:t>Реакция эмансипации - специфическая подростковая поведенческая реакция. Она проявляется в стремлении высвободиться из-под опеки, контроля, покровительства старших, и связана с борьбой за самостоятельность, за самоутверждение личности. Большая часть подростков во всех странах Европы и США (70%) имеют проблемы и конфликты с родителями. Четко проявляется неприятие оценок взрослых независимо от их правоты. В результате налицо ярко выраженная тяга к интимно-личностному и стихийно-групповому общению со сверстниками, появление неформальных групп и компаний. Здесь могут проявляться аг</w:t>
        <w:softHyphen/>
        <w:t>рессивность, жестокость, повышенная тревожность, замкнутость и пр.</w:t>
      </w:r>
    </w:p>
    <w:p>
      <w:pPr>
        <w:pStyle w:val="Normal"/>
        <w:rPr/>
      </w:pPr>
      <w:r>
        <w:rPr/>
        <w:t>У подростка возникает повышенный интерес к своей внешности, желание отвечать нормам, принятым в его референтной среде. Ему также хочется понять себя, разобраться в своих чувствах, настроениях, мнениях, отношениях. Начинает устанавливаться круг интересов, появляется любознательность к вопросам морали, религии, мировоззрения, эстетики.</w:t>
      </w:r>
    </w:p>
    <w:p>
      <w:pPr>
        <w:pStyle w:val="Normal"/>
        <w:rPr/>
      </w:pPr>
      <w:r>
        <w:rPr/>
        <w:t>Подростковый возраст - самый уязвимый для возникновения разнообразных нарушений и в то же время самый благоприятный для овладения нормами дружбы.</w:t>
      </w:r>
    </w:p>
    <w:p>
      <w:pPr>
        <w:pStyle w:val="Normal"/>
        <w:rPr/>
      </w:pPr>
      <w:r>
        <w:rPr/>
        <w:t>Школьный юношеский возраст. В этот период происходят существенные изменения, характеризующие переход самосознания на качественно новый уровень. Главное психологическое приобретение юности - открытие своего внутреннего мира. У него формируется полная структура самосознания. Это проявляется в стремлении быть самим собой, в осознании жизненных планов и перспектив, осознании уровня притязаний, в развитии личностной рефлексии, в профессиональной ориентации. Мечты о будущем занимают центральное место в его переживаниях. Юношеская самооценка отличается повышенно оптимистическим взглядом на себя и на свои возможности. Возникает стремление к доверительности в общении со взрослыми и сверстниками референтной группы и при этом возможно даже самораскрытие. Для ранней юности типична идеализация дружбы и проявления душевной близости со сверстниками другого пола. При этом они стремятся оградить свой интимный мир чувств и отношений от бесцеремонного вторжения. Для этого возраста характерна первая влюбленность.</w:t>
      </w:r>
    </w:p>
    <w:p>
      <w:pPr>
        <w:pStyle w:val="Normal"/>
        <w:rPr/>
      </w:pPr>
      <w:r>
        <w:rPr/>
        <w:t>Расширение социальной среды взаимодействия, характерное для этого возраста, проявляется в стремлении юношей и девушек определить свое место в мире: выбор образа жизни, выбор профессиональной деятельности, референтных групп людей в социуме. Тем не менее ведущей деятельностью в этом возрасте становится учебно-профессиональная. Формируется готовность к профессиональному личностному самоопределению. В связи с этим возрастает авторитет родителей и авторитетных взрослых.</w:t>
      </w:r>
    </w:p>
    <w:p>
      <w:pPr>
        <w:pStyle w:val="Normal"/>
        <w:rPr/>
      </w:pPr>
      <w:r>
        <w:rPr/>
        <w:t>Студент. Студенчество - это возраст юности. Студенчество - это особая социальная категория молодежи, организационно объединенной институтом высшего образования. Студенчество отличается наиболее высоким образовательным уровнем, социальной активностью, достаточно гармоничным сочетанием интеллектуальной и социальной зрелости. Для студента характерна профессиональная направленность на подготовку выбранной будущей профессии и пора сложнейшего структурирования интеллекта человека, которое очень индивидуально и вариативно. Для студента ведущими видами деятельности становятся профессионально-учебная и научно-исследовательская при резком росте самостоятельном учебной, экономической и др. Как правило, приобретаемые знания, умения и навыки выступают для студента уже в качестве средств будущей профессиональной деятельности.</w:t>
      </w:r>
    </w:p>
    <w:p>
      <w:pPr>
        <w:pStyle w:val="Normal"/>
        <w:rPr/>
      </w:pPr>
      <w:r>
        <w:rPr/>
        <w:t>Время учебы в вузе совпадает с первым периодом зрелости и характеризуется становлением личностных свойств. Заметно укрепляются такие качества, как целеустремленность, решительность, настойчивость, самостоятельность, инициатива, умение владеть собой, наблюдается усиление социально-нравственных мотивов поведения, повышается интерес к моральным проблемам - образу и смыслу жизни, долгу и ответственности, любви и верности и др.</w:t>
      </w:r>
    </w:p>
    <w:p>
      <w:pPr>
        <w:pStyle w:val="Normal"/>
        <w:rPr/>
      </w:pPr>
      <w:r>
        <w:rPr/>
        <w:t>Факт обучения в вузе укрепляет веру молодого человека в свои собственные силы и способности, порождает надежду на полноценную в профессионально-творческом плане и интересную жизнь и деятельность. Студенты гуманитарных специальностей характеризуются широтой познавательных интересов, эрудированностью по многим проблемам культуры, истории, искусства, языка, имеют богатый словарный запас и высокий уровень развития речи, живут в мире "слов и образов". Будущие специалисты естественно-математического профиля и практико-ориентированных специальностей чаще обращаются к абстракциям и оперируют предметным миром вещей. Всю совокупность современных студентов по признаку отношения к образованию в вузе и получению специальности разделяют на три группы. Первую группу составляют студенты, ориентированные и на образование как ценность, и на профессию в процессе обучения в вузе. Вторую группу составляют студенты, ориентированные на бизнес. Они не проявляют интерес к научным изысканиям как основе получения профессии и видят в образовании инструмент и средство для создания в будущем собственного дела. Третью группу составляют студенты, которых, с одной стороны, можно назвать неопределившимися или озабоченными проблемами личного, бытового плана, для которых проблема профессионального самоопределения еще не решена. По характеру отношения к учебе в вузе выделяют следующие группы студентов. К первой группе относят студентов, которые стремятся овладеть системой знаний, методами самостоятельной работы, приобрести профессиональные знания и умения. Учебная деятельность для них - путь к овладению избранной профессией. Ко второй группе относят студентов, которые стремятся приобрести хорошие знания по всем учебным дисциплинам. Для них характерно увлечение многими видами деятельности, что может приводить к удовлетворению поверхностными знаниями. К третьей группе относят студентов, которые имеют ярко выраженный профессиональный интерес. Поэтому такие студенты целенаправленно и усердно приобретают знания, необходимые для будущей профессиональной деятельности. Они читают дополнительную литературу, глубоко изучают только те предметы, которые непосредственно связаны с профессиональной деятельностью. К четвертой группе относят студентов, которые неплохо учатся, но к учебной программе относятся избирательно и посещают лекции, семинары только интересных с их точки зрения учебных дисциплин. Профессиональные интересы у таких студентов еще не укрепились. К пятой группе относят лодырей и лентяев. К учебе такие студенты равнодушны, учатся в вузе либо по настоянию родителей, или для того, чтобы не идти работать или не попасть в армию.</w:t>
      </w:r>
    </w:p>
    <w:p>
      <w:pPr>
        <w:pStyle w:val="Normal"/>
        <w:rPr/>
      </w:pPr>
      <w:r>
        <w:rPr/>
        <w:t>Качество образования определяется:</w:t>
      </w:r>
    </w:p>
    <w:p>
      <w:pPr>
        <w:pStyle w:val="Normal"/>
        <w:rPr/>
      </w:pPr>
      <w:r>
        <w:rPr/>
        <w:t>степенью соответствия целей и результатов образования на уровне конкретной системы образования и на уровне отдельного образовательного учреждения;</w:t>
      </w:r>
    </w:p>
    <w:p>
      <w:pPr>
        <w:pStyle w:val="Normal"/>
        <w:rPr/>
      </w:pPr>
      <w:r>
        <w:rPr/>
        <w:t>соответствием между различными параметрами в оценке результата образования конкретного человека (качеством знаний, степенью сформированности соответствующих умений и навыков, развитостью соответствующих творческих и индивидуальных способностей, качеств личности и ценностных ориентаций);</w:t>
      </w:r>
    </w:p>
    <w:p>
      <w:pPr>
        <w:pStyle w:val="Normal"/>
        <w:rPr/>
      </w:pPr>
      <w:r>
        <w:rPr/>
        <w:t>степенью соответствия теоретических знаний и умений их практическому использованию в жизни и профессиональной деятельности при развитии потребности человека в постоянном обновлении своих знаний и умений и непрерывном их совершенствовании.</w:t>
      </w:r>
    </w:p>
    <w:p>
      <w:pPr>
        <w:pStyle w:val="Normal"/>
        <w:rPr/>
      </w:pPr>
      <w:r>
        <w:rPr/>
        <w:t>Качество образования зависит от многих факторов, прежде всего от качества педагогической деятельности того образовательного учреждения, в котором человек получает образование, а также от его учебно-материальной базы и научно-методического, организационно-управленческого, финансово-экономического, технического и кадрового обеспечения. Качество высшего образования определяется, наряду с перечисленными, еще одним важным фактором - научной школой, через которую прошел студент в годы обучения в вузе.</w:t>
      </w:r>
    </w:p>
    <w:p>
      <w:pPr>
        <w:pStyle w:val="Normal"/>
        <w:rPr/>
      </w:pPr>
      <w:r>
        <w:rPr/>
        <w:t>Так как содержательно цели конкретизированы в образовательном стандарте, то на практике в рамках конкретной системы образования (России, Германии или других стран) или образовательной системы (детский сад, школа, вуз) качество образования определяется мерой освоения образовательного стандарта; в школе - школьного образовательного стандарта, в вузе - образовательного стандарта в соответствии с профилем вуза и выбранной специальностью.</w:t>
      </w:r>
    </w:p>
    <w:p>
      <w:pPr>
        <w:pStyle w:val="Normal"/>
        <w:rPr/>
      </w:pPr>
      <w:r>
        <w:rPr/>
        <w:t>Тип образования. Исторически обнаружилась общность типов образования в странах Европы и Востока, Азии и Америки. Первым типом в древних обществах было мифологическое образование, освоение мира в форме сказок, былин, мифов, песен и пр.</w:t>
      </w:r>
    </w:p>
    <w:p>
      <w:pPr>
        <w:pStyle w:val="Normal"/>
        <w:rPr/>
      </w:pPr>
      <w:r>
        <w:rPr/>
        <w:t>Исторически следующим типом было схоластическое образование, для которого характерна культура текста и словесной природы знания о земле и небе, тренировка памяти и воли, овладение грамотой и риторикой, учением о сущности и смысле человеческого существования.</w:t>
      </w:r>
    </w:p>
    <w:p>
      <w:pPr>
        <w:pStyle w:val="Normal"/>
        <w:rPr/>
      </w:pPr>
      <w:r>
        <w:rPr/>
        <w:t>Третий исторический тип образования - просветительский - возник в период возникновения классификатора наук и художеств, в период рождения светского регулярного образования. А с начала XX века в мире наблюдается процесс разнообразия образовательных парадигм, типов и видов образования.</w:t>
      </w:r>
    </w:p>
    <w:p>
      <w:pPr>
        <w:pStyle w:val="Normal"/>
        <w:rPr/>
      </w:pPr>
      <w:r>
        <w:rPr/>
        <w:t>Вид или тип современного образования определяется прежде всего типом образовательно-воспитательной системы, в условиях которой человек получает образование и содержательно зависит от качества освоения того набора видов человеческой деятельности, возможно и профессии, которые раскрывают специфику образовательной системы, а также от качества освоения культурных ценностей достижений науки и техники. Это объясняется тем, что все образовательные и воспитательные учреждения концентрируют основы развитых научных знаний и высшие образцы социокультурной деятельности человека своей эпохи. В связи с таким пониманием выделяют прежде всего домашнее, дошкольное, школьное, специальное и высшее образование.</w:t>
      </w:r>
    </w:p>
    <w:p>
      <w:pPr>
        <w:pStyle w:val="Normal"/>
        <w:rPr/>
      </w:pPr>
      <w:r>
        <w:rPr/>
        <w:t>В результате выделяют виды, образования по разным основаниям:</w:t>
      </w:r>
    </w:p>
    <w:p>
      <w:pPr>
        <w:pStyle w:val="Normal"/>
        <w:rPr/>
      </w:pPr>
      <w:r>
        <w:rPr/>
        <w:t>по типу и качеству освоения научных знаний - биологическое, математическое, физическое, экономическое, филологическое образование и т.д.;</w:t>
      </w:r>
    </w:p>
    <w:p>
      <w:pPr>
        <w:pStyle w:val="Normal"/>
        <w:rPr/>
      </w:pPr>
      <w:r>
        <w:rPr/>
        <w:t>по виду доминирующего содержания образования - теоретическое им прикладное, гуманитарное и естественнонаучное и др.;</w:t>
      </w:r>
    </w:p>
    <w:p>
      <w:pPr>
        <w:pStyle w:val="Normal"/>
        <w:rPr/>
      </w:pPr>
      <w:r>
        <w:rPr/>
        <w:t>по виду и мастерству освоения человеческой деятельности - музыкальное, художественное, техническое, технологическое, педагогическое, медицинское образование и т.д.;</w:t>
      </w:r>
    </w:p>
    <w:p>
      <w:pPr>
        <w:pStyle w:val="Normal"/>
        <w:rPr/>
      </w:pPr>
      <w:r>
        <w:rPr/>
        <w:t>по типу освоения культурных ценностей - классическое образование, художественно-эстетическое образование, религиозное образование и др.;</w:t>
      </w:r>
    </w:p>
    <w:p>
      <w:pPr>
        <w:pStyle w:val="Normal"/>
        <w:rPr/>
      </w:pPr>
      <w:r>
        <w:rPr/>
        <w:t>по масштабу освоения культурных ценностей человеческого общества - национальное, отечественное, европейское, международное, глобальное образование и др.;</w:t>
      </w:r>
    </w:p>
    <w:p>
      <w:pPr>
        <w:pStyle w:val="Normal"/>
        <w:rPr/>
      </w:pPr>
      <w:r>
        <w:rPr/>
        <w:t>по типу образовательной системы - университетское, академическое, гимназическое образование и др.;</w:t>
      </w:r>
    </w:p>
    <w:p>
      <w:pPr>
        <w:pStyle w:val="Normal"/>
        <w:rPr/>
      </w:pPr>
      <w:r>
        <w:rPr/>
        <w:t>по сословному признаку - элитное и массовое образование;</w:t>
      </w:r>
    </w:p>
    <w:p>
      <w:pPr>
        <w:pStyle w:val="Normal"/>
        <w:rPr/>
      </w:pPr>
      <w:r>
        <w:rPr/>
        <w:t>по типу преобладания направленности содержания образования - формальное и материальное, научное и элементарное, гуманитарное и естественно - научное; общее, начальное профессиональное и высшее профессиональное образование и т.д.;</w:t>
      </w:r>
    </w:p>
    <w:p>
      <w:pPr>
        <w:pStyle w:val="Normal"/>
        <w:rPr/>
      </w:pPr>
      <w:r>
        <w:rPr/>
        <w:t>по уровню образования - начальное, неполное среднее, среднее, неполное высшее, высшее образование.</w:t>
      </w:r>
    </w:p>
    <w:p>
      <w:pPr>
        <w:pStyle w:val="Normal"/>
        <w:rPr/>
      </w:pPr>
      <w:r>
        <w:rPr/>
        <w:t>Процесс самостоятельного поиска и приобретения человеком новых знаний и умений вне специализированных образовательных систем называют самообразованием.Д.И. Писарев в свое время заметил: "Кто дорожит жизнью мысли, тот знает очень хорошо, что настоящее образование есть только самообразование и что оно начинается только с той минуты, когда человек, распростившись навсегда со всеми школами, делается полным хозяином своего времени и своих занятий" (Соч. В 4-х т. Т.3.М., 1956. С.127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может рассматриваться как социокультурный феномен, объект практики и научного исследования, а также как звено социальной практики.</w:t>
      </w:r>
    </w:p>
    <w:p>
      <w:pPr>
        <w:pStyle w:val="Normal"/>
        <w:rPr/>
      </w:pPr>
      <w:r>
        <w:rPr/>
        <w:t>С позиции практики важно знать специфику всей системы образования на уровне страны, конкретного региона и отдельного образовательного учреждения. Эта специфика проявляется в моделях образования, в образовательных целях, содержании образования, формах, видах и качестве получения образования.</w:t>
      </w:r>
    </w:p>
    <w:p>
      <w:pPr>
        <w:pStyle w:val="Normal"/>
        <w:rPr/>
      </w:pPr>
      <w:r>
        <w:rPr/>
        <w:t>Цели и содержание как системообразующие любого вида и уровня образования определяются государственной политикой, раскрываются в образовательном стандарте и конкретизируются в реальном образовательном процессе на уровне каждой образовательной системы и каждой учебной дисциплины.</w:t>
      </w:r>
    </w:p>
    <w:p>
      <w:pPr>
        <w:pStyle w:val="Normal"/>
        <w:rPr/>
      </w:pPr>
      <w:r>
        <w:rPr/>
        <w:t>Основная форма организации образовательного процесса в школе - урок, в вузе - лекция и практическое занятие.</w:t>
      </w:r>
    </w:p>
    <w:p>
      <w:pPr>
        <w:pStyle w:val="Normal"/>
        <w:rPr/>
      </w:pPr>
      <w:r>
        <w:rPr/>
        <w:t>Плодотворность образования определяется степенью реализации целей и образовательного стандарта, типом, качеством и уровнем образования.</w:t>
      </w:r>
    </w:p>
    <w:p>
      <w:pPr>
        <w:pStyle w:val="Normal"/>
        <w:rPr/>
      </w:pPr>
      <w:r>
        <w:rPr/>
        <w:t>Наука, объектом которой является образование, вычленяется в самостоятельное направление - эдукологию.</w:t>
      </w:r>
    </w:p>
    <w:p>
      <w:pPr>
        <w:pStyle w:val="Normal"/>
        <w:rPr/>
      </w:pPr>
      <w:r>
        <w:rPr/>
        <w:t>Наряду с образованием как целенаправленным и специально организованным процессом обучения и воспитания в условиях конкретной образовательной системы человек на протяжении всей жизни включен в процесс самообразова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. А. Реан, Н.В. Бордовская, С.И. Розум "Психология и педагогика". - Спб.: Питер, 2000.</w:t>
      </w:r>
    </w:p>
    <w:p>
      <w:pPr>
        <w:pStyle w:val="Normal"/>
        <w:ind w:hanging="0"/>
        <w:rPr/>
      </w:pPr>
      <w:r>
        <w:rPr/>
        <w:t>2. Б.С. Гершунский "Менталитет и образование". - М., 1996.</w:t>
      </w:r>
    </w:p>
    <w:p>
      <w:pPr>
        <w:pStyle w:val="Normal"/>
        <w:ind w:hanging="0"/>
        <w:rPr/>
      </w:pPr>
      <w:r>
        <w:rPr/>
        <w:t>3. В.Б. Миронов "Век образования". - М.: Педагогика, 199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6:00Z</dcterms:created>
  <dc:creator>Admin</dc:creator>
  <dc:description/>
  <cp:keywords/>
  <dc:language>en-US</dc:language>
  <cp:lastModifiedBy>Mage</cp:lastModifiedBy>
  <dcterms:modified xsi:type="dcterms:W3CDTF">2011-10-02T15:36:00Z</dcterms:modified>
  <cp:revision>2</cp:revision>
  <dc:subject/>
  <dc:title>Министерство образования и науки Украины</dc:title>
</cp:coreProperties>
</file>