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Образование как педагогический процес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.1 понятие образовательного процесс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.2 педагогический процесс как целостная систем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.3 педагогическое взаимодейств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.4 взаимосвязь образования и воспитан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.5 педагогическая задач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ыво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Термин «образовательный процесс» достаточно широко используется в практике образования и теории педагогики. Однако, среди ученых нет единства в его трактовке. В Законе РФ «Об образовании» образование рассматривается как целенаправленный процесс обучения и воспитания в интересах личности, общества, государства, сопровождающийся констатацией достижения обучающимися определенных государственных образовательных уровней – цензов. В данном случае понятие «образовательный процесс» отождествляется с понятием «педагогический процесс». Однако, оба понятия являют собой сущностное единство, но не выступают тождественными. «Образовательный процесс» шире явления и понятия «педагогический процесс». Педагогический процесс всегда образовательный, но не всякий образовательный процесс есть процесс педагогический. Образование, развитие человека может происходить позитивно без участия или даже вопреки участию педаго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Cs/>
          <w:sz w:val="28"/>
          <w:szCs w:val="28"/>
        </w:rPr>
        <w:t>образовательным процессом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м понимать совокупность учебно-воспитательного и самообразовательного процессов, направленную на решение задач образования, воспитания и развития личности в соответствии с государственным образовательным стандарт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нутри образовательного процесса можно выделить два компонента, каждый из которых является процессом: обучение и воспит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роцессы (обучение и воспитание) имеют как общее, так и особенное. Общность процессов обучения и воспитания в реальном образовательном процессе заключается в том, что процесс обучения осуществляет функцию воспитания, а процесс воспитания невозможен без обучения воспитуемых. Оба процесса влияют на сознание, поведение, эмоции личности и ведут к ее развитию. Специфика процессов обучения и воспитания заключается в следующем. Содержание обучения составляют в основном научные знания о мире. В содержании воспитания преобладают нормы, правила, ценности, идеалы. Обучение влияет преимущественно на интеллект, воспитание – на поведение, потребностно-мотивационную сферу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отражает свойства, характерные как для обучения, так и для воспита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двусторонность взаимодействия педагога и ученик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ность всего процесса на всестороннее и гармоничное развитие лич</w:t>
        <w:softHyphen/>
        <w:t>ност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ство содержательной и процессуальной (технологической) сторон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аимосвязь всех структурных элементов: цели - содержания образования и средств достижения образовательных задач - результата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трех функций: развития, обучения и воспитания человека.</w:t>
      </w:r>
    </w:p>
    <w:p>
      <w:pPr>
        <w:pStyle w:val="2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firstLine="709"/>
        <w:jc w:val="both"/>
        <w:rPr>
          <w:color w:val="000000"/>
        </w:rPr>
      </w:pPr>
      <w:r>
        <w:rPr>
          <w:color w:val="000000"/>
        </w:rPr>
        <w:t>2.2 Развитие любой области научного знания связано с развитием понятий, которые, с одной стороны, указывают на определенный класс сущностно-единых явлений, а с другой – конструируют предмет данной науки. В системе понятий конкретной науки можно выделить одно, центральное, понятие, которое обозначает всю изучаемую область и отличает ее от предметных областей других наук. Остальные понятия системы той или иной науки отражают исходное, стержневое понят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едагогики роль стержневого понятия выполняет педагогический процесс. Оно, с одной стороны, обозначает весь комплекс явлений, которые изучаются педагогикой, а с другой - выражает сущность этих явлений. Анализ понятия «педагогический процесс» поэтому выявляет существенные черты образования как педагогического процесса в отличие от других родственных ему явл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ще в конце 19 века П.Ф. Каптерев отметил, что «образовательный процесс не есть лишь передача чего-то от одного к другому, он не есть только посредник между поколениями; представлять его в виде трубки, по которой культура переливается от одного поколения к другому, неудобно … Сущность образовательного процесса с внутренней стороны заключается в саморазвитии организма; передача важнейших культурных приобретений и обучение старшим поколением младшего есть только внешняя сторона этого процесса, закрывающая самое существо его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мотрение образования как процесса предполагает, во-первых, разграничение двух его сторон: обучения и нау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-вторых, со стороны обучающего образовательный процесс представляет всегда вольно или невольно единство обучения и воспитания. В-третьих, сам процесс воспитывающего обучения включает с позиции обучающегося освоение знаний, практические действия, выполнение учебных познавательных задач, а также личностные и коммуникативные тренинги, что способствует его всестороннему развит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ение педагогического процесса как целостности возможно с позиций системного подхода, который позволяет увидеть в нем, прежде всего, систему – педагогическую систе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 педагогической системой нужно понимать множество взаимосвязанных структурных компонентов, объединенных единой образовательной целью развития личности и функционирующих в целостном педагогическом процессе. Педагогический процесс, таким образом, представляет собой специально организованное взаимодействие педагогов и воспитанников по поводу содержания образования с использованием средств обучения и воспитания (педагогических средств) с целью решения задач образования , направленных на удовлетворение потребностей как общества, так и самой личности в ее развитии и саморазвит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3 Любой процесс есть последовательная смена одного состояния другим. В педагогическом процессе она есть результат педагогического взаимодействия. Именно поэтому педагогическое взаимодействие составляет сущностную характеристику педагогического процесс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о, в отличие от любого другого взаимодействия, представляет собой преднамеренный контакт (длительный или временный) педагога и воспитанников, следствием которого являются взаимные изменения в их поведении, деятельности и отношен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дагогическое взаимодействие включает в себя в единстве педагогическое влияние, его активное восприятие и усвоение воспитанником и собственную активность последнего, проявляющуюся в ответных непосредственных или опосредованных влияниях на педагога и на самого себя (самовоспитание). Такое понимание педагогического взаимодействия позволяет выделить в структуре, как педагогического процесса, так и педагогической системы два важнейших компонента – педагогов и воспитанников, выступающих их наиболее активными элемента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дагогический процесс осуществляется в специально организованных условиях, которые связаны, прежде всего, с содержанием и технологией педагогического взаимодействия. Таким образом, выделяются еще два компонента педагогического процесса и системы: содержание образования и средства образования (материально-технические и педагогические – формы, методы, приемы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заимосвязи таких компонентов системы, как педагоги и воспитанники, содержание образования и его средства, порождают реальный педагогический процесс как динамическую систему. Они достаточны и необходимы для возникновения любой педагогической систе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особами функционирования педагогической системы в педагогическом процессе являются обучение и воспитание, от которых зависят те внутренние изменения, которые происходят как в самой педагогической системе, так и в ее субъектах – педагогах и воспитанник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4 Отношение понятий «образование» и «воспитание» является предметом многих дискуссий. Часто встречающееся в литературе употребление слов «образование» и «воспитание» как обозначающих противоположные стороны педагогического процесса не является корректным. Образование как целенаправленный процесс социализации в любом случае включает в себя и воспита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ледовательно, воспитание – это специально организованная деятельность педагогов и воспитанников для реализации целей образования в условиях педагогического процесса. Обучение – специфический способ образования, направленный на развитие личности посредством организации усвоения обучающимися научных знаний и способов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Являясь составной частью воспитания, обучение отличается от него степенью регламентированности педагогического процесса нормативными предписаниями, как содержательного плана, так и организационно-техническог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, в процессе обучения должен быть реализован государственный стандарт содержания образования, обучение также ограничено временными рамками (учебный год, урок), требует определенных технических и наглядных средств обучения, электронных и словесно-знаковых средств информации (учебники, компьютеры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питание и обучение как способы осуществления педагогического процесса составляют, таким образом, технологии образования, в которых фиксируются целесообразные и оптимальные шаги, этапы, ступени достижения выдвинутых целей образования. Педагогическая технология – это последовательная, взаимообусловленная система действий педагога, связанных с применением той или иной совокупности методов воспитания и обучения, осуществляемых в педагогическом процессе с целью решения различных педагогических задач: преобразование содержания образования в учебный материал; выбор методов, средств и организационных форм педагогического процесс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5 Педагогическая задача является элементарной единицей педагогического процесса, для решения которой на каждом конкретном его этапе организуется педагогическое взаимодействи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дагогическая деятельность в рамках любой педагогической системы, в свою очередь, может быть представлена как взаимосвязанная последовательность решения бесчисленного множества задач разного уровня сложности, в которое неизбежно включены во взаимодействии с педагогами и воспитанник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дагогическая задача – это материализованная ситуация воспитания и обучения, характеризующаяся взаимодействием педагогов и воспитанников с определенной целью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ценное интеллектуальное, социальное и нравственное развитие человека - это результат реализации всех функций образовательного процесса в их единств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питание и обучение обуславливают качественную характеристику образования – результаты педагогического процесса, отражающие степень реализации целей образования. Результаты образования определяются степенью присвоения ценностей, рождающихся в педагогическом процессе, которые так важны для экономического, нравственного, интеллектуального состояния всех «потребителей» образовательной сферы – и государства, и общества, и каждого человека. В свою очередь, результаты образования как педагогического процесса связаны со стратегиями развития образования, ориентированными на перспектив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36:00Z</dcterms:created>
  <dc:creator>Людмила</dc:creator>
  <dc:description/>
  <cp:keywords/>
  <dc:language>en-US</dc:language>
  <cp:lastModifiedBy>Mage</cp:lastModifiedBy>
  <dcterms:modified xsi:type="dcterms:W3CDTF">2011-10-02T15:36:00Z</dcterms:modified>
  <cp:revision>2</cp:revision>
  <dc:subject/>
  <dc:title>2 часть</dc:title>
</cp:coreProperties>
</file>