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</w:t>
      </w:r>
    </w:p>
    <w:p>
      <w:pPr>
        <w:pStyle w:val="Normal"/>
        <w:widowControl w:val="false"/>
        <w:numPr>
          <w:ilvl w:val="1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 методики развития речи на уроках русского языка</w:t>
      </w:r>
    </w:p>
    <w:p>
      <w:pPr>
        <w:pStyle w:val="Normal"/>
        <w:widowControl w:val="false"/>
        <w:numPr>
          <w:ilvl w:val="1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сочинения как формы работы на уроках русского языка</w:t>
      </w:r>
    </w:p>
    <w:p>
      <w:pPr>
        <w:pStyle w:val="Normal"/>
        <w:widowControl w:val="false"/>
        <w:numPr>
          <w:ilvl w:val="1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 методики проведения словарной работы на уроках русского язык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к главе 1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</w:t>
      </w:r>
    </w:p>
    <w:p>
      <w:pPr>
        <w:pStyle w:val="Normal"/>
        <w:widowControl w:val="false"/>
        <w:numPr>
          <w:ilvl w:val="1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имость выбора вида сочинения от возрастных особенностей школьник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Способы обогащения словарного запаса учащихся при подготовке к сочинению в седьмом класс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к главе 2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настоящего исследования – «Обогащение словарного запаса учащихся при подготовке к сочинению в седьмом класс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работы определяется необходимостью всестороннего изучения специфических особенностей сочинения как формы работы по развитию связно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является сочинение как форма работы по развитию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исследования являются способы обогащения словарного запаса учащихся при подготовке к сочин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 заключается в теоретическом и практическом обосновании выбранных способов расширения словарного потенциала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 обусловила необходимость решения следующи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зация основных теоретических положений, связанных с изучением сочинения, базовых положений теории развития речи, а также основных методических принципов проведения словар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ктическое отражение и обоснование способов обогащения словарного зап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аботы определяются целью и объектом исследования. Основными методами для нас стали метод эксперимента и метод наблю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остоит из введения, двух глав, заключения и списка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 методики развития речи на уроках русского язы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человека – один из важнейших показателей уровня его культуры и общей грамотности. В круг основных задач современной российской школы входит научить учащихся правильному, точному, свободному от излишеств языку. Также школа должна прививать умение мыслить логично и объективно, и основным средством для этого служит изучение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ечевые навыки школьника – это широкий круг навыков, связанных с пользованием устным и письменным словом, – умение построить односложный и развернутый ответ на вопрос, устно или письменно изложить прочитанное или прослушанное (в краткой форме и подробно), написать сочинение (на литературную и нелитературную тему, так называемое сочинение «на свободную» тему, сочинения-миниатюры и т.п.), вести переписку, составлять планы, конспекты, рефераты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влиянием различных языковых условий речь учащегося развивается, но школа обязана сделать этот процесс целенаправленным, чётким и организованным. Очень важно, чтобы работе по развитию речи уделялось внимание не только на отдельных, специальных занятиях (действующая программа отводит на это не менее 11% учебного времени), но и на занятиях по морфологии, лексике, пунктуации. Содержание, объем и уровень сложности уроков по развитию речи определяются этапом обучения того или иного класса, а также его индивидуальными психолого-педагогическими характеристика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циплины, формирующие умение пользоваться содержательной и образной речью, имеют долгую историю. Одной из первых таких дисциплин стала риторика, получившая своё развитие в Древней Греции и Риме, а позднее и в средневековых схоластиках. Способность красиво и четко выражать свою мысль ценилось с древних времён. В период средневековья (в Европе и на Руси) эта способность развивалась прежде всего на основе письменной речи, имевшей приоритетное значение. В конце 19 века учёные, методисты и учителя стали активно выступать в защиту устной речи. В частности, профессор В. И. Чернышев настаивал на выделении отдельного времени на уроках русского языка для выполнения устных задани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лереволюционные годы установилось некое равновесие между развитием двух видов речи – устной и письменной. В своих работах методисты признают равенство между этими видами и рекомендовали уделять им одинаковое внимание. В современной методике баланс развития между устной и письменной речью сохраняется, а дискуссии касаются только отдельных способов и средств формирования умений и навыков в эт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Т. Баранов, характеризуя направления в работе по развитию речи, выделяет три крупных линии: овладение нормами литературного языка, обогащение речи школьников и обучение различным видам речевой деятельнос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ормами литературного языка. Т.А. Ладыженская пишет о том, что для успешного проведения работы по развитию речи необходимо выполнение определенных условий. Во-первых, это наличие четкой установки учителя на то, что усвоение норм литературного языка не менее важно, чем усвоение норм правописания. Ученик должен понимать важность и значительность таких понятий, как «культура речи» и «культурный человек». Во-вторых, это осмысление учащимися самого понятия нормы: что такое норма, как она функционирует в языке, почему необходимо ею владеть. В-третьих, это учет необходимости многократного повторения правильного варианта как в устном, так и в письменном виде. И, в-четвёртых, это, как результат выполнения предыдущих условий, использование четко сформированной системы упражнений, позволяющей ученикам развивать речевые умения и навык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е речи школьников. Как отмечает большинство методистов, это направление подразделяется на работу со словарным запасом ученика и работу с грамматическим строем. «Учащиеся, создавая текст, оказываются перед необходимостью выбора из своего словарного запаса нужного слова, и чем богаче его словарь, чем он более структурирован по семантическим полям, тем поиск слова оказывается более удачным. Задача преподавателя русского языка заключается в обучении детей правилам отбора слов, которые должны учитывать, во-первых, тему высказывания, во-вторых, ситуацию, адресата и цель высказывания, в-третьих, семантические особенности и сочетательные возможности используемых слов, в-четвертых, форму высказывания. Первое и второе правило связаны в основном с отбором содержания высказывания, третье и четвертое – определяют отбор языковых средств, в том числе лексических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у содержания обогащения словарного запаса учащихся должен составлять словарь-минимум. Для русской школы он представляет собою определенную часть словаря родного языка, которая прибавляется к уже имеющемуся у ученика личному словарному запа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обогащения грамматического строя школьника, то здесь мы должны помнить, что обиходная речь ребенка формируется уже к 5 годам. В этом возрасте он почти безошибочно склоняет и спрягает, его устная речь образна и эмоциональна, поэтому учителю необходимо только направлять процесс приобретения новых грамматических навыков в определенное русло. В этих целях Ладыженская настаивает на использовании упражнений с дополнительными речевыми заданиями, в том числе и письменного характера: изложения, сочинения, языковые специализированные игр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зличным видам речевой деятельности. Данное направление подразделяется на обучение слушанию, чтению и устной и письменной речи (связная реч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лушание – это рецептивный вид речевой деятельности, направленный на смысловое восприятие звучащего текста и коммуникативное взаимодействие собеседников. Умение слушать – одно из самых социально значимых и одновременно наиболее сложных коммуникативных умений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о выступает в качестве источника получения информации с целью обогащения знаниями, повышения культурного уровня; средством удовлетворения эстетических и культурных потребностей, а также выполняет регулятивную функцию, так как полученные в процессе слушания инструкции определяют действия ученика. Психологи выделяют три вида слушания как процесса: глобальное, детальное, критическое. Главная задача человека при глобальном слушании – определить основной предмет речи, понять общий смысл высказывания адресанта. Подробности здесь не настолько значимы по сравнению с другими видами, поэтому слушающий их опускает. Детальное слушание предполагает восприятие текста по блокам, разграничение основных смысловых единиц. Человеку необходимы такие навыки, чтобы уметь выделять тезисную структуру текста. Третий вид – критическое слушание. Здесь мы должны говорить не только об усвоении смысловых единиц текста, но возможности ученика выразить собственную точку зрения, оспорить или согласиться с главными положениями автор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 А. Ладыженская выделяет следующие виды работ по развитию умения слуш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 повторение учащимися высказанной учителем установ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запись во время слушания слов, обозначающих конкретные наименования фактов (фактологической цепочки), всего, что слушатель считает нужным запомнить, например тезиса высказывания, спорного положения, перехода к новой части сообщения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запись всего того, что говорящий фиксирует на доске во время объяснения,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составление набросков плана, более или менее развернутых, -в зависимости от того, что предстоит выполнять ученикам на основе услышанного: отвечать подробно или кратко на вопросы, пересказывать, интерпретировать услышанное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конспектирование, составление тези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кодирование (символическое изображение) информации (составление таблиц, схем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многократное прослушивание магнитофонной записи, грампластинки и т.д., предполагающее критическое осмысление услышанног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eastAsia="ru-RU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Чтен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рецептивный вид речевой деятельности, направленный на смысловое восприятие письменного текста и взаимодействие автора и читателя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Э. Мильчиным рассматриваются несколько видов чтения: сквозное, выборочное, справочное, беглое, детальное. При сквозном чтении ученик последовательно изучает содержание текста, не пропуская ничего. Главной особенностью выборочного чтения является его направленность на поиски определенной информации, что заставляет человека целенаправленно отбрасывать информацию в тексте, не представляющую значимости на данный момент. Справочное чтение выбирается тогда, когда ученику нужно усвоить знание справочного характера, позволяющее осуществлять какую-либо иную деятельность. Беглое чтение – это способ работы с текстом, который необходим при повторном изучении материала. Детальное чтение – информативное чтение, требующее тщательной проработки материала и его анализа с установкой на полное понимание и сохранение в долговременной памя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значение в онтогенезе ребенка приобретает развитие связной речи. Под связной речью следует понимать не только сам процесс говорения, но и сам акт коммуникации (выступление, доклад, диалог, реферат). Работа в этом направлении представляется методистам основной задачей школьного образова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тодическом пособии М.Т. Баранова приводятся следующие задания на развитие связной речи школьников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аналитического характера по готовому тексту. Задания такого плана предполагают, что ученик должен устно или письменно раскрыть основную авторскую мысль, сопоставить мысль автора и мысль критика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аналитико-синтетического характера по готовому тексту. Выполняя подобные упражнения, учащийся создает элементы нового текста на базе уже существующего: подбирает эпиграф, составляет композиционную схему текста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на переработку готового текста. Здесь ученику необходимо выполнить работу редактора: устранить речевые недочеты, ввести в текст цитаты или собственные мысли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, требующие создания нового текста на основе данного. Школьнику требуется изложить содержание текста, записать услышанное.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, требующие создания своего текста. Здесь ученику необходимо использовать свой речевой арсенал, чтобы воплотить в тексте самостоятельную мысль: написать статью, описать научные наблюдения, подготовить доклад на определенную тем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eastAsia="ru-RU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пятой группы представляют собой сочинения разной степени сложности, о которых мы должны сказать отдельно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2 Особенности сочинения как формы работы на уроках рус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других видов работы по русскому языку сочинение занимает исключительно важное место. Именно в процессе создания сочинения ученик получает возможность раскрыть свой внутренний мир, сформировать мировосприятие и очертить круг интересующих его проблем. Этот вид работы позволяет обнаружить как уровень знаний и представлений школьника о фактическом мире, так и его способность к абстрактному мышлению, то есть осмыслению имеющихся у него знани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компетентная подготовка к сочинению положительно влияет на обогащение словарного запаса и грамматического строя учеников, совершенствует орфографические навыки, воспитывает языковое чут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чинение – самостоятельное изложение учащимися собственных мыслей, чувств, ощущений, имеющее целью сообщить об этом другим. А. В. Текучев пишет о необходимости проводить сочинение в строгой системе, от одного этапа к другому. Также методист перечисляет ряд умений, которые данный вид работы разв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сказывать о чем-либо по плану, согласно логике развития собы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делять основные связи между явл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улировать вывода, строить доказательства к ним, обобщать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eastAsia="ru-RU"/>
        </w:rPr>
        <w:footnoteReference w:id="1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чинение – вид работы, в основе которого лежит создание учеником самостоятельного текста на заданную или свободную тему. Разнообразие типов сочинения в зависимости от жанра, объема, источника получения информации позволяет ученику не только раскрыть свой творческий потенциал в качества автора уникального текста, но и использовать богатые стилистические возможности родного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Школьное сочинение» есть процесс и результат работы над темой, предложенной преподавателем, ученика и самого преподавателя»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нно поэтому нельзя преуменьшать роль учителя, задача которого на уроках по развитию речи должна состоять как в консультировании учеников и пояснении отдельных неясностей, так и в определении направления мыслей класса. Прежде всего это касается разработки темы сочинения. Многие методические пособия определяют тему как предмет, то есть ту часть объективной или субъективной реальности, о которой собирается рассказать ученик. Исследователь В.А. Никольский пишет о том, что нельзя ограничиваться только связью с внешней данностью, и выделяет четыре группы понятий, связанных с тем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дмет», «сюжет», «содержание». Эта группа понятий характеризует тему как некую рамку, формулу, задающую основное направление мыслей авто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дача», «вопрос», «проблема». Раскрытие определений данной группы предполагает, что ученик способен не только описать внешнюю последовательность событий, но и выразить свое к ним отноше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ждение», «тезис». Учащийся должен выстроить цепочку логических аргументов вне зависимости от того, соглашается он с заявленной в теме мыслью или опровергает е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лан», «тематика». Чтобы тема сочинения была раскрыта надлежащим образом, школьнику необходимо иметь подробный план, которому он будет следовать в ходе написания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всего вышесказанного, можно сделать вывод, что тема, помимо того, что отражает определенное явление действительности, помогает познать это явление. С другой стороны, сама постановка вопроса о каком-либо явлении предполагает наличие мысли о нем и в этом смысле уже становится идеей, пока не развернутой в целое сочинени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Общие положения методики проведения словарной работы на уроках русского язы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тема нашего исследования связана с изучением особенностей словарной работы на уроке сочинения, то прежде чем перейти к самому анализу способов обогащения лексикона учащихся, необходимо остановиться на некоторых методических разработках, осуществленных в дан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ополнения словарного запаса человека связана с исключительно важной ролью слова как центральной единицы языка. Постоянно расширяющийся круг явлений действительности школьника создает потребность в регулярном пополнении лексикона. И в этом смысле словарная работа, как инициированная учителем на уроках русского языка, так и самостоятельная, осуществляемая по индивидуальному графику, – это и система, и процесс, вне участия в котором ученик не сможет стать полноценным участником социальной коммун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боре лексики важно учитывать имеющиеся методические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тупность. Выбор той или иной тематической группы слов осуществляется с учетом возраста и уровня подготовки уче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мкость словаря, то есть учет объема слов, который учащиеся способны восприня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довательность расширения словаря в пределах одной 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е особенности учащихся, такие, как уровень лингвистической и культурной подготов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личия в темпах накопления словар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9"/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ученики в полной мере освоили новую лексическую группу, учителю необходимо принимать в расчет существующие принципы работы со словом: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стралингвистический – соотношение слова с конкретной реалией. Учет этого принципа ходе работы позволяет учащимся осознавать практическую ценность работы над обогащением словаря;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радигматический – включает упражнения на установление различных семантических связей: синонимических, антонимических, тематических, гиперо-гипонимических и др.;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нтагматический – устанавливает сочетаемостные возможности слов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0"/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методисты указывают на то, что проблемы с освоением новых слов связаны не столько с обнаружением их внешних связей, сколько с необходимостью выбора способов толкования значений. Проанализировав существующие классификации, мы остановились на классификации А.В. Прудниковой, которую и использовали при работе на уроке-сочинении: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ый способ – применяется для толкования значений общеупотребительных слов, видов животных и т.д. Представляет собой демонстрацию реального объекта или его изображения как носителя определенного названия;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мантический способ, который, в свою очередь, подразделяется на синонимизацию, логическое определение слова через объяснение и структурно-семантический анализ (выделение частей и определение значений частей каждой). Этот способ становится необходимым тогда, когда слово имеет либо неоднозначную внутреннюю форму, либо сложную семантическую структуру;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екстуальный способ – включение нового слова в текст с уже известными учен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 к глав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в общие положения методики развития речи на уроках русского языка, мы можем выделить два основных положения: во-первых, это исключительная важность заданий, связанных с развитием речи (все исследователи сходятся на том, что подобным видам работ следует уделять большое внимание не только на специальных уроках, но на уроках изучения лексики, синтаксиса, стилистики), во-вторых, это разнообразие форм и видов работы по развитию речи. Обсуждая данную тему, методисты настаивают на одинаковом внимании к формированию психических, интеллектуальных, языковых умений и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чинение как одна из ключевых форм работы по развитию речи призвано воплощать указанные цели и задачи. Использование сочинения на уроках русского языка позволяет осуществлять всестороннюю языковую подготовку учащихся, формируя коммуникативные и когнитивные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развития речи предполагает необходимость увеличения словарного запаса школьников, и в количественном отношении, и в качественном. Этот процесс тем более важен, что без участия в нем ребенок не сможет стать полноценной коммуникативной личностью. Гармоничное соединение сочинения как урока по развитию речи и работы по обогащению лексикона является важной задачей как для теоретиков-методистов, так и для практиков-педаг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Зависимость выбора вида сочинения от возрастных особенностей 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говорить о практическом использовании сочинения на уроках русского языка, необходимо обосновать, почему мы остановили выбор именно на рассуждении, а для этого, в свою очередь, кратко рассказать об особенностях мышления тринадцатилетних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особенностей школьников является относительная неустойчивость внимания: если долгое время использовать задания, связанные только с одним каналом связи (зрение, слух), то интерес к их выполнению достаточно быстро падает, что сказывается на качестве работы. Поэтому, учитывая этот фактор, необходимо постараться чередовать задания письменные и устные, чтение и слуш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ая особенность данного возраста – усиление роли словесно-логического запоминания, что связано с возрастающими способностями в области регулировки памяти. Под влиянием обучения происходит постепенный переход от познания внешней стороны явлений к познанию их сущности, отражению в мышлении существенных свойств и признаков, что даст возможность делать сложные обобщения, выводы, проводить детальные аналогии, строить системные умозаклю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 отмечают, что слог школьника начинает формироваться в возрасте 12-13 лет. Соответственно, именно при работе в шестом-седьмом классах учитель должен обращать повышенное внимание на развитие у ребят умения выделять закономерности и последовательно излагать свою точку зрения. Методисты также настаивают на важности развития стройности речи, определяя умение рассуждать как способность «логически мыслить, когда высказывания, относящиеся к одному и тому же предмету, находятся в причинно-следственной зависимости друг от друга и в совокупности дают ответ на поставленный вопрос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подростковый возраст – это время, когда у школьников становится менее активным непроизвольное внимание. Если пятиклассника все новое, неожиданное, яркое, интересное привлекает само по себе и запоминается безо всяких усилий с его стороны, то внимание ученика седьмого класса гораздо труднее удержать сменой образов и впечатлений. Чтобы его заинтересовать, важно предложить ему тему, которая была бы для него актуальна, отвечала бы его внешкольным увлечениям и, возможно, затрагивала бы глубинные чувства. Нужно также помнить, что в подростковом возрасте человек начинает обращать внимание на общественные, политические и философские проблем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четание всех перечисленных особенностей мышления учащихся возраста 12-13 лет привело нас к необходимости остановиться на сочинении-рассуждении. Кроме того, при работе над сочинением данного типа учителю открывается широкое поле возможностей для применения разнообразных способов обогащения словарного запаса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же конкретно цели отвечает сочинение-рассуждение? «Целью автора дискуссионного рассуждения является определение своего отношения к проблеме и обоснование истинности своей точки зрения, независимо от того, построит ли он свое рассуждение как утверждение или опровержение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я из этого положения, мы определили алгоритм работы учеников над текстом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ие заданной 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улирование собственного отношения к заявленной пробл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снование своей точки зрения на основе согласия либо несогласия с пробл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человек выстраивает цепь аргументов двумя способами: индуктивным (перечислением частных доказательств с последующим обобщением) и дедуктивным (заявлением своей позиции в самом начале рассуждения и ее дальнейшим распространением). В ходе урока мы не ограничивали учеников в выборе способа, но, забегая вперед, можно сказать, что большинство из них предпочло дедуктивную аргумент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Способы обогащения словарного запаса учащихся при подготовке к сочинению в седьмом кла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пект урока русского я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урока: «Сочинение-рассуждение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: 7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ая: закрепить понятие сочинения-рассуждения; совершенствовать умение раскрывать тему с помощью цепочки арг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ющая: развивать внимание, способность к логическому мышлению, выделению закономернос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тельная: воспитывать интерес к изучению русского язы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тить круг задач на уроке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вступительную беседу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ть текст-образец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текст на наличие новых или малознакомых слов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снить значение неизвестных слов с помощью толкового словар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ать в индивидуальные словари новые слова и их значения по тематическим группам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упражнения на обнаружение семантических связей между новыми словами и уже известными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написанию сочин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доска, мел, тетради, тетради-словари, толковые словари (по одному на каждой парте), карточки с опорными слов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Ход урока</w:t>
      </w:r>
    </w:p>
    <w:tbl>
      <w:tblPr>
        <w:tblW w:w="91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4950"/>
        <w:gridCol w:w="165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уац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деятельности учи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момен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ствуйте, садитесь. Сегодня на уроке мы будем писать сочинение-рассуждение. Посмотрите на доску: мы обозначили тему сочинения и основные этапы нашей работы и разделили их по времени. Итак, тема сочинения-рассуждения – «Роль политики в жизни человека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ятс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ительная бесе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ачала давайте вспомним, что такое сочинение-рассуждение. (Сочинение-рассуждение – это логически выстроенная цепь суждений и умозаключений, объясняющая причинно-следственные связи какого-либо явления. Конечной целью сочинения-рассуждения является доказательство главной мысли – идеи, которая может быть сформулирована в заглавии – тезисе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читайте определение понятий “доказывать”, “объяснять”, “размышлять” на карточках, которые вам выданы. (Доказывать – определять, истинно или ложно то или иное утверждение или отрицание, подтверждать какое-нибудь положение или точку зрения фактами и аргументами; объяснять – растолковать, делать ясным и понятным себе или кому-нибудь; размышлять – углубляться мыслью во что-нибудь.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ют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жите, в каких ситуациях употребляются эти глаголы? (Они употребляются в ситуациях, когда нужно растолковать кому-либо свою точку зрения.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строится сочинение-рассуждение? (Вступление – собственно доказательство – заключение, вывод)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языковые средства мы можем использовать при написании сочинения-рассуждения? (Средства, выражающие причинно-следственные отношения; обстоятельства причины, условия, вводные слова, сопоставление, побудительные, восклицательные предложен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каждый из вас должен был найти 2-3 афоризма на тему «Политика». Кто хочет зачитать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чают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йчас я прочитаю вам текст, написанный вашим ровесником по сходной теме – «Человек и политика». Ваша задача – внимательно слушать, а после прочтения текста я задам вам вопрос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 из учеников читает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текста-образц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и поли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тика — это одна из сфер человеческой жизнедеятельности. Как и во всякой сфере, в ней есть свои профессионалы, специалисты — депутаты, министры, члены политических партий. А какое отношение к политике имеют остальные граждане? Можно ли сказать, что происходящее в этой сфере от них не зависит? Может быть, человек просто должен делать свою работу и совсем не интересоваться тем, что происходит в мире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тимся к примерам. Андрей Дмитриевич Сахаров — известный физик, лауреат множества премий, создатель водородной бомбы. Казалось бы, у науки — свои интересы, она лишь исследует закономерности окружающего мира, и ей нет дела до злобы дня, до борьбы партий. Но жизнь и деятельность А. Д. Сахарова свидетельствуют о другом. Создавая водородную бомбу, А. Д. Сахаров осознал, что наращивание ядерной мощи уже не увеличивает безопасность, а наоборот, может в конце концов уничтожить все живое на земле. Поэтому он включился в антивоенную деятельность. Он практически один боролся против позорной войны в Афганистане. Государство жестоко покарало его за инакомыслие, лишило возможности заниматься любимым делом, он был сослан в Горький (теперь Нижний Новгород). Судьба этого человека учит нас: в жизни нужно любой ценой занимать активную гражданскую позицию, решительно отстаивать нравственность и достоинство. Даже в одиночку можно сделать очень много. Обычно говорят, что искусство — вне политики, что оно живет в своем мире, а его творец — в «башне из слоновой кости» (Г. Флобер). Однако Н. А. Некрасов не зря писал: «Поэтом можешь ты не быть, но гражданином быть обязан...». Высокой гражданственностью проникнуты произведения А. С. Пушкина, М. Ю. Лермонтова, М. Е. Салтыкова-Щедрина, Л. Н. Толстого.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ателем, смело вмешивающимся в политическую жизнь, безусловно, являлся А. И. Солженицын. Еще в 1974 году он опубликовал обращение к интеллигенции, к молодежи, ко всем соотечественникам, в котором призывал бороться с насилием в Советском Союзе. В своем обращении писатель разоблачал античеловеческую природу советской власти, которая прибегает к насилию потому, что не способна управлять с помощью законов. В обращении А. И. Солженицын пишет: «... не каждый день, не на каждое плечо кладет насилие свою тяжелую лапу: оно требует от нас только покорности лжи, повседневного участия во лжи — и в этом вся верноподданность. И здесь-то лежит пренебрегаемый нами, самый простой, самый доступный ключ к нашему освобождению: личное неучастие во лжи!» Власти в этом обращении, призывающем даже не к борьбе с насилием, а к нравственному поведению, увидели страшную крамолу. И в этом же году писатель был арестован и насильно выслан за границ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. И. Солженицын в своей эпопее «Архипелаг ГУЛАГ» открыл всему миру правду о сталинских лагерях. Первый том «Архипелага...» содержал подробное исследование обстоятельств, приведших к появлению сталинских лагерей: системы арестов и различных видов тюремного заключения, пыточного следствия, судебных и внесудебных расправ, этапов и пересылок. Во втором томе своей книги А. И. Солженицын говорит об основной части империи ГУЛАГа — «исправительно-трудовых» лагерях. Ничто не проходит мимо внимания автора. История возникновения лагерей, экономика принудительного труда, структура управления, повседневный быт лагерников — все это находит свое отражение в книге А. Солженицына. По сути, лагерь становится своеобразным символом всего политического устройства стра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о-то из известных сказал: «Если вы не заинтересуетесь политикой, то политика заинтересуется вами». Участие в политической жизни страны — долг каждого сознательного человека. Ведь политика — это история, которая создается здесь и сейчас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текст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ак, какая, по-вашему, главная мысль сочинения? («Участие в политической жизни страны — долг каждого сознательного человека»)    Как она доказывается? (Автор приводит примеры того, что каждый человек вне зависимости от профессии может повлиять на политический процесс в государстве). Согласны ли вы с автором? Если да, то почему? Если нет, то почему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ют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олковыми словарям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новые слова вы услышали? Прозвучали ли слова, с которыми вы уже встречались, но значение которых не представляете четк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ойте толковые словари, найдите в них слова, вызвавшие у вас затруднения – сначала из афоризмов, потом из текста. Могут ли пригодиться вам эти слова при работе над сочинением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со словарем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индивидуальными словарям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ойте тетради со словарями. В какую тематическую группу вам нужно записать новые слова? («Общество и политика») Есть ли в этой группе слова, которые также могут вам сегодня пригодиться при написании сочинения? Запишите в словари новые слова вместе со значениями. Кто готов зачитать свой список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ыва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ин из учеников зачитывает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упражнений на закрепление новых сл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мотрите на доску – упражнение № 1. Распределите записанные синонимы по степени усиления признака в каждой групп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мятение, революция, крамо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справа, наказание, казн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стоинство, величие, преимуществ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мятение – крамола – революция; наказание – расправа – казнь; преимущество – достоинство – велич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е № 2: распределите записанные слова в две группы, дав каждой название: порочность, долг, выборы, мятеж, мораль, партия, честь, добродетель, государство, оппози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«Нравственность»: порочность, долг, мораль, честь, добродетель; «Политика»: выборы, мятеж, партия, государство, оппозиция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е № 3: составьте по предложению с каждой из этих антонимических пар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казывать – опроверга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глашаться – возража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знавать – отрица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тинный – ложны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ирение – ссора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чают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ние сочине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ерь, когда мы вспомнили, что такое сочинение-рассуждение, как оно строится, какие языковые средства мы используем при его написании, выяснили значение неизвестных вам слов и словосочетаний, вы можете приступить к написанию сочинения. Кажется ли вам, что политика играет важную роль в жизни человека? Или же вы считаете, что ее значение в жизни человека преувеличено? Напомню, каждый из вас может выбрать, каким способом строить доказательство своей точки зрения: либо вы в самом начале приводите основную мысль и последовательно ее аргументируете, либо строите цепочку рассуждений, а потом обобщаете. Приступайт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тупают к написанию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контрол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 тем как сдать свои работы, проверьте сами себ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сибо за внимание, урок окончен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яю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урока были поставлены с учетом общих требований. Образовательная цель закрепления знаний о сочинении-рассуждении подразумевала, что ученики уже имеют представление о сочинении и его видах. На заданный вопрос о том, помнят ли дети, что такое сочинение-рассуждение, учащиеся не только рассказали о данном виде, но и вспомнили, что такое сочинение-повествование и сочинение-описание. Совершенствование умений и навыков, связанных с построением цепи аргументов происходило как на этапе создания собственного текста, так и на этапе анализа предложенного образ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ая цель предполагала наличие у детей способности к логическому мышлению, что подтвердилось в ходе работы над сочинением. Развитие внимания осуществлялась нами при использовании нескольких каналов восприятия: как мы уже узнали, применение как зрительного, так и слухового каналов повышает не только интерес к обучению, но и позволяет удерживать внимание на объекте изучения дольше, чем при применении од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воспитательной цели связана с требованиями общефедеральной и школьной программ, делающих обязательным условием становления всесторонне развитой личности воспитание любви к родной стране, культуре и языку. Необходимость воплощения этой цели привела нас к мысли об использовании текста, связанного с темой патриотизма, касающегося проблемы взаимоотношения гражданина и государства. Выбранная тема, с одной стороны, соответствует интересам учеников седьмого класса, а с другой – позволяет им использовать разноплановые языковы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нашего урока были обозначены в соответствии с выбранными этапами. Кроме того, они также отвечают и поставленным целям, являясь частным способом их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был начат с выделения круга задач, которые ученикам было необходимо выполнить на уроке. Таким образом, учащиеся с самого начала своей работы были сориентированы на выполнение четкой программы действий, обозначенной нами по времени на доске: на каждый этап отводилось определенное количество минут, а соблюдение графика строго нами регулирова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– вступительная беседа – был поделен на две части – активизацию имеющихся по теме урока знаний и работу с афоризмами. Активизация знаний по теме урока оказалась необходимой для выяснения уровня теоретической подготовки учащихся, связанной с обучением написанию сочинений. Как мы уже говорили, уровень этой подготовки не только соответствует заявленном требованиям (детям задавался вопрос о том, что такое сочинение-рассуждение), но и превышает их (дети имеют представление о других видах сочинения). Поиск афоризмов на тему политики в качестве домашнего задания был необходим для того, чтобы ученики, во-первых, настроились на написание текста определенного содержания, а во-вторых, активизировали имеющуюся у них по теме лексику. Таким образом, работа по обогащению словарного запаса началась за неделю до самого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 этап – чтение текста-образца. Этот текст был выбран для работы по обогащению лексикона, потому что отвечает названным нами ранее методическим принцип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тупность. В подростковом возрасте человек начинает активно интересоваться проблемой нравственного выбора и общественного долга, соответственно, и новые слова по актуальной теме усваиваются сравнительно легк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мкость словаря. Объем неизвестных учащимся слов в тексте не превышает так называемый порог восприятия, за которым новая информация перестает усваива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довательность расширения словаря в пределах одной темы. Текст напрямую связан с общественно-политической тематик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лингвистической и культурной подготовки учеников. С одной стороны, сочинение-образец является нормативным в плане использования языковых средств, с другой, соответствует культурному уровню учеников седьмого кла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личия в темпах накопления словаря. В ходе обсуждения новой лексики ребята сами разделили слова на незнакомые и те, значения которых они не представляют определенно. Благодаря этому делению закрепление лексики проходило равномерно и все работали в одном тем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ый этап – анализ текста. Вопросы, составленные нами, были связаны с формальной и тематической структурой произведения. Вопросы по тематической структуре были призваны выяснить, насколько точно дети понимают авторскую мысль, какое мнение имеют они по озвученной в сочинении проблеме. В результате обсуждение проблемы помогло ученикам сформулировать свое отношение, что позволило им сэкономить время при написании собственных работ. Вопросы по формальной структуре необходимы были, чтобы понять, какие слова вызвали у учащихся наибольшие затруд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к толковым словарям и словарям индивидуальным – это логическое продолжение трех предыдущих этапов. Толковый словарь позволяет определить значения неизвестных слов, а запись в тетради и последующее проговаривание способствуют их запоминанию и, в конечном итоге, усвоению. Кроме того, в ходе работы с индивидуальными словарями ученики получают возможность активизировать имеющийся у них словарный запас по теме соч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упражнений, выявляющих различные семантические связи, служит для полного усвоения новой лексики, позволяя проследить, как слово и его значение функционируют в контексте. К тому же обнаружение синтагматических и парадигматических связей лексем способствует развитию логического мышления, то есть отвечает задаче, поставленной нами при подготовке к у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й этап – самоконтроль – дает ученику возможность оценить проделанный труд, внося необходимые исправления в канву собственного сочинения и устраняя возможные ошиб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 к глав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дидактическую, методическую, психологическую и лингвистическую литературу, мы попытались выстроить свою систему способов обогащения словарного запаса при подготовке к сочинению. Главная сложность заключалась в совмещении психологических и методических рекомендаций: некоторые задания требовали серьезной концентрации, достижению которой препятствует неустойчивость внимания, что является особенностью детей подросткового возраста. Основные положения нашей системы сводятся к следующе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обходимость совмещения нескольких каналов восприятия. Изначально новые слова воспринимались зрительно (на этапе поиска афоризмов), затем при прослушивании текста-образца. Наконец, в конце урока-подготовки, при выполнении упражнений и работе со словарями, снова был сделан акцент на зрительный кана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обходимость привлечения разных источников для пополнения лексикона. В нашем случае это поиск информации из внешней среды, текст, прочитанный учителем, обсуждение на уроке, толковый слова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перехода лексики из пассивного словаря в активный. Поскольку обогащение словарного запаса происходит не только в виде количественного расширения (за счет появления новых слов), но и в виде качественного углубления (привлечения уже известных слов), представляется очень важной активизация имеющегося у ученика слова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каждого этапа работы определенному этапу усвоения информации. Первый этап – знакомство с материалом – осуществляется на стадии поиска афоризмов и прослушивании сочинения. Далее следует этап закрепления – структурно-семантический анализ новой лексики, проводимый на стадии коллективного обсуждения и работы со словарями. Наконец, последний этап – освоение – соотносится с работой над упражнениями, когда учащиеся не только осмысляют новые слова как структурные единицы (упражнения 1, 2), но и начинают понимать их функционально-контекстуальную сущность (упражнение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де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допустивших ошибок при использовании новой лексики в тексте сочинения - 75, 3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устивших лексические ошибки – 16,3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устивших орфографические ошибки – 8,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счете мы учитывали индивидуальные показатели каждого ученика на основе сопоставления записанных им в тетрадь-словарь слов и наличия ошибок в тексте. Прежде всего нас интересовали те учащиеся, которые допустили лексические ошибки: именно они отражают реальное количество учеников, не освоивших новый материал. Что касается допустивших орфографические ошибки, то здесь главной причиной является невнимательность при написании сочинения, а не пробелы в структурно-семантическом и контекстуальном осмыслении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количество детей, усвоивших новую лексику, составляет 75,3%, что может свидетельствовать об успешности и перспективности избранной системы обогащения словарного запаса учащихся. Все выделенные нами способы обогащения словарного запаса: самостоятельный поиск внешних текстов по теме, прослушивание текста-образца, работа с индивидуальными и толковыми словарями (в том числе и как активизация уже имеющегося лексического запаса) и выполнение упражнений на закрепление изученных слов – не только способствуют запоминанию и усвоению материала, но и отвечают основным методическим принципам работы со словом – экстралингвистическому, парадигматическому и синтагматическому. К сожалению, условия практики не позволяют совершенствовать нашу систему, но мы надеемся, что в будущем сумеем найти способы ее улучшения в условиях 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представленную литературу, мы пришли к выводу, что сочинение является одним из важнейших способов интеллектуального формирования и нравственного совершенствования школьника. При самостоятельном проектировании текста ученик развивает умение концентрировать свои мысли, анализировать, формулировать тему текста, умение видеть логически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также установили, что сочинение через свою воспитательную функцию способствует становлению мыслящей, всесторонне развитой личности. И здесь основная нагрузка ложится на педагога, отвечающего за нравственно-этический уровень предлагаемой к сочинению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-сочинение – вид работы, требующий тщательной подготовки со стороны учителя, не только языковой, но и методической. Только учет всех актуальных факторов может привести к достижению максимального результата – усвоения материала и высокой успев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ая система обогащения словарного запаса охватывает разные каналы восприятия и источники получения информации, а также учитывает возрастные особенности подростков, так что ее использование позволяет достигать высоких результатов усвоения знаний и успеваемости. Но, чтобы она действительно оказалась эффективной, необходима серьезная диагностика и контроль педагога за практическим исполнением всех ее эта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ов М.Т. и др. Методика преподавания русского языка в школе. М., «Академия», 2000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инова. Е.А. и др. Методика русского языка. М., 1974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юк Л.В. Учебный анализ синонимов и антонимов с помощью школьных словарей // «Русский язык в школе», 1996, №6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карова Т.Н. Словарная работа на уроках русского языка // «Русский язык в школе», 1991, №2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тецкий В.А. Психологические особенности младшего школьника. М., «Салют», 2003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дыженская Т.А. Практическая методика русского языка. 5 класс. М., 1992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дыженская. Т.А. Связная речь // Методика развития речи на уроках русского языка. М., 1980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дыженская Т.А. Система работы по развитию связной устной речи учащихся. М., 1974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льчин А.Э. Издательский словарь-справочник. — Изд. 3-е, испр. и доп., Электронное — М.: ОЛМА-Пресс, 2006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ольский. В.А. Сочинения в средней школе. М.: Учпедгиз, 1950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ьский. В.А. Сочинения в средней школе. М.: Учпедгиз, 1954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хнова Т.М. Работа с текстом при изучении и повторении лексики // «Русский язык в школе», 1995, №6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шковский А.М. Вопросы методики родного языка, лингвистики и стилистики. М., 1930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кова Л.В. Сочинение в 7-8 классах // «Русский язык в школе», 2002, №2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удникова А.В. Лексика в школьном курсе русского языка: Пособие для учителей. М.: Просвещение, 1979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я развит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рь / Под. ред. А.Л. Венгера // Психологический лексикон. Энциклопедический словарь в шести томах / Ред.-сост. Л.А. Карпенко. Под общ. ред. А.В. Петровского. — М.: ПЕР СЭ, 2006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бинштейн. С.Л. Основы общей психологии. – СПБ, «Питер», 2000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нюк Л.М. Хрестоматия по возрастной психологии: учебное пособие для студентов / Под ред. Д.И. Фельдштейна: издание 2-е, дополненное. М.: Институт практической психологии, 1996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бучения сочинениям на уроках русского языка (4-8 классы). Пособие для учителей / Под ред. Т.А. Ладыженской. М.: Просвещение, 1978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чев А.В. Методика русского языка в средней школе. М.: Просвещение, 1980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оренко Л.П. Принципы и методы обучения русскому языку. М., 1964.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ных А.В. Обогащение словарного запаса детей-инвалидов на уроках русского языка при домашнем обучении / Знание. Понимание. Умение. Вып. 2007. http://www.zpu-journal.ru/zpu/e-publications/2007/Chernykh_AV/</w:t>
      </w:r>
    </w:p>
    <w:p>
      <w:pPr>
        <w:pStyle w:val="Footnot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нышев В.И. В защиту живого слова. Статьи о значении и преподавании живого языка. СПб, 1912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кучев А. В. Методика русского языка в средней школе. М.: Просвещение, 1980.  С. 2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Пешковский А. М. Вопросы методики родного языка, лингвистики и стилистики. М., 1930. С. 3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Чернышев В.И. В защиту живого слова. Статьи о значении и преподавании живого языка. СПб, 1912. С. 4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Баранов М. Т. и др. Методика преподавания русского языка в школе. М., «Академия», 2000. С. 22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Ладыженская  Т.А. Система работы по развитию связной устной речи учащихся. М., 1974. С. 2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Черных А. В. Обогащение словарного запаса детей-инвалидов на уроках русского языка при домашнем обучении / Знание. Понимание. Умение. Вып. 2007. http://www.zpu-journal.ru/zpu/e-publications/2007/Chernykh_AV/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Баранов М. Т. и др. Методика преподавания русского языка в школе. М., «Академия», 2000. С. 26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сихология развития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Словарь / Под. ред. А.Л. Венгера // Психологический лексикон. Энциклопедический словарь в шести томах / Ред.-сост. Л.А. Карпенко. Под общ. ред. А.В. Петровского. — М.: ПЕР СЭ, 2006. С. 12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</w:t>
      </w:r>
      <w:r>
        <w:rPr/>
        <w:t xml:space="preserve">: </w:t>
      </w:r>
      <w:r>
        <w:rPr>
          <w:rFonts w:cs="Times New Roman" w:ascii="Times New Roman" w:hAnsi="Times New Roman"/>
        </w:rPr>
        <w:t>Психология развития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Словарь / Под. ред. А.Л. Венгера // Психологический лексикон. Энциклопедический словарь в шести томах / Ред.-сост. Л.А. Карпенко. Под общ. ред. А.В. Петровского. — М.: ПЕР СЭ, 2006. С. 13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дыженская Т. А. Практическая методика русского языка. 5 класс. М., 1992. С. 4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сихология развития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Словарь / Под. ред. А.Л. Венгера // Психологический лексикон. Энциклопедический словарь в шести томах / Ред.-сост. Л.А. Карпенко. Под общ. ред. А.В. Петровского. — М.: ПЕР СЭ, 2006. С. 16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</w:t>
      </w:r>
      <w:r>
        <w:rPr/>
        <w:t xml:space="preserve"> </w:t>
      </w:r>
      <w:r>
        <w:rPr>
          <w:rFonts w:cs="Times New Roman" w:ascii="Times New Roman" w:hAnsi="Times New Roman"/>
        </w:rPr>
        <w:t>Мильчин А. Э. Издательский словарь-справочник. — Изд. 3-е, испр. и доп., Электронное — М.: ОЛМА-Пресс, 2006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убинштейн. С. Л. Основы общей психологии. – СПБ, «Питер», 2000. С. 337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Баранов М. Т. и др. Методика преподавания русского языка в школе. М., «Академия», 2000. С. 28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</w:t>
      </w:r>
      <w:r>
        <w:rPr/>
        <w:t xml:space="preserve"> </w:t>
      </w:r>
      <w:r>
        <w:rPr>
          <w:rFonts w:cs="Times New Roman" w:ascii="Times New Roman" w:hAnsi="Times New Roman"/>
        </w:rPr>
        <w:t>Текучев А. В. Методика русского языка в средней школе. М., «Просвещение», 1980. С. 33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икольский. В. А. Сочинения в средней школе. М.: Учпедгиз, 1950. С. 1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 Никольский. В. А. Сочинения в средней школе. М.: Учпедгиз, 1954. С. 3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об этом:</w:t>
      </w:r>
      <w:r>
        <w:rPr/>
        <w:t xml:space="preserve"> </w:t>
      </w:r>
      <w:r>
        <w:rPr>
          <w:rFonts w:cs="Times New Roman" w:ascii="Times New Roman" w:hAnsi="Times New Roman"/>
        </w:rPr>
        <w:t>Текучев А. В. Методика русского языка в средней школе. М.: Просвещение, 1980.  С. 30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об этом: Баранов М. Т. и др. Методика преподавания русского языка в школе. М., «Академия», 2000. С. 259.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 См. об этом: Прудникова А. В. Лексика в школьном курсе русского языка: Пособие для учителей. М.: Просвещение, 1979. С. 32-33.</w:t>
      </w: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 обучения сочинениям на уроках  русского языка (4-8 классы).  Пособие для учителей / Под ред. Т. А. Ладыженской. М.: Просвещение, 1978. С. 24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об этом: Кашкарова Т. Н. Словарная работа на уроках русского языка. // «Русский язык в школе», 1991, №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 обучения сочинениям на уроках  русского языка (4-8 классы).  Пособие для учителей / Под ред. Т. А. Ладыженской. М.: Просвещение, 1978. С. 2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39"/>
        </w:tabs>
        <w:ind w:left="1939" w:hanging="123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eastAsia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7:00Z</dcterms:created>
  <dc:creator>aaa</dc:creator>
  <dc:description/>
  <cp:keywords/>
  <dc:language>en-US</dc:language>
  <cp:lastModifiedBy>Mage</cp:lastModifiedBy>
  <cp:lastPrinted>2010-04-01T11:26:00Z</cp:lastPrinted>
  <dcterms:modified xsi:type="dcterms:W3CDTF">2011-10-02T15:37:00Z</dcterms:modified>
  <cp:revision>2</cp:revision>
  <dc:subject/>
  <dc:title>Содержание</dc:title>
</cp:coreProperties>
</file>