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</w:rPr>
        <w:t>О преподавании технологии (технического труда</w:t>
      </w:r>
      <w:r>
        <w:rPr>
          <w:rFonts w:cs="Arial" w:ascii="Times New Roman" w:hAnsi="Times New Roman"/>
          <w:bCs/>
          <w:kern w:val="2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итель технологии г. Новокузнецка МОУ СОШ №9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нецова Светлана Сергее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ю (технический труд), по негласной традиции, относят к второстепенным дисциплинам. Может быть, действительно, этот предмет не такой важный среди школьных предметов? Как учитель технологии я не могу задавать себе вопросы: чем же важен предмет технологии (технический труд)? Что дают детям занятия в школьной мастерской? Уроки технологии, особенно для городских школьников, пожалуй, единственная возможность познакомиться с конструкцией различных приборов, машин и оборудования, поработать с ними. Помимо этого, не все школьники обладают склонностью к теоретическому мышлению, многие относятся к практическому типу, и их самореализация во многом осуществляется именно на уроках технологии. Отсутствие такой возможности для этой категории может привести к формированию заниженной самооценки и оценки со стороны сверст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ающая учебная нагрузка на школьников и соответственно увеличение времени, проводимого ими в статичном положении, негативно отражается на их здоровье, а на уроках технологии учащиеся имеют возможность чаще сменять динамические позы, сменять умственную деятельность физическим трудом. Предметно-практическая преобразующая деятельность необходима для развития, независимо от того будет ли человек в дальнейшем профессионально связан с практическими видами труда. Практическая деятельность является необходимым звеном в протекании познавательных процессов и направлена на их развит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е задания требуют не просто изготовления изделий, а решения задач, в которых предметно-практическая форма их выполнения выступает как одно из возможных средств, стимулирующих умственные действия. Здесь же даётся широкое поле для творческой деятельности, результаты которой воплощаются в вещественном ви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предмета технологии (технического труда) может привести к снижению уровня знания и владения учащимися инструментами и технологическим оборудованием, их мотивации к изучению техники и продолжению образования в технической области, а также свёртывание профориентации сделает ещё менее престижным для школьников профессии в сфере материального производства. Таким образом, я прихожу к выводу, что без изучения технического труда невозможно целостное развитие ребёнка и формирование у него полноценного представления об окружающем мире. Что же мне помогает для этого сделать уроки более эффективным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имание к проблеме преемственности между начальной школой и средним зве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выражается в тесном контакте между учителями начальной школы и технологии. Особенно актуальным это становится в свете сокращения часов технологии в начальном звене. Здесь на помощь приходит анкетирование учителей начальной школы, помогающее полнее понять проблемы в подаче необходимых для среднего звена технических знаниях и последующих путях их решения. Эффективным средством является взаимное посещение уроков, экскурсии в школьные мастерские учащихся начальной школы, а возможно и проведение для них ряда занят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зучение предлагаемого разными авторами программно-методического обеспечения с целью сравнения и определения оптимальных путей реализации программ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ее время в связи с сокращением часов технического труда появляются затруднения в плане “сжатия” программы для максимально полного информирования учащихся о методах и приёмах ручной и механической обработки материалов. Поэтому необходимо идти по пути максимально возможно изучения вех издаваемых работ по технологии, чтобы выделять из них рациональное зер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спользование разнообразных средств обуч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тями реализации программы подбираю средства обучения, среди которых немало разработанных мною, позволяющие использовать в процессе обучения все виды восприятия и памяти (зрительной, слуховой, двигательной): таблица “План урока” включающая в себя графические элементы, модели инструментов, тематически систематизированные карточки со словами терминами, названиями инструментов, приспособлений, механизмов. Сочетание различных форм контроля: кроссворды, карточки с вопросами по отдельным темам, самопроверка по “сорбонкам” (термин – его определение) с опорными понятиями изучаемых тем, программированный опрос – все они помогают более глубоко прорабатывать программный материал. По возможности стремлюсь использовать мультимедийные средства обучения, которые позволяют путём проецирования на экран расширить визуальный ряд учебников и плакатов, внести разнообразие в устоявшийся ход уро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метно-практическая преобразующая деятельность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владению инструментами и технологическим оборудованием, изготовление изделий, элементы метода проек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фориент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актическое знакомство с рабочими профессиями, воспитание уважения к людям труда – мастерам своего дела. Таким образом, я стремлюсь на уроках технологии соединять теорию с практикой, учить работать головой и руками, созидать, формируя тем самым готовность к самостоятельному труду, выбору профессии, больше того – способствовать развитию ребёнка в цел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10;Times New Roman" w:hAnsi="10;Times New Roman" w:eastAsia="Times New Roman" w:cs="10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3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ascii="10;Times New Roman" w:hAnsi="10;Times New Roman" w:cs="10;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10;Times New Roman" w:hAnsi="10;Times New Roman" w:cs="10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7:00Z</dcterms:created>
  <dc:creator>Света</dc:creator>
  <dc:description/>
  <cp:keywords/>
  <dc:language>en-US</dc:language>
  <cp:lastModifiedBy>Mage</cp:lastModifiedBy>
  <dcterms:modified xsi:type="dcterms:W3CDTF">2011-10-02T15:37:00Z</dcterms:modified>
  <cp:revision>2</cp:revision>
  <dc:subject/>
  <dc:title>О преподавании технологии (технического труда)</dc:title>
</cp:coreProperties>
</file>