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Р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САМАР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ОССИЙСКОЙ ИСТ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чало Московского университета по документам о его основании и запискам современни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, гр.21101.3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 специальност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окументовед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альвас Надежд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.и.н. стар. преподава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ерых Д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амара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73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оль Ломоносова в создании Московского университ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тановление университет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9"/>
          <w:tab w:val="left" w:pos="720" w:leader="none"/>
          <w:tab w:val="left" w:pos="7380" w:leader="dot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1. Краткая история уставов 1863, 1884 гг</w:t>
      </w:r>
    </w:p>
    <w:p>
      <w:pPr>
        <w:pStyle w:val="Normal"/>
        <w:tabs>
          <w:tab w:val="clear" w:pos="709"/>
          <w:tab w:val="left" w:pos="720" w:leader="none"/>
          <w:tab w:val="left" w:pos="73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Революционный перелом университета в 1917 г.</w:t>
      </w:r>
    </w:p>
    <w:p>
      <w:pPr>
        <w:pStyle w:val="Normal"/>
        <w:tabs>
          <w:tab w:val="clear" w:pos="709"/>
          <w:tab w:val="left" w:pos="720" w:leader="none"/>
          <w:tab w:val="left" w:pos="73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620" w:leader="none"/>
          <w:tab w:val="left" w:pos="738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и источников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380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зучение истории становления Московского университета явилось желание понять мотивы побудившие создать проект Московского университета. Как именно происходило становление университета.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этой темы подтверждается тем, что Московскому университету недавно исполнилось 250 лет, за столь продолжительную историю университет не раз доказывал свою значимость в российской науке. 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ля изучения темы таков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center" w:pos="5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ло становление университе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center" w:pos="5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 дал Московский университет для нау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–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center" w:pos="5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разились различные этапы в жизни России на университ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истории Московского университета занимались Белявский М.Т. «М.В. Ломоносов и основание Московского университета». Белинский В. Г. Статьи, рецензии и заметки, Так же рассматривалась книга Д. В. Тюличева «Прижизненные издания Ломоносова». Благодаря этому изданию удалось понять, как ценился вклад Ломоносова в развитие России. Так же было прочитана статья к 250-летию университета статью к.и.н. доцента МГУ Д.В. Гутнова «Московский государственный университет им. М.В. Ломоносова: от юбилея к юбилею». Для подробного изучения темы использовались такие исторические источники и книги как приказ Елизаветы Петровны об основании Московского Университета, письма Михаила Васильевича к Ивану Шувалову, книги Ломоносова под редакцией С.И.Вавилова. Все статьи связанные с образованием Московского университета указывают на тот неоценимый вклад, которые внес Ломоносов в развитие науки в России. Благодаря стараниям Михаила Васильевича Россия поднялась на новую ступень в образовании. Вот всех изучаемых книгах, статьях обозначается неподдельный интерес к жизни Ломоносова, и это самый верный способ узнать историю Московского университета, так как они связаны между соб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оль Ломоносова в создании Московского университета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высшего образования в России нача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 1724 году он издал указ о создании Академии в Петербурге. В академии должны были вести научную и учительскую деятельность, поэтому при академии были созданы гимназия и университет. По замысл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ни должны были сократить разрыв между Россией и ведущими державами мира, и даже войти в их соста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Академическая гимназия и университет не справлялись с поставленной задачей. Лекции читались от случая к случаю, количество студентов было мизерным. Ко времени появления в Академии М.В. Ломоносова она находилась в бедственном состоянии. Понимая состояние дел в Академическом университете, он пришел к идее о создании проекта университета в Моск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проекту Ломоносова в университете должно было быть 3 факультета – юридический, медицинский, философский; 12 преподавателей; так же при университете должна была быть гимназия. Из числа учеников, которой должны были, набираться абитуриенты для университета.</w:t>
      </w:r>
      <w:r>
        <w:rPr>
          <w:color w:val="000000"/>
          <w:sz w:val="28"/>
          <w:szCs w:val="28"/>
        </w:rPr>
        <w:t xml:space="preserve"> Свое обучение все студенты начинали на философском факультете, где получали фундаментальную подготовку по естественным и гуманитарным наукам. Образование можно было продолжить, специализируясь на юридическом, медицинском или на том же философском факультете. В отличие от университетов Европы в Московском университете не было богословского факультета, что объясняется наличием в России специальной системы образования для подготовки служителей православной церкви.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о для университета требовалось много денег, и так как Ломоносов не имел ни чинов и не имел большого значения перед императрицей и сенатом для того, что бы их убедить он стал действовать через фаворита императрицы Ивана Шувалова. Ломоносов написал письмо И.И. Шувалову с предложенным проектом университета. В своем письме Ломоносов писал «Милостивый государь Иван Иванович! Полученным от вашего превосходительства черновым доношением Правительствующему Сенату к великой моей радости я уверился, что объявленное мне словесно предприятие подлинно в действо произвести намерились к приращению наук, следовательно, к истинной пользе и славе отечества…Того ради, ежели Московский университет по примеру иностранных учредить намереваетесь, что весьма справедливо, то желал бы я видеть план, вами сочинённый. Но ежели ради краткости времени или ради других каких причин того не удостоюсь. то, уповая на отеческую вашего превосходительства ко мне милость и великодушие, принимаю смелость предложить моё мнение о учреждении Московского университета кратко вообще…Сначала можно проняться теми, сколько найдутся. Со временем комплект наберётся. Остальную с порожних мест сумму полезнее употребить на собрание университетской библиотеки, нежели, сделав ныне скудный и узкий план по скудости учёных, после, как размножатся, оный снова переделывать и просить о прибавке суммы.»</w:t>
      </w:r>
    </w:p>
    <w:p>
      <w:pPr>
        <w:pStyle w:val="Normal"/>
        <w:tabs>
          <w:tab w:val="clear" w:pos="709"/>
          <w:tab w:val="center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письма, мы видим что, Ломоносов прилагает все усилия, что бы московский университет начал свое существование. Он понимает, что в России упадок научных знаний и надо создавать новую ступень для поднятия этого уровня. Чтобы Россия не уступала зарубежным стр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ван Шувалов покровительствовал науке и искусству. </w:t>
      </w:r>
      <w:r>
        <w:rPr>
          <w:color w:val="000000"/>
          <w:sz w:val="28"/>
          <w:szCs w:val="28"/>
        </w:rPr>
        <w:t xml:space="preserve">Проект Ломоносова сравнивали со многими другими зарубежными проектами университетов в </w:t>
      </w:r>
      <w:r>
        <w:rPr>
          <w:color w:val="000000"/>
          <w:sz w:val="28"/>
          <w:szCs w:val="28"/>
          <w:lang w:val="en-US"/>
        </w:rPr>
        <w:t>XYIII</w:t>
      </w:r>
      <w:r>
        <w:rPr>
          <w:color w:val="000000"/>
          <w:sz w:val="28"/>
          <w:szCs w:val="28"/>
        </w:rPr>
        <w:t xml:space="preserve"> в., а также с образовательным комплексом, функционирующим при Академии наук в С.-Петербур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ван Шувалов принял проект Ломоносова и одобрил его, внеся незначительные изменения. Он представил проект на рассмотрение императрицы в день рождения своей матери Татьяны 12 января (25 по новому стилю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осле рассмотрения проекта Елизавета Петровна подписала 12 января (</w:t>
      </w:r>
      <w:r>
        <w:rPr>
          <w:color w:val="000000"/>
          <w:sz w:val="28"/>
          <w:szCs w:val="28"/>
        </w:rPr>
        <w:t>в День св. Татьяны по православному церковному календарю)</w:t>
      </w:r>
      <w:r>
        <w:rPr>
          <w:sz w:val="28"/>
          <w:szCs w:val="28"/>
        </w:rPr>
        <w:t xml:space="preserve"> 1755года указ об основании Московского Университета</w:t>
      </w:r>
      <w:r>
        <w:rPr>
          <w:color w:val="000000"/>
          <w:sz w:val="28"/>
          <w:szCs w:val="28"/>
        </w:rPr>
        <w:t>. Церемония торжественного открытия занятий в университете состоялась в день празднования годовщины коронации Елизаветы Петровны 26 апреля (7 мая) 1755 года. С тех пор эти дни традиционно отмечаются в университете студенческими празднованиями, к ним приурочены ежегодная научная конференция "Ломоносовские чтения" и дни научного творчества студ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апреля рядом с Красной площадью, открывается Московский Университет с тремя отделениями: нравственных и политических наук, физических и математических и врачеб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ачала преподают приглашенные из-за границы профессора и только двое русских: Н.Н. Поповский по словесности и философии и А.А. Барсов по математике и словесности, а так же преподаватель русского и латинского языка Ф.Я. Яремский – были определены из воспитанников Петербургского академиче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осковский университет учрежден. Но открылся он не сразу, сначала была открыта гимназия при университете. И лишь спустя некоторое время был открыт сам универс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чти сразу в 1767 году Императрица приказала куратору университета М. Хераскову преподавать по-рус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каз был принят с радостью, университетские профессора были не против латыни, но стремились преподавать на русском языке. «Ломоносов, Крашенинников и другие передовые ученые понимали, что без перехода на русский язык нечего и думать о сколько-нибудь широком распространении образования, о его доступности и демократизации. Ломоносов добился того, чтобы в Московском университете русские профессора читали только на русском языке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осковский университет принципиально отличался от всех других университетов. Хотя бы тем, что он был наиболее демократичным к абитуриентам. В университет мог поступить любой желающий, за исключением крепостных крестьян. Это его и выделяло среди других университетов. И определило широкое распространение научных и общественных идей среди учащихся и профессоров. Ломоносов указывал на пример западноевропейских университетов, где было покончено с принципом сословности. «В университете тот студент почтеннее, кто больше научиться; а чей он сын, в том нет нуж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Михаил Васильевич был сторонником воспитания таких качеств как: скромность, уважение к старшим, вежливость. Он считал, что в учениках надо воспитывать и развивать те, способности которые наиболее выражены. Ломоносов так же ратовал за то, чтобы к каждому из учеников был индивидуальный под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советовал чаще использовать методы поощрения. Так, например он хлопотал о прибавке жалования И. Лепехину, который впоследствии стал ученым - путешественником, академиком Петербургской Академии На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ак же демократизация подразумевала собой изменение в управлении университетом «Бразды правления должны быть вручены проректору, который избирается ежегодно из числа профессоров и которого за его особые труды следует почтить более значительным повышением жалования против обычного». </w:t>
      </w:r>
      <w:r>
        <w:rPr>
          <w:sz w:val="28"/>
          <w:szCs w:val="28"/>
          <w:vertAlign w:val="superscript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лекции и диспуты могли посещать простые люди. Это популяризировало и помогало распространять научные знания среди простых людей. Каждый профессор должен был читать ежедневно, кроме </w:t>
      </w:r>
      <w:r>
        <w:rPr>
          <w:color w:val="000000"/>
          <w:sz w:val="28"/>
          <w:szCs w:val="28"/>
        </w:rPr>
        <w:t>субботы и воскресения, не менее двух часов публичных л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преле 1756 года при Московском университете на Моховой улице были открыты типография и книжная лавка. Это и положило начало отечественному книгоизданию. Типография университета издавала множество учебников, художественные книги, но не только русских писателей, но и иностранных. Впервые в университетской типографии напечатали «Сочинения» Ломоносова в двух томах. В них в первый раз печатались научные труды Михаила Васильевича. В этой книге впервые был опубликован его портрет, это было своего рода сенсацией, потому что до этого печатали только портреты царей и изображения святых. В этой типографии увидели свет произведения Шекспира, Дидро, Вольтера, Руссо, Мольера. Тогда же университет начал издавать дважды в неделю первую в стране неправительственную газету "Московские ведомости", а с января 1760 года - первый в Москве литературный журнал "Полезное увеселение". Десять лет, с 1779 по 1789 года, типографию возглавлял питомец университетской гимназии, выдающийся русский просветитель Н.И.Нов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год после создания университета первых читателей приняла университетская библиотека. Свыше 100 лет она выполняла функции единственной в Москве общедоступной библи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Московского университета давала много полезных плодов. На базе университета и при участии его профессуры появились такие крупные центры отечественной культуры, как Казанская гимназия (с 1804 года - Казанский университет), Академия художеств в Петербурге (до 1764 года - в ведении Московского университета), Малый театр и другие не менее значимые объекты дл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в Университете было бесплатным. Но кроме бесплатного обучения 100 гимназистов и 30 студентов получали бесплатное общежитие, питание, учебники, одежду и обувь.</w:t>
      </w:r>
      <w:r>
        <w:rPr>
          <w:color w:val="000000"/>
          <w:sz w:val="28"/>
          <w:szCs w:val="28"/>
        </w:rPr>
        <w:t xml:space="preserve"> Разночинцы составляли большую часть учащихся в университете в XVIII. Наиболее способных студентов для продолжения образования посылали в зарубежные университеты, укрепляя контакты и связи с мировой нау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г на финансирование университета выделялось очень мало. Государственные ассигнования лишь частично покрывали потребности университета, тем более что первоначально со студентов не взималась плата за обучение, а в дальнейшем от нее стали освобождать неимущих студентов. Руководству университета приходилось изыскивать дополнительные источники дохода, не исключая даже занятия коммерческой деятельностью. Огромную материальную помощь оказывали меценаты: Демидовы, Строгановы, Е.Р.Дашкова. Они приобретали и передавали университету научные приборы, коллекции, книги, учреждали стипендии для студентов. Благодаря этому университет был оснащен не хуже зарубежных университетов. Не забывали о своей alma mater и выпускники университета. Не однократно в трудные для университета времена его выпускники собирали денежные средства, предназначенные на укрепление материальной базы. По установившейся традиции профессора завещали университетской библиотеке свои личные собрания. Среди них - богатейшие коллекции И.М. Снегирева, П.Я. Петрова, Т.Н. Грановского, С.М. Соловьева, Ф.И. Буслаева, Н.К. Гудзия, И.Г. Петровского и других професс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и при университете образовались первые научные сообщества: Испытателей природы, Любителей российской словесности, Истории и древностей российских. Эти сообщества были весьма важной частью истории университета. В этих сообществах велись научные диспуты, студенты, профессора общались между собой и доказывали друг другу свою точку зрения. Все это происходило благодаря демократическому устройству универс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04 году был принят университетский устав. По данному уставу университету предоставлялась автономия. Ректор и деканы избирались из числа профессоров университета. Первым избранным ректором стал Ч.А. Чеботарев. Совет профессоров решал университетские проблемы, присуждал научные звания. Книги, печатаемые в университетской типографии, с согласия совета профессоров не подвергались общей цензуре. Студенты обучались на четырех факультетах: нравственных и политических наук, физических и математических наук, медицинских наук, словесных наук. Обучение продолжалось 3 года. «После выпускных экзаменов лучшим из оканчивавших университет присваивалась степень кандидата, остальным - звание "действительный студент"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валась преемственность различных ступеней образования. По уставу 1804 года университет осуществлял общее руководство средними и начальными учебными заведениями центральных губерний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в деятельности Московского университета задач просвещения, науки и культуры превратило его, по выражению А.И. Герцена, в "средоточие русского образования", один из центров мир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революционной России профессура Московского Университета сделала очень много для укрепления связи науки практики. Университетские ученые писали книги и учебники для школ. Многие выпускники университета преподавали в школах, и представляли собой наиболее квалифицированную часть русского уч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ым этапом в жизни университета стало вторжение в Москву в 1812 году наполеоновской армии. Что вызвало у студентов небывалый подъём патриотических чувств. Многие вступили в ополчение против Наполеона. Труд университетских медиков был особо отмечен Кутузовым. Во время военных действий в Москве здания университета практически сгорели дотла. Полностью погибли: университетская библиотека, архив, музей, научное оборудование. Несмотря на тяжкое положение университета, профессора и студенты уже 1сентября 1813 года приступили к занятиям. К 20-м годам XIX столетия число студентов превысило 500 человек. Россия тянулась к новым знаниям. Восстанавливали университет всей Россией. Научные учреждения, ученые, частные лица передавали университету деньги, книги, старинные рукописи, естественно-научные коллекции, приборы. Только для университетской библиотеки к 1815 году удалось собрать 7,5 тысяч книг. Благодаря стараниям университета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озникли известные московские музеи: Политехнический, Исторический, Зоологический, Антропологии, Изящных искусств; были открыты Ботанический сад и Зоологический сад (Московский зоопар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московского университета стало самым значимым событием в жизни России. Это событие помогло образованию и культуре в России встать на новый уровень. Несмотря на многочисленные трудности, Московский университет за первые 150 лет своего существования внес огромный вклад в развитие российской науки и 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Становление университета 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 – в начале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й половине XIX века Университет стал не только научным, но и культурным центром России. Члены декабристских организаций были воспитанниками Московского университета. Традиции свободомыслия продолжали студенческие кружки братьев Критских, В.Г. Белинского, А.И. Герцена и многих других не мене известных людей. В аудиториях университета шли споры западников и славянофилов о путях развития России. Публичные курсы лекций и диспуты главы западников, блестящего ученого-историка Т.Н. Грановского собирали всю московскую интеллигенцию 1840-х годов. Активной была и издательская деятельность университета, которая не ограничивалась печатанием только научных трудов. В университетской типографии впервые увидели свет "Сонеты" А. Мицкевича, "Записки охотника" И.С. Тургенева. Вспоминая годы реакции в царствование Николая I, «А.И. Герцен писал об особом значении университета: "Опальный университет рос своим влиянием: в него, как в общий резервуар, вливались юные силы России, со всех сторон, из всех слоев; в его залах они очищались от предрассудков, захваченных у домашнего очага, приходили к одному уровню, братались между собой и снова разливались во все стороны России, во все слои ее"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этап университета начался после отмены крепостного права в 1861 году и вступления России на путь капитализма. Новый университетский устав 1863 года отражал общий курс правительства на проведение реформ, призванных ускорить развитие страны. Рост промышленности, торговли, сельского хозяйства, преобразования в сфере управления, суда, армии требовали вливания новых хорошо образованных людей, которые повышали уровень развития в глазах зарубежных представ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§1. Краткая история уставов 1863, 1884 г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таву 1863 года увеличивалось количество учебных дисциплин и число преподавателей. Большое внимание уделялось организации практических и лабораторных занятий, семинаров. Была восстановлена фактически уничтоженная в годы николаевского царствования выборность ректора и деканов. На четырех факультетах университета - историко-филологическом, физико-математическом, юридическом и медицинском - учились около 1500 студентов, большинство из которых принадлежало к разночинц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1863 года, открывший новые возможности для развития отечественного просвещения и науки, просуществовал лишь до 1884 года. Но после убийства в 1881 году народовольцами царя Александра II правительство возобновило наступление на университетскую автономию, усилило контроль над преподавателями. Тем не менее, университет сумел сохранить себя как один из центров передового научного знания и духовной жизни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1884 года сохранил деление факультетов, но увеличил количество дисциплин до 56. Наибольшим изменениям были подвергнуты принципы университетской автономии, которые зафиксированы в обоих уставах. Если устав 1863 года предполагает выборность всех руководящих должностей, то новый устав наоборот ограничивал автономию университета и усиливал надзор Министра Народного Просвещения и Попечителя Учебного Округа над тем, что происходило в университете. Эти изменения коснулись и внешнего вида студентов. Устав 1863 года отменял обязательное ношение студенческой формы, то устав 1884 года требовал ее ношения в обязательном порядке. Оба документа утверждали срок обучения в университете. Для медицинского факультета – 5 лет, для студентов остальных факультетов – 4 года. Все эти изменения в уставе свидетельствуют о трениях, которые постоянно возникали между Московским университетом и правительством. Именно в это время характеризуется развитием студенческих движений, и вовлечение студенчества в революционные процес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§2 Революционный перелом универси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волюция 1917 года оставила противоречивый след в судьбе высшей школы. Еще больше усилилась демократизация. Отменили оплату за обучение, студентам выплачивались государственными стипендиями. С 1919 года университет полностью был на государственном финансировании. С этого же года в университете создается рабочий факультет, для выходцев из рабочих и крестьянских семей, что бы они смогли получить необходимые для поступления в вуз сумму знаний. Преподавание в университете в первое послереволюционное десятилетие продолжали ученые с мировым именем: Д.Н. Анучин, Н.Е. Жуковский, Н.Д. Зелинский, А.Н. Северцов, К.А. Тимирязев, С.А. Чаплыгин и друг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принесло и отрицательные аспекты. Профессора и студенты, которые не приняли новые политические порядки, ушли из Московского университета. Реорганизации 20-30-х годов, тоже действовали отрицательно на университет. Что бы увеличить число специалистов из университета были выведены медицинский, советского права и химический (временно) факультеты и на их базе созданы самостоятельные вузы. В такие же вузы преобразовали геологическое, минералогическое и географическое отделения на естественных факультетах. На основе гуманитарных факультетов в 1931 году открылся Московский институт философии, литературы и истории, слившийся вновь с МГУ только спустя десять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была допущена жесточайшая ошибка в построении учебного процесса, был введен "бригадно-лабораторный метод" обучения, отменявший лекции, отдававший проработку материала на самотек студенческим бригадам из 3-5 человек, индивидуальный экзамен заменялся коллективными отчетами бриг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к счастью в 1932 году "бригадно-лабораторный" метод был отменен. Вводили новые учебные программы, меняли режим работы в высшей школе. В 1934 году впервые за долгое время Советской власти были защищены кандидатские диссер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прошли даром для университета трагические события общественной жизни 30-50-х годов. Идеологический и административный диктат ограничивал свободу творчества, ограничивали контакты с зарубежными научными центрами. Многие ученые подверглись необоснованным репрессиям, целые направления исследований, особенно в общественных науках, филологии, кибернетике, биологии были свернуты и запреще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несмотря на эти тяжелые времена, университет в целом достиг в эти годы значительных результатов. К 1941 году только на дневном отделении занималось 5 тыс. студентов. Больше 30 профессоров и научных сотрудников стали действительными членами АН СССР. Ученые университета разработали учебники для высшей и средней шк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ая Отечественная война 1941-1945 годов была еще одним испытанием в жизни университета. «Уже 25 июня 1941 года ушла на фронт первая группа студентов и сотрудников МГУ, в основном для пополнения командного и политического состава Красной Армии. Добровольцами МГУ была укомплектована 8 (Краснопресненская) дивизия народного ополчения. Она героически сражалась во время обороны Москвы.»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В октябре 1941 года университет находился в эвакуации, сначала в Ашхабаде, а с лета 1942 года - в Свердловске. В Москву университет вернулся только весной 1943 года, хотя занятия с оставшимися в столице студентами возобновились в феврале 1942 года после разгрома фашистских отрядов под Москвой. В годы войны университет выпустил более 3 тысяч специалистов. Ученные Московского университета внесли особый вклад в дело обороны страны и развития её экономики. Ученые Мгу совершенствовали самолетостроение и управление морскими судами. В медицинской практике ввели препарат «тромбин» который ускорял свертываемость крови. Все эти заслуги были отмечены правительством Советского сою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«Свыше тысячи человек награждены в годы войны орденами и медалями СССР и стран антигитлеровской коалиции, а семь были удостоены звания Героя Советского Союза. Не вернулись с войны около 3 тысяч студентов, аспирантов, профессоров, преподавателей и сотрудников МГУ. В их честь рядом с 1 учебным корпусом в 1975 году был открыт памятный знак и зажжен Вечный огонь Славы. »</w:t>
      </w:r>
      <w:r>
        <w:rPr>
          <w:color w:val="000000"/>
          <w:sz w:val="28"/>
          <w:szCs w:val="28"/>
          <w:vertAlign w:val="superscript"/>
        </w:rPr>
        <w:t>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становление после войны и дальнейшее развитие страны требовало нового подъема университетского образования. В конце 40-х - начале 50-х годов значительно улучшается материальное положение Московского университета. На Ленинских (Воробьевых) горах возводится огромный комплекс новых университетских зданий. 1 сентября 1953 года в них начались учебные занятия. Лаборатории, аудитории были оснащены лучшим по тому времени оборудованием. Бюджет университета вырос более чем в 5 раз по сравнению с бюджетом до вой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овский университет стал одним из крупнейших международных центров подготовки студентов и аспирантов. Для обучения иностранных граждан русскому языку в 1959 году в университете был образован один из первых в нашей стране подготовительный факультет такого профиля. Сейчас это Центр международного обра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с 1917 года по настоящее время Московский университет выпустил около180 тысяч специалистов и около 35 тысяч кандидатов наук для народного хозяйства, культуры и пр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уровня кадров высшей квалификации, поиск научной истины, ориентация на гуманистические идеалы добра, справедливости, свободы - в этом видится сегодня следование лучшим университетским традиц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юне 1992 указом Президента Российской Федерации Московский университет получил статус российского автономного высшего учебного заведения. В ноябре 1998 года был принят Устав Московского государственного университета им. М.В. Ломоносова после широкого обсуждения на Совете Ученых советов МГУ, в состав которого входят члены Ученого совета МГУ, Ученых советов факультетов и институтов, а также советов трудовых коллективов от подразделений, не имеющих Ученых сов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университет по праву считается старейшим университетом России. Его стены видели самых лучших ученых России. Его история становления является самой уникальной. И посей день Московский университет, является центром науки и образования в России.</w:t>
      </w:r>
    </w:p>
    <w:p>
      <w:pPr>
        <w:pStyle w:val="Normal"/>
        <w:tabs>
          <w:tab w:val="clear" w:pos="709"/>
          <w:tab w:val="left" w:pos="1620" w:leader="none"/>
          <w:tab w:val="left" w:pos="73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620" w:leader="none"/>
          <w:tab w:val="left" w:pos="73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и источников</w:t>
      </w:r>
    </w:p>
    <w:p>
      <w:pPr>
        <w:pStyle w:val="Normal"/>
        <w:tabs>
          <w:tab w:val="clear" w:pos="709"/>
          <w:tab w:val="left" w:pos="1620" w:leader="none"/>
          <w:tab w:val="left" w:pos="7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620" w:leader="none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620" w:leader="none"/>
          <w:tab w:val="left" w:pos="73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Елизаветы Петровны //</w:t>
      </w:r>
      <w:r>
        <w:rPr>
          <w:sz w:val="28"/>
          <w:szCs w:val="28"/>
        </w:rPr>
        <w:t>http://www.msu.ru/img/ukaz_p1.jp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620" w:leader="none"/>
          <w:tab w:val="left" w:pos="73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.В. Ломоносова к И.И. Шувалову //http://his95.narod.ru/doc00/mgu_osn.ht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Ломоносов М.В. </w:t>
      </w:r>
      <w:r>
        <w:rPr>
          <w:sz w:val="28"/>
          <w:szCs w:val="28"/>
        </w:rPr>
        <w:t>Полное собрание сочинений: в 11 т./ Под редакцией С.И. Вавилова. //http://imwerden.de/cat/modules.php?name=books/</w:t>
      </w:r>
      <w:r>
        <w:rPr>
          <w:sz w:val="28"/>
          <w:szCs w:val="28"/>
          <w:lang w:val="en-US"/>
        </w:rPr>
        <w:t>lomonosov</w:t>
      </w:r>
      <w:r>
        <w:rPr>
          <w:sz w:val="28"/>
          <w:szCs w:val="28"/>
        </w:rPr>
        <w:t>/1.html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620" w:leader="none"/>
          <w:tab w:val="left" w:pos="73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Тюличев Д.В. «Прижизненные издания Ломоносова» //http://imwerden.de/cat/modules.php?name=books&amp;pa=showbook&amp;pid=164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инский В. Г. Собрание сочинений. В 9-ти тома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 3. Статьи, рецензии и заметки. Февраль 1840 -- февраль 1841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, "Художественная литература", 1976 // http://az.lib.ru/b/belinskij_w_g/text_2120.shtml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История России 1.2005/ Д.В. Гутнов «Московский государственный университет им. М.В. Ломоносова: от юбилея к юбилею» // http://www.historia.ru/2005/01/mgu250.htm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7.</w:t>
        <w:tab/>
        <w:t>Белявский М.Т. М.В. Ломоносов и основание Московского университета. М., 1955// http://feb-web.ru/feb/lomonos/texts/lo0/lo9/lo9-995-.htm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ul">
    <w:name w:val="titul"/>
    <w:basedOn w:val="Normal"/>
    <w:qFormat/>
    <w:pPr>
      <w:spacing w:before="280" w:after="280"/>
    </w:pPr>
    <w:rPr>
      <w:rFonts w:ascii="Verdana" w:hAnsi="Verdana" w:cs="Verdana"/>
      <w:b/>
      <w:bCs/>
      <w:color w:val="DB8702"/>
      <w:sz w:val="26"/>
      <w:szCs w:val="26"/>
    </w:rPr>
  </w:style>
  <w:style w:type="paragraph" w:styleId="Style16">
    <w:name w:val="Обычный (веб)"/>
    <w:basedOn w:val="Normal"/>
    <w:qFormat/>
    <w:pPr>
      <w:spacing w:before="48" w:after="4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2:00Z</dcterms:created>
  <dc:creator>Admin</dc:creator>
  <dc:description/>
  <cp:keywords/>
  <dc:language>en-US</dc:language>
  <cp:lastModifiedBy>Mage</cp:lastModifiedBy>
  <dcterms:modified xsi:type="dcterms:W3CDTF">2011-10-02T15:42:00Z</dcterms:modified>
  <cp:revision>2</cp:revision>
  <dc:subject/>
  <dc:title>ФЕДЕРАЛЬНОЕ АГЕНСТВО ПО ОРБРАЗОВАНИЮ</dc:title>
</cp:coreProperties>
</file>