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ско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дошкольной педагогики и псих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050715 Логопед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рушения звукопроизношения у старших дошкольников с синдромом дизартр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ноградова Екатерина Никола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2 курса 24 групп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биванцева Татьяна Иван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ь,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нарушений звукопроизношения у старших дошкольников с синдромом дизартрия</w:t>
      </w:r>
    </w:p>
    <w:p>
      <w:pPr>
        <w:pStyle w:val="Normal"/>
        <w:spacing w:lineRule="auto" w:line="360" w:before="0" w:after="0"/>
        <w:jc w:val="both"/>
        <w:rPr/>
      </w:pPr>
      <w:r>
        <w:rPr>
          <w:rFonts w:cs="Times New Roman" w:ascii="Times New Roman" w:hAnsi="Times New Roman"/>
          <w:sz w:val="28"/>
          <w:szCs w:val="28"/>
        </w:rPr>
        <w:t>1.1 Понятие «дизарт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Нарушение звукопроизношения: причины и характеристика проявлений дизарт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Методы диагностики нарушений звукопроизношения при дизартр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истема коррекционно-педагогическ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ети с нарушениями речи - это дети, имеющие отклонения в развитии речи при нормальном слухе и сохранном интеллекте. Нарушения речи многообразны, они могут проявляться в нарушении произношения, грамматического строя речи, бедности словарного запаса, а также в нарушении темпа и плавности речи. По степени тяжести речевые нарушения можно разделить на те, которые не являются препятствием к обучению в массовой школе, и тяжелые нарушения, требующие специального обучения. Однако в массовых детских учреждениях дети с нарушениями речи также нуждаются в специальной помощи. Во многих «общеобразовательных» детских садах существуют логопедические группы, где детям оказывают помощь логопед и воспитатели со специальным образованием. Помимо коррекции речи с малышами занимаются развитием памяти, внимания, мышления, общей и мелкой моторики, обучают грамоте и математике.</w:t>
      </w:r>
    </w:p>
    <w:p>
      <w:pPr>
        <w:pStyle w:val="Normal"/>
        <w:spacing w:lineRule="auto" w:line="360" w:before="0" w:after="0"/>
        <w:ind w:firstLine="709"/>
        <w:jc w:val="both"/>
        <w:rPr/>
      </w:pPr>
      <w:r>
        <w:rPr>
          <w:rFonts w:cs="Times New Roman" w:ascii="Times New Roman" w:hAnsi="Times New Roman"/>
          <w:sz w:val="28"/>
          <w:szCs w:val="28"/>
        </w:rPr>
        <w:t>Успех логопедических занятий в детском саду во многом зависит от того, насколько в семье способствуют закреплению полученных навыков правильной речи. При тяжелых нарушениях речи обучение детей в массовых детских учреждениях невозможно, поэтому существуют специальные детские сады и школы для детей с тяжелыми нарушениями речи. Основной признак тяжелого нарушения речи - резко выраженная ограниченность средств речевого общения при нормальном слухе и сохранном интеллекте. Дети, страдающие такими нарушениями, обладают скудным речевым запасом, некоторые совсем не говорят. Общение с окружающими в этом случае очень ограничено.</w:t>
      </w:r>
    </w:p>
    <w:p>
      <w:pPr>
        <w:pStyle w:val="Normal"/>
        <w:spacing w:lineRule="auto" w:line="360" w:before="0" w:after="0"/>
        <w:ind w:firstLine="709"/>
        <w:jc w:val="both"/>
        <w:rPr/>
      </w:pPr>
      <w:r>
        <w:rPr>
          <w:rFonts w:cs="Times New Roman" w:ascii="Times New Roman" w:hAnsi="Times New Roman"/>
          <w:sz w:val="28"/>
          <w:szCs w:val="28"/>
        </w:rPr>
        <w:t>Несмотря на то, что большинство таких детей способны понимать обращенную к ним речь, сами они лишены возможности в словесной форме общаться с окружающими. Это приводит к тяжелому положению детей в коллективе: они полностью или частично лишены возможности участвовать в играх со сверстниками, в общественной деятельности. Развивающее влияние общения оказывается в таких условиях минимальным. Поэтому, несмотря на достаточные возможности умственного развития, у таких детей возникает вторичное отставание психики, что иногда дает повод неправильно считать их неполноценными в интеллектуальном отношении. Это впечатление усугубляется отставанием в овладении грамотой, в понимании арифметических задач. Характерно для тяжелых нарушений речи общее ее недоразвитие, что выражается в неполноценности как звуковой, так и лексической, грамматической сторон речи. Вследствие этого у большинства детей с тяжелыми нарушениями речи наблюдается ограниченность мышления, речевых обобщений, трудности в чтении и письме. Все это затрудняет усвоение основ наук, несмотря на первичную сохранность умственного развития.</w:t>
      </w:r>
    </w:p>
    <w:p>
      <w:pPr>
        <w:pStyle w:val="Normal"/>
        <w:spacing w:lineRule="auto" w:line="360" w:before="0" w:after="0"/>
        <w:ind w:firstLine="709"/>
        <w:jc w:val="both"/>
        <w:rPr/>
      </w:pPr>
      <w:r>
        <w:rPr>
          <w:rFonts w:cs="Times New Roman" w:ascii="Times New Roman" w:hAnsi="Times New Roman"/>
          <w:sz w:val="28"/>
          <w:szCs w:val="28"/>
        </w:rPr>
        <w:t>Сознание своей неполноценности и бессилия в попытках общения часто приводит к изменениям характера: замкнутости, негативизму, бурным эмоциональным срывам.</w:t>
      </w:r>
    </w:p>
    <w:p>
      <w:pPr>
        <w:pStyle w:val="Normal"/>
        <w:spacing w:lineRule="auto" w:line="360" w:before="0" w:after="0"/>
        <w:ind w:firstLine="709"/>
        <w:jc w:val="both"/>
        <w:rPr/>
      </w:pPr>
      <w:r>
        <w:rPr>
          <w:rFonts w:cs="Times New Roman" w:ascii="Times New Roman" w:hAnsi="Times New Roman"/>
          <w:sz w:val="28"/>
          <w:szCs w:val="28"/>
        </w:rPr>
        <w:t>В некоторых случаях наблюдаются апатия, равнодушие, вялость, неустойчивость внимания. Степень выраженности таких реакций зависит от условий, в которых находится ребенок. Если на его дефекте не фиксируют внимание, не подчеркивают неправильность его речи нетактичными замечаниями, стараются всемерно его понять и облегчить тяжелое положение в обществе, реактивных наслоений в личности ребенка наблюдается меньше. Обычно при правильном педагогическом подходе дети овладевают устной и письменной речью, усваивают необходимый объем знаний. Вместе с развитием речи как правило исчезают и вторичные изменения психики. Из тяжелых нарушений речи чаще всего встречаются алалия, афазия, ринолалия и различного типа дизартрии.</w:t>
      </w:r>
    </w:p>
    <w:p>
      <w:pPr>
        <w:pStyle w:val="Normal"/>
        <w:spacing w:lineRule="auto" w:line="360" w:before="0" w:after="0"/>
        <w:ind w:firstLine="709"/>
        <w:jc w:val="both"/>
        <w:rPr/>
      </w:pPr>
      <w:r>
        <w:rPr>
          <w:rFonts w:cs="Times New Roman" w:ascii="Times New Roman" w:hAnsi="Times New Roman"/>
          <w:sz w:val="28"/>
          <w:szCs w:val="28"/>
        </w:rPr>
        <w:t>Дизартрия (от греч. dys – приставка, означающая расстройство, arthroo – членораздельно произношу) - нарушение произношения, обусловленное недостаточной иннервации речевого аппарата при поражениях заднелобных и подкорковых отделов мозга. При этом из–за ограничений подвижности органов речи (мягкого неба, языка, губ) затруднена артикуляция, но при возникновении во взрослом возрасте, как правило, не сопровождается распадом речевой системы. В детском же возрасте могут нарушаться чтение и письмо, а также и общее развитие речи.</w:t>
      </w:r>
    </w:p>
    <w:p>
      <w:pPr>
        <w:pStyle w:val="Normal"/>
        <w:spacing w:lineRule="auto" w:line="360" w:before="0" w:after="0"/>
        <w:ind w:firstLine="709"/>
        <w:jc w:val="both"/>
        <w:rPr/>
      </w:pPr>
      <w:r>
        <w:rPr>
          <w:rFonts w:cs="Times New Roman" w:ascii="Times New Roman" w:hAnsi="Times New Roman"/>
          <w:sz w:val="28"/>
          <w:szCs w:val="28"/>
        </w:rPr>
        <w:t>Для коррекции дизартрии прежде всего необходимо установить тесный контакт с ребенком, внимательно, бережно относиться к нему. Обучение состоит в коррекции дефекта устной речи и подготовке к усвоению грамоты. При обучении арифметике особое внимание обращается на развитие понимания текста задач. Пути компенсации зависят от природы дефекта и индивидуальных особенностей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нашего исследования заключается в том, что в современное время количество детей с нарушениями звукопроизношения увеличивается и педагоги и родители должны знать, какие дефекты речи свидетельствуют о серьёзных её нарушениях, а какие просто являются возрастными нару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заключается в том, возможно ли при своевременной диагностике и коррекции компенсировать нарушение звукопроизношения у старших дошкольников с синдромом диза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понятия дизар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нарушения звукопроизношения: причины и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методы диагностики нарушений звукопроизношений при дизар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истему коррекционно-педагогической работы с дошкольниками с синдромом дизар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ировать выводы по тем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рекомендации для родителей и педагогов ДО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полагаем, что нарушение звукопроизношения у дошкольников с синдромом дизартрия при своевременной диагностике и организации логопедической работы поддаётся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теоретические (анализ, синтез, сравнение, обобще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аспекты нарушений звукопроизношения у старших дошкольников с синдромом дизарт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Понятие «дизарт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стью иннервации речевого аппарата. Ведущим дефектом при дизартрии является нарушение звукопроизносительной и просодической стороны речи, связанное с органическим поражением центральной и периферической нервной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звукопроизношения при дизартрии проявляются в разной степени и зависят от характера и тяжести поражения нервной системы. В лёгких случаях имеются отдельные искажения звуков, «смазанная речь», в более тяжёлых наблюдается искажения, замены и пропуски звуков, страдает темп, выразительность, модуляция, в целом произношение становится невнятным.</w:t>
      </w:r>
    </w:p>
    <w:p>
      <w:pPr>
        <w:pStyle w:val="Normal"/>
        <w:spacing w:lineRule="auto" w:line="360" w:before="0" w:after="0"/>
        <w:ind w:firstLine="709"/>
        <w:jc w:val="both"/>
        <w:rPr/>
      </w:pPr>
      <w:r>
        <w:rPr>
          <w:rFonts w:cs="Times New Roman" w:ascii="Times New Roman" w:hAnsi="Times New Roman"/>
          <w:sz w:val="28"/>
          <w:szCs w:val="28"/>
        </w:rPr>
        <w:t>При тяжёлых поражениях центральной нервной системы речь становится невозможной из-за полного паралича речедвигательных мышц. Такие нарушения называются анартрией (а - отсутствие данного признака или функции, артрон- сочле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ртрические нарушения речи наблюдаются при различных органических поражениях мозга, которые у взрослых имеют более выраженный очаговый характер. У детей частота дизартрии прежде всего связана с частотой перинатальной патологии (поражения нервной системы плода и новорожденного). Наиболее часто дизартрия наблюдается при детском церебральном параличе, по данным различных авторов, от 65 до 80% (М.Б. Эйдинова и Е.Н. Правдина - Винарская, 1959; Е.М. Мастюкова, 1969, 1971). Отмечается взаимосвязь между степенью тяжести и характером поражения двигательной сферы, частотой и тяжестью дизартрии. При наиболее тяжёлых формах церебрального паралича, когда отмечается поражение верхних и нижних конечностей и ребёнок практически остаётся обездвиженным (двойная гемиплегия), дизартрии (анартрии) наблюдается практически у все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выраженные формы дизартрии могут наблюдаться у детей без явных двигательных расстройств, перенёсших лёгкую асфиксию или родовую травму или имеющих в анамнезе влияние других нередко выраженных неблагоприятных воздействиях во время внутриутробного развития или в период родов. В этих случаях лёгкие (стёртые) формы дизартрии сочетаются с другими признаками минимальной мозговой дисфункции. Начальное изучение данной проблемы проводилось в основном невропатологами в рамках очаговых поражений мозга у взрослых больных [156с., 157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дизартрией по своей клинико-психологической характеристике представляют собой крайне неоднородную группу. При этом нет взаимосвязи между тяжестью дефекта и выраженностью психопатологических отклонений. Дизартрия, в том числе и тяжёлые её формы, могут наблюдаться у детей с сохранным интеллектом, а лёгкие «стёртые» её проявления- как у детей с сохранным интеллектом, так и у детей с нарушением интеллектуального развития. Дети с дизартрией по клинико-психологической характеристике могут быть условно разделены на несколько групп, в зависимости от их общего психофизического развития, к ним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зартрия у детей с нормальным психофизическим развитием </w:t>
      </w:r>
    </w:p>
    <w:p>
      <w:pPr>
        <w:pStyle w:val="Normal"/>
        <w:spacing w:lineRule="auto" w:line="360" w:before="0" w:after="0"/>
        <w:ind w:firstLine="709"/>
        <w:jc w:val="both"/>
        <w:rPr/>
      </w:pPr>
      <w:r>
        <w:rPr>
          <w:rFonts w:cs="Times New Roman" w:ascii="Times New Roman" w:hAnsi="Times New Roman"/>
          <w:sz w:val="28"/>
          <w:szCs w:val="28"/>
        </w:rPr>
        <w:t xml:space="preserve">дизартрия у детей с детским церебральным паралич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зартрия у детей с олигофре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зартрия у детей с гидроцефал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ртрия у детей с задержкой псих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зартрия у детей с ММД (минимальная мозговая дисфун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орма дизартрии встречается наиболее часто среди детей специальных дошкольных и школьных учреждений. У них на ряду с недостаточностью звукопроизносительной стороны речи наблюдаются нередко выраженные нарушения внимания, памяти, интеллектуальной деятельности, эмоционально- волевой сферы, лёгкие двигательные расстройства и замедленное формирование ряда высших корковых функций. Двигательные нарушения проявляются обычно на более поздних сроках формирования двигательных функций, особенно таких, как развитие возможности самостоятельно садиться, ползать с попеременным одновременным выносом вперёд руки и противоположной ноги с лёгким поворотом головы и глаз в сторону вынесенной руки, холить, захватывать предметы кончиками пальцев и манипулировать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 волевые нарушения проявляются в виде повышенной эмоциональной возбудимости и истощаемости нервной системы. На первом году жизни такие дети беспокойны, много плачут, требуют к себе постоянного внимания. У них отмечаются нарушения сна, аппетита, предрасположенность к срыгиванию и рвотам, диатезу, желудочно-кишечным расстройствам. Такие дети как правило метеозависимы [161с., 16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стёртая дизартрия диагностируется после пяти лет. Детям, чья симптоматика соответствует стёртой дизартрии, необходимо проконсультироваться у невролога для уточнения или подтверждения диагноза и для назначения адекватного лечения, так как при стёртой дизартрии методика коррекционной работы должна быть комплексной и включать в себя: медицинское воздействие, психолого-педагогическую помощь, логопедическую работ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изартрия - нарушение произносительной стороны речи, обусловленное недостаточностью иннервации речевого аппарата. Нарушения звукопроизношения при дизартрии проявляются в разной степени и зависят от характера и тяжести поражения нерв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е нарушения проявляются обычно на более поздних сроках формирования двигательных функций, особенно таких, как развитие возможности самостоятельно садиться, ползать с попеременным одновременным выносом вперёд руки и противоположной ноги с лёгким поворотом головы и глаз в сторону вынесенной руки, холить, захватывать предметы кончиками пальцев и манипулировать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стёртая дизартрия диагностируется после пяти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Нарушение звукопроизношения: причины и характеристика проявлений дизарт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чень часто возникают противоречия между неврологами и логопедами по поводу дизартрии. Если невролог не видит явных нарушений в функции черепно-мозговых нервов, он не может назвать нарушение речи дизартрией. Данный вопрос является, чуть ли не камнем преткновения между неврологами и логопедами. Это связано с тем, что невролог после постановки диагноза «дизартрия» обязан проводить серьёзную терапию по лечению стволовых нарушений, хотя таких нарушений (исключая дизартрию) вроде не заме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говатый мозг ствола, так, же как и шейный отдел спинного мозга, зачастую испытывает в родах гипоксию. Это приводит к резкому уменьшению двигательных единиц в ядрах нервов, ответственных за артикуляцию. При неврологическом обследовании ребёнок адекватно выполняет все просьбы, но не может справиться должным образом с артикуляцией, потому что здесь необходимо выполнять сложные и быстрые движения, которые не под силу ослабленным мышцам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ое изучение данной проблемы проводилось в основном невропатологами в рамках очаговых поражений. В настоящее время проблема дизартрии детского возраста интенсивно разрабатывается в клиническом, нейролингвистическом, психолого-педагогическом направл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дизартрии определяется органическими поражениями центральной и периферической нервной системы под влиянием различных неблагоприятных внешних (экзогенных) факторов, воздействующих во внутриутробном периоде развития, в момент родов и после рождения. Среди причин важное значение имеют асфиксия и родовая травма, поражение нервной системы при гемолитической болезни, инфекционные заболевания нервной системы, черепно-мозговые травмы, реже- нарушения мозгового кровообращения, опухоли головного мозга, пороки развития нервной системы, например врождённая аплазия ядер черепно-мозговых нервов (синдром Мебиуса), а также наследственные болезни нервной нервно- мышечной систем [157с., 15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о-физиологические аспекты дизартрии определяются локализацией и тяжестью поражения мозга. Анатомическая и функциональная взаимосвязь в расположении и развитии двигательных и речевых зон и проводящих путей определяет частое сочетание дизартрии с двигательными нарушениями различного характера и степени выраженности.</w:t>
      </w:r>
    </w:p>
    <w:p>
      <w:pPr>
        <w:pStyle w:val="Normal"/>
        <w:spacing w:lineRule="auto" w:line="360" w:before="0" w:after="0"/>
        <w:ind w:firstLine="709"/>
        <w:jc w:val="both"/>
        <w:rPr/>
      </w:pPr>
      <w:r>
        <w:rPr>
          <w:rFonts w:cs="Times New Roman" w:ascii="Times New Roman" w:hAnsi="Times New Roman"/>
          <w:sz w:val="28"/>
          <w:szCs w:val="28"/>
        </w:rPr>
        <w:t>Нарушения звукопроизношения при дизартрии возникают в результате поражения различных структур мозга, необходимых для управления двигательным механизмом речи. К таким структурам относятся:</w:t>
      </w:r>
    </w:p>
    <w:p>
      <w:pPr>
        <w:pStyle w:val="Normal"/>
        <w:spacing w:lineRule="auto" w:line="360" w:before="0" w:after="0"/>
        <w:ind w:firstLine="709"/>
        <w:jc w:val="both"/>
        <w:rPr/>
      </w:pPr>
      <w:r>
        <w:rPr>
          <w:rFonts w:cs="Times New Roman" w:ascii="Times New Roman" w:hAnsi="Times New Roman"/>
          <w:sz w:val="28"/>
          <w:szCs w:val="28"/>
        </w:rPr>
        <w:t>- периферические двигательные нервы к мышцам речевого аппарата (языка, губ, щёк, нёба, нижней челюсти, глотки, гортани, диафрагмы, грудной клетки); - ядра этих периферических двигательных нервов, расположены в стволе головного мозга; ядра, расположенные в стволе и в подкорковых отделах мозга и осуществляющие элементарные эмоциональные безусловно-рефлекторные речевые реакции типа плача, смеха, вскрикивания, отдельных эмоционально-выразительных восклицан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перечислительных структур даёт картину периферического паралича (пареза): нервные импульсы к речевым мышцам не поступают, обменные процессы в их нарушаются, мышцы становятся вялыми, дряблыми, наблюдается их атрофия и атония, в результате перерыва спинальной рефлекторной дуги рефлексы с этих мышц исчезнут, наступает арефлек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й механизм речи обеспечивается также более высоко расположенными следующими мозговыми структурами: - подкорково-мозжечковыми ядрами и проводящими путями, которые осуществляют регуляцию мышечного тонуса и последовательность мышечных сокращений речевой мускулатуры, синхронность (координированность) в работе артикуляционного, дыхательного и носового аппарата, а также эмоциональную выразительность речи. При поражении этих структур наблюдаются отдельные проявления центрального паралича (пареза) с нарушениями мышечного тонуса, усилением отдельных безусловных рефлексов, а также с выраженным нарушением просодических характеристик речи – её темпа, плавности, громкости, эмоциональной выразительности и индивидуального тембра; - проводящими системами, обеспечивающими проведением импульсов от коры мозга к структурам нижележащих функциональных уровней двигательного аппарата речи (к ядрам черепно-мозговых нервов, расположенных в стволе головного мозга). Поражение этих структур вызывает центральный парез (паралич) речевой мускулатуры с повышением мышечного тонуса в мышцах речевого аппарата, усилением безусловных рефлексов и проявлением рефлексов орального автоматизма с более избирательным характером артикуляторных расстройств; - корковыми отделами головного мозга, обеспечивающими как более дифференцированную иннервацию речевой мускулатуры, так и формирование речевого праксиса. При поражении этих структур возникают различные центральные моторные расстройства речи [158с., 159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знаками дизартрии являются дефекты звукопроизношения и голоса, сочетающиеся с нарушением речевой, прежде всего артикуляционной, моторики и речевого дыхания. При дизартрии, в отличии от дислалии, может нарушаться произношение как согласных, так и гласных звуков. Нарушения гласных классифицируется по рядам и подъёмам, нарушения согласных по нескольким основным признакам: наличию и отсутствию вибрации голосовых складок; способу и месту артикуляции; наличию и отсутствию дополнительного подъёма спинки языка к твёрдому нёбу [16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ннего выявления стёртой дизартрии и правильной организации комплексного воздействия необходимо знать симптомы и причины возникновения, характеризующие это нару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возникновения стёртой дизартрии могут быть: отклонения во внутриутробном развитии (токсикозы, гипертония (повышенное давления) нефропатия во время беременности и другое; инфекционные заболевания (ОРВИ, Грипп и прочее) перенесённые во время беременности; асфиксия новорожденных; стремительные или затяжные роды; длительный безводный период; механическое родовспоможение (щипцы, вакуум)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год жизни такие дети наблюдаются у невролога, им назначаются медикаментозное лечение и массаж. В диагнозе до года стоит ПЭП (перинатальная энцефалопатия). А после года диагноз либо снимают, либо ставят ММД (минимальная мозговая дис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сле года, как правило, у всех бывает благополучным, невропатологи больше не наблюдают этих детей, и ребёнок считается здоровым.</w:t>
      </w:r>
    </w:p>
    <w:p>
      <w:pPr>
        <w:pStyle w:val="Normal"/>
        <w:spacing w:lineRule="auto" w:line="360" w:before="0" w:after="0"/>
        <w:ind w:firstLine="709"/>
        <w:jc w:val="both"/>
        <w:rPr/>
      </w:pPr>
      <w:r>
        <w:rPr>
          <w:rFonts w:cs="Times New Roman" w:ascii="Times New Roman" w:hAnsi="Times New Roman"/>
          <w:sz w:val="28"/>
          <w:szCs w:val="28"/>
        </w:rPr>
        <w:t>При обследовании детей 5-6 лет со стёртой дизартрией выявляются следующие симптомы:</w:t>
      </w:r>
    </w:p>
    <w:p>
      <w:pPr>
        <w:pStyle w:val="Normal"/>
        <w:spacing w:lineRule="auto" w:line="360" w:before="0" w:after="0"/>
        <w:ind w:firstLine="709"/>
        <w:jc w:val="both"/>
        <w:rPr/>
      </w:pPr>
      <w:r>
        <w:rPr>
          <w:rFonts w:cs="Times New Roman" w:ascii="Times New Roman" w:hAnsi="Times New Roman"/>
          <w:sz w:val="28"/>
          <w:szCs w:val="28"/>
        </w:rPr>
        <w:t>Общая моторика: дети неловкие, ограничен объём активных движений, быстрая утомляемость при нагрузках. Неустойчиво стоят на одной ноге. Плохо подражают при имитации движений: как идёт солдат, как летит птица, как режут хлеб и т.д. особенно заметна моторная несостоятельность на физкультурных и музыкальных занятиях, где дети отстают в темпе, ритме движений, а так же при переключаемости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кая моторика рук: дети со стёртой дизартрией поздно и с трудом овладевают навыками самообслуживания: не могут застегнуть пуговицу, развязать шарф и т.д. на занятиях по рисованию плохо держат карандаш, руки бывают напряжены. Многие не любят рисовать. Особенно заметна моторная неловкость рук на занятиях по аппликации и с пластилином. В работах по аппликации прослеживаются трудности пространственного расположения элементов. Дети затрудняются или просто не могут без посторонней помощи выполнять движения по подражанию. Например «Замок» - сложить кисти вместе, переплетая пальцы: «Колечки»- поочерёдно соединить с большим пальцем указательный, средний, безымянный, мизинец и другие упражнения пальчиковой гимнастики [13].</w:t>
      </w:r>
    </w:p>
    <w:p>
      <w:pPr>
        <w:pStyle w:val="Normal"/>
        <w:spacing w:lineRule="auto" w:line="360" w:before="0" w:after="0"/>
        <w:ind w:firstLine="709"/>
        <w:jc w:val="both"/>
        <w:rPr/>
      </w:pPr>
      <w:r>
        <w:rPr>
          <w:rFonts w:cs="Times New Roman" w:ascii="Times New Roman" w:hAnsi="Times New Roman"/>
          <w:sz w:val="28"/>
          <w:szCs w:val="28"/>
        </w:rPr>
        <w:t>Со слов мам, многие дети старше 5-6- лет не интересуются играми с конструктором, не умеют играть с мелкими игрушками, не собирают пазлы.</w:t>
      </w:r>
    </w:p>
    <w:p>
      <w:pPr>
        <w:pStyle w:val="Normal"/>
        <w:spacing w:lineRule="auto" w:line="360" w:before="0" w:after="0"/>
        <w:ind w:firstLine="709"/>
        <w:jc w:val="both"/>
        <w:rPr/>
      </w:pPr>
      <w:r>
        <w:rPr>
          <w:rFonts w:cs="Times New Roman" w:ascii="Times New Roman" w:hAnsi="Times New Roman"/>
          <w:sz w:val="28"/>
          <w:szCs w:val="28"/>
        </w:rPr>
        <w:t>Также при обследовании детей со стёртой дизартрией наблюдаются следующие особенности артикулятор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етичность мышц органов артикуляции проявляются в следующем: вялые губы, углы рта опущены, во время речи губу остаются вялыми. Язык при паретичности тонкий, находится на дне рта, вялый, кончик языка мало активный. При нагрузках (логопедической гимнастике) мышечная слабость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тичность мышц проявляется в следующем: лицо амимично, мышцы лица на ощупь твёрдые, напряжённые. Губы в полуулыбке: верхняя губа прижимается к дёснам. Многие дети не могут сделать трубочку из губ. Язык при спастическом симптоме чаще изменён по форме: толстый, без выраженного кончика, малоподвиж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кинезы при стёртой дизартрии проявляются в виде дрожания языка и голосовых связок. Дрожание проявляется при нагрузках. Например, при удержании широкого языка на нижней губе под счёт 5-10 язык не может сохранить состояние покоя, появляется дрожание и лёгкое посинение кончика языка, а в некоторых случаях по языку прокатываются волны в продольном или поперечном направлении. В этом случае ребёнок не может удержать язык вне полости рта. Гиперкинезы чаще сочетаются с повышенным тонусом мышц артикуляторного аппарат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аксия проявляется в невозможности выполнения определённых движений артикуляторного аппарата или переключении от одного движения к другому. У некоторых детей отмечается кинестетическая апраксия, когда ребёнок производит хаотичные движения, «нащупывая» нужную артикуляционную позу.</w:t>
      </w:r>
    </w:p>
    <w:p>
      <w:pPr>
        <w:pStyle w:val="Normal"/>
        <w:spacing w:lineRule="auto" w:line="360" w:before="0" w:after="0"/>
        <w:ind w:firstLine="709"/>
        <w:jc w:val="both"/>
        <w:rPr/>
      </w:pPr>
      <w:r>
        <w:rPr>
          <w:rFonts w:cs="Times New Roman" w:ascii="Times New Roman" w:hAnsi="Times New Roman"/>
          <w:sz w:val="28"/>
          <w:szCs w:val="28"/>
        </w:rPr>
        <w:t>Девиация, т.е. отклонение языка от средней линии, проявляется при логопедической гимнастике (при удержании позы, переключении с одного упражнения на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саливация (повышенное слюноотделение) определяется лишь во время речи. Дети не справляются с саливацией, не сглатывают слю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о стёртой формой дизартрии по заданию выполняют все движения из логопедической гимнастики, но качество этих движений страдает: смазанность, нечёткость движений, слабость напряжения мышц, аритмичность, снижение амплитуды движений, быстрая утомляемость мышц и др. это и приводит во время речи к искажению звуков, смешению их и ухудшению в целом просодической стороны реч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роизношение при стёртой дизартрии характеризуется: смешением, искажением, заменой и отсутствием звуков, т.е. те же варианты что и при дислалии (нарушение звукопроизношения при нормальном слухе и сохранной иннервации речевого аппарата). Звуки при стёртой дизартрии ставятся теми же способами что и при дислалии, но долго не автоматизируются и не вводятся в речь. Наиболее распространнёным дефектом звукопроизношения являются нарушения свистящих и шипящих. Достаточно часто отмечается межзубное произнесение, боковые призвуки. Дети испытывают трудности при произношении слов со сложной слоговой структурой, упрощают звуконаполняемость, опуская некоторые звуки при стечении согласных (митионей вместо милицион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одика. Интонационно-выразительная окраска речи детей со стёртой дизартрией резко снижена. Страдает голос, голосовые модуляции по высоте, силе, ослаблен речевой выдох. Нарушается тембр речи и проявляется носовой оттенок. Темп речи чаще успокоен. При рассказывании стихотворений речь ребёнка монотонна, постепенно становится менее разборчива, голос угасает. Голос детей во время речи тихий, не удаются модуляции по высоте, по силе голоса (ребёнок не может по подражанию менять высоту голоса, имитируя голоса животных: коровы, собаки и проче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которых детей речевой выдох укорочен, и они говорят на вдохе. В этом случае речь становиться захлёбывающейся. Довольно часто выявляются дети (с хорошим самоконтролем), у которых при обследовании речи отклонений в звукопроизношении не проявляется, так как произносят слова они скандировано, то есть по слогам, а на первое место выступает только нарушение прос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школьного возраста с дизартрией, не имеющие отклонений в развитии опорно-двигательного аппарата, владеющие навыками самообслуживания и имеющие нормальный слух и полноценный интеллект, обучаются в специальных детских садах для детей с нарушениям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зартрии на ряду с речевыми выделяются и неречевые нарушения. Это проявление бульбарного и псевдобульбарного синдромов в виде расстройств сосания, глотания, жевания, физиологического дыхания в сочетании с нарушениями общей моторики и особенно тонкой дифференцированной моторики пальцев рук [13].</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 настоящее время проблема дизартрии детского возраста интенсивно разрабатывается в клиническом, нейролингвистическом, психолого-педагогическом направл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знаками дизартрии являются дефекты звукопроизношения и голоса, сочетающиеся с нарушением речевой, прежде всего артикуляционной, моторики и речевого дых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ннего выявления стёртой дизартрии и правильной организации комплексного воздействия необходимо знать симптомы и причины возникновения, характеризующие это нарушение.</w:t>
      </w:r>
    </w:p>
    <w:p>
      <w:pPr>
        <w:pStyle w:val="Normal"/>
        <w:spacing w:lineRule="auto" w:line="360" w:before="0" w:after="0"/>
        <w:ind w:firstLine="709"/>
        <w:jc w:val="both"/>
        <w:rPr/>
      </w:pPr>
      <w:r>
        <w:rPr>
          <w:rFonts w:cs="Times New Roman" w:ascii="Times New Roman" w:hAnsi="Times New Roman"/>
          <w:sz w:val="28"/>
          <w:szCs w:val="28"/>
        </w:rPr>
        <w:t xml:space="preserve">Звукопроизношение при стёртой дизартрии характеризуется: смешением, искажением, заменой и отсутствием звуков, т.е. те же варианты что и при дислалии (нарушение звукопроизношения при нормальном слухе и сохранной иннервации речевого аппар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Методы диагностики нарушений звукопроизношения при дизарт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собенностью дизартрии у детей является чаще всего ее смешанный характер (сочетание различных клинических синдромов). Наряду с нарушением звукопроизношения проявляются другие речевые расстройства (задержка речевого развития, общее недоразвитие речи, моторная алалия, заикание). Кроме того, страдает темп, ритм, выразительность речи, отмечается недоразвитие фонематического слуха, а также общей моторики. Эти проявления указывают на глубину и выраженность органической недостаточности и зависят от тяжести и характера органического поражени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можно выделить четыре степени тяжести речевых нарушений при дизартрии: 1. нарушение звукопроизношения, выявляемое логопедом в процессе обследования; 2. нарушения заметны каждому, но речь понятна окружающим; 3. речь понятна только близким и частично окружающим; 4. отсутствие речи – анар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строится на системном подходе с учетом специфики речевых и неречевых нарушений, общего психоневрологического состояния и возраста. Особую сложность представляет диагностика минимальных или "стертых" проявлений дизартрии. Основные критерии диагностики: - артикуляционные нарушения слабо выражены; - наличие синкинезий; - замедленный темп артикуляционных движений; - трудность удержания артикуляционной позы; - трудность переключения артикуляционных движений; - стойкость нарушений звукопроизношения и трудность автоматизации поставленных звуков; - наличие просодических нарушений. Для диагностики "стертых" форм дизартрии используются функциональные пробы, позволяющие отдифференцировать дизартрию от сложной полиморфной дислалии. На основе анамнеза, собранного врачом и логопедического обследования выставляется диагноз. Таким образом, логопедическое обследование помогает выявить структуру и тяжесть поражения. Исходя из результатов обследования, строится коррекционная работа, которая проводится поэтапно и на фоне медикаментозного лечения. Успех ее зависит от раннего начала и систематичности проведения. Тесная взаимосвязь развития речи, сенсорных функций, моторики и интеллекта определяет необходимость коррекционной работы в сочетании со стимуляцией развития всехсторон речи. Спецификой работы при дизартрии является: 1. логопедический точечный массаж, который проводится в зависимости от нарушения: при спастичной форме - расслабление мышц артикуляционного аппарата, при вялой - их укрепление; 2.массаж зондами: а) игольчатым зондом проводится хаотичный обкол щек, губ, языка, б) зондом "лопаточка" - вибрация щек, губ, языка, в) зонд "салазки" - поглаживание щек, губ, языка вверх-вниз, г) "рубящий" зонд - постукивающие движения, д) зонд "толкач" - разминание; 3. обязательно проводится работа по активизации мимических мышц лица, небной занавески (для устранения назолизации звуков; 4. развитие дыхания и коррекция голоса. Логопедическое обследование уточняет степень тяжести органического поражения, а коррекционная работа поможет больному в последующей социальной адаптации. Логопед дает обоснованные рекомендации по обучению и воспитанию детей с дизартрией. Для ранней коррекции дизартрии имеют большое значение профилактические осмотры, позволяющие выявить патологию со стороны нервной системы без признаков поражения головного мозга или выявить органические знаки при нарушениях психических функцией [№4].</w:t>
      </w:r>
    </w:p>
    <w:p>
      <w:pPr>
        <w:pStyle w:val="Normal"/>
        <w:spacing w:lineRule="auto" w:line="360" w:before="0" w:after="0"/>
        <w:ind w:firstLine="709"/>
        <w:jc w:val="both"/>
        <w:rPr/>
      </w:pPr>
      <w:r>
        <w:rPr>
          <w:rFonts w:cs="Times New Roman" w:ascii="Times New Roman" w:hAnsi="Times New Roman"/>
          <w:sz w:val="28"/>
          <w:szCs w:val="28"/>
        </w:rPr>
        <w:t>Таким образом, обследование строится на системном подходе с учетом специфики речевых и неречевых нарушений, общего психоневрологического состояния и возраста. Особую сложность представляет диагностика минимальных или "стертых" проявлений дизартрии. Для диагностики "стертых" форм дизартрии используются функциональные пробы, позволяющие отдифференцировать дизартрию от сложной полиморфной дислалии. На основе анамнеза, собранного врачом и логопедического обследования выставляется диагноз. Поэтому логопедическое обследование помогает выявить структуру и тяжесть поражения. Исходя из результатов обследования, строится коррекцион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Система коррекционно-педагогической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ная взаимосвязь развития речи, сенсорных функций, моторики и интеллекта определяет необходимость коррекции нарушений речи при дизартрии у детей с сочетанием со стимуляцией развития всех её сторон, сенсорных и психических функций, осуществляя тем самым формирование речи как целостной псих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логопедического воздействия при дизартрии имеет комплексный характер: 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 Спецификой работы является сочетание с дифференцированным артикуляционным массажем и гимнастикой, логопедической ритмикой, а в ряде случаев и с общей лечебной физкультурой, физиотерапией и медикаментозными лечением [8].</w:t>
      </w:r>
    </w:p>
    <w:p>
      <w:pPr>
        <w:pStyle w:val="Normal"/>
        <w:spacing w:lineRule="auto" w:line="360" w:before="0" w:after="0"/>
        <w:ind w:firstLine="709"/>
        <w:jc w:val="both"/>
        <w:rPr/>
      </w:pPr>
      <w:r>
        <w:rPr>
          <w:rFonts w:cs="Times New Roman" w:ascii="Times New Roman" w:hAnsi="Times New Roman"/>
          <w:sz w:val="28"/>
          <w:szCs w:val="28"/>
        </w:rPr>
        <w:t>Логопедическая работа с детьми - дизартриками базируется на знании структуры речевого дефекта при различных формах дизартрии, механизмов нарушения общей и речевой моторики, учёте личностных особенностей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состоянию речевого развития детей в сфере лексики и грамматического строя, а также особенностям коммуникативной функци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истематических и в большинстве случаев длитенльных занятий осуществляется постепенная нормализация моторики артикуляционного аппарата, развитие артикуляционных движений, формирование способности к произвольному переключению подвижных органов артикуляции с одного движения на другое в заданном темпе, преодоление монотонии и нарушений темпа речи; полное развитие фонематического восприятия. Этим подготавливается основа для развития и коррекции звуковой стороны речи и формируются предпосылки для овладения навыками устной и письм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ую работу необходимо начинать в младшем дошкольном возрасте. Создавая тем самым условия для полноценного развития более сложных сторон речевой деятельности и оптимальной социальной адаптации. Большое значение имеет также сочетание логопедических мероприятий с лечебными. Преодоление отклонений в мелкой мото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школьного возраста с дизартрией, не имеющие грубых отклонений в развитии опорно-двигательного аппарата, владеющие навыками самообслуживания и имеющие нормальный слух и полноценный интеллект, обучаются в специальных детских садах для детей с нарушениями речи. Для детей с дизартрией, имеющих выраженные нарушения опорно-двигательного аппарата, в стране имеются специализированные детские сады и школы, где большое внимание уделяется лечебным и физиотерапевтическим мероприятиям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звукопроизношением строится с учётом следующих положений:</w:t>
      </w:r>
    </w:p>
    <w:p>
      <w:pPr>
        <w:pStyle w:val="Normal"/>
        <w:spacing w:lineRule="auto" w:line="360" w:before="0" w:after="0"/>
        <w:ind w:firstLine="709"/>
        <w:jc w:val="both"/>
        <w:rPr/>
      </w:pPr>
      <w:r>
        <w:rPr>
          <w:rFonts w:cs="Times New Roman" w:ascii="Times New Roman" w:hAnsi="Times New Roman"/>
          <w:sz w:val="28"/>
          <w:szCs w:val="28"/>
        </w:rPr>
        <w:t>1) Зависимость от формы дизартрии, уровня речевого развития и возраста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тие речевой коммуникации. Формирование звукопроизношения должно быть направлно на развитие коммуникаций, </w:t>
      </w:r>
    </w:p>
    <w:p>
      <w:pPr>
        <w:pStyle w:val="Normal"/>
        <w:spacing w:lineRule="auto" w:line="360" w:before="0" w:after="0"/>
        <w:ind w:firstLine="709"/>
        <w:jc w:val="both"/>
        <w:rPr/>
      </w:pPr>
      <w:r>
        <w:rPr>
          <w:rFonts w:cs="Times New Roman" w:ascii="Times New Roman" w:hAnsi="Times New Roman"/>
          <w:sz w:val="28"/>
          <w:szCs w:val="28"/>
        </w:rPr>
        <w:t>3) развитие мотивации, стремления к преодолению имеющихся нарушений, развитие самосознания, самоутверждения, саморегуляции и контроля, чувства собственного достоинства и уверенности в своих си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дифференцированного слухового восприятия и звукового анализа.</w:t>
      </w:r>
    </w:p>
    <w:p>
      <w:pPr>
        <w:pStyle w:val="Normal"/>
        <w:spacing w:lineRule="auto" w:line="360" w:before="0" w:after="0"/>
        <w:ind w:firstLine="709"/>
        <w:jc w:val="both"/>
        <w:rPr/>
      </w:pPr>
      <w:r>
        <w:rPr>
          <w:rFonts w:cs="Times New Roman" w:ascii="Times New Roman" w:hAnsi="Times New Roman"/>
          <w:sz w:val="28"/>
          <w:szCs w:val="28"/>
        </w:rPr>
        <w:t>5) Уселение перцепции атрикуляционных укладов и движений путём развития зрительно-кинестетически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этапность. Начинают с тех звуков, артикуляция которых у ребёнка более сохранная. Иногда звуки выбирают по принципу более простых моторных координаций, но обязательно с учётом структуры артикуляционного дефекта в целом, в первую очередь работают над звуками раннего онтоген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 тяжёлых нарушениях, когда речь полностью не понятна для окружающих, работа начинается с изолированных звуков и со слогов. Если речь ребёнка относительно понятна и в отдельных словах он может произносить дефектные звуки правильно, работа начинается с этих «ключевых» слов. Во всех случаях необходима автоматизация звуков во всех контекстах и в различных речев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 детей с поражением центральной нервной системы важное значение имеет предупреждение тяжёлых нарушений звукопроизношения путём систематической логопедической работы в доречево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логопедической работы с детьми, страдающими дизарт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звукопроизношению, т.е. развитие артикуляционной моторики, речевого дыхания, постановка и закрепление звуков в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восприятия, формирование навыков звуков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изация просодической стороны речи, т.е. преодоление расстройств ритма, мелодики и интонационной стороны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проявлений общего недоразвития речи. Преодоление ОНР у детей с дизартрией осуществляется в процессе обучения и воспитания в специальном детском саду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задача коррекции произношения детей- дизартриков - добиться дифференцированного произношения. Поскольку главной причиной недостатков произношения является полная или частичная неподвижность органов речевого аппарата, основное внимание логопеда должно быть направлено на развитие подвижности артикуляционного аппарата. Для возбуждения иннервации лицевой мускулатуры, преодоления амимичности лица и малоподвижности артикуляционного аппарата проводится массаж всей лицевой мускулатуры: легкое похлопывание ладонью по щекам, легкие пощипывающие движения пальцами по краю нижней челюсти снаружи, по подъязычной мышце и глоточно-нёбной мышце. Применяют также поглаживающие движения кожного покрова лица (щекочущие движения). Кроме того, проводят систематический массаж губ, поглаживающие движения по губам, легкое пощипывание сомкнутых губ, механическое сближение губ в горизонтальном и вертикальном направлении: круговые поглаживающие движения в углах рта [3].</w:t>
      </w:r>
    </w:p>
    <w:p>
      <w:pPr>
        <w:pStyle w:val="Normal"/>
        <w:spacing w:lineRule="auto" w:line="360" w:before="0" w:after="0"/>
        <w:ind w:firstLine="709"/>
        <w:jc w:val="both"/>
        <w:rPr/>
      </w:pPr>
      <w:r>
        <w:rPr>
          <w:rFonts w:cs="Times New Roman" w:ascii="Times New Roman" w:hAnsi="Times New Roman"/>
          <w:sz w:val="28"/>
          <w:szCs w:val="28"/>
        </w:rPr>
        <w:t>Массируется мягкое нёбо ладонной стороной большого или указательного пальца, спереди назад. Продолжительность массажа не более 2 мин. Имеющиеся у ребенка непроизвольные движения необходимо закреплять путем систематического повторения. Ребенок наблюдает движения органов артикуляции у себя (в зеркале) и у логопеда, слушает звук стона (для звука м), звук кашля (для звука к). Движения производятся сначала совместно с логопедом, затем после с показа отраженно. Этим обеспечивается постепенный переход к самостоятельному выполнению. Ребенок с помощью взрослого или с механической помощью воспроизводит нужный уклад органов артикуляции и тем самым более четко ощущает движения языка, губ и пр. Постепенно создается возможность для выполнения активных самостоятельных движений.</w:t>
      </w:r>
    </w:p>
    <w:p>
      <w:pPr>
        <w:pStyle w:val="Normal"/>
        <w:spacing w:lineRule="auto" w:line="360" w:before="0" w:after="0"/>
        <w:ind w:firstLine="709"/>
        <w:jc w:val="both"/>
        <w:rPr/>
      </w:pPr>
      <w:r>
        <w:rPr>
          <w:rFonts w:cs="Times New Roman" w:ascii="Times New Roman" w:hAnsi="Times New Roman"/>
          <w:sz w:val="28"/>
          <w:szCs w:val="28"/>
        </w:rPr>
        <w:t>Применяется механическая помощь (рука логопеда, специальные зонды и шпатели) при пассивной гимнастике органов артикуляции. Можно производить упражнения рукой ребенка (с контролем перед зеркалом). Движения следует выполнять медленно, плавно, ритмично, с постепенным увеличением амплитуды. Например, ребенок шире открывает рот, для этого большой палец правой руки, тщательно вымытый, кладется на нижние зубы, а четыре пальца - под подбородок. Или дальше высовывается язык, для этого кончик языка охватывается марлевой салфеткой, и ребенок рукой выдвигает его вперед. По мере того как пассивные движения делаются менее затрудненными, можно уменьшать механическую помощь и переходить к удержанию достигнутого положения. Также в этот период начинают устранять слюнотечение. Ребенка просят производить жевательные движения со слегка откинутой назад головой.</w:t>
      </w:r>
    </w:p>
    <w:p>
      <w:pPr>
        <w:pStyle w:val="Normal"/>
        <w:spacing w:lineRule="auto" w:line="360" w:before="0" w:after="0"/>
        <w:ind w:firstLine="709"/>
        <w:jc w:val="both"/>
        <w:rPr/>
      </w:pPr>
      <w:r>
        <w:rPr>
          <w:rFonts w:cs="Times New Roman" w:ascii="Times New Roman" w:hAnsi="Times New Roman"/>
          <w:sz w:val="28"/>
          <w:szCs w:val="28"/>
        </w:rPr>
        <w:t>Следующий этап - активная гимнастика артикуляционного аппарата. Примерные виды упражнений: 1. Для нижней челюсти - открывание и закрывание рта (с прищелкиванием зубами). Удержание рта открытым (под счет). В процессе этих упражнений необходимо следить за тем, чтобы закрывание рта происходило по средней линии. Можно применять механическую помощь - легкое надавливание рукой на темя и под челюсть. Прибегают также к выдергиванию рукой прикушенной зубами марлевой салфетки или резинового жгута. Кроме контроля с помощью зеркала, ребенок должен ощупывать руками движение головки нижней челюсти в суставе.</w:t>
      </w:r>
    </w:p>
    <w:p>
      <w:pPr>
        <w:pStyle w:val="Normal"/>
        <w:spacing w:lineRule="auto" w:line="360" w:before="0" w:after="0"/>
        <w:ind w:firstLine="709"/>
        <w:jc w:val="both"/>
        <w:rPr/>
      </w:pPr>
      <w:r>
        <w:rPr>
          <w:rFonts w:cs="Times New Roman" w:ascii="Times New Roman" w:hAnsi="Times New Roman"/>
          <w:sz w:val="28"/>
          <w:szCs w:val="28"/>
        </w:rPr>
        <w:t>2. Для выработки движений губ: а) оскал зубов, вытягивание губ хоботком (поочередно). Для вытягивания губ хоботком используют причмокивание. Вводится палец или леденец, затем выдергивается. При наличии достаточно плотного охвата губами и всасывающих движений щек возникает щелкающий звук. Уменьшением размера леденца создается большее напряжение мышц губ. Подобные упражнения повторяют многократно; б) после этих упражнений можно переходить к удерживанию губами трубочек различного диаметра или зонда (логопед пытается выдернуть трубочку, а ребенок удерживает ее). Для выработки этого движения применяют надавливание пальцами уголков губ; в) вытягивание сомкнутых губ - возвращение в нормальное положение; г) вытягивание губ - растягивание в улыбку при раскрытых челюстях; д) вытягивание верхней губы вместе с языком (язык толкает верхнюю губу); е) втягивание губ внутрь рта, с плотным прижатием к зубам; ж) прикусывание нижней губы верхними зубами; з) втягивание нижней губы под верхнюю; и) вращательные движения губ, вытянутых хоботком.</w:t>
      </w:r>
    </w:p>
    <w:p>
      <w:pPr>
        <w:pStyle w:val="Normal"/>
        <w:spacing w:lineRule="auto" w:line="360" w:before="0" w:after="0"/>
        <w:ind w:firstLine="709"/>
        <w:jc w:val="both"/>
        <w:rPr/>
      </w:pPr>
      <w:r>
        <w:rPr>
          <w:rFonts w:cs="Times New Roman" w:ascii="Times New Roman" w:hAnsi="Times New Roman"/>
          <w:sz w:val="28"/>
          <w:szCs w:val="28"/>
        </w:rPr>
        <w:t>3. Упражнения, направленные на развитие подвижности языка, в сложных случаях начинают с непроизвольного рефлекторного уровня. Для того чтобы вызвать движение языка вперед к губам, ко рту ребенка подносят конфету, или намазывают нижнюю губу вареньем, или же к ней прикрепляют кусочек липкой бумажки. Чтобы вызвать сокращения языка, нужно положить кусочек сладкого на кончик языка или дотронуться до него шпателем.</w:t>
      </w:r>
    </w:p>
    <w:p>
      <w:pPr>
        <w:pStyle w:val="Normal"/>
        <w:spacing w:lineRule="auto" w:line="360" w:before="0" w:after="0"/>
        <w:ind w:firstLine="709"/>
        <w:jc w:val="both"/>
        <w:rPr/>
      </w:pPr>
      <w:r>
        <w:rPr>
          <w:rFonts w:cs="Times New Roman" w:ascii="Times New Roman" w:hAnsi="Times New Roman"/>
          <w:sz w:val="28"/>
          <w:szCs w:val="28"/>
        </w:rPr>
        <w:t>Для выработки движений языка в сторону кладут кусочек сахара между щекой и зубами или намазывают сладким уголок рта. Для поднятия кончика языка полезно дотрагиваться карамелькой до верхней губы. Эти упражнения постепенно подготавливают активные движения языка: а) движения вперед-назад. Если язык напряжен, выдвигается комом, рекомендуется слегка похлопать его шпателем, предложить ребенку подуть на него. К последнему прибегают только после того, как будет выработана правильно направленная струя воздуха; б) легкое покусывание высунутого языка, при этом нужно следить за тем, чтобы язык выдвигался по средней линии; в) движение вправо-влево, кончик языка должен дотянуться до уголков рта. При одностороннем парезе больше упражняют паретичную сторону языка. Это движение вырабатывается трудно, поэтому целесообразно прибегать к механической помощи; г) поднимание языка за верхние зубы. Это движение вырабатывают постепенно. Причмокивание губ комбинируется с выдвижением языка вперед, таким образом можно получить прищелкивание языком, если оно отсутствует. Затем язык продвигается между губами (межгубное положение), ребенок причмокивает им. Губы при помощи руки логопеда отодвигаются (межзубное положение языка), производится прищелкивание спинки языка о края верхних зубов. Когда подобное движение будет достигнуто, логопед, ставя шпатель горизонтально на ребро под язык, отодвигает приподнятый кверху кончик языка в глубь рта. Так вырабатывается прищелкивание языка у альвеол верхних зубов. Усвоение этого навыка требует времени и упорства. Для усиления тактильного (осязательного) восприятия при проведении артикуляционной гимнастики используют упражнения с сопротивлением.</w:t>
      </w:r>
    </w:p>
    <w:p>
      <w:pPr>
        <w:pStyle w:val="Normal"/>
        <w:spacing w:lineRule="auto" w:line="360" w:before="0" w:after="0"/>
        <w:ind w:firstLine="709"/>
        <w:jc w:val="both"/>
        <w:rPr/>
      </w:pPr>
      <w:r>
        <w:rPr>
          <w:rFonts w:cs="Times New Roman" w:ascii="Times New Roman" w:hAnsi="Times New Roman"/>
          <w:sz w:val="28"/>
          <w:szCs w:val="28"/>
        </w:rPr>
        <w:t>4. Одновременно с этими упражнениями осуществляют развитие речевого дыхания и голоса. Цель дыхательных упражнений - увеличить жизненную емкость легких, улучшить подвижность грудной клетки, научить ребенка рационально использовать выдох во время речи. Логопед должен показать на себе правильный, короткий и глубокий вдох и длительный постепенный выдох. Для контроля диафрагмального вдоха нужно положить руку на живот в области диафрагмы. Для выработки удлиненного выдоха используют упражнения типа задувание свечи, надувание резиновых игрушек и т.п., обычно применяемые в работе с детьми- ринолаликами. Когда будет сформирован правильный ротовой выдох, приступают к голосовым упражнениям. Сначала их проводят на гласных звуках, затем по мере появления в речи согласных звуков вводят и слоговые упражнения. Отрабатывают длительное и короткое звучание, повышение и понижение голоса. Большая роль в развитии голоса и речевого дыхания принадлежит музыкальным занятиям [9] (смотреть ПРИЛОЖЕНИЕ 1). Первая группа звуков, которые необходимо поставить и закрепить в речи, включает в себя фонемы, наиболее легкие в артикуляционном отношении и далекие друг от друга акустически. Это звуки а, п, у, м, к, ы, н, х, в, о, т, с, л. Данные звуки как наиболее простые часто можно отрабатывать до нормы. Попутно на этих фонемах ведется работа по развитию фонематического восприятия и навыков звукового анализа (выделение звука из ряда других, из слогов, в простых словах и т.д.). В выраженных случаях артикуляционных расстройств постановка этих звуков требует специальной помощи. Используя зрение, тактильно-вибрационную чувствительность, логопед объясняет и помогает ребенку произвести движения, необходимые для произнесения того или иного звука, и кинестетически ощутить их. Например, при анартрии логопед для создания артикуляции звука у сближает рукой губы ребенка. Существенную помощь оказывает четкое произношение данного звука логопедом в момент артикулирования ребенком, так как при этом недостаточно четкие кинестетические впечатления от собственного неполноценного произношения восполняются у малыша за счет восприятия чужой речи. Работая над постановкой звуков, логопед должен добиться хотя бы приближенного их произношения. На первых порах даже владение ребенком аналогом звука чрезвычайно важно для его различения, поскольку таким образом формируется соотношение между артикуляционными и слуховыми образами звука. Качество аналога и степень его близости к нормальному звуку определяются степенью поражения артикуляционного аппарата. В зависимости от индивидуальных особенностей ребенка аналог включает в себя разное количество элементов артикуляции. Отрабатывая каждый новый звук, необходимо изучить его артикуляционные особенности, выделить основной характерный признак артикуляции, отличающий его от других звуков, сравнить с другими артикуляциями. Путем систематических упражнений происходит приближение к нужному артикуляционному укладу и переход от аналога к полноценному звуку. Логопед постепенно увеличивает требования к четкости и правильности артикуляции изучаемого звука. Помимо работы над артикуляционной моторикой и постановкой звуков, ведется систематическая работа по развитию фонематического восприятия. Детей учат узнавать гласные звуки в ряду гласных, анализировать звуковой ряд из двух-трех согласных фонем. По мере изучения звуков дети учатся повторять различные сочетания из двух-трех слогов, называть звуки, составляющие слог, слово, определять их последовательность. Через короткий промежуток времени дети, произносящие изучаемый звук с разной степенью приближения к нормальному, одинаково свободно узнают его на слух в слоговых сочетаниях и словах [12]. На занятиях по звукопроизношению проводится фронтальная работа, направленная на развитие органов артикуляционного аппарата. Упражнения, которые при этом используются, должны быть доступны всей группе. Кроме того, обязательны дыхательные упражнения. Часть каждого занятия по звукопроизношению составляет произнесение детьми уже освоенных гласных и согласных звуков, изолированных и в звукосочетаниях. Для проверки усвоения пройденного логопед предлагает детям описать (или показать) положение органов артикуляции, характерное для того или иного звука, а затем произнести его изолированно и в словах. Упражнения на звуки проводятся под контролем зрительного и тактильного восприятия. В качестве речевой зарядки дети произносят хором и индивидуально доступные им слова, состоящие из нужных звуков, и предложения с этими словами. За первоначальный период дети значительно выравниваются в фонематическом развитии; слуховое восприятие улучшается и значительно опережает сдвиги в артикуляции.</w:t>
      </w:r>
    </w:p>
    <w:p>
      <w:pPr>
        <w:pStyle w:val="Normal"/>
        <w:spacing w:lineRule="auto" w:line="360" w:before="0" w:after="0"/>
        <w:ind w:firstLine="709"/>
        <w:jc w:val="both"/>
        <w:rPr/>
      </w:pPr>
      <w:r>
        <w:rPr>
          <w:rFonts w:cs="Times New Roman" w:ascii="Times New Roman" w:hAnsi="Times New Roman"/>
          <w:sz w:val="28"/>
          <w:szCs w:val="28"/>
        </w:rPr>
        <w:t>На данном этапе проводятся также упражнения по дифференциации звуков, наиболее резко противопоставленных друг другу по артикуляционным признакам: 1) дифференциация ротовых и носовых звуков (п-м); 2) внутри группы носовых звуков дифференциация звуков м и н, 3) в группе взрывных звуков дифференциация звуков к и х, 4) дифференциация гласных а, у, о, ы, 5) дифференциация взрывных и фрикативных звуков (т-с). В процессе этих упражнений создается база для усвоения остальных звуков.</w:t>
      </w:r>
    </w:p>
    <w:p>
      <w:pPr>
        <w:pStyle w:val="Normal"/>
        <w:spacing w:lineRule="auto" w:line="360" w:before="0" w:after="0"/>
        <w:ind w:firstLine="709"/>
        <w:jc w:val="both"/>
        <w:rPr/>
      </w:pPr>
      <w:r>
        <w:rPr>
          <w:rFonts w:cs="Times New Roman" w:ascii="Times New Roman" w:hAnsi="Times New Roman"/>
          <w:sz w:val="28"/>
          <w:szCs w:val="28"/>
        </w:rPr>
        <w:t>Следующую группу звуков, которые предстоит изучать, составляют фонемы, сложные по артикуляции. Это звонкие, шипящие согласные, аффрикаты и звук р Существенную, ведущую 'роль в этот период играют уже довольно развитое фонематическое восприятие и некоторые навыки звукового анализа. Дети способны легко выделять звуки, которые еще не научились произносить, например звук р. Значительно повышаются речевая активность детей, навыки звукового анализа. Вторичные отклонения в слуховом восприятии преодолеваются успешнее, чем недостатки произношения. Во втором периоде (т.е. при изучении остальных звуков) упражнения по различению звуков имеют меньшую артикуляционную опору. Произношение таких звуков, как р, ш, ж, аффрикат, у большинства детей очень неточное, но различение их представляет значительно меньшие трудности. Тем не менее на упражнения по различению и дифференциации звуков отводится специальное время. Таким образом, у детей формируются звуковые представления на основе дифференцированного произношения звуков, отражающего определенный период их усвоения. В это время проводится работа по дифференциации звуков с-з, ш-ж, ц-ч, ч-щ, ч-т' и по дифференциации внутри группы йотир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логопед убедится, что все дети безошибочно различают звук, могут определять его место в слоге, слове и т.п., он предъявляет им соответствующую букву (в подготовительной к школе группе).С этого момента коррекция произношения имеет своей целью уточнение аналога звука до нормального. Эта задача решается с помощью упражнений в четком произношении звуков, которые проводятся на групповых и индивидуальных занятиях. Особенности артикуляции, качество аналога, его близость к нормально произносимому звуку регистрируются в индивидуальных планах, исходя из которых логопед планирует содержание индивидуальных занятий. Необходимо неоднократно возвращаться к одним и тем же звукам с целью их наибольшего уточнения. В результате сочетания интенсивной работы над развитием произносительной стороны речи с работой по воспитанию фонематического восприятия звуков на базе приближенного произношения у детей с дизартрией создается фонематическая готовность к полноценному усвоению письма. Это предупредительное направление логопедического воздействия крайне важно в общей системе адаптации детей, страдающих столь тяжелым речевым дефектом. Ранняя и правильно организованная логопедическая помощь в сочетании с соответствующими воспитательными мероприятиями (преодоление речевого негативизма, активизация компенсаторных возможностей ребенка, его познавательных интересов и т.д.) дает возможность значительной части детей с дизартрией усваивать программу общеобразовательной школы [15]. Поскольку развитие артикуляционной моторики находится в тесной связи с развитием тонких движений пальцев рук, определенное место в общей системе коррекционных мероприятий отводится совершенствованию ручной умелости. У детей с дизартрией часто наблюдается значительное нарушение движений пальцев и кистей рук. Ребенок не может самостоятельно одеться, причесаться, действовать с мелкими предметами. Поэтому необходимо систематически проводить упражнения, способствующие формированию разнообразных движений пальцев и кистей рук. Упражнения должны быть связаны и с игровой деятельностью ребенка, и с его повседневной жизнью. Сначала развивают координированные движения с крупными предметами, затем с мелкими. В первую очередь нужно обучить ребенка правильно захватывать предметы, удерживать и отпускать их. Для таких упражнений специально подбирают игрушки, предметы обихода, различные по размеру, форме, весу. Полезно научить ребенка перекладывать предметы с одного определенного места на другое. Эффективно, например, такое упражнение: ребенок по заданию взрослого раскладывает предметы на плотном листе бумаги, ориентируясь на их контуры (воспитатель заранее наносит на бумагу контуры предметов). Можно попросить ребенка разложить игрушки или предметы по размеру (или цвету); определить их вес и выбрать одинаковые по тяжести. Для развития более тонких движений пальцев очень полезно раскладывание мелких предметов: пуговиц, палочек, зерен и др. по небольшим коробочкам или мешочкам. С удовольствием дети нанизывают бусы, колечки, пуговицы на нитку; передвигают косточки на счетах; вырезают из бумаги картинки по контуру и раскрашивают их. Хорошо укрепляет мышцы руки сжимание резиновой губки или теннисного мячика. Упражнения такого рода надо всячески разнообразить. Целесообразно использовать лепку из пластилина, работу с мозаикой. Эти виды деятельности следует постепенно усложнять. Игры со строительным материалом начинают с самых простых конструкций и постепенно усложняют за счет увеличения количества деталей и видов построек [15]. (смотреть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дизартрией могут испытывать на первых порах трудности в еде и самообслуживании. Им нужно терпеливо помогать, но соблюдать разумную меру помощи, иначе может пострадать развитие самостоятельности ребенка. Полезно с помощью бинта изменить ручку ложки, кружки, сделать ее более толстой. Посуду можно закрепить на подносе. Для укрепления и развития челюстных мышц очень полезно во время еды надевать на голову ребенка (под челюсти) эластичный резиновый жгутик. С помощью этого жгутика во время жевания происходит усиленная гимнастика мышц, что также благотворно сказывается на выработке правильного звукопроизношения. Необходимо помочь ребенку овладеть навыками самообслуживания, в особенности научиться застегивать пуговицы, кнопки, пряжки, зашнуровывать ботинки и пр.[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 следующие упражнения:</w:t>
      </w:r>
    </w:p>
    <w:p>
      <w:pPr>
        <w:pStyle w:val="Normal"/>
        <w:spacing w:lineRule="auto" w:line="360" w:before="0" w:after="0"/>
        <w:ind w:firstLine="709"/>
        <w:jc w:val="both"/>
        <w:rPr/>
      </w:pPr>
      <w:r>
        <w:rPr>
          <w:rFonts w:cs="Times New Roman" w:ascii="Times New Roman" w:hAnsi="Times New Roman"/>
          <w:sz w:val="28"/>
          <w:szCs w:val="28"/>
        </w:rPr>
        <w:t>1) захват сначала тремя, а потом двумя пальцами пуговиц разной величины, формы. Пуговицы можно прикрепить с помощью резинки к щитку или рамке, расположив их в несколько рядов. По указанию взрослого ребенок захватывает нужную пуговицу и тянет на себя, затем отпускает. Так можно упражняться многократно, начав с более крупных пуговиц; 2) застегивание, расстегивание пуговиц на специальном образце ткани с пуговицами и петлями разной величины, который укреплен на рамке. Затем эти действия отрабатываются на одежде куклы, а потом на одежде самого ребенка. Домашние занятия с ребенком, страдающим дизартрией, должны предусматривать постепенное развитие точности и плавности движений, нужных для письма. Этому способствуют следующие упражнения: 1) раскрашивание картинок; 2) точное обведение контуров предметов; 3) рисование простых предметов по проставленным точкам; 4) соединение данных точек линиями разного направления; 5) штрих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суметь убедить ребенка в значимости подобных упражнений, стимулировать его успехи, отмечать ускорение темпа выполнения упражнения, повышение точности движений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есная взаимосвязь развития речи, сенсорных функций, моторики и интеллекта определяет необходимость коррекции нарушений речи при дизартрии у детей с сочетанием со стимуляцией развития всех её сторон, сенсорных и психических функций, осуществляя тем самым формирование речи как целостной психической деятельности. </w:t>
      </w:r>
    </w:p>
    <w:p>
      <w:pPr>
        <w:pStyle w:val="Normal"/>
        <w:spacing w:lineRule="auto" w:line="360" w:before="0" w:after="0"/>
        <w:ind w:firstLine="709"/>
        <w:jc w:val="both"/>
        <w:rPr/>
      </w:pPr>
      <w:r>
        <w:rPr>
          <w:rFonts w:cs="Times New Roman" w:ascii="Times New Roman" w:hAnsi="Times New Roman"/>
          <w:sz w:val="28"/>
          <w:szCs w:val="28"/>
        </w:rPr>
        <w:t>Система логопедического воздействия при дизартрии имеет комплексный характер. Спецификой работы является сочетание с дифференцированным артикуляционным массажем и гимнастикой, логопедической ритмикой, а в ряде случаев и с общей лечебной физкультурой, физиотерапией и медикаментозными лечением.</w:t>
      </w:r>
    </w:p>
    <w:p>
      <w:pPr>
        <w:pStyle w:val="Normal"/>
        <w:spacing w:lineRule="auto" w:line="360" w:before="0" w:after="0"/>
        <w:ind w:firstLine="709"/>
        <w:jc w:val="both"/>
        <w:rPr/>
      </w:pPr>
      <w:r>
        <w:rPr>
          <w:rFonts w:cs="Times New Roman" w:ascii="Times New Roman" w:hAnsi="Times New Roman"/>
          <w:sz w:val="28"/>
          <w:szCs w:val="28"/>
        </w:rPr>
        <w:t>Первоначальная задача коррекции произношения детей- дизартриков - добиться дифференцированного произношения. Влияние семейного окружения, активное вмешательство в развитие ребенка создают необходимые предпосылки для формирования правильной речи. Участие родителей в ежедневных занятиях значительно сокращает сроки логопедической работы. Очень важно суметь убедить ребенка в значимости подобных упражнений, стимулировать его успехи, отмечать ускорение темпа выполнения упражнения, повышение точности движений.</w:t>
      </w:r>
    </w:p>
    <w:p>
      <w:pPr>
        <w:pStyle w:val="Normal"/>
        <w:spacing w:lineRule="auto" w:line="360" w:before="0" w:after="0"/>
        <w:ind w:firstLine="709"/>
        <w:jc w:val="both"/>
        <w:rPr/>
      </w:pPr>
      <w:r>
        <w:rPr>
          <w:rFonts w:cs="Times New Roman" w:ascii="Times New Roman" w:hAnsi="Times New Roman"/>
          <w:sz w:val="28"/>
          <w:szCs w:val="28"/>
        </w:rPr>
        <w:t xml:space="preserve">1. Дизартрия - нарушение произносительной стороны речи, обусловленное недостаточностью иннервации речевого аппарата.Структура дефекта при дизартрии включает нарушение звукопроизносительной и просодической сторон речи, обусловленное органическим повреждением речедвигательных механизмов центральной нервной системы. Наиболее часто дизартрия наблюдается при детском церебральном параличе, по данным различных авторов, от 65 до 80% . При наиболее тяжёлых формах церебрального паралича, когда отмечается поражение верхних и нижних конечностей и ребёнок практически остаётся обездвиженным (двойная гемиплегия), дизартрии (анартрии) наблюдается практически у всех детей. Эмоционально- волевые нарушения проявляются в виде повышенной эмоциональной возбудимости и истощаемости нервной системы. Чаще всего стёртая дизартрия диагностируется после пяти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атогенез дизартрии определяется органическими поражениями центральной и периферической нервной системы под влиянием различных неблагоприятных внешних (экзогенных) факторов, воздействующих во внутриутробном периоде развития, в момент родов и после рождения. Важное значение имеют асфиксия и родовая травма, поражение нервной системы при гемолитической болезни, инфекционные заболевания нервной системы, черепно-мозговые травмы, реже- нарушения мозгового кровообращения, опухоли головного мозга, пороки развития нервной системы, например врождённая аплазия ядер черепно-мозговых нервов (синдром Мебиуса), а также наследственные болезни нервной нервно- мышечной систем. </w:t>
      </w:r>
    </w:p>
    <w:p>
      <w:pPr>
        <w:pStyle w:val="Normal"/>
        <w:spacing w:lineRule="auto" w:line="360" w:before="0" w:after="0"/>
        <w:ind w:firstLine="709"/>
        <w:jc w:val="both"/>
        <w:rPr/>
      </w:pPr>
      <w:r>
        <w:rPr>
          <w:rFonts w:cs="Times New Roman" w:ascii="Times New Roman" w:hAnsi="Times New Roman"/>
          <w:sz w:val="28"/>
          <w:szCs w:val="28"/>
        </w:rPr>
        <w:t>Нарушения звукопроизношения при дизартрии возникают в результате поражения различных структур мозга, необходимых для управления двигательным механизмом речи. Основными признаками дизартрии являются дефекты звукопроизношения и голоса, сочетающиеся с нарушением речевой, прежде всего артикуляционной, моторики и речевого дыхания. Звукопроизношение при стёртой дизартрии характеризуется: смешением, искажением, заменой и отсутствием звуков, т.е. те же варианты что и при дислалии (нарушение звукопроизношения при нормальном слухе и сохранной иннервации речевого аппарата).</w:t>
      </w:r>
    </w:p>
    <w:p>
      <w:pPr>
        <w:pStyle w:val="Normal"/>
        <w:spacing w:lineRule="auto" w:line="360" w:before="0" w:after="0"/>
        <w:ind w:firstLine="709"/>
        <w:jc w:val="both"/>
        <w:rPr/>
      </w:pPr>
      <w:r>
        <w:rPr>
          <w:rFonts w:cs="Times New Roman" w:ascii="Times New Roman" w:hAnsi="Times New Roman"/>
          <w:sz w:val="28"/>
          <w:szCs w:val="28"/>
        </w:rPr>
        <w:t>3. Обследование строится на системном подходе с учетом специфики речевых и неречевых нарушений, общего психоневрологического состояния и возраста. Особую сложность представляет диагностика минимальных или "стертых" проявлений дизартрии. Исходя из результатов обследования, строится коррекционная работа.</w:t>
      </w:r>
    </w:p>
    <w:p>
      <w:pPr>
        <w:pStyle w:val="Normal"/>
        <w:spacing w:lineRule="auto" w:line="360" w:before="0" w:after="0"/>
        <w:ind w:firstLine="709"/>
        <w:jc w:val="both"/>
        <w:rPr/>
      </w:pPr>
      <w:r>
        <w:rPr>
          <w:rFonts w:cs="Times New Roman" w:ascii="Times New Roman" w:hAnsi="Times New Roman"/>
          <w:sz w:val="28"/>
          <w:szCs w:val="28"/>
        </w:rPr>
        <w:t xml:space="preserve">4. Тесная взаимосвязь развития речи, сенсорных функций, моторики и интеллекта определяет необходимость коррекции нарушений речи при дизартрии у детей с сочетанием со стимуляцией развития всех её сторон, сенсорных и психических функций, осуществляя тем самым формирование речи как целостной псих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родителям и педагогам ДОУ</w:t>
      </w:r>
    </w:p>
    <w:p>
      <w:pPr>
        <w:pStyle w:val="Normal"/>
        <w:spacing w:lineRule="auto" w:line="360" w:before="0" w:after="0"/>
        <w:ind w:firstLine="709"/>
        <w:jc w:val="both"/>
        <w:rPr/>
      </w:pPr>
      <w:r>
        <w:rPr>
          <w:rFonts w:cs="Times New Roman" w:ascii="Times New Roman" w:hAnsi="Times New Roman"/>
          <w:sz w:val="28"/>
          <w:szCs w:val="28"/>
        </w:rPr>
        <w:t>Почти все личностные качества: вкусы, привычки, характер, темперамент закладываются у человека в детстве. И немалую роль в становлении личности играет речь. Речь – это сложная функция, и развитие ее зависит от многих моментов. Большую роль здесь играет влияние окружающих – ребенок учится говорить на примере речи родителей, педагогов, друзей. Окружающие должны помочь ребенку в формировании правильной, четкой речи. Очень важно, чтобы ребенок с раннего возраста слышал речь правильную, отчетливо звучащую, на примере которой формируется его собствен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детей с дизартрией должны учитывать, что интенсивность речевого развития ребенка зависит от характера его отношений со взрослыми, от особенностей его общения с ними. Влияние семейного окружения, активное вмешательство в развитие ребенка создают необходимые предпосылки для формирования правильной речи. Участие родителей в ежедневных занятиях значительно сокращает сроки логопедической работы. Воспитатели и родители должны с вниманием относиться к самым незначительным успехам ребенка, положительно оценивать его усидчивость, стар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ребенка речевые дефекты, он зачастую подвергается насмешкам</w:t>
      </w:r>
    </w:p>
    <w:p>
      <w:pPr>
        <w:pStyle w:val="Normal"/>
        <w:spacing w:lineRule="auto" w:line="360" w:before="0" w:after="0"/>
        <w:ind w:firstLine="709"/>
        <w:jc w:val="both"/>
        <w:rPr/>
      </w:pPr>
      <w:r>
        <w:rPr>
          <w:rFonts w:cs="Times New Roman" w:ascii="Times New Roman" w:hAnsi="Times New Roman"/>
          <w:sz w:val="28"/>
          <w:szCs w:val="28"/>
        </w:rPr>
        <w:t>сверстников, обидным замечаниям, в концертах и детских праздниках не участвует. Ребенок обижен, он не чувствует себя равным среди других детей.</w:t>
      </w:r>
    </w:p>
    <w:p>
      <w:pPr>
        <w:pStyle w:val="Normal"/>
        <w:spacing w:lineRule="auto" w:line="360" w:before="0" w:after="0"/>
        <w:ind w:firstLine="709"/>
        <w:jc w:val="both"/>
        <w:rPr/>
      </w:pPr>
      <w:r>
        <w:rPr>
          <w:rFonts w:cs="Times New Roman" w:ascii="Times New Roman" w:hAnsi="Times New Roman"/>
          <w:sz w:val="28"/>
          <w:szCs w:val="28"/>
        </w:rPr>
        <w:t>Постепенно такой ребенок отдаляется от коллектива, замыкается в себе. Он старается отмолчаться или ответить односложно, не принимать участия в речевых иг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логопеда совместно с родителями убедить ребенка в том, что речь можно исправить, можно помочь малышу стать таким, как все. Важно заинтересовать ребенка так, чтобы ему самому захотелось участвовать в процессе коррекции речи. А для этого занятия не должны быть скучными уроками, а интересной иг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абота при стёртой дизартрии предусматривает обязательное включение родителей в коррекционную работу с ребёнком.</w:t>
      </w:r>
    </w:p>
    <w:p>
      <w:pPr>
        <w:pStyle w:val="Normal"/>
        <w:spacing w:lineRule="auto" w:line="360" w:before="0" w:after="0"/>
        <w:ind w:firstLine="709"/>
        <w:jc w:val="both"/>
        <w:rPr/>
      </w:pPr>
      <w:r>
        <w:rPr>
          <w:rFonts w:cs="Times New Roman" w:ascii="Times New Roman" w:hAnsi="Times New Roman"/>
          <w:sz w:val="28"/>
          <w:szCs w:val="28"/>
        </w:rPr>
        <w:t>На начальных этапах предусматривается работа по нормализации моторики артикуляторного аппарата- логопедический массаж, логопедическая гимнастика. Обязательна работа по укреплению голоса и дыхания. Обязательным элементом логопедической работы является развитие мелкой моторики рук.</w:t>
      </w:r>
    </w:p>
    <w:p>
      <w:pPr>
        <w:pStyle w:val="Normal"/>
        <w:spacing w:lineRule="auto" w:line="360" w:before="0" w:after="0"/>
        <w:ind w:firstLine="709"/>
        <w:jc w:val="both"/>
        <w:rPr/>
      </w:pPr>
      <w:r>
        <w:rPr>
          <w:rFonts w:cs="Times New Roman" w:ascii="Times New Roman" w:hAnsi="Times New Roman"/>
          <w:sz w:val="28"/>
          <w:szCs w:val="28"/>
        </w:rPr>
        <w:t xml:space="preserve">Большинство специальных проб, выявляющих уровень звукового анализа, детям - дизартрикам недоступно. Они не могут правильно отобрать картинки, названия которых начинаются на заданный звук, придумать слово, содержащее определённый звук, проанализировать звуковой состав слова. Дизартрия чаще всего не является самостоятельным заболеванием, а входит в комплекс нарушений широкой двигательной сферы. Лечение её требует применения комплексного метода. Логопедическая работа должна проводиться обязательно на фоне медикаментозного воздействия, физиотерапии, иглотерапии, лечебной физкультуры и массажа. Особое значение приобретает использование при коррекции произносительной стороны речи логопедических инструментов. </w:t>
      </w:r>
    </w:p>
    <w:p>
      <w:pPr>
        <w:pStyle w:val="Normal"/>
        <w:spacing w:lineRule="auto" w:line="360" w:before="0" w:after="0"/>
        <w:ind w:firstLine="709"/>
        <w:jc w:val="both"/>
        <w:rPr/>
      </w:pPr>
      <w:r>
        <w:rPr>
          <w:rFonts w:cs="Times New Roman" w:ascii="Times New Roman" w:hAnsi="Times New Roman"/>
          <w:sz w:val="28"/>
          <w:szCs w:val="28"/>
        </w:rPr>
        <w:t xml:space="preserve">Во всех видах лечения ребёнка - дизартрика чрезвычайно большая роль принадлежит родителям. Прежде всего, это относится к логопедическим занятиям. Родители должны знать для чего делаются те или иные упражнения, понимать их смысл и представлять ожидаемые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достижение понятной окружающим реч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исследование было посвящено изучению специфических нарушений звукопроизношения и старших дошкольников с синдромом дизартрия. Мы изучили и проанализировали что такое дизартрия. ( Дизартрия это - нарушение произносительной стороны речи, обусловленное недостаточностью иннервации речевого аппарата. Структура дефекта при дизартрии включает нарушение звукопроизносительной и просодической сторон речи, обусловленное органическим повреждением речедвигательных механизмов центральной нервной системы. Чаще всего стёртая дизартрия диагностируется после пяти лет).</w:t>
      </w:r>
    </w:p>
    <w:p>
      <w:pPr>
        <w:pStyle w:val="Normal"/>
        <w:spacing w:lineRule="auto" w:line="360" w:before="0" w:after="0"/>
        <w:ind w:firstLine="709"/>
        <w:jc w:val="both"/>
        <w:rPr/>
      </w:pPr>
      <w:r>
        <w:rPr>
          <w:rFonts w:cs="Times New Roman" w:ascii="Times New Roman" w:hAnsi="Times New Roman"/>
          <w:sz w:val="28"/>
          <w:szCs w:val="28"/>
        </w:rPr>
        <w:t>Выявили причины и характеристику нарушений звукопроизношений, (важное значение имеют асфиксия и родовая травма, поражение нервной системы при гемолитической болезни, инфекционные заболевания нервной системы, черепно-мозговые травмы, реже- нарушения мозгового кровообращения, опухоли головного мозга, пороки развития нервной системы, например врождённая аплазия ядер черепно-мозговых нервов (синдром Мебиуса), а также наследственные болезни нервной нервно- мышечной систем. Нарушения звукопроизношения при дизартрии возникают в результате поражения различных структур мозга, необходимых для управления двигательным механизмом речи. Основными признаками дизартрии являются дефекты звукопроизношения и голоса, сочетающиеся с нарушением речевой, прежде всего артикуляционной, моторики и речевого дыхания. Звукопроизношение при стёртой дизартрии характеризуется: смешением, искажением, заменой и отсутствием звуков, т.е. те же варианты что и при дислалии (нарушение звукопроизношения при нормальном слухе и сохранной иннервации речевого аппарата).</w:t>
      </w:r>
    </w:p>
    <w:p>
      <w:pPr>
        <w:pStyle w:val="Normal"/>
        <w:spacing w:lineRule="auto" w:line="360" w:before="0" w:after="0"/>
        <w:ind w:firstLine="709"/>
        <w:jc w:val="both"/>
        <w:rPr/>
      </w:pPr>
      <w:r>
        <w:rPr>
          <w:rFonts w:cs="Times New Roman" w:ascii="Times New Roman" w:hAnsi="Times New Roman"/>
          <w:sz w:val="28"/>
          <w:szCs w:val="28"/>
        </w:rPr>
        <w:t>Изучили методы диагностики нарушений звукопроизношений при дизартрии; проанализировали систему коррекционно-педагогической работы с дошкольниками с синдромом дизартрия; сформулировали выводы по теме исследования; разработали рекомендации для родителей и педагогов ДОУ.</w:t>
      </w:r>
    </w:p>
    <w:p>
      <w:pPr>
        <w:pStyle w:val="Normal"/>
        <w:spacing w:lineRule="auto" w:line="360" w:before="0" w:after="0"/>
        <w:ind w:firstLine="709"/>
        <w:jc w:val="both"/>
        <w:rPr/>
      </w:pPr>
      <w:r>
        <w:rPr>
          <w:rFonts w:cs="Times New Roman" w:ascii="Times New Roman" w:hAnsi="Times New Roman"/>
          <w:sz w:val="28"/>
          <w:szCs w:val="28"/>
        </w:rPr>
        <w:t>Таким образом цель исследования достигнута, задачи решены в полном объёме. Наши предположения что, нарушения звукопроизношения у дошкольников с синдромом дизартрия при своевременной диагностике и организационной логопедической работы поддаётся коррекции подтвердились.</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писок литератур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ласова Т.А. , Певзнер М.С. О детях с отклонениями в развитии. М., 1973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олкова Л.С. Нарушение голоса и произносительной стороны речи II часть Ринолалия. Дизартрия. М., 200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лкова Л.С., Шаховская С.Н. Логопедия учебник для вузов. М., 1999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питанова Н.К. Роль и значение логопедического обследования и коррекции в диагностике и лечении органического поражения головного мозга. М., 1989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Логопедическая работа с детьми дошкольного возраста с минимальными дизартрическими расстройствами учебное пособие. Издательство союз СПб., 2005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Лопатина Л.В. Дифференциальная диагностика стёртой дизартрии и функциональных расстройств звукопроизношения. СПб., 2000 г. </w:t>
      </w:r>
    </w:p>
    <w:p>
      <w:pPr>
        <w:pStyle w:val="Normal"/>
        <w:spacing w:lineRule="auto" w:line="360" w:before="0" w:after="0"/>
        <w:jc w:val="both"/>
        <w:rPr/>
      </w:pPr>
      <w:r>
        <w:rPr>
          <w:rFonts w:cs="Times New Roman" w:ascii="Times New Roman" w:hAnsi="Times New Roman"/>
          <w:sz w:val="28"/>
          <w:szCs w:val="28"/>
        </w:rPr>
        <w:t xml:space="preserve">7. Лопатина Л.В., Серебрякова Н.В. Преодоление речевых нарушений у дошкольников коррекция стертой дизартрии: учебное пособие. СПб., 2000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Филичева Т.Б., Чевелева Н.А., Чиркина Г.В. Основы логопедии. М., «Просвещение» 1989 г.</w:t>
      </w:r>
    </w:p>
    <w:p>
      <w:pPr>
        <w:pStyle w:val="Normal"/>
        <w:spacing w:lineRule="auto" w:line="360" w:before="0" w:after="0"/>
        <w:jc w:val="both"/>
        <w:rPr/>
      </w:pPr>
      <w:r>
        <w:rPr>
          <w:rFonts w:cs="Times New Roman" w:ascii="Times New Roman" w:hAnsi="Times New Roman"/>
          <w:sz w:val="28"/>
          <w:szCs w:val="28"/>
        </w:rPr>
        <w:t>9. www.dp.17ya.ru Дизартрия Детская психолог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www. infomama.ru Дизартрия</w:t>
      </w:r>
    </w:p>
    <w:p>
      <w:pPr>
        <w:pStyle w:val="Normal"/>
        <w:spacing w:lineRule="auto" w:line="360" w:before="0" w:after="0"/>
        <w:jc w:val="both"/>
        <w:rPr/>
      </w:pPr>
      <w:r>
        <w:rPr>
          <w:rFonts w:cs="Times New Roman" w:ascii="Times New Roman" w:hAnsi="Times New Roman"/>
          <w:sz w:val="28"/>
          <w:szCs w:val="28"/>
        </w:rPr>
        <w:t>11. www.logoped-kh.comua/dizartriya сайт Натальи Александровны</w:t>
      </w:r>
    </w:p>
    <w:p>
      <w:pPr>
        <w:pStyle w:val="Normal"/>
        <w:spacing w:lineRule="auto" w:line="360" w:before="0" w:after="0"/>
        <w:jc w:val="both"/>
        <w:rPr/>
      </w:pPr>
      <w:r>
        <w:rPr>
          <w:rFonts w:cs="Times New Roman" w:ascii="Times New Roman" w:hAnsi="Times New Roman"/>
          <w:sz w:val="28"/>
          <w:szCs w:val="28"/>
        </w:rPr>
        <w:t>12. www.Logopedplus.ru логопед для детей. Дизартрия. Логопед плюс речевой центр в Моск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www.Logopedspb.ru Дизарт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www. medkrug.ru Дизарт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www.ndemshenko.ucoz.ru персональный сайт Дизарт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www.Solnet.ee/parents/log_60.ru Дизартрия за советом к логопеду. Солнышк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Дыхательная гимнастика А.Н. Стрельников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огопедической работе над речевым дыханием детей, подростков и взрослых широко используется парадоксальная дыхательная гимнастика А.Н. Стрельниковой. Стрельниковская дыхательная гимнастика - детище нашей страны, создавалась она на рубеже 30-40-х годов XX века как способ восстановления певческого голоса, потому что А.Н. Стрельникова была певицей и его потеря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имнастика - единственная в мире, в которой короткий и резкий вдох носом делается на движениях, сжимающих грудную клетку. Упражнения активно включают в работу все части тела (руки, ноги, голову, бедерный пояс, брюшной пресс, плечевой пояс и т.д.) и вызывают общую физиологическую реакцию всего организма, повышенную потребность в кислороде. Все упражнения выполняются одновременно с коротким и резким вдохом через нос (при абсолютно пассивном выдохе), что усиливает внутреннее тканевое дыхание и повышает усвояемость кислорода тканями, а также раздражает ту обширную зону рецепторов на слизистой оболочке носа, которая обеспечивает рефлекторную связь полости носа почти со все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чему эта дыхательная гимнастика имеет такой широкий спектр воздействия и помогает при массе различных заболеваний органов и систем. Она полезна всем и в люб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имнастике основное внимание уделяется вдоху. Вдох производится очень коротко, мгновенно, эмоционально и активно. Главное, по мнению А.Н. Стрельниковой, - это уметь затаить, "спрятать" дыхание. О выдохе совершенно не думать. Выдох уходит самопроизвольно. При обучении гимнастике А.Н. Стрельникова советует выполнять четыре основных правила. </w:t>
      </w:r>
    </w:p>
    <w:p>
      <w:pPr>
        <w:pStyle w:val="Normal"/>
        <w:spacing w:lineRule="auto" w:line="360" w:before="0" w:after="0"/>
        <w:ind w:firstLine="709"/>
        <w:jc w:val="both"/>
        <w:rPr/>
      </w:pPr>
      <w:r>
        <w:rPr>
          <w:rFonts w:cs="Times New Roman" w:ascii="Times New Roman" w:hAnsi="Times New Roman"/>
          <w:sz w:val="28"/>
          <w:szCs w:val="28"/>
        </w:rPr>
        <w:t xml:space="preserve">Правило 1. "Гарью пахнет! Тревога!" И резко, шумно, на всю квартиру, нюхайте воздух, как собака след. Чем естественнее, тем лучше. Самая грубая ошибка - тянуть воздух, чтобы взять воздуха побольше. Вдох короткий, как укол, активный и чем естественнее, тем лучше. Думайте только о вдохе. Чувство тревоги организует активный вдох лучше, чем рассуждения о нем. Поэтому, не стесняясь, яростно, до грубости, нюхайте возду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2. Выдох - результат вдоха. Не мешайте выдоху уходить после каждого вдоха как угодно, сколько угодно - но лучше ртом, чем носом. Не помогайте ему. Думайте только: "Гарью пахнет! Тревога!" И следите за тем только, чтобы вдох шел одновременно с движением. Выдох уйдет самопроизвольно. Во время гимнастики рот должен быть слегка приоткрыт. Увлекайтесь вдохом и движением, не будьте скучно-равнодушными. Играйте в дикаря, как играют дети, и все получится. Движения создают короткому вдоху достаточный объем и глубину без особы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3. Повторяйте вдохи так, как будто вы накачиваете шину в темпоритме песен и плясок. И, тренируя движения и вдохи, считайте на 2, 4 и 8. Темп: 60-72 вдоха в минуту. Вдохи громче выдохов. Норма урока: 1000-1200 вдохов, можно и больше - 2000 вдохов. Паузы между дозами вдохов - 1-3 секунды.</w:t>
      </w:r>
    </w:p>
    <w:p>
      <w:pPr>
        <w:pStyle w:val="Normal"/>
        <w:spacing w:lineRule="auto" w:line="360" w:before="0" w:after="0"/>
        <w:ind w:firstLine="709"/>
        <w:jc w:val="both"/>
        <w:rPr/>
      </w:pPr>
      <w:r>
        <w:rPr>
          <w:rFonts w:cs="Times New Roman" w:ascii="Times New Roman" w:hAnsi="Times New Roman"/>
          <w:sz w:val="28"/>
          <w:szCs w:val="28"/>
        </w:rPr>
        <w:t xml:space="preserve">Правило 4. Подряд делайте столько вдохов, сколько сможете легко сделать в данный момент. Весь комплекс состоит из 8 упражнений. Сначала - разминка. Встаньте прямо. Руки по швам. Ноги на ширине плеч. Делайте короткие, как укол, вдохи, громко шмыгая носом. Не стесняйтесь. Заставьте крылья носа соединяться в момент вдоха, а не расширяйте их. Тренируйте по 2, по 4 вдоха подряд в темпе прогулочного шага "сотню" вдохов. Можно и больше, чтобы ощутить, что ноздри двигаются и слушаются вас. Вдох, как укол, мгновенный. Думайте: "Гарью пахнет! Откуда?" Чтобы понять гимнастику, делайте шаг на месте и одновременно с каждым шагом - вдох. Правой-левой, правой-левой, вдох-вдох, вдох-вдох. А не вдох-выдох, как в обычной гимнастике. Сделайте 96 (сотню) шагов-вдохов в прогулочном темпе. Можно, стоя на месте, можно при ходьбе по комнате, можно, переминаясь с ноги на ногу: вперед-назад, вперед-назад, тяжесть тела то на ноге, стоящей впереди, то на ноге, стоящей сзади. В темпе шагов делать длинные вдохи невозможно. Думайте: "Ноги накачивают в меня воздух". Это помогает. С каждым шагом - вдох, короткий, как укол, и шумный. Освоив движение, поднимая правую ногу, чуть-чуть приседайте на левой, поднимая левую - на правой. Получится танец рок-н-ролл. Следите за тем, чтобы движения и вдохи шли одновременно. Не мешайте и не помогайте выходить выдохам после каждого вдоха. Повторяйте вдохи ритмично и часто. Делайте их столько, сколько сможете сделать легко. Движения головы. Повороты. Поворачивайте голову вправо-влево, резко, в темпе шагов. И одновременно с каждым поворотом - вдох носом. Короткий, как укол, шумный. 96 вдохов. Думайте: "Гарью пахнет! Откуда? Слева? Справа?". Нюхайте воздух... "Ушки". Покачивайте головой, как будто кому-то говорите: "Ай-яй-яй, как не стыдно!". Следите, чтобы тело не поворачивалось. Правой ухо идет к правому плечу, левое - к левому. Плечи неподвижны. Одновременно с каждым покачиванием - вдох. - "Малый маятник". Кивайте головой вперед-назад, вдох-вдох. Думайте: "Откуда пахнет гарью? Снизу? Сверху?". Главные движения. - "Кошка". Ноги на ширине плеч. Вспомните кошку, которая подкрадывается к воробью. Повторяйте ее движения - чуть-чуть приседая, поворачивайтесь то вправо, то влево. Тяжесть тела переносите то на правую ногу, то на левую. На ту, в которую сторону вы повернулись. И шумно нюхайте воздух справа, слева, в темпе шагов. - "Насос". Возьмите в руки свернутую газету или палочку, как рукоятку насоса, и думайте, что накачиваете шину автомобиля. Вдох - в крайней точке наклона. Кончился наклон - кончился вдох. Не тяните его, разгибаясь, и не разгибайтесь до конца. Шину надо быстро накачать и ехать дальше. Повторяйте вдохи одновременно с наклонами часто, ритмично и легко. Голову не поднимать. Смотреть вниз на воображаемый насос. Вдох, как укол, мгновенный. Из всех наших движений-вдохов это самое результативное. - "Обними плечи". Поднимите руки на уровень плеч. Согните их в локтях. Поверните ладони к себе и поставьте их перед грудью, чуть ниже шеи. Бросайте руки навстречу друг другу так, чтобы левая обнимала правое плечо, а правая - левую подмышку, то есть, чтобы руки шли параллельно друг другу. Темп шагов. Одновременно с каждым броском, когда руки теснее всего сошлись, повторите короткие шумные вдохи. Думайте: "Плечи помогают воздуху". Руки не уводите далеко от тела. Они - рядом. Локти не разгибайте. - "Большой маятник". Это движение слитное, похожее на маятник: "насос" -"обними плечи", "насос"-"обними плечи". Темп шагов. Наклон вперед, руки тянутся к земле - вдох, наклон назад, руки обнимают плечи - тоже вдох. Вперед - назад, вдох-вдох, тик-так, тик-так, как маятник. - "Полуприседы". Одна нога впереди, другая сзади. Вес тела на ноге, стоящей впереди, нога сзади чуть касается пола, как перед стартом. Выполняйте легкий, чуть заметный присед, как бы пританцовывая на месте, и одновременно с каждым приседом повторяйте вдох - короткий, легкий. Освоив движение, добавьте одновременные встречные движения рук. Далее следует специальная тренировка "затаенного" дыхания: короткий вдох с наклоном, дыхание максимально задерживается, не разгибаясь, надо вслух считать до восьми, постепенно количество произнесенных на одном выдохе "восьмерок" увеличивается. На одном крепко задержанном вдохе надо набрать как можно больше "восьмерок". С третьей или четвертой тренировки произнесение заикающимися "восьмерок" сочетается не только с наклонами, но и с упражнениями "полуприседы". Главное, по мнению А.Н. Стрельниковой, почувствовать "схваченное в кулак" дыхание и проявить выдержку, повторяя вслух максимальное количество восьмерок на крепко задержанном дыхании. Разумеется, "восьмеркам" на каждой тренировке предшествует весь комплекс перечисленных выше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развития речевого дыхания</w:t>
      </w:r>
    </w:p>
    <w:p>
      <w:pPr>
        <w:pStyle w:val="Normal"/>
        <w:spacing w:lineRule="auto" w:line="360" w:before="0" w:after="0"/>
        <w:ind w:firstLine="709"/>
        <w:jc w:val="both"/>
        <w:rPr/>
      </w:pPr>
      <w:r>
        <w:rPr>
          <w:rFonts w:cs="Times New Roman" w:ascii="Times New Roman" w:hAnsi="Times New Roman"/>
          <w:sz w:val="28"/>
          <w:szCs w:val="28"/>
        </w:rPr>
        <w:t xml:space="preserve">В логопедической практике рекомендуются следующие упражнения. - Выберите удобную позу (лежа, сидя, стоя), положите одну руку на живот, другую - сбоку на нижнюю часть грудной клетки. Сделайте глубокий вдох через нос (при этом живот выпячивается вперед, и расширяется нижняя часть грудной клетки, что контролируется той и другой рукой). После вдоха сразу же произведите свободный, плавный выдох (живот и нижняя часть грудной клетки принимает прежнее положение). - Произведите короткий, спокойный вдох через нос, задержите на 2-3 секунды воздух в легких, затем произведите протяжный, плавный выдох через рот. - Сделайте короткий вдох при открытом рте и на плавном, протяжном выдохе произнесите один из гласных звуков (а, о, у, и, э, ы). - Произнесите плавно на одном выдохе несколько звуков: аaaaa аaaaaooooooo аaaaaуууууу. - Произведите счет на одном выдохе до 3-5 (один, два, три...), стараясь постепенно увеличивать счет до 10-15. Следите за плавностью выдоха. Произведите обратный счет (десять, девять, восемь...). - Попросите ребенка повторить за вами пословицы, поговорки, скороговорки на одном выдохе. Обязательно соблюдайте установку, данную в первом упражнении. </w:t>
      </w:r>
    </w:p>
    <w:p>
      <w:pPr>
        <w:pStyle w:val="Normal"/>
        <w:spacing w:lineRule="auto" w:line="360" w:before="0" w:after="0"/>
        <w:ind w:firstLine="709"/>
        <w:jc w:val="both"/>
        <w:rPr/>
      </w:pPr>
      <w:r>
        <w:rPr>
          <w:rFonts w:cs="Times New Roman" w:ascii="Times New Roman" w:hAnsi="Times New Roman"/>
          <w:sz w:val="28"/>
          <w:szCs w:val="28"/>
        </w:rPr>
        <w:t xml:space="preserve">Капля и камень долбит. Правой рукой строят - левой ломают. Кто вчера солгал, тому завтра не поверят. На скамеечке у дома целый день рыдала Тома. Не плюй в колодец - пригодится воды напиться. На дворе трава, на траве дрова: раз дрова, два дрова - не руби дрова на траве двора. Как у горки на пригорке жили тридцать три Егорки: раз Егорка, два Егорка, три Егор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читайте русскую народную сказку "Репка" с правильным воспроизведением вдоха на паузах. </w:t>
      </w:r>
    </w:p>
    <w:p>
      <w:pPr>
        <w:pStyle w:val="Normal"/>
        <w:spacing w:lineRule="auto" w:line="360" w:before="0" w:after="0"/>
        <w:ind w:firstLine="709"/>
        <w:jc w:val="both"/>
        <w:rPr/>
      </w:pPr>
      <w:r>
        <w:rPr>
          <w:rFonts w:cs="Times New Roman" w:ascii="Times New Roman" w:hAnsi="Times New Roman"/>
          <w:sz w:val="28"/>
          <w:szCs w:val="28"/>
        </w:rPr>
        <w:t xml:space="preserve">Репка. Посадил дед репку. Выросла репка большая-пребольшая. Пошел дед репку рвать. Тянет-потянет, вытянуть не может. Позвал дед бабку. Бабка за дедку, дедка за репку, тянут-потянут, вытянуть не могут! Позвала бабка внучку. Внучка за бабку, бабка за дедку, дедка за репку, тянут-потянут, вытянуть не могут! Позвала внучка Жучку. Жучка за внучку, внучка за бабку, бабка за дедку, дедка за репку, тянут-потянут, вытянуть не могут! Позвала Жучка кошку. Кошка за Жучку, Жучка за внучку, внучка за бабку, бабка за дедку, дедка за репку, тянут-потянут, вытянуть не могут! Позвала кошка мышку. Мышка за кошку, кошка за Жучку, Жучка за внучку, внучка за бабку, бабка за дедку, дедка за репку, тянут-потянут - вытянули реп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анные умения можно и нужно закреплять и всесторонне применять на практике. * "Чей пароход лучше гудит?" Возьмите стеклянный пузырек высотой примерно 7 см, диаметром горлышка 1-1,5 см или любой другой подходящий предмет. Поднесите его к губам и подуйте. "Послушай, как гудит пузырек. Как настоящий пароход. А у тебя получится пароход? Интересно, чей пароход будет громче гудеть, твой или мой? А чей дольше?" Следует помнить: чтобы пузырек загудел, нижняя губа должна слегка касаться края его горлышка. Струя воздуха должна быть сильной и выходить посередине. Только не дуйте слишком долго (больше 2-3 секунд), а то закружится голова. "Капитаны". Опустите в таз с водой бумажные кораблики и предложите ребенку покататься на кораблике из одного города в другой. Чтобы кораблик двигался, нужно на него дуть не торопясь, сложив губы трубочкой. Но вот налетает порывистый ветер - губы складываются, как для звука п. Также способствуют развитию речевого дыхания свистульки, игрушечные дудочки, губные гармошки, надувание шариков и резиновых игрушек. Задания усложняются постепенно: сначала тренировка длительного речевого выдоха проводится на отдельных звуках, потом - на словах, затем - на короткой фразе, при чтении стихов и т. д. В каждом упражнении внимание ребенка направляется на спокойный, ненапряженный выдох, на длительность и громкость произносимых звуков [15].</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пражнения по развитию кинестетической основы движений ру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тянуть руку вперед и вниз; все пальцы, кроме большого, сжать; большой палец поднять ввер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устить кисть правой руки вниз. Все пальцы, кроме большого, сжать, большой палец вытянуть вл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устить вниз кисть левой руки. Все пальцы, кроме большого, сжать, большой палец вытянуть в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жать кисти обеих рук в кулаки, вытянув при этом большие пальцы вве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исть правой (левой) руки сжать в кулак, на нее сверху положить ладонь левой (право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исть правой (левой) руки сжать в кулак, ладонь левой (правой) руки прислонить к ней вертик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плотно сжать пальцы правой (левой) руки в кулак, оставив между пальцами и ладонью небольшое отвер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единить наклонно («домиком») пальцы правой и левой рук, большие пальцы при этом прижаты к ки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исти рук в том же положении, что и в предыдущем упражнении, только большие пальцы правой и левой рук отведены от кистей и располагаются горизонт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ытянуть указательный палец и мизинец правой (левой) руки, остальные пальцы с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ытянуть одновременно (и на правой, и на левой руке) указательный палец и мизинец, остальные пальцы с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ытянуть большой палец и мизинец правой (левой) руки, остальные пальцы с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ытянуть одновременно (и на правой, и на левой руке) большой палец и мизинец, остальные пальцы с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ытянуть указательный и средний пальцы правой (левой) руки, остальные пальцы с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ытянуть одновременно (и на правой, и на левой руке) указательный и средний пальцы, остальные пальцы с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бразовать пальцами правой (левой) руки в кольцо. (Это упражнение вариативно: кольцо можно получить при соединении большого пальца с любым другим, остальные пальцы при этом вытя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Положить перед собой на стол правую (левую) руку с расставленными пальцами, поместить указательный палец на средний (ил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оложить перед собой на стол сжатую в кулак правую (левую) руку, поднять указательный и средний пальцы, расставив их.</w:t>
      </w:r>
    </w:p>
    <w:p>
      <w:pPr>
        <w:pStyle w:val="Normal"/>
        <w:spacing w:lineRule="auto" w:line="360" w:before="0" w:after="0"/>
        <w:ind w:firstLine="709"/>
        <w:jc w:val="both"/>
        <w:rPr/>
      </w:pPr>
      <w:r>
        <w:rPr>
          <w:rFonts w:cs="Times New Roman" w:ascii="Times New Roman" w:hAnsi="Times New Roman"/>
          <w:sz w:val="28"/>
          <w:szCs w:val="28"/>
        </w:rPr>
        <w:t>19. «Лошадка». Повернуть руку ладонью к себе, большой палец поднят вверх. На ребро ладони сверху положить согнутые четыре пальца другой руки (грива). Два больших пальца поднять вверх (уши). Лошадка может потряхивать гривой, шевелить ушами, открывать и закрывать рот (мизинец опускать и прижимать к кисти).</w:t>
      </w:r>
    </w:p>
    <w:p>
      <w:pPr>
        <w:pStyle w:val="Normal"/>
        <w:spacing w:lineRule="auto" w:line="360" w:before="0" w:after="0"/>
        <w:ind w:firstLine="709"/>
        <w:jc w:val="both"/>
        <w:rPr/>
      </w:pPr>
      <w:r>
        <w:rPr>
          <w:rFonts w:cs="Times New Roman" w:ascii="Times New Roman" w:hAnsi="Times New Roman"/>
          <w:sz w:val="28"/>
          <w:szCs w:val="28"/>
        </w:rPr>
        <w:t>20. «Лягушка». Указательный палец и мизинец согнуть, оттянуть назад (глаза). Безымянный и средний пальцы согнуть, прижать к середине ладони (рот). Большой палец горизонтально приложить к ногтям среднего и безымянного пальцев.</w:t>
      </w:r>
    </w:p>
    <w:p>
      <w:pPr>
        <w:pStyle w:val="Normal"/>
        <w:spacing w:lineRule="auto" w:line="360" w:before="0" w:after="0"/>
        <w:ind w:firstLine="709"/>
        <w:jc w:val="both"/>
        <w:rPr/>
      </w:pPr>
      <w:r>
        <w:rPr>
          <w:rFonts w:cs="Times New Roman" w:ascii="Times New Roman" w:hAnsi="Times New Roman"/>
          <w:sz w:val="28"/>
          <w:szCs w:val="28"/>
        </w:rPr>
        <w:t>21. «Крокодил». Указательный палец и мизинец согнуть, оттянуть назад (глаза). Средний и безымянный пальцы вытянуть вперед. Прямой большой палец прижать к ним снизу, образуя пасть крокодила.</w:t>
      </w:r>
    </w:p>
    <w:p>
      <w:pPr>
        <w:pStyle w:val="Normal"/>
        <w:spacing w:lineRule="auto" w:line="360" w:before="0" w:after="0"/>
        <w:ind w:firstLine="709"/>
        <w:jc w:val="both"/>
        <w:rPr/>
      </w:pPr>
      <w:r>
        <w:rPr>
          <w:rFonts w:cs="Times New Roman" w:ascii="Times New Roman" w:hAnsi="Times New Roman"/>
          <w:sz w:val="28"/>
          <w:szCs w:val="28"/>
        </w:rPr>
        <w:t>22. «Курочка». Соединить концами большой и указательный пальцы (клюв). На клюв веерообразно друг на друга накладываются остальные пальцы (гребешок).</w:t>
      </w:r>
    </w:p>
    <w:p>
      <w:pPr>
        <w:pStyle w:val="Normal"/>
        <w:spacing w:lineRule="auto" w:line="360" w:before="0" w:after="0"/>
        <w:ind w:firstLine="709"/>
        <w:jc w:val="both"/>
        <w:rPr/>
      </w:pPr>
      <w:r>
        <w:rPr>
          <w:rFonts w:cs="Times New Roman" w:ascii="Times New Roman" w:hAnsi="Times New Roman"/>
          <w:sz w:val="28"/>
          <w:szCs w:val="28"/>
        </w:rPr>
        <w:t>23. «Петушок». Соединить концы большого и указательного пальцев (клюв). Остальные пальцы полусогнуты, не касаются друг друга (гребешок). Гребешок может двигаться при движениях петушка.</w:t>
      </w:r>
    </w:p>
    <w:p>
      <w:pPr>
        <w:pStyle w:val="Normal"/>
        <w:spacing w:lineRule="auto" w:line="360" w:before="0" w:after="0"/>
        <w:ind w:firstLine="709"/>
        <w:jc w:val="both"/>
        <w:rPr/>
      </w:pPr>
      <w:r>
        <w:rPr>
          <w:rFonts w:cs="Times New Roman" w:ascii="Times New Roman" w:hAnsi="Times New Roman"/>
          <w:sz w:val="28"/>
          <w:szCs w:val="28"/>
        </w:rPr>
        <w:t>24. «Птичка пьет водичку». Левую руку неплотно сжать в кулак, оставив между пальцами и ладонью небольшое отверстие (бочонок с водой). Большой и указательный пальцы правой руки соединить в виде клюва, остальные пальцы сжать в кулак (птичка). Соединенные вместе большой и указательный пальцы правой руки вставить сверху в отверстие левой.</w:t>
      </w:r>
    </w:p>
    <w:p>
      <w:pPr>
        <w:pStyle w:val="Normal"/>
        <w:spacing w:lineRule="auto" w:line="360" w:before="0" w:after="0"/>
        <w:ind w:firstLine="709"/>
        <w:jc w:val="both"/>
        <w:rPr/>
      </w:pPr>
      <w:r>
        <w:rPr>
          <w:rFonts w:cs="Times New Roman" w:ascii="Times New Roman" w:hAnsi="Times New Roman"/>
          <w:sz w:val="28"/>
          <w:szCs w:val="28"/>
        </w:rPr>
        <w:t>25. «Мостик». Средние и безымянные пальцы правой и левой рук расположить горизонтально так, чтобы они касались друг друга подушечками пальцев. Указательные пальцы и мизинцы обеих рук поднять вверх. Большие пальцы прижать к кистям.</w:t>
      </w:r>
    </w:p>
    <w:p>
      <w:pPr>
        <w:pStyle w:val="Normal"/>
        <w:spacing w:lineRule="auto" w:line="360" w:before="0" w:after="0"/>
        <w:ind w:firstLine="709"/>
        <w:jc w:val="both"/>
        <w:rPr/>
      </w:pPr>
      <w:r>
        <w:rPr>
          <w:rFonts w:cs="Times New Roman" w:ascii="Times New Roman" w:hAnsi="Times New Roman"/>
          <w:sz w:val="28"/>
          <w:szCs w:val="28"/>
        </w:rPr>
        <w:t>26. «Слон». Указательный и безымянный пальцы - передние ноги слона. Большой палец и мизинец - задние ноги. Вытянутый вперед средний палец - хобот.</w:t>
      </w:r>
    </w:p>
    <w:p>
      <w:pPr>
        <w:pStyle w:val="Normal"/>
        <w:spacing w:lineRule="auto" w:line="360" w:before="0" w:after="0"/>
        <w:ind w:firstLine="709"/>
        <w:jc w:val="both"/>
        <w:rPr/>
      </w:pPr>
      <w:r>
        <w:rPr>
          <w:rFonts w:cs="Times New Roman" w:ascii="Times New Roman" w:hAnsi="Times New Roman"/>
          <w:sz w:val="28"/>
          <w:szCs w:val="28"/>
        </w:rPr>
        <w:t>27. «Сова». Большой палец и мизинец отвести в стороны (крылья совы), они могут двигаться при «полете». Остальные три пальца согнуть, прижав подушечки к основанию пальцев (голова).</w:t>
      </w:r>
    </w:p>
    <w:p>
      <w:pPr>
        <w:pStyle w:val="Normal"/>
        <w:spacing w:lineRule="auto" w:line="360" w:before="0" w:after="0"/>
        <w:ind w:firstLine="709"/>
        <w:jc w:val="both"/>
        <w:rPr/>
      </w:pPr>
      <w:r>
        <w:rPr>
          <w:rFonts w:cs="Times New Roman" w:ascii="Times New Roman" w:hAnsi="Times New Roman"/>
          <w:sz w:val="28"/>
          <w:szCs w:val="28"/>
        </w:rPr>
        <w:t>28. «Приветствие». Кисть правой (левой) руки расположить вертикально. Указательным и большим пальцами образовать полукольцо.</w:t>
      </w:r>
    </w:p>
    <w:p>
      <w:pPr>
        <w:pStyle w:val="Normal"/>
        <w:spacing w:lineRule="auto" w:line="360" w:before="0" w:after="0"/>
        <w:ind w:firstLine="709"/>
        <w:jc w:val="both"/>
        <w:rPr/>
      </w:pPr>
      <w:r>
        <w:rPr>
          <w:rFonts w:cs="Times New Roman" w:ascii="Times New Roman" w:hAnsi="Times New Roman"/>
          <w:sz w:val="28"/>
          <w:szCs w:val="28"/>
        </w:rPr>
        <w:t>29. «Очки». Кисти обеих рук располагаются вертикально. Указательные и большие пальцы образуют кольца, касаясь кончиками друг друга.</w:t>
      </w:r>
    </w:p>
    <w:p>
      <w:pPr>
        <w:pStyle w:val="Normal"/>
        <w:spacing w:lineRule="auto" w:line="360" w:before="0" w:after="0"/>
        <w:ind w:firstLine="709"/>
        <w:jc w:val="both"/>
        <w:rPr/>
      </w:pPr>
      <w:r>
        <w:rPr>
          <w:rFonts w:cs="Times New Roman" w:ascii="Times New Roman" w:hAnsi="Times New Roman"/>
          <w:sz w:val="28"/>
          <w:szCs w:val="28"/>
        </w:rPr>
        <w:t>30. «Ворота». Сведенные пальцы рук кончиками прижать друг к другу; руки повернуть ладонями к себе, большие пальцы поднять вверх.</w:t>
      </w:r>
    </w:p>
    <w:p>
      <w:pPr>
        <w:pStyle w:val="Normal"/>
        <w:spacing w:lineRule="auto" w:line="360" w:before="0" w:after="0"/>
        <w:ind w:firstLine="709"/>
        <w:jc w:val="both"/>
        <w:rPr/>
      </w:pPr>
      <w:r>
        <w:rPr>
          <w:rFonts w:cs="Times New Roman" w:ascii="Times New Roman" w:hAnsi="Times New Roman"/>
          <w:sz w:val="28"/>
          <w:szCs w:val="28"/>
        </w:rPr>
        <w:t>31. «Крыша». Кончики пальцев обеих рук соединить в наклонном положении ладоней.</w:t>
      </w:r>
    </w:p>
    <w:p>
      <w:pPr>
        <w:pStyle w:val="Normal"/>
        <w:spacing w:lineRule="auto" w:line="360" w:before="0" w:after="0"/>
        <w:ind w:firstLine="709"/>
        <w:jc w:val="both"/>
        <w:rPr/>
      </w:pPr>
      <w:r>
        <w:rPr>
          <w:rFonts w:cs="Times New Roman" w:ascii="Times New Roman" w:hAnsi="Times New Roman"/>
          <w:sz w:val="28"/>
          <w:szCs w:val="28"/>
        </w:rPr>
        <w:t>32. «Прилавок». Кончики пальцев обеих рук соединить в наклонном положении ладоней. Указательные пальцы расположить горизонтально, большие - прижать к ним.</w:t>
      </w:r>
    </w:p>
    <w:p>
      <w:pPr>
        <w:pStyle w:val="Normal"/>
        <w:spacing w:lineRule="auto" w:line="360" w:before="0" w:after="0"/>
        <w:ind w:firstLine="709"/>
        <w:jc w:val="both"/>
        <w:rPr/>
      </w:pPr>
      <w:r>
        <w:rPr>
          <w:rFonts w:cs="Times New Roman" w:ascii="Times New Roman" w:hAnsi="Times New Roman"/>
          <w:sz w:val="28"/>
          <w:szCs w:val="28"/>
        </w:rPr>
        <w:t>33. «Дом». Разведенные книзу полусогнутые пальцы опираются на стол.</w:t>
      </w:r>
    </w:p>
    <w:p>
      <w:pPr>
        <w:pStyle w:val="Normal"/>
        <w:spacing w:lineRule="auto" w:line="360" w:before="0" w:after="0"/>
        <w:ind w:firstLine="709"/>
        <w:jc w:val="both"/>
        <w:rPr/>
      </w:pPr>
      <w:r>
        <w:rPr>
          <w:rFonts w:cs="Times New Roman" w:ascii="Times New Roman" w:hAnsi="Times New Roman"/>
          <w:sz w:val="28"/>
          <w:szCs w:val="28"/>
        </w:rPr>
        <w:t>34. «Дом закрыт». Правую (левую) руку сжать в кулак, при этом прижав большой палец остальными четырьмя пальцами.</w:t>
      </w:r>
    </w:p>
    <w:p>
      <w:pPr>
        <w:pStyle w:val="Normal"/>
        <w:spacing w:lineRule="auto" w:line="360" w:before="0" w:after="0"/>
        <w:ind w:firstLine="709"/>
        <w:jc w:val="both"/>
        <w:rPr/>
      </w:pPr>
      <w:r>
        <w:rPr>
          <w:rFonts w:cs="Times New Roman" w:ascii="Times New Roman" w:hAnsi="Times New Roman"/>
          <w:sz w:val="28"/>
          <w:szCs w:val="28"/>
        </w:rPr>
        <w:t>35. «Цветок». Соединить обе ладони, пальцы слегка согнуть и развести.</w:t>
      </w:r>
    </w:p>
    <w:p>
      <w:pPr>
        <w:pStyle w:val="Normal"/>
        <w:spacing w:lineRule="auto" w:line="360" w:before="0" w:after="0"/>
        <w:ind w:firstLine="709"/>
        <w:jc w:val="both"/>
        <w:rPr/>
      </w:pPr>
      <w:r>
        <w:rPr>
          <w:rFonts w:cs="Times New Roman" w:ascii="Times New Roman" w:hAnsi="Times New Roman"/>
          <w:sz w:val="28"/>
          <w:szCs w:val="28"/>
        </w:rPr>
        <w:t>36. «Корень растения». Соединив кисти рук тыльной стороной, пальцы свободно опустить вниз.</w:t>
      </w:r>
    </w:p>
    <w:p>
      <w:pPr>
        <w:pStyle w:val="Normal"/>
        <w:spacing w:lineRule="auto" w:line="360" w:before="0" w:after="0"/>
        <w:ind w:firstLine="709"/>
        <w:jc w:val="both"/>
        <w:rPr/>
      </w:pPr>
      <w:r>
        <w:rPr>
          <w:rFonts w:cs="Times New Roman" w:ascii="Times New Roman" w:hAnsi="Times New Roman"/>
          <w:sz w:val="28"/>
          <w:szCs w:val="28"/>
        </w:rPr>
        <w:t>37. «Растение проросло». Пальцы обеих рук сжать в кулаки, плотно прижать друг к другу. Большие пальцы поднять вверх. Затем все остальные пальцы медленно поднять вверх, как бы образуя бутон цветка.</w:t>
      </w:r>
    </w:p>
    <w:p>
      <w:pPr>
        <w:pStyle w:val="Normal"/>
        <w:spacing w:lineRule="auto" w:line="360" w:before="0" w:after="0"/>
        <w:ind w:firstLine="709"/>
        <w:jc w:val="both"/>
        <w:rPr/>
      </w:pPr>
      <w:r>
        <w:rPr>
          <w:rFonts w:cs="Times New Roman" w:ascii="Times New Roman" w:hAnsi="Times New Roman"/>
          <w:sz w:val="28"/>
          <w:szCs w:val="28"/>
        </w:rPr>
        <w:t>38. «Лошадка». Все пальцы правой руки, кроме указательного, полусогнуты и опираются на стол. Указательный палец вытянут горизонтально.</w:t>
      </w:r>
    </w:p>
    <w:p>
      <w:pPr>
        <w:pStyle w:val="Normal"/>
        <w:spacing w:lineRule="auto" w:line="360" w:before="0" w:after="0"/>
        <w:ind w:firstLine="709"/>
        <w:jc w:val="both"/>
        <w:rPr/>
      </w:pPr>
      <w:r>
        <w:rPr>
          <w:rFonts w:cs="Times New Roman" w:ascii="Times New Roman" w:hAnsi="Times New Roman"/>
          <w:sz w:val="28"/>
          <w:szCs w:val="28"/>
        </w:rPr>
        <w:t>39. «Всадник на лошади». Правая рука в том же положении, как и в предыдущем задании. Указательный и средний пальцы левой руки широко развести и «посадить» на указательный палец правой руки.</w:t>
      </w:r>
    </w:p>
    <w:p>
      <w:pPr>
        <w:pStyle w:val="Normal"/>
        <w:spacing w:lineRule="auto" w:line="360" w:before="0" w:after="0"/>
        <w:ind w:firstLine="709"/>
        <w:jc w:val="both"/>
        <w:rPr/>
      </w:pPr>
      <w:r>
        <w:rPr>
          <w:rFonts w:cs="Times New Roman" w:ascii="Times New Roman" w:hAnsi="Times New Roman"/>
          <w:sz w:val="28"/>
          <w:szCs w:val="28"/>
        </w:rPr>
        <w:t>40. «Кошка». Средний и безымянный пальцы прижать согнутым большим пальцем к ладони, мизинец и указательный - вытянуть вверх.</w:t>
      </w:r>
    </w:p>
    <w:p>
      <w:pPr>
        <w:pStyle w:val="Normal"/>
        <w:spacing w:lineRule="auto" w:line="360" w:before="0" w:after="0"/>
        <w:ind w:firstLine="709"/>
        <w:jc w:val="both"/>
        <w:rPr/>
      </w:pPr>
      <w:r>
        <w:rPr>
          <w:rFonts w:cs="Times New Roman" w:ascii="Times New Roman" w:hAnsi="Times New Roman"/>
          <w:sz w:val="28"/>
          <w:szCs w:val="28"/>
        </w:rPr>
        <w:t>41. «Человек в доме». Большой палец правой (левой) руки поднять вверх и плотно обхватить пальцами другой руки.</w:t>
      </w:r>
    </w:p>
    <w:p>
      <w:pPr>
        <w:pStyle w:val="Normal"/>
        <w:spacing w:lineRule="auto" w:line="360" w:before="0" w:after="0"/>
        <w:ind w:firstLine="709"/>
        <w:jc w:val="both"/>
        <w:rPr/>
      </w:pPr>
      <w:r>
        <w:rPr>
          <w:rFonts w:cs="Times New Roman" w:ascii="Times New Roman" w:hAnsi="Times New Roman"/>
          <w:sz w:val="28"/>
          <w:szCs w:val="28"/>
        </w:rPr>
        <w:t>42. «Кораблик». Кисти рук расположить горизонтально, ладони плотно прижать друг к другу, пальцы слегка развести.</w:t>
      </w:r>
    </w:p>
    <w:p>
      <w:pPr>
        <w:pStyle w:val="Normal"/>
        <w:spacing w:lineRule="auto" w:line="360" w:before="0" w:after="0"/>
        <w:ind w:firstLine="709"/>
        <w:jc w:val="both"/>
        <w:rPr/>
      </w:pPr>
      <w:r>
        <w:rPr>
          <w:rFonts w:cs="Times New Roman" w:ascii="Times New Roman" w:hAnsi="Times New Roman"/>
          <w:sz w:val="28"/>
          <w:szCs w:val="28"/>
        </w:rPr>
        <w:t>43. «Солнечные лучи». Кисти обеих рук поднять вверх, скрестить, пальцы развести.</w:t>
      </w:r>
    </w:p>
    <w:p>
      <w:pPr>
        <w:pStyle w:val="Normal"/>
        <w:spacing w:lineRule="auto" w:line="360" w:before="0" w:after="0"/>
        <w:ind w:firstLine="709"/>
        <w:jc w:val="both"/>
        <w:rPr/>
      </w:pPr>
      <w:r>
        <w:rPr>
          <w:rFonts w:cs="Times New Roman" w:ascii="Times New Roman" w:hAnsi="Times New Roman"/>
          <w:sz w:val="28"/>
          <w:szCs w:val="28"/>
        </w:rPr>
        <w:t>44. «Елка». Кисти обеих рук повернуть ладонями к себе, пальцы переплести.</w:t>
      </w:r>
    </w:p>
    <w:p>
      <w:pPr>
        <w:pStyle w:val="Normal"/>
        <w:spacing w:lineRule="auto" w:line="360" w:before="0" w:after="0"/>
        <w:ind w:firstLine="709"/>
        <w:jc w:val="both"/>
        <w:rPr/>
      </w:pPr>
      <w:r>
        <w:rPr>
          <w:rFonts w:cs="Times New Roman" w:ascii="Times New Roman" w:hAnsi="Times New Roman"/>
          <w:sz w:val="28"/>
          <w:szCs w:val="28"/>
        </w:rPr>
        <w:t>45. «Пассажиры в автобусе». Сцепить пальцы рук. Тыльные стороны кистей развернуть наружу, большие пальцы поднять вверх.</w:t>
      </w:r>
    </w:p>
    <w:p>
      <w:pPr>
        <w:pStyle w:val="Normal"/>
        <w:spacing w:lineRule="auto" w:line="360" w:before="0" w:after="0"/>
        <w:ind w:firstLine="709"/>
        <w:jc w:val="both"/>
        <w:rPr/>
      </w:pPr>
      <w:r>
        <w:rPr>
          <w:rFonts w:cs="Times New Roman" w:ascii="Times New Roman" w:hAnsi="Times New Roman"/>
          <w:sz w:val="28"/>
          <w:szCs w:val="28"/>
        </w:rPr>
        <w:t>46. «Улитка». Правую (левую) руку сжать в кулак, положить на стол. Поднять указательный и средний пальцы, расставив их. Левую (правую) руку положить сверху (раковина ул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Воспроизвести предложенную логопедом графическую схему с закрытыми гл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инамической координации рук в процессе выполнения последовательно организованн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очередно прикоснуться большим пальцем правой руки ко второму, третьему, четвертому и пятому пальцам в обычном и максимальном тем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ить аналогичное задание пальцами лево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ить аналогичное задание одновременно пальцами обеих рук в обычном и максимальном тем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альцами правой (левой) руки «поздороваться» по очереди с пальцами левой (правой) руки (похлопывание подушечками пальцев, начиная с больш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альчики здороваются». Соединить пальцы рук. Осуществлять поочередные, начиная с большого пальца, движения-касания всех пальцев.</w:t>
      </w:r>
    </w:p>
    <w:p>
      <w:pPr>
        <w:pStyle w:val="Normal"/>
        <w:spacing w:lineRule="auto" w:line="360" w:before="0" w:after="0"/>
        <w:ind w:firstLine="709"/>
        <w:jc w:val="both"/>
        <w:rPr/>
      </w:pPr>
      <w:r>
        <w:rPr>
          <w:rFonts w:cs="Times New Roman" w:ascii="Times New Roman" w:hAnsi="Times New Roman"/>
          <w:sz w:val="28"/>
          <w:szCs w:val="28"/>
        </w:rPr>
        <w:t>6. «Кто кого победит». Соединить кисти рук перед собой. Поочередно производить поджимы рук вправо, влево.</w:t>
      </w:r>
    </w:p>
    <w:p>
      <w:pPr>
        <w:pStyle w:val="Normal"/>
        <w:spacing w:lineRule="auto" w:line="360" w:before="0" w:after="0"/>
        <w:ind w:firstLine="709"/>
        <w:jc w:val="both"/>
        <w:rPr/>
      </w:pPr>
      <w:r>
        <w:rPr>
          <w:rFonts w:cs="Times New Roman" w:ascii="Times New Roman" w:hAnsi="Times New Roman"/>
          <w:sz w:val="28"/>
          <w:szCs w:val="28"/>
        </w:rPr>
        <w:t>7. Пальцы правой (левой) руки широко развести, свести, снова развести, удержать в течение 2-3 секунд.</w:t>
      </w:r>
    </w:p>
    <w:p>
      <w:pPr>
        <w:pStyle w:val="Normal"/>
        <w:spacing w:lineRule="auto" w:line="360" w:before="0" w:after="0"/>
        <w:ind w:firstLine="709"/>
        <w:jc w:val="both"/>
        <w:rPr/>
      </w:pPr>
      <w:r>
        <w:rPr>
          <w:rFonts w:cs="Times New Roman" w:ascii="Times New Roman" w:hAnsi="Times New Roman"/>
          <w:sz w:val="28"/>
          <w:szCs w:val="28"/>
        </w:rPr>
        <w:t>8. «Солнышко». Ладонь правой (левой) руки с раздвинутыми пальцами-лучиками положить на стол. Производить поочередные постукивания пальцами по ст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Болото». Большой палец правой (левой) руки устанавливается на «кочку». Остальные пальцы поочередно «перепрыгивают с кочки на кочку». (Аналогичные движения осуществляются, начиная с мизи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очередно сгибать пальцы правой (левой) руки, начиная с больш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ит белка на теле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ет она оре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ичке-сестри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бью, сини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шке толстопят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ьке усат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очередно сгибать пальцы правой (левой) руки, начиная с мизи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альчик хочет спать,</w:t>
      </w:r>
    </w:p>
    <w:p>
      <w:pPr>
        <w:pStyle w:val="Normal"/>
        <w:spacing w:lineRule="auto" w:line="360" w:before="0" w:after="0"/>
        <w:ind w:firstLine="709"/>
        <w:jc w:val="both"/>
        <w:rPr/>
      </w:pPr>
      <w:r>
        <w:rPr>
          <w:rFonts w:cs="Times New Roman" w:ascii="Times New Roman" w:hAnsi="Times New Roman"/>
          <w:sz w:val="28"/>
          <w:szCs w:val="28"/>
        </w:rPr>
        <w:t>Этот пальчик - прыг в к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альчик прикорн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альчик вдруг зевн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а этот уж засн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жать пальцы правой (левой) руки в кулак; поочередно их выпрямлять, начиная с большого па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ка, братцы, з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и свою охоту:</w:t>
      </w:r>
    </w:p>
    <w:p>
      <w:pPr>
        <w:pStyle w:val="Normal"/>
        <w:spacing w:lineRule="auto" w:line="360" w:before="0" w:after="0"/>
        <w:ind w:firstLine="709"/>
        <w:jc w:val="both"/>
        <w:rPr/>
      </w:pPr>
      <w:r>
        <w:rPr>
          <w:rFonts w:cs="Times New Roman" w:ascii="Times New Roman" w:hAnsi="Times New Roman"/>
          <w:sz w:val="28"/>
          <w:szCs w:val="28"/>
        </w:rPr>
        <w:t>Большаку - дрова руб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и все тебе топ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бе воду нос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бе обед ва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бе детей корм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жать пальцы правой (левой) руки в кулак; поочередно их выпрямлять, начиная с мизи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зинчик идти на прогулку реш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езымянный не разреш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редний об этом услыш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ва из терпенья не выш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чально сказал указ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рчится большой обяз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лось мизин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всех по гостин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оложить кисть правой (левой) руки перед собой (как при игре на рояле), выполнять последовательно движения первым и вторым, первым и пятым пальцам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епрерывно вести линию по нарисованному лабиринту карандашом, взятым в правую (левую) руку, не меняя положения листа бумаги, на котором нарисован лабири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Скомкать пальцами правой (левой) руки лист папиросной бумаги в компактный шарик, не помогая при этом друг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На столе раскладываются бусинки разного размера, но одного цвета (или одного размера, но разного цвета, или разного размера и разн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самостоятельно нанизать на нить бусинки, подбирая их по цвету или размеру, и завязать концы нити бант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редлагается карточка, в которой в определенной последовательности сделаны отверстия.</w:t>
      </w:r>
    </w:p>
    <w:p>
      <w:pPr>
        <w:pStyle w:val="Normal"/>
        <w:spacing w:lineRule="auto" w:line="360" w:before="0" w:after="0"/>
        <w:ind w:firstLine="709"/>
        <w:jc w:val="both"/>
        <w:rPr/>
      </w:pPr>
      <w:r>
        <w:rPr>
          <w:rFonts w:cs="Times New Roman" w:ascii="Times New Roman" w:hAnsi="Times New Roman"/>
          <w:sz w:val="28"/>
          <w:szCs w:val="28"/>
        </w:rPr>
        <w:t>Необходимо: протянуть шерстяную нитку последовательно через все отверстия; протянуть шерстяную нитку, пропуская одно отверстие; выполнить обычную шну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Др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ат в нашей группе девочки и маль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ьцы рук соединяются в «зам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 тобой подружим маленькие паль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ное касание одноименных пальцев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очередное касание одноименных пальцев, начиная с мизин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й считать оп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чередное касание одноименных пальцев, начиная с боль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закончили счи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опустить вниз, встряхнуть ки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Кула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еться локтями на стол. Сжать в кулак сначала пальцы правой, затем левой руки; разжать, расслабив кисть сначала одной, потом друго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Мышка-чистю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ка мылом мыла лапку</w:t>
      </w:r>
    </w:p>
    <w:p>
      <w:pPr>
        <w:pStyle w:val="Normal"/>
        <w:spacing w:lineRule="auto" w:line="360" w:before="0" w:after="0"/>
        <w:ind w:firstLine="709"/>
        <w:jc w:val="both"/>
        <w:rPr/>
      </w:pPr>
      <w:r>
        <w:rPr>
          <w:rFonts w:cs="Times New Roman" w:ascii="Times New Roman" w:hAnsi="Times New Roman"/>
          <w:sz w:val="28"/>
          <w:szCs w:val="28"/>
        </w:rPr>
        <w:t>(одной рукой «мыть» друг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альчик по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ным пальцем дотронуться до каждого пальца друго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амылила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 пальцами сначала правой, затем левой руки «намыливать» большой пал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лоснув его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была и Ука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в с него и грязь и кра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движения с указательными паль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мылила усер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грязный был, на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движения со средними паль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ымянный терла пас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а сразу стала кра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движения с безымянными паль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изинчик быстро мы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он боялся мы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ми движениями «намыливать» мизин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Бегущий челове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чередно касаясь поверхности стола кончиками указательного и среднего пальцев правой (левой) руки, изобразить бегущего челове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Уг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ь углы мы мож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так и этак сложим.</w:t>
      </w:r>
    </w:p>
    <w:p>
      <w:pPr>
        <w:pStyle w:val="Normal"/>
        <w:spacing w:lineRule="auto" w:line="360" w:before="0" w:after="0"/>
        <w:ind w:firstLine="709"/>
        <w:jc w:val="both"/>
        <w:rPr/>
      </w:pPr>
      <w:r>
        <w:rPr>
          <w:rFonts w:cs="Times New Roman" w:ascii="Times New Roman" w:hAnsi="Times New Roman"/>
          <w:sz w:val="28"/>
          <w:szCs w:val="28"/>
        </w:rPr>
        <w:t>Вот - прямой на перекре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ы пальцев обеих рук соединить под прямым углом),</w:t>
      </w:r>
    </w:p>
    <w:p>
      <w:pPr>
        <w:pStyle w:val="Normal"/>
        <w:spacing w:lineRule="auto" w:line="360" w:before="0" w:after="0"/>
        <w:ind w:firstLine="709"/>
        <w:jc w:val="both"/>
        <w:rPr/>
      </w:pPr>
      <w:r>
        <w:rPr>
          <w:rFonts w:cs="Times New Roman" w:ascii="Times New Roman" w:hAnsi="Times New Roman"/>
          <w:sz w:val="28"/>
          <w:szCs w:val="28"/>
        </w:rPr>
        <w:t>Кончик стрелки - угол остр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чики пальцев и локти соединены, запястья развед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н с приподнятой стрел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тся туп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чикам пальцев одной руки приставляется локоть другой).</w:t>
      </w:r>
    </w:p>
    <w:p>
      <w:pPr>
        <w:pStyle w:val="Normal"/>
        <w:spacing w:lineRule="auto" w:line="360" w:before="0" w:after="0"/>
        <w:ind w:firstLine="709"/>
        <w:jc w:val="both"/>
        <w:rPr/>
      </w:pPr>
      <w:r>
        <w:rPr>
          <w:rFonts w:cs="Times New Roman" w:ascii="Times New Roman" w:hAnsi="Times New Roman"/>
          <w:sz w:val="28"/>
          <w:szCs w:val="28"/>
        </w:rPr>
        <w:t>24. «Ножницы». Развести указательный и средний пальцы правой (левой) руки в стороны 7-10 раз.</w:t>
      </w:r>
    </w:p>
    <w:p>
      <w:pPr>
        <w:pStyle w:val="Normal"/>
        <w:spacing w:lineRule="auto" w:line="360" w:before="0" w:after="0"/>
        <w:ind w:firstLine="709"/>
        <w:jc w:val="both"/>
        <w:rPr/>
      </w:pPr>
      <w:r>
        <w:rPr>
          <w:rFonts w:cs="Times New Roman" w:ascii="Times New Roman" w:hAnsi="Times New Roman"/>
          <w:sz w:val="28"/>
          <w:szCs w:val="28"/>
        </w:rPr>
        <w:t>25. «Футбол». Забивать шарик в ворота одним и двумя пальцами правой (левой) руки.</w:t>
      </w:r>
    </w:p>
    <w:p>
      <w:pPr>
        <w:pStyle w:val="Normal"/>
        <w:spacing w:lineRule="auto" w:line="360" w:before="0" w:after="0"/>
        <w:ind w:firstLine="709"/>
        <w:jc w:val="both"/>
        <w:rPr/>
      </w:pPr>
      <w:r>
        <w:rPr>
          <w:rFonts w:cs="Times New Roman" w:ascii="Times New Roman" w:hAnsi="Times New Roman"/>
          <w:sz w:val="28"/>
          <w:szCs w:val="28"/>
        </w:rPr>
        <w:t>26. «Лакомка». Левую руку неплотно сжать в кулак, образовав между пальцами и ладонью небольшое отверстие (горшок). Указательным и средним пальцами правой руки изобразить крадущуюся ко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на кухне за ст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шок со свежим мол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ком прокралась в кухню ко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дать молока немнож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тельный и средний пальцы правой руки медленно двигаются к левой ру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оняясь, пьет вер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нув голову в гор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ный и средний пальцы правой руки вводятся в неплотно сжатый кулак левой).</w:t>
      </w:r>
    </w:p>
    <w:p>
      <w:pPr>
        <w:pStyle w:val="Normal"/>
        <w:spacing w:lineRule="auto" w:line="360" w:before="0" w:after="0"/>
        <w:ind w:firstLine="709"/>
        <w:jc w:val="both"/>
        <w:rPr/>
      </w:pPr>
      <w:r>
        <w:rPr>
          <w:rFonts w:cs="Times New Roman" w:ascii="Times New Roman" w:hAnsi="Times New Roman"/>
          <w:sz w:val="28"/>
          <w:szCs w:val="28"/>
        </w:rPr>
        <w:t>А потом - ой-ой-ой! ай-ай-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нуть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ак левой руки, сжимая пальцы правой, не дает им подниматься вве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жит кошка во д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олкнулась на заб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е! Бац! Тук! Тук! 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лолся тот гор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разводятся в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жала кошка в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ять за вкусным молоком.</w:t>
      </w:r>
    </w:p>
    <w:p>
      <w:pPr>
        <w:pStyle w:val="Normal"/>
        <w:spacing w:lineRule="auto" w:line="360" w:before="0" w:after="0"/>
        <w:ind w:firstLine="709"/>
        <w:jc w:val="both"/>
        <w:rPr/>
      </w:pPr>
      <w:r>
        <w:rPr>
          <w:rFonts w:cs="Times New Roman" w:ascii="Times New Roman" w:hAnsi="Times New Roman"/>
          <w:sz w:val="28"/>
          <w:szCs w:val="28"/>
        </w:rPr>
        <w:t>27. «Выгладим пеленки для сестры Аленки». Перед ребенком положен лист бумаги (пеленка). Нужно: пользуясь всеми пальцами обеих рук, разгладить его так, чтобы он не топорщился, а края не оставались загнутыми; сделать то же самое, пользуясь одной рукой; сделать то же самое, пользуясь большими, указательными и средними пальцами обеих рук; сделать то же самое двумя мизинцами; разгладить лист кулаками обеих рук, большим и указательным пальцами одной руки, указательным и средним пальцами одной руки, средним и безымянным пальцами одной руки, безымянным и мизинцем; повторить все движения с закрытыми гл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Стро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бревен (счетных палочек) нужно построить домик.</w:t>
      </w:r>
    </w:p>
    <w:p>
      <w:pPr>
        <w:pStyle w:val="Normal"/>
        <w:spacing w:lineRule="auto" w:line="360" w:before="0" w:after="0"/>
        <w:ind w:firstLine="709"/>
        <w:jc w:val="both"/>
        <w:rPr/>
      </w:pPr>
      <w:r>
        <w:rPr>
          <w:rFonts w:cs="Times New Roman" w:ascii="Times New Roman" w:hAnsi="Times New Roman"/>
          <w:sz w:val="28"/>
          <w:szCs w:val="28"/>
        </w:rPr>
        <w:t>а. Перенести бревна к месту строительства: пользуясь любыми пальцами обеих рук; пользуясь любыми пальцами правой (левой) руки; пользуясь только двумя пальцами - большим и мизинцем - правой (левой) руки; пользуясь только указательным и средним пальцами правой (левой) руки; пользуясь только средним и безымянным пальцами правой (левой) руки; пользуясь только безымянным и мизинцем правой (лево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казательным и средним пальцами правой (левой) руки построить четырехугольник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м и мизинцем правой (левой) руки построить треугольник (кры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инамической координации рук в процессе выполнения одновременно организованн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ложить спички в коробку одновременно обеими руками: большим и указательным пальцами обеих рук одновременно брать лежащие на столе спички и одновременно складывать их в спичечную короб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ять в правую и левую руки по карандашу и одновременно постукивать ими по бумаге, расставляя точки в произволь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дновременно менять положение кистей рук: одну сжимать в кулак, другую разжимать, выпрямляя паль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дновременно выбрасывать кисти рук вперед, при этом пальцы одной руки сжимать в кулак, пальцы другой – соединять в коль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казательными пальцами вытянутых вперед рук описывать в воздухе одинаковые круги любого размера. Пальцем правой руки описывать круги по направлению часовой стрелки, пальцем левой – в обратном направлении.</w:t>
      </w:r>
    </w:p>
    <w:p>
      <w:pPr>
        <w:pStyle w:val="Normal"/>
        <w:spacing w:lineRule="auto" w:line="360" w:before="0" w:after="0"/>
        <w:ind w:firstLine="709"/>
        <w:jc w:val="both"/>
        <w:rPr/>
      </w:pPr>
      <w:r>
        <w:rPr>
          <w:rFonts w:cs="Times New Roman" w:ascii="Times New Roman" w:hAnsi="Times New Roman"/>
          <w:sz w:val="28"/>
          <w:szCs w:val="28"/>
        </w:rPr>
        <w:t>6. «Веселые маляры». Синхронные движения кистей обеих рук вверх – вниз с одновременным подключением кистевого замах, затем: влево – вправо.</w:t>
      </w:r>
    </w:p>
    <w:p>
      <w:pPr>
        <w:pStyle w:val="Normal"/>
        <w:spacing w:lineRule="auto" w:line="360" w:before="0" w:after="0"/>
        <w:ind w:firstLine="709"/>
        <w:jc w:val="both"/>
        <w:rPr/>
      </w:pPr>
      <w:r>
        <w:rPr>
          <w:rFonts w:cs="Times New Roman" w:ascii="Times New Roman" w:hAnsi="Times New Roman"/>
          <w:sz w:val="28"/>
          <w:szCs w:val="28"/>
        </w:rPr>
        <w:t>7. «Кулачки». Опереться локтями на стол, пальцы обеих рук сжать в кулаки. Одновременно пальцы рук разжать, кисти расслабить.</w:t>
      </w:r>
    </w:p>
    <w:p>
      <w:pPr>
        <w:pStyle w:val="Normal"/>
        <w:spacing w:lineRule="auto" w:line="360" w:before="0" w:after="0"/>
        <w:ind w:firstLine="709"/>
        <w:jc w:val="both"/>
        <w:rPr/>
      </w:pPr>
      <w:r>
        <w:rPr>
          <w:rFonts w:cs="Times New Roman" w:ascii="Times New Roman" w:hAnsi="Times New Roman"/>
          <w:sz w:val="28"/>
          <w:szCs w:val="28"/>
        </w:rPr>
        <w:t>8. «Швейная машина». Правой рукой производить круговые движения в кисти и локте (подражая вращению колеса). Левой рукой выполнять мелкие движения, характерные для работы иглы швейной машины. Поменять условия выполнения задания: левой рукой производить круговые движения, а правой - имитировать движения иглы.</w:t>
      </w:r>
    </w:p>
    <w:p>
      <w:pPr>
        <w:pStyle w:val="Normal"/>
        <w:spacing w:lineRule="auto" w:line="360" w:before="0" w:after="0"/>
        <w:ind w:firstLine="709"/>
        <w:jc w:val="both"/>
        <w:rPr/>
      </w:pPr>
      <w:r>
        <w:rPr>
          <w:rFonts w:cs="Times New Roman" w:ascii="Times New Roman" w:hAnsi="Times New Roman"/>
          <w:sz w:val="28"/>
          <w:szCs w:val="28"/>
        </w:rPr>
        <w:t>9. «Бутончик». К ночи бутончик собрал лепестки (пальцы правой и левой рук собраны в «горс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свои посылает лу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м под солн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ы раскр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медленно развести пальцы обеих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ышко село, и сумрак сгуст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 утра мой цветочек закры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оединяются пальцы правой и левой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тбивать в удобном темпе по одному такту правой (левой) рукой, одновременно в такт ударять по столу указательным пальцем левой (право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тбивать в удобном темпе правой (левой) рукой по одному такту, одновременно с этим вытянутым вперед указательным пальцем левой (правой) руки описывать в воздухе небольшой кружок.</w:t>
      </w:r>
    </w:p>
    <w:p>
      <w:pPr>
        <w:pStyle w:val="Normal"/>
        <w:spacing w:lineRule="auto" w:line="360" w:before="0" w:after="0"/>
        <w:ind w:firstLine="709"/>
        <w:jc w:val="both"/>
        <w:rPr/>
      </w:pPr>
      <w:r>
        <w:rPr>
          <w:rFonts w:cs="Times New Roman" w:ascii="Times New Roman" w:hAnsi="Times New Roman"/>
          <w:sz w:val="28"/>
          <w:szCs w:val="28"/>
        </w:rPr>
        <w:t>12. «Скакалка». Пальцы обеих рук сжать в кулаки. Большие пальцы поднять вверх и описывать ими ритмичные, с большой амплитудой круговые движения сначала в одну сторону, затем в друг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качу, я вер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ую скакалку,</w:t>
      </w:r>
    </w:p>
    <w:p>
      <w:pPr>
        <w:pStyle w:val="Normal"/>
        <w:spacing w:lineRule="auto" w:line="360" w:before="0" w:after="0"/>
        <w:ind w:firstLine="709"/>
        <w:jc w:val="both"/>
        <w:rPr/>
      </w:pPr>
      <w:r>
        <w:rPr>
          <w:rFonts w:cs="Times New Roman" w:ascii="Times New Roman" w:hAnsi="Times New Roman"/>
          <w:sz w:val="28"/>
          <w:szCs w:val="28"/>
        </w:rPr>
        <w:t>Захочу - обскачу Галю и Ната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ка раз, ну-ка д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и доро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бегом, с ветер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на правой но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качу, я вер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ую скака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качу, я учу Галю и Ната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ка раз, ну-ка д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тся сестри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пиной день-день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гают коси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ошки-мы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ка мышку цап-цар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цы обеих рук сжимаются в кул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ержала, подержала, отпуст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аки одновременно разжим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ка побежала, побеж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двигаются по плоскости стола пальцы обеих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остиком завиляла, завиля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ные пальцы обеих рук двигаются из стороны в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видания, мышка, до свидания</w:t>
      </w:r>
    </w:p>
    <w:p>
      <w:pPr>
        <w:pStyle w:val="Normal"/>
        <w:spacing w:lineRule="auto" w:line="360" w:before="0" w:after="0"/>
        <w:ind w:firstLine="709"/>
        <w:jc w:val="both"/>
        <w:rPr/>
      </w:pPr>
      <w:r>
        <w:rPr>
          <w:rFonts w:cs="Times New Roman" w:ascii="Times New Roman" w:hAnsi="Times New Roman"/>
          <w:sz w:val="28"/>
          <w:szCs w:val="28"/>
        </w:rPr>
        <w:t>(одновременные наклоны кистей рук вперед и вниз) [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rbel" w:hAnsi="Corbel" w:eastAsia="Calibri" w:cs="Corbe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Верхний колонтитул Знак"/>
    <w:qFormat/>
    <w:rPr>
      <w:rFonts w:ascii="Corbel" w:hAnsi="Corbel" w:eastAsia="Times New Roman" w:cs="Corbel"/>
      <w:sz w:val="22"/>
      <w:szCs w:val="22"/>
      <w:lang w:val="en-US"/>
    </w:rPr>
  </w:style>
  <w:style w:type="character" w:styleId="Style14">
    <w:name w:val="Нижний колонтитул Знак"/>
    <w:qFormat/>
    <w:rPr>
      <w:rFonts w:ascii="Corbel" w:hAnsi="Corbel" w:eastAsia="Times New Roman" w:cs="Corbel"/>
      <w:sz w:val="22"/>
      <w:szCs w:val="22"/>
      <w:lang w:val="en-US"/>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Cambria"/>
      <w:b/>
      <w:bCs/>
      <w:kern w:val="2"/>
      <w:sz w:val="32"/>
      <w:szCs w:val="32"/>
      <w:lang w:val="en-US"/>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Без интервала"/>
    <w:qFormat/>
    <w:pPr>
      <w:widowControl/>
      <w:bidi w:val="0"/>
    </w:pPr>
    <w:rPr>
      <w:rFonts w:ascii="Corbel" w:hAnsi="Corbel" w:eastAsia="Calibri" w:cs="Corbe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4:00Z</dcterms:created>
  <dc:creator>Екатерина</dc:creator>
  <dc:description/>
  <cp:keywords/>
  <dc:language>en-US</dc:language>
  <cp:lastModifiedBy>Mage</cp:lastModifiedBy>
  <cp:lastPrinted>2010-09-14T11:45:00Z</cp:lastPrinted>
  <dcterms:modified xsi:type="dcterms:W3CDTF">2011-10-02T15:44:00Z</dcterms:modified>
  <cp:revision>2</cp:revision>
  <dc:subject/>
  <dc:title>Министерство образования и науки Российской Федерации</dc:title>
</cp:coreProperties>
</file>