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. В. Гоголь — «поэт жизни действительно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– </w:t>
      </w:r>
      <w:r>
        <w:rPr>
          <w:sz w:val="28"/>
          <w:szCs w:val="28"/>
        </w:rPr>
        <w:t xml:space="preserve">расширить знания учащихся о личности писателя, о секретах гоголевского художественного стиля; познакомить с историей создания повести </w:t>
      </w:r>
      <w:r>
        <w:rPr>
          <w:bCs/>
          <w:sz w:val="28"/>
          <w:szCs w:val="28"/>
        </w:rPr>
        <w:t>«Повесть о том, как поссорились Иван Иванович с Иваном Никифоровичем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азвитие аналитического мышления учащих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к творчеству русских писателей, уважения к культурному насле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. О чём заставляет нас задуматься стихотворение «Выхожу один я на дорогу»? Какие чувства у нас вызывает? (О проблемах жизни и смерти. Чувства грусти и умиротворения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. В каком году было написано стихотворение «Выхожу один я на дорогу»? Каким образом факты из жизни дополняют наше представление о стихотворении? (Летом 1841г., незадолго до трагической гибели поэта. В стихотворении как будто звучит своеобразное предсказание о скорой смерти и вечной славе поэ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. Каким видится герою мироздание в стихотворении «Выхожу один я на дорогу»? В какой точке пространства ощущает себя герой?(Ощущает себя в центре вселенной, слиты воедино Земля–Небо–Человек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. В чём особенности композиции стихотворения «Выхожу один я на дорогу», особенности его исполнения? (Каждое первое предложение последующей строфы дополняет смысл последнего предложения предыдущей (Цепная связь): И звезда с звездою говорит – В небесах торжественно и чудно. Строфы пронумерованы – каждая строфа раскрывает свою маленькую подтемку: 1. Вступление. (Ночь тиха.), 2. Боль и грусть, 3. Желание уснуть, 4. Живой сон, 5. Концовка. (Вечное пение, темный дуб). Мелодичность, напевность, загадочность стихо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. В чём смысл стихотворения «Завещание»? Какова его предыстория? (Исповедь умирающего от ран армейца. Написано под впечатлением от сражений на Кавказе, куда Лермонтов дважды был сослан. Главная идея – зачем затеваются войны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. С помощью каких слов и приёмов автор пытается передать внутренний мир героя стихотворения «Завещание»? (Монолог, самокритика героя («моей судьбой, // Сказать по правде, очень // Никто не озабочен.», верен царю, краю родному, любит родных, не хочет опечалить их, простил в душе соседку, с которой давно расстались, которая забыла его: «Пускай она поплачет… // Ей ничего не значи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7. Какие чувства овладевают лирическим героем в стихотворении «Узник»? (Романтические мечты о свободе, о красавице младой, о кон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. Раскройте предысторию написания стихотворения «Уз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840 г. вышел первый сборник произведений М. Ю. Лермонтова, составленный им самим. На 3-ем месте в нём было стихотв. «Уз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7 г. поэт находился под арестом в здании Главного штаба за вольные изречения в стихотворении «Смерть поэта», посвящённом гибели А. С. Пушкина. К арестованному Лермонтову допускали только камердинёра, который приносил хлеб. Поэт велел ему заворачивать хлеб в серую бумагу. На клочьях этой бумаги с помощью вина, печной сажи спички Лермонтов написал несколько стихотворений, в том числе и «Уз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. Каков пафос стихотворения «Узник»? (Пафос протеста, вольност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0. В чём своеобразие стихотворения «Воздушный корабль»? (Тюремные стихотворения, романтизм, в основе баллада австрийского поэта Цедлица «Корабль призраков», поводом стали слухи о перевозе праха Наполеона с Острова Святой Елены в Париж, историч. события, возврат в прошл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1. Что объединяет и в чём различие стихотворений «Она не гордой красотою» и «Нет, не тебя так пылко я люблю»? (Про любовь и то и то, но в 1-м восхищение любимой, во 2-м угасшие чувства, годы написания не совпадают: 1832, 18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2. Какие чувства у вас вызвало стихотворение «Ангел»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Н. В. Гоголь – «поэт жизни действительной» (В. Белинский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ваем тетрадки, запишем основные события жизни поэта. </w:t>
      </w:r>
      <w:r>
        <w:rPr>
          <w:b/>
          <w:bCs/>
          <w:sz w:val="28"/>
          <w:szCs w:val="28"/>
        </w:rPr>
        <w:t>Николай Васильевич Гоголь (1809-1852)</w:t>
      </w:r>
      <w:r>
        <w:rPr>
          <w:sz w:val="28"/>
          <w:szCs w:val="28"/>
        </w:rPr>
        <w:t xml:space="preserve"> родился 20 марта (1 апреля) 1809 года в местечке Сорочинцы Миргородского уезда Полтавской губернии. Детские годы писателя прошли в родовом имении Гоголей-Яновских в деревне Васильевке, недалеко от Сорочинцев. Его отец, Василий Афанасьевич, небогатый помещик, был страстным поклонником искусства, любил книги, театр, писал стихи и коме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образование Гоголь получил в своей родной Васильевке у домашнего учителя-семинариста. В 1819 году Гоголя отдали учиться в Полтавское уездное училище, а через два года он был принят в Нежинскую гимназию высших на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мназии Гоголь с удовольствием занимался рисованием, много читал, принимал деятельное участие в выпуске гимназических журналов «Звезда» и «Метеор литературы». В них он помещал свои стихи, рассказы, повести, но ни одно из этих произведений до нас не дошло, и лишь по воспоминаниям его товарищей мы знаем, что гимназисты читали их с увле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позже Гоголь увлекся занятиями в драматическом кружке. С большим успехом он играл, например, роль Простаковой в комедии «Недоросль». Учителя и товарищи пророчили ему театральную будущность. Гоголь мечтал посвятить себя государственной службе. В одном из писем в конце 1827 года он писал: «Я поклялся ни одной минуты короткой жизни своей не утерять, не сделав блага». Решив отдать все свои силы служению родине, мечтая о большой государственной деятельности, Гоголь по окончании гимназии уезжает в Петербур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столица встретила юношу холодно. Все его попытки найти себе место чиновника в Петербурге оказались тщетными, и у него оставалась лишь одна надежда — на литературную работу. В 1829 году под псевдонимом В. Алова он издает поэму в стихах «Ганс Кюхельгартен». Поэма представляла собой слабое подражание напыщенно романтическим произведениям, сюжет ее был неоригинален, надум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ка встретила поэму сурово. Гоголь был близок к отчаянию. Ему казалось, что все мечты его рухнули, и он решил отправиться за границу. Прожив некоторое время в Любеке, он понял, что вне России для него жизни нет, что укрыться от себя он нигде не сможет, и возвратился в Петербур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конце 1829 года ему, наконец, удается поступить мелким чиновником в департамент государственного хозяйства. Но служба не удовлетворяла Гоголя, так как он не увидел в ней осуществления своих высоких помыслов. Все больше и больше его влекли искусство и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830 года Николай Васильевич начал посещать занятия в Академии художеств и одновременно собирал материал для задуманных рассказов и повестей из жизни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из этих произведений появилось в «Отечественных записках» в 1830 году. Это была повесть «Басаврюк, или Вечер накануне Ивана Купала». Читатели и критики приняли ее хорошо, и, воодушевленный успехом, Гоголь стал упорно работать над новыми произведениями. Вскоре он сблизился с Дельвигом, Жуковским, Плетневым, а затем и с Пушки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критика Плетнева он получает место преподавателя истории в Патриотическом институте и, таким образом, оставляет службу в департам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831 года вышла в свет первая часть книги «Вечера на хуторе близ Диканьки». Критика и читатели встретили книгу восторженно. Высокую оценку дал ей Пушк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олгода выходит в свет вторая часть «Вечеров», встреченная читателями и передовой критикой не менее восторженно, чем пер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рассказами из украинской жизни, Гоголь увлекся историей Украины. Летом 1832 года он поехал к себе на родину, в Васильевку, проездом побывал в Москве, где подружился с актером Щепки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й поездки Гоголь работал особенно энергично и </w:t>
      </w:r>
      <w:r>
        <w:rPr>
          <w:b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>1835 году выпустил в свет</w:t>
      </w:r>
      <w:r>
        <w:rPr>
          <w:b/>
          <w:bCs/>
          <w:sz w:val="28"/>
          <w:szCs w:val="28"/>
        </w:rPr>
        <w:t xml:space="preserve"> «Арабески» и «Миргород», </w:t>
      </w:r>
      <w:r>
        <w:rPr>
          <w:sz w:val="28"/>
          <w:szCs w:val="28"/>
        </w:rPr>
        <w:t>которые закрепили за ним славу первоклассного русского пис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нский назвал эти книги «самым необыкновенным явлением в нашей литературе» и посвятил Гоголю статью «О русской повести и повестях Гогол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«Миргород» вошли повести: «Старосветские помещики», «Повесть о том, как поссорились Иван Иванович с Иваном Никифоровичем», «Вий»; историческая повесть «Тарас Бульба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ысел которой связан с изысканиями Гоголя в области истории и деятельностью профессора истории Петербургского универс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борник «Арабески» включены повести «Невский проспект», «Портрет», «Записки сумасшедшего». </w:t>
      </w:r>
      <w:r>
        <w:rPr>
          <w:sz w:val="28"/>
          <w:szCs w:val="28"/>
        </w:rPr>
        <w:t xml:space="preserve">К ним примыкают опубликованная в журнале «Современник» </w:t>
      </w:r>
      <w:r>
        <w:rPr>
          <w:bCs/>
          <w:sz w:val="28"/>
          <w:szCs w:val="28"/>
        </w:rPr>
        <w:t>сатирическая повесть «Нос» и «Петербургские пове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ятия историей Гоголь вскоре оставил, так как убедился, что его точка зрения на историю расходится с официальной. Он оставил кафедру в университете и занялся только литературной работой. Ближайшим советником и руководителем Гоголя в этот период стал Пушкин. В одной из бесед Александр Сергеевич подсказал ему сюжет комедии </w:t>
      </w:r>
      <w:r>
        <w:rPr>
          <w:b/>
          <w:sz w:val="28"/>
          <w:szCs w:val="28"/>
        </w:rPr>
        <w:t>«Ревизо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голь закончил эту комедию в 1836 году. В том же году она была поставлена на сцене и имела исключительный успех, но против нее резко высказались реакционные журналисты, которые увидели в комедии злую карикатуру на чиновничество. Журнальная травля, начатая против Гоголя, сильно подействовала на писателя, и он решил на время покинуть столицу, «разгулять свою тоску». В июне 1836 года Николай Васильевич уехал за границу, где пробыл 12 лет, до 1848 года. Гоголь жил в Германии, Франции, Швейцарии и Италии. Несколько раз за эти годы он приезжал в Росс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име он узнал о смерти Пушкина. Глубоко потрясенный этим известием, он писал: «Все наслаждение моей жизни исчезло вместе с ним... невыразимая тоска!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жив горечь утраты, Гоголь принялся за работу над поэмой «Мертвые души», и в мае 1842 года первая часть поэмы вышла из печати. Поэма получила высокую оценку Белинского, Герцена, но реакционная критика яростно напала на нее, увидев в ней «унижение русских людей». Озлобленные нападки и самые противоречивые оценки поэмы сильно волновали Г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своему замыслу, он стремился во второй части поэмы создать образы положительных героев из чиновно-дворянской среды, но сделать ему это не удалось. Результаты работы над продолжением поэмы все больше не удовлетворяли писателя. К лету 1845 года главы второй части «Мертвых душ» были готовы, но Гоголь их сж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6 году Гоголь выпускает в свет книгу «Выбранные места из переписки с друзья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7 году он снова принимается за создание второго тома поэмы «Мертвые души», однако, несмотря на огромное напряжение, работа продвигается крайне 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8 году Николай Васильевич возвращается в Россию, но, даже освеженный новыми впечатлениями от русской жизни, уже не может осуществить своих творческих замыслов. Тяжелые переживания и творческие неудачи ослабляют здоровье писателя. В ночь на 4 марта 1852 года, в состоянии глубокого нервного потрясения, он сжег вместе с разными своими бумагами и новый вариант второго тома «Мертвых душ». Утром 21 февраля (4 марта) Гоголя не стало. Похоронен он в Москве, на Даниловском кладбище. В наше время останки Гоголя перезахоронены на кладбище Новодевичьего монастыр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>Что нового вы узнали о творчестве Николая Васильевича Гоголя? Назовите его наиболее известные произ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Д/з</w:t>
      </w:r>
      <w:r>
        <w:rPr>
          <w:sz w:val="28"/>
          <w:szCs w:val="28"/>
          <w:lang w:val="be-BY"/>
        </w:rPr>
        <w:t xml:space="preserve">. С. 253–291 (проч. статью о Гоголе и </w:t>
      </w:r>
      <w:r>
        <w:rPr>
          <w:bCs/>
          <w:sz w:val="28"/>
          <w:szCs w:val="28"/>
        </w:rPr>
        <w:t>«Повесть о том, как поссорились Иван Иванович с Иваном Никифоровичем»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6:00Z</dcterms:created>
  <dc:creator>Саша</dc:creator>
  <dc:description/>
  <cp:keywords/>
  <dc:language>en-US</dc:language>
  <cp:lastModifiedBy>Mage</cp:lastModifiedBy>
  <cp:lastPrinted>2008-10-20T06:59:00Z</cp:lastPrinted>
  <dcterms:modified xsi:type="dcterms:W3CDTF">2011-10-02T15:46:00Z</dcterms:modified>
  <cp:revision>2</cp:revision>
  <dc:subject/>
  <dc:title>Тема: Н</dc:title>
</cp:coreProperties>
</file>