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lang w:val="uk-UA"/>
        </w:rPr>
        <w:t>Мазалова О.Г.</w:t>
      </w:r>
      <w:r>
        <w:rPr>
          <w:b/>
          <w:sz w:val="28"/>
          <w:szCs w:val="20"/>
          <w:lang w:val="uk-UA"/>
        </w:rPr>
        <w:t xml:space="preserve"> – м. Сімферопол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ОНІТОРИНГ ДІЯЛЬНОСТІ СПЕЦІАЛІЗОВАНИХ ЗАГАЛЬНООСВІТНІХ НАВЧАЛЬНИХ ЗАКЛАДІВ З ПОГЛИБЛЕНИМ ВИВЧЕННЯМ ОКРЕМИХ ПРЕДМЕТІ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конами України «Про освіту», «Про загальну середню освіту», Національною доктриною розвитку освіти в Україні визначені основні напрямки її розвитку. Насамперед, це підвищення якості освіти й сприяння розвитку особистості, творчих та інтелектуальних здатностей учн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Відновлення змісту освіти вимагає безперервного спостереження, оцінювання стану освіти, а також прогнозування тенденцій її розвитку на основі даних, отриманих у ході моніторингових досліджень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ведено республіканський моніторинг діяльності спеціалізованих загальноосвітніх навчальних закладів з поглибленим вивченням окремих предметів.</w:t>
      </w:r>
    </w:p>
    <w:p>
      <w:pPr>
        <w:pStyle w:val="21"/>
        <w:spacing w:lineRule="auto" w:line="360" w:before="0" w:after="0"/>
        <w:ind w:left="0"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  <w:t>Основними цілями та завданнями даного дослідження є визначення:</w:t>
      </w:r>
    </w:p>
    <w:p>
      <w:pPr>
        <w:pStyle w:val="21"/>
        <w:numPr>
          <w:ilvl w:val="1"/>
          <w:numId w:val="6"/>
        </w:numPr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гальних тенденцій в управлінській діяльності керівників міських управлінь освіти, спеціалізованих загальноосвітніх навчальних закладів з поглибленим вивченням окремих предметів;</w:t>
      </w:r>
    </w:p>
    <w:p>
      <w:pPr>
        <w:pStyle w:val="21"/>
        <w:numPr>
          <w:ilvl w:val="1"/>
          <w:numId w:val="6"/>
        </w:numPr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iCs/>
          <w:sz w:val="28"/>
          <w:lang w:val="uk-UA"/>
        </w:rPr>
        <w:t>ефективності взаємодії з вищими навчальними закладами, міжнародними організаціями;</w:t>
      </w:r>
    </w:p>
    <w:p>
      <w:pPr>
        <w:pStyle w:val="21"/>
        <w:numPr>
          <w:ilvl w:val="1"/>
          <w:numId w:val="6"/>
        </w:numPr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ості засвоєння навчального матеріалу учнями 9,11-х класів спеціалізованих загальноосвітніх навчальних закладів з поглибленим вивченням окремих предметів за результатами державної підсумкової атестації;</w:t>
      </w:r>
    </w:p>
    <w:p>
      <w:pPr>
        <w:pStyle w:val="21"/>
        <w:numPr>
          <w:ilvl w:val="1"/>
          <w:numId w:val="6"/>
        </w:numPr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сті рівня навчальних досягнень учнів 9,11-х класів професійної компетентності педагогічних кадрів даних загальноосвітніх навчальних закладів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б'єктами досліджень було визначено:</w:t>
      </w:r>
    </w:p>
    <w:p>
      <w:pPr>
        <w:pStyle w:val="21"/>
        <w:numPr>
          <w:ilvl w:val="1"/>
          <w:numId w:val="6"/>
        </w:numPr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правлінська діяльність керівників спеціалізованих загальноосвітніх навчальних закладів з поглибленим вивченням окремих предметів;</w:t>
      </w:r>
    </w:p>
    <w:p>
      <w:pPr>
        <w:pStyle w:val="21"/>
        <w:numPr>
          <w:ilvl w:val="1"/>
          <w:numId w:val="6"/>
        </w:numPr>
        <w:spacing w:lineRule="auto" w:line="360" w:before="0" w:after="0"/>
        <w:ind w:left="0" w:firstLine="709"/>
        <w:jc w:val="both"/>
        <w:rPr/>
      </w:pPr>
      <w:r>
        <w:rPr>
          <w:sz w:val="28"/>
          <w:lang w:val="uk-UA"/>
        </w:rPr>
        <w:t>якісний склад педагогічних працівників, що викладають в 9,11-х класах;</w:t>
      </w:r>
    </w:p>
    <w:p>
      <w:pPr>
        <w:pStyle w:val="21"/>
        <w:numPr>
          <w:ilvl w:val="1"/>
          <w:numId w:val="6"/>
        </w:numPr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рганізація навчально-виховного процесу та науково-методичної роботи;</w:t>
      </w:r>
    </w:p>
    <w:p>
      <w:pPr>
        <w:pStyle w:val="21"/>
        <w:numPr>
          <w:ilvl w:val="1"/>
          <w:numId w:val="6"/>
        </w:numPr>
        <w:spacing w:lineRule="auto" w:line="360" w:before="0" w:after="0"/>
        <w:ind w:left="0" w:firstLine="709"/>
        <w:jc w:val="both"/>
        <w:rPr/>
      </w:pPr>
      <w:r>
        <w:rPr>
          <w:sz w:val="28"/>
          <w:lang w:val="uk-UA"/>
        </w:rPr>
        <w:t>розвиток і зміцнення матеріально-технічної та навчально-методичної бази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ведено:</w:t>
      </w:r>
    </w:p>
    <w:p>
      <w:pPr>
        <w:pStyle w:val="21"/>
        <w:numPr>
          <w:ilvl w:val="1"/>
          <w:numId w:val="6"/>
        </w:numPr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валіметричне оцінювання ефективності діяльності спеціалізованих загальноосвітніх навчальних закладів з поглибленим вивченням окремих предметів (діаграма 1);</w:t>
      </w:r>
    </w:p>
    <w:p>
      <w:pPr>
        <w:pStyle w:val="21"/>
        <w:spacing w:lineRule="auto" w:line="360" w:before="0" w:after="0"/>
        <w:ind w:left="70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3226435" cy="182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6435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 w:before="0" w:after="0"/>
        <w:ind w:left="70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numPr>
          <w:ilvl w:val="1"/>
          <w:numId w:val="6"/>
        </w:numPr>
        <w:spacing w:lineRule="auto" w:line="360" w:before="0" w:after="0"/>
        <w:ind w:left="0" w:firstLine="709"/>
        <w:jc w:val="both"/>
        <w:rPr/>
      </w:pPr>
      <w:r>
        <w:rPr>
          <w:sz w:val="28"/>
          <w:lang w:val="uk-UA"/>
        </w:rPr>
        <w:t>анкетування респондентів відповідно до квотної вибірки (загальна кількість респондентів дослідження - 400 осіб);</w:t>
      </w:r>
    </w:p>
    <w:p>
      <w:pPr>
        <w:pStyle w:val="21"/>
        <w:numPr>
          <w:ilvl w:val="1"/>
          <w:numId w:val="6"/>
        </w:numPr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загальнення статистичної інформації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ході моніторингу вивчено матеріали 8 (100% від їхньої кількості) спеціалізованих загальноосвітніх навчальних закладів з поглибленим вивченням окремих предметів. 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сі зазначені загальноосвітні навчальні заклади Автономної Республіки Крим спеціалізуються на поглибленому вивченні іноземних мов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 метою вивчення факторів, що впливають на рівень навчальних досягнень учнів, проведено анкетування по показниках, які, як правило, визначають якість освіти. Анкетування учнів 10-11-х класів, їхніх батьків і вчителів проводилося анонімно, що дало можливість одержати більш об'єктивну оцінку якості освіти в спеціалізованих загальноосвітніх навчальних закладах з поглибленим вивченням іноземних мов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еспондентами анкетування виступили:</w:t>
      </w:r>
    </w:p>
    <w:p>
      <w:pPr>
        <w:pStyle w:val="21"/>
        <w:numPr>
          <w:ilvl w:val="1"/>
          <w:numId w:val="6"/>
        </w:numPr>
        <w:spacing w:lineRule="auto" w:line="360" w:before="0" w:after="0"/>
        <w:ind w:left="0" w:firstLine="709"/>
        <w:jc w:val="both"/>
        <w:rPr/>
      </w:pPr>
      <w:r>
        <w:rPr>
          <w:sz w:val="28"/>
          <w:lang w:val="uk-UA"/>
        </w:rPr>
        <w:t>вчителі - 122 осіб (122% від запланованої кількості);</w:t>
      </w:r>
    </w:p>
    <w:p>
      <w:pPr>
        <w:pStyle w:val="21"/>
        <w:numPr>
          <w:ilvl w:val="1"/>
          <w:numId w:val="6"/>
        </w:numPr>
        <w:spacing w:lineRule="auto" w:line="360" w:before="0" w:after="0"/>
        <w:ind w:left="0" w:firstLine="709"/>
        <w:jc w:val="both"/>
        <w:rPr/>
      </w:pPr>
      <w:r>
        <w:rPr>
          <w:sz w:val="28"/>
          <w:lang w:val="uk-UA"/>
        </w:rPr>
        <w:t>учні 10-11-х класів - 142 (98,6%);</w:t>
      </w:r>
    </w:p>
    <w:p>
      <w:pPr>
        <w:pStyle w:val="21"/>
        <w:numPr>
          <w:ilvl w:val="1"/>
          <w:numId w:val="6"/>
        </w:numPr>
        <w:spacing w:lineRule="auto" w:line="360" w:before="0" w:after="0"/>
        <w:ind w:left="0" w:firstLine="709"/>
        <w:jc w:val="both"/>
        <w:rPr/>
      </w:pPr>
      <w:r>
        <w:rPr>
          <w:sz w:val="28"/>
          <w:lang w:val="uk-UA"/>
        </w:rPr>
        <w:t xml:space="preserve">батьки (особи їх що заміняють) - 154 (106,9%)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езультати проведеного моніторингу показали наявність певної системи в діяльності спеціалізованих загальноосвітніх навчальних закладів з поглибленим вивченням іноземних мов в Автономній Республіці Крим, а саме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кументація про створення та функціонування більшості закладів відповідає вимогам чинного законодавства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бочі навчальні плани, як правило, складені відповідно до Типового, погоджені та затверджені у встановленому порядку, відображають специфіку навчальних закладів. Простежується наступність між допрофільною підготовкою та профільним навчання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творено систему органів суспільного управління та самоврядування навчальними закладами, їхня діяльність здійснюється відповідно до повноважень, передбачених Уставами закладі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організовано конкурсний прийом учнів відповідно до діючої Інструкції про порядок конкурсного прийому дітей (учнів, вихованців) у гімназії, ліцеї, колегіуми, спеціалізовані школи (школи-інтернати), затвердженої наказом Міністерства освіти і науки України від 19.06.03р. №389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пеціалізовані загальноосвітні навчальні заклади з поглибленим вивченням іноземних мов у цілому забезпечені педагогічними кадрами, якісний склад яких відповідає вимогам чинного законодавств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етодична робота в навчальних закладах, як правило, має аналітико-діагностичну спрямованість. Використається комплекс постійних, але в теж час гнучких нетрадиційних форм організації методичної роботи з педагогічними кадрами в системі післядипломної педагогічної освіти (тематичні семінари-практикуми, конференції, презентації нової методичної та навчальної літератури, нових комп'ютерних програм, «круглі столи», стажування вчителів у країнах, мови яких вивчаються у навчальних закладах та ін.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кладання спецкурсів у ряді загальноосвітніх навчальних закладів здійснюється, у тому числі за авторськими програмам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ідставі договорів, укладених з вищими навчальними закладами, здійснюється співробітництво, метою якого є проведення профорієнтаційної роботи, підготовка до вступу у ВНЗ, підвищення рівня навчально-методичного, кадрового та інформаційного забезпечення освітньої діяльності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статньо високими є показники результативності вступу випускників у вищі навчальні заклади: 91% та 95% в 2004/2005 і 2005/2006 навчальних роках відповідно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з метою підвищення ефективності навчально-виховного процесу з іноземних мов організоване співробітництво із Британською Радою в Україні, Корпусом Миру США, Ґете-інститутом, Французьким культурним центром, закордонними навчальними закладами, залучення носіїв мови, що вивчаються до навчально-виховного процесу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створено умови для реалізації творчого потенціалу учнів і вчителів. Педагоги та учні більшості загальноосвітніх навчальних закладів беруть участь у різних міжнародних конкурсах, освітніх програмах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ворюється система стимулювання та заохочення здатної та обдарованої молоді, творчо працюючих вчителів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досконалюється матеріально-технічна і навчально-методична база навчальних закладів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рім того, у Феодосійській спеціалізованій школі I-III ступенів №2 ім. Д. Ульянова з поглибленим вивченням англійської мови Феодосійської міської ради Автономної Республіки Крим функціонують класи з українською мовою навчання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ході моніторингу виявлені найпоширеніші причини, з яких учні і їхні батьки вибирають дані загальноосвітні навчальні заклади:</w:t>
      </w:r>
    </w:p>
    <w:p>
      <w:pPr>
        <w:pStyle w:val="21"/>
        <w:numPr>
          <w:ilvl w:val="1"/>
          <w:numId w:val="6"/>
        </w:numPr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ожливість одержання якісної повної загальної середньої освіти - 52,8% учнів, 46,8% батьків;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арна думка про школу серед населення міста - 26,1% і 27,8% відповідно (діаграма 2). </w:t>
      </w:r>
    </w:p>
    <w:p>
      <w:pPr>
        <w:pStyle w:val="21"/>
        <w:tabs>
          <w:tab w:val="clear" w:pos="708"/>
          <w:tab w:val="left" w:pos="1080" w:leader="none"/>
        </w:tabs>
        <w:spacing w:lineRule="auto" w:line="360" w:before="0" w:after="0"/>
        <w:ind w:left="70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3206750" cy="187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безпечення в навчальному закладі можливості одержання учнями якісної повної загальної середньої освіти, на думку всіх категорій респондентів, є пріоритетним напрямком у роботі спеціалізованих загальноосвітніх навчальних закладів з поглибленим вивченням іноземних мов.</w:t>
      </w:r>
    </w:p>
    <w:p>
      <w:pPr>
        <w:pStyle w:val="TextBodyIndent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Крім того, підготовку до вступу у вищі навчальні заклади вважають пріоритетним завданням 14,9% батьків. Їхню думку розділяють тільки 7% учнів і вчителів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нкетування показало, що 84,5% учителів, 89,4% учнів та 87,6% батьків позитивно оцінюють діяльність спеціалізованих загальноосвітніх навчальних закладів з поглибленим вивченням іноземних мов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думку 90,2% учителів і 79,2% батьків у подібних навчальних закладах сформована єдина система навчання та виховання учнів. 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8,2% опитаних батьків та 62,7% учнів, вважають, що в додаткових заняттях з репетиторами немає необхідності. Однак 33,1% батьків, 27,5% учнів відповіли ствердно на питання про додаткові заняття з репетиторами (дані про причини додаткових занять учнів з репетиторами відображені у діаграмі 3). 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3188335" cy="1526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335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дним із критеріїв якісного освіти є, у тому числі сформованість спеціальних і загальнонавчальних умінь і навичок у учнів. По ступені сформованості запропоновані загальнонавчальні вміння було проранжировано респондентами наступним чином:</w:t>
      </w:r>
    </w:p>
    <w:p>
      <w:pPr>
        <w:pStyle w:val="21"/>
        <w:numPr>
          <w:ilvl w:val="1"/>
          <w:numId w:val="6"/>
        </w:numPr>
        <w:spacing w:lineRule="auto" w:line="360" w:before="0" w:after="0"/>
        <w:ind w:left="0" w:firstLine="709"/>
        <w:jc w:val="both"/>
        <w:rPr/>
      </w:pPr>
      <w:r>
        <w:rPr>
          <w:sz w:val="28"/>
          <w:lang w:val="uk-UA"/>
        </w:rPr>
        <w:t>організація та оцінювання власного навчання - 52,1% учнів, 25,4% учителів;</w:t>
      </w:r>
    </w:p>
    <w:p>
      <w:pPr>
        <w:pStyle w:val="21"/>
        <w:numPr>
          <w:ilvl w:val="1"/>
          <w:numId w:val="6"/>
        </w:numPr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ворче рішення проблем - 19,7% і 34,4% відповідно;</w:t>
      </w:r>
    </w:p>
    <w:p>
      <w:pPr>
        <w:pStyle w:val="21"/>
        <w:numPr>
          <w:ilvl w:val="1"/>
          <w:numId w:val="6"/>
        </w:numPr>
        <w:spacing w:lineRule="auto" w:line="360" w:before="0" w:after="0"/>
        <w:ind w:left="0" w:firstLine="709"/>
        <w:jc w:val="both"/>
        <w:rPr/>
      </w:pPr>
      <w:r>
        <w:rPr>
          <w:sz w:val="28"/>
          <w:lang w:val="uk-UA"/>
        </w:rPr>
        <w:t>діюче спілкування - 18,3% і 18% відповідно;</w:t>
      </w:r>
    </w:p>
    <w:p>
      <w:pPr>
        <w:pStyle w:val="21"/>
        <w:numPr>
          <w:ilvl w:val="1"/>
          <w:numId w:val="6"/>
        </w:numPr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ефективна участь у роботі команди - 9,9% та 22,1% відповідно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lang w:val="uk-UA"/>
        </w:rPr>
        <w:t>Значна розбіжність думки респондентів, можливо, свідчить про відсутність ефективної взаємодії педагогічних та учнівських колективів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ість освіти цілком залежить від форм, методів і прийомів, які використовуються на уроках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чні відзначають, що найчастіше на уроках застосовуються фронтальні та індивідуальні, рідше групові форми роботи (діаграма 4)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3235960" cy="1374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96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Результати анкетування вказують на те, що педагогічним колективам необхідно не тільки підвищувати рівень викладання, але й працювати над підвищенням мотивації учнів до навчальної діяльності, формувати в них освітні потреби. Із цією метою необхідно впроваджувати сучасні освітні технології, які дадуть можливість учням повноцінно засвоювати знання, брати участь в експериментальній робо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ро те, що спеціалізовані загальноосвітні навчальні заклади з поглибленим вивченням іноземних мов дають можливість учням одержати перші управлінські навички, свідчать дані анкетування щодо організації виборів в органи шкільного самоврядування. При цьому 69% учнів, вважають, що представники учнівського самоврядування мають достатній вплив на життя школи, незначний вплив - 21,8%, не мають ніякого впливу тільки 9,2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Це свідчить, що значна частина педагогічних колективів має достатній обсяг інформації щодо позитивної практики діяльності подібних органів самоврядування й, як наслідок, повною мірою довіряє учнівським самоуправлінським структур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На питання про переваги спеціалізованих загальноосвітніх навчальних закладів з поглибленим вивченням іноземних мов більша частина учнів і батьків на перше місце поставили поглиблене вивчення іноземних мов. Інші відповіді проранжировано наступним чином:</w:t>
      </w:r>
    </w:p>
    <w:p>
      <w:pPr>
        <w:pStyle w:val="21"/>
        <w:numPr>
          <w:ilvl w:val="1"/>
          <w:numId w:val="6"/>
        </w:numPr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сокий рівень професіоналізму педагогічного колективу;</w:t>
      </w:r>
    </w:p>
    <w:p>
      <w:pPr>
        <w:pStyle w:val="21"/>
        <w:numPr>
          <w:ilvl w:val="1"/>
          <w:numId w:val="6"/>
        </w:numPr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іжнародне співробітництво з різними організаціями і, як наслідок, спілкування з носіями мови, що вивчається;</w:t>
      </w:r>
    </w:p>
    <w:p>
      <w:pPr>
        <w:pStyle w:val="21"/>
        <w:numPr>
          <w:ilvl w:val="1"/>
          <w:numId w:val="6"/>
        </w:numPr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користання в навчально-виховному процесі сучасних технічних засобів навчання;</w:t>
      </w:r>
    </w:p>
    <w:p>
      <w:pPr>
        <w:pStyle w:val="21"/>
        <w:numPr>
          <w:ilvl w:val="1"/>
          <w:numId w:val="6"/>
        </w:numPr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рганізація додаткових освітніх послуг, культурно-масових заходів, у т.ч. на іноземних мовах. 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lang w:val="uk-UA"/>
        </w:rPr>
        <w:t>58,2% учителів вважають, що в навчальних закладах створені умови для реалізації їхнього творчого потенціалу, 46,7% відзначають, що психологічний клімат навчального закладу сприяє продуктивній діяльності його працівників.</w:t>
      </w:r>
    </w:p>
    <w:p>
      <w:pPr>
        <w:pStyle w:val="21"/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ході моніторингу проаналізовані результати державної підсумкової атестації 2005/2006 навчального року, визначені коефіцієнти якості засвоєння навчального матеріалу учнями 9, 11-х класів, якісного складу педагогічних кадрів спеціалізованих загальноосвітніх навчальних закладів з поглибленим вивченням іноземних мов.</w:t>
      </w:r>
    </w:p>
    <w:p>
      <w:pPr>
        <w:pStyle w:val="21"/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lang w:val="uk-UA"/>
        </w:rPr>
        <w:t>В 2005/2006 навчальному році в загальноосвітніх навчальних закладах загальна кількість учнів 9-х класів становила 568 осіб, 11-х - 501. Звільнені від проходження державної підсумкової атестації 23 учня 9-х, 37 - 11-х класів (4% та 7,4% від їхньої загальної кількості відповідно).</w:t>
      </w:r>
    </w:p>
    <w:p>
      <w:pPr>
        <w:pStyle w:val="21"/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lang w:val="uk-UA"/>
        </w:rPr>
        <w:t>Коефіцієнт якості засвоєння навчального матеріалу учнями 9-х класів у цілому по загальноосвітніх навчальних закладах коливається від 0,59 до 0,80 та у розрізі навчальних дисциплін становить: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географія - 0,80;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іноземна мова - 0,78;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країнська мова - 0,75;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біологія - 0,71;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сійська мова - 0,65;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тематика - 0,59.</w:t>
      </w:r>
    </w:p>
    <w:p>
      <w:pPr>
        <w:pStyle w:val="21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lang w:val="uk-UA"/>
        </w:rPr>
        <w:t>При цьому коефіцієнт якісного складу педагогічних кадрів коливається від 0,68 до 1,0 і розрізі навчальних дисциплін становить: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біологія - 1,0;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тематика - 0,93;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сійська мова - 0,92;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географія - 0,89;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країнська мова - 0,80;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іноземна мова - 0,68.</w:t>
      </w:r>
    </w:p>
    <w:p>
      <w:pPr>
        <w:pStyle w:val="21"/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ефіцієнт якості засвоєння навчального матеріалу учнями 11-х класів за результатами державної підсумкової атестації (обов'язкові предмети та предмети за вибором учнів) коливається від 0,9 до 1,0 і відповідає достатньому та високому рівням навчальних досягн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орівняльний аналіз відповідності рівня професійної компетентності педагогічних кадрів навчальним досягненням учнів 9,11-х класів свідчить, що в даних загальноосвітніх навчальних закладах, як правило, працюють високопрофесійні педагогічні кадри і, як наслідок, більше 70% учнів у повному обсязі опановують навчальним матеріалом, застосовують отримані знання та уміння на практиці, мають достатній і високий рівні навчальних досягнень за результатами державної підсумкової атестації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 останні два навчальних роки в цілому спостерігається збільшення (на 6%) кількості випускників 11-х класів, нагороджених учнівськими медалями, на тлі зменшення кількості випускників 9-х класів (на 2,6%), що одержали документи про освіту з відзнакою. Найбільший середній показник процентного співвідношення кількості випускників 11-х класів, нагороджених учнівськими медалями, до їхньої загальної кількості в навчальному закладі становить 29,1 % у Керченській спеціалізованій школі I-III ступенів №1 з поглибленим вивченням англійської мови ім. Володі Дубініна, найменший - 2,2% у Феодосійській спеціалізованій школі I-III ступенів №1 ім. Д. Карбишева з поглибленим вивченням французької мови (дані по навчальних закладах представлені в діаграмах 5,6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3264535" cy="1593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4535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3197225" cy="1679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225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У ході моніторингу виявлені як негативні фактори, характерні для більшості спеціалізованих загальноосвітніх навчальних закладів з поглибленим вивченням іноземних мов, так і недоліки в діяльності окремих з них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всіх навчальних закладах не в повному обсязі використовуються години, передбачені Типовими навчальними планами спеціалізованих шкіл з поглибленим вивченням іноземних мов на вивчення циклу профільних предметі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едостатньо ефективною є організація роботи зі здатними та обдарованими учнями, про що свідчать невисокі показники результативності участі спеціалізованих загальноосвітніх навчальних закладів з поглибленим вивченням іноземних мов у IV етапі Всеукраїнських учнівських олімпіад з іноземних мов (англійська, німецька, французька), III етапі Всеукраїнського конкурсу-захисту науково-дослідних робіт МАН. Так, в 2006/2007 навчальному році учні тільки двох навчальних закладів стали переможцями IV етапу олімпіад, III етапу Всеукраїнського конкурсу-захисту науково-дослідних робіт МАН. Разом з тим, всі загальноосвітні навчальні заклади мають високий рівень потенціалу педагогічних кадрів: більше 60% учителів з вищою та першою кваліфікаційною категорією, а також мають відпрацьовані методи роботи з даною категорією учнів (діаграми 7,8);</w:t>
      </w:r>
    </w:p>
    <w:p>
      <w:pPr>
        <w:pStyle w:val="Normal"/>
        <w:spacing w:lineRule="auto" w:line="360"/>
        <w:ind w:left="34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3235960" cy="1612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96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3226435" cy="16503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6435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евисока результативність участі випускників 9-х, 11-х класів, що одержали документи про освіту з відзнакою, у різних Всеукраїнських, республіканських інтелектуальних конкурсах відповідно до спеціалізації навчального закладу. У середньому по навчальних закладах цей показник становить 19,7% і 17,2% відповідно (діаграми 9,10)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3264535" cy="16503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4535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3235960" cy="14211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960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не в повному обсязі забезпечується організація системи варіативного навчання відповідно до потреб та можливостей учнів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магає подальшого вдосконалення матеріально-технічна та навчально-методична база значної частини навчальних закладів. Особливу тривогу викликають недостатня забезпеченість бібліотечних фондів сучасною науково-методичною літературою, навчальних кабінетів сучасними технічними засобами навчання, як правило, відсутні загальношкільні комп'ютерні мережі, підключення до мережі Інтернет, невисокі темпи впровадження інформаційних технологій в управлінську діяльність і навчально-виховний процес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е повною мірою реалізується принцип наступності між загальною середньою і вищою освітою. Так, 76% від загальної кількості випускників даних загальноосвітніх навчальних закладів 2004/2005 навчального року вступили до вищих навчальних закладів на спеціальності, що не відповідають спеціалізації навчального закладу, даний показник в 2005/2006 навчальному році становить 75% (дані по навчальних закладах представлені в діаграмі 11)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3244850" cy="1603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4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едостатньо поширені наступні форми співробітництва з вищими навчальними закладами: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980" w:leader="none"/>
        </w:tabs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пільна науково-методична робота з кафедрами вищих навчальних закладів;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980" w:leader="none"/>
        </w:tabs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укове керівництво дослідницькою роботою учнів, у т.ч. шкільним відділенням МАН;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980" w:leader="none"/>
        </w:tabs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пільне використання в навчально-виховному процесі навчально-методичної та матеріально-технічної бази вищих, загальноосвітніх навчальних закладів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рім того, як і раніше мають місце недоліки при формуванні робочих навчальних планів.</w:t>
      </w:r>
    </w:p>
    <w:p>
      <w:pPr>
        <w:pStyle w:val="TextBodyIndent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На підставі результатів проведеного моніторингу діяльності спеціалізованих загальноосвітніх навчальних закладів з поглибленим вивченням окремих предметів, вважаємо за доцільне запропонува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іським головам мм. Керчі, Сімферополя, Феодосії, Ялти передбачити в місцевих бюджетах на 2008 рік кошти на модернізацію матеріально-технічної та навчально-методичної бази спеціалізованих загальноосвітніх навчальних закладів з поглибленим вивченням іноземних мов, насамперед, на інформатизацію управлінської діяльності та навчально-виховного процес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Керівникам управлінь освіти Керченської, Сімферопольської, Феодосійської, Ялтинської міських рад: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lang w:val="uk-UA"/>
        </w:rPr>
      </w:pPr>
      <w:r>
        <w:rPr>
          <w:sz w:val="28"/>
          <w:lang w:val="uk-UA"/>
        </w:rPr>
        <w:t>Проаналізувати причини невисоких показників результативності участі: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rPr/>
      </w:pPr>
      <w:r>
        <w:rPr>
          <w:sz w:val="28"/>
          <w:lang w:val="uk-UA"/>
        </w:rPr>
        <w:t>учнів спеціалізованих загальноосвітніх навчальних закладів з поглибленим вивченням іноземних мов у IV етапі Всеукраїнських учнівських олімпіад з іноземних мов, III етапі Всеукраїнського конкурсу-захисту науково-дослідних робіт МАН, спланувати роботу з раннього виявлення обдарованих учнів із залученням практичних психологів;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rPr>
          <w:sz w:val="28"/>
          <w:lang w:val="uk-UA"/>
        </w:rPr>
      </w:pPr>
      <w:r>
        <w:rPr>
          <w:sz w:val="28"/>
          <w:lang w:val="uk-UA"/>
        </w:rPr>
        <w:t>випускників 9-х, 11-х класів, що одержали документи про освіту з відзнакою, у різних, Всеукраїнських, республіканських інтелектуальних конкурсах відповідно до спеціалізації навчального закладу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2.2.</w:t>
        <w:tab/>
        <w:t>Постійно здійснювати контроль за організацією та проведенням конкурсного прийому учнів у загальноосвітні навчальні заклади відповідно до вимог діючої Інструкції про порядок конкурсного прийому дітей (учнів, вихованців)</w:t>
      </w:r>
      <w:r>
        <w:rPr>
          <w:bCs/>
          <w:sz w:val="28"/>
          <w:lang w:val="uk-UA"/>
        </w:rPr>
        <w:t xml:space="preserve"> у гімназії, ліцеї, колегіуми, спеціалізовані школи (школи-інтернати), затвердженої наказом Міністерства освіти і науки України від 19.06.03р. №389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>2.3.</w:t>
        <w:tab/>
        <w:t>Забезпечити у повному обсязі використання годин варіативної частини на вивчення циклу профільних предметів і спецкурсів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</w:t>
        <w:tab/>
        <w:t>Кримському республіканському інституту післядипломної педагогічної освіти:</w:t>
      </w:r>
    </w:p>
    <w:p>
      <w:pPr>
        <w:pStyle w:val="TextBodyIndent"/>
        <w:spacing w:lineRule="auto" w:line="360"/>
        <w:ind w:firstLine="709"/>
        <w:rPr/>
      </w:pPr>
      <w:r>
        <w:rPr>
          <w:bCs/>
          <w:sz w:val="28"/>
          <w:lang w:val="uk-UA"/>
        </w:rPr>
        <w:t>3.1. Розробити методичне забезпечення організації системи варіативного навчання учнів відповідно до спеціалізації навчальних закладів.</w:t>
      </w:r>
      <w:r>
        <w:rPr>
          <w:sz w:val="28"/>
          <w:lang w:val="uk-UA"/>
        </w:rPr>
        <w:t xml:space="preserve"> </w:t>
      </w:r>
    </w:p>
    <w:p>
      <w:pPr>
        <w:pStyle w:val="TextBodyIndent"/>
        <w:spacing w:lineRule="auto" w:line="360"/>
        <w:ind w:firstLine="709"/>
        <w:rPr>
          <w:bCs/>
          <w:sz w:val="28"/>
          <w:lang w:val="uk-UA"/>
        </w:rPr>
      </w:pPr>
      <w:r>
        <w:rPr>
          <w:bCs/>
          <w:sz w:val="28"/>
          <w:lang w:val="uk-UA"/>
        </w:rPr>
        <w:t>3.2. Запланувати проведення в 2008 році республіканських семінарів: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rPr>
          <w:bCs/>
          <w:sz w:val="28"/>
          <w:lang w:val="uk-UA"/>
        </w:rPr>
      </w:pPr>
      <w:r>
        <w:rPr>
          <w:bCs/>
          <w:sz w:val="28"/>
          <w:lang w:val="uk-UA"/>
        </w:rPr>
        <w:t>методистів, що курирують викладання іноземних мов, щодо методики застосування інформаційних технологій у навчанні іноземним мовам учнів всіх ступенів навчання;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rPr>
          <w:sz w:val="28"/>
          <w:lang w:val="uk-UA"/>
        </w:rPr>
      </w:pPr>
      <w:r>
        <w:rPr>
          <w:sz w:val="28"/>
          <w:lang w:val="uk-UA"/>
        </w:rPr>
        <w:t>керівників загальноосвітніх навчальних закладів, у яких функціонують класи з поглибленим вивченням іноземних мов, щодо організації взаємодії з вищими навчальними закладами, міжнародного співробітництва.</w:t>
      </w:r>
    </w:p>
    <w:p>
      <w:pPr>
        <w:pStyle w:val="TextBodyIndent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3.3. В 2007/2008 навчальному році провести моніторингові дослідження якості викладання навчальних предметів у загальноосвітніх навчальних закладах, у яких функціонують класи з поглибленим вивченням окремих предметі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18"/>
        </w:tabs>
        <w:ind w:left="2118" w:hanging="141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4353"/>
        </w:tabs>
        <w:ind w:left="4353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4893"/>
        </w:tabs>
        <w:ind w:left="489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5613"/>
        </w:tabs>
        <w:ind w:left="561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6333"/>
        </w:tabs>
        <w:ind w:left="633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7053"/>
        </w:tabs>
        <w:ind w:left="705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7773"/>
        </w:tabs>
        <w:ind w:left="777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8493"/>
        </w:tabs>
        <w:ind w:left="8493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"/>
      <w:lvlJc w:val="left"/>
      <w:pPr>
        <w:tabs>
          <w:tab w:val="num" w:pos="4353"/>
        </w:tabs>
        <w:ind w:left="4353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4893"/>
        </w:tabs>
        <w:ind w:left="489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5613"/>
        </w:tabs>
        <w:ind w:left="561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6333"/>
        </w:tabs>
        <w:ind w:left="633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7053"/>
        </w:tabs>
        <w:ind w:left="705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7773"/>
        </w:tabs>
        <w:ind w:left="777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8493"/>
        </w:tabs>
        <w:ind w:left="8493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49:00Z</dcterms:created>
  <dc:creator>Настя</dc:creator>
  <dc:description/>
  <cp:keywords/>
  <dc:language>en-US</dc:language>
  <cp:lastModifiedBy>Mage</cp:lastModifiedBy>
  <dcterms:modified xsi:type="dcterms:W3CDTF">2011-10-02T15:49:00Z</dcterms:modified>
  <cp:revision>2</cp:revision>
  <dc:subject/>
  <dc:title>Мазалова О</dc:title>
</cp:coreProperties>
</file>