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 несу с собой: добро иль вред? Лишь знают небеса, не мне су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лько хочется оставить в жизни след, и не дай Бог, хоть как-то наслед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дывая мысленно взором годы работы в Центре детского творчества, я не могу припомнить день, когда мне пришлось бы скучать, сидеть без дела. Сегодня, опираясь на свой опыт, я с уверенностью могу сказать, для того чтобы стать педагогом – одного старания и желания мало. Не зря гласит народная мудрость: «Нет такой работы, которая не требует учебы». Поэтому сколько учу, столько учусь сама, зная, что одной рукой в ладони не хлопнеш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хорошо знать природу ребенка, все нюансы его физиологического и психического развития в любой период его жизни, чтобы не причинять вреда своему воспитаннику. Необходимо следовать, провозглашенному Р. Щттейнером девизу: «Принимай ребенка с благоговением, воспитывай его с любовью, выпускай свободным». Педагог должен стать образцом, он должен научиться пробуждать своим преподаванием соответствующие духовно-душевные процессы развития ребенка, способствовать этим процессам, уметь их корректировать. Один философ сказал: «Меня мой учитель так долго хвалил, что, в конце концов, я таким стал. Умение хвалить это – талант, так как похвала – лучший способ закрепить положительные поступки. Похвала окрыляет. Работа педагога требует большой эрудиции. Если педагог может подняться выше в своих знаниях, то у него больше шансов на профессиональный успех. У такого педагога выше готовность постичь внутренний мир своих воспитанников, их интересы и потребности, вовлечь детей в ежедневное сотворчество. Для педагога, на мой взгляд, важно уметь чувствовать детей, понимать их духовный мир. Педагог всегда должен продумывать каждый свой шаг и поступки, чтобы не причинить детям переживаний. Он должен поддерживать, подбадривать. Ребенок рождается нравственно нейтральным. Он хочет любви, общения, признания. И если вокруг него только нравственные примеры, то он станет нравственным человеком. И если окажется так, что окружение ребенка плохое, то тогда особенно большую роль играет педагог, его нравственный пример. Звание «педагог» ко многому обязывает. Настоящий педагог – это умелый воспитатель и яркая личность, интересный человек, к которому дети должны испытывать тяготение, желание быть рядом. К. Д. Ушинский сравнивал личность педагога с плодотворным лучом солнца. Он подчеркивал: «В воспитании все должно основываться на личности воспитателя, потому что воспитательная сила изливается только из живого источника человеческой личности. Только личность может действовать на развитие и определение личности, только характером можно образовать характер». Педагог непрерывно влияет на всех учащихся сразу и на каждого из них в отдельности: словом, жестом, действием, молчанием. Воспитывает каждая мелочь, каждое движение души педагога. Очень точно подметил эту особенность А.С. Макаренко: «Не думайте, - говорит он, - что вы воспитываете ребенка только тогда, когда с ним разговариваете, или поучаете его, или приказываете ему. Вы воспитываете его в каждый момент вашей жизни. Как вы одеваетесь, как вы разговариваете с другими людьми и о других людях, как вы радуетесь или печалитесь, как вы общаетесь с друзьями и с врагами, как вы смеетесь, читаете газету – все это имеет для ребенка большое значение». Не мешать ребенка, не вредить – вот главный девиз педагога. И в этом нехитром постулате сосредоточена вся мудрость воспитания. Природа удивительна мудра. Она вложила в натуру человека целостный и самодостаточный механизм самостроительства. Поэтическая метафора «все мы родом из детства» необычайно верна, потому что именно в детстве закладываются особенности нашей личности, отсюда мы выносим как наши достоинства, так и недостатки, отсюда берет начало наша судьба. Следуя зову детских потребностей, заботясь об удовлетворении душевных нужд воспитанников, педагог, как заботливый и чуткий садовник, знает, что делать, в чем и как помочь, и, идя на встречу воспитаннику, привлекая его себе в союзники, своевременно и надежно помогает преодолевать жизненные препятствия, стать сильным, уверенным в себе, чтобы в нескором будущем «встать на собственные ног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работаю педагогом дополнительного образования 14 лет, руковожу творческим объединением «Фантазия», учу детей шить мягкие игрушки. Мы работаем по модифицированной программе «В гостях у сказки», основная цель которой – создание необходимых условий для развития эмоционально-отзывчивой, творчески активной, нравственной личности посредством приобщения к сказке и к работе над мягкой игруш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чень люблю наблюдать за своими воспитанниками. Пытаюсь организовать для них разнообразную, творческую деятельность. Стараюсь создавать условия для самоутверждения, оказываю помощь в поисках и обретении ценностей и смысла жизни, создать благоприятный нравственно-психологический климат в коллективе творческого объединения. Дети обычно представляют настоящего педагога как творца их радости, способного придумать что-то новое, веселое и неожиданное, и как мудреца, все знающего и все умеющего, и как защитника, готового оградить их от бед и несправедливости, зла и обид, и как арбитра, который всегда рассудит по совести. Дети связывают личность учителя с эталоном нравственности и требуют от него высокого профессионального мастерства. Помочь ребенку стать личностью, в этом важнейшая задача педагога. Переступая порог образовательного учреждения, решив посвятить свою жизнь благородному делу творения человека, нужно сохраняя сердце горячим, а разум холодным, не допускать поспешных, непродуманных решений – это одна из вечных основ педагогического мастерства. Ребенок, пришедший в Центр детского творчества, верит нам, каждое наше слово для него ис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очень хочется, чтобы от взаимного общения светилась душа моих воспитанников. Тогда я смогу с гордостью сказать, что мой труд не пропал даром, значит наши занятия для них привлекатель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0:00Z</dcterms:created>
  <dc:creator>Sergey</dc:creator>
  <dc:description/>
  <cp:keywords/>
  <dc:language>en-US</dc:language>
  <cp:lastModifiedBy>Mage</cp:lastModifiedBy>
  <dcterms:modified xsi:type="dcterms:W3CDTF">2011-10-02T15:50:00Z</dcterms:modified>
  <cp:revision>2</cp:revision>
  <dc:subject/>
  <dc:title>Что я несу с собой: добро иль вред</dc:title>
</cp:coreProperties>
</file>