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форм организации обуче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как основная форма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Многообразие форм организации обу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рганизации обучения (организационные формы) — это внешнее выражение согласованной деятельности учителя и учащихся, осуществляемой в определенном порядке и режиме. Организационные формы обучения классифицируются по различным критериями: количеству учащихся, месту учебы, продолжительности учебных занятий и др. По первому критерию выделяются массовые, коллективные, групповые, микрогрупповые и индивидуальные формы обучения. По месту учебы — школьные и внешкольные. К школьным относятся занятия в школе (уроки), работа в мастерских, на пришкольном опытном участке, в лаборатории и т. п., а к внешкольным — домашняя самостоятельная работа, экскурсии, занятия на предприятиях и т. д. По длительности учебных занятий различают классический урок (45 мин), спаренное занятие (90 мин), спаренное укороченное занятие (70 мин), сокращенные уроки (30—35 мин), а также уроки «без звонков» произвольной дли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школы знает различные системы обучения, в которых преимущество отдавалось тем или иным формам организации: индивидуально-групповой (средневековье), взаимного обучения (белланкастерская система в Англии), дифференцированного обучения по способностям учащихся (мангеймская система), бригадное обучение (существовало в 20-е годы в советской школе), американский «план Трампа», согласно которому 40% времени учащиеся проводили в больших группах (100— 150 чел.), 20% — в малых (10—15 учащихся) и 40% времени отводилось на самостоятельную ра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ьшее распространение в нашей стране и за рубежом получила классно-урочная система обучения, возникшая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и развивающаяся уже более трех столетий. Ее контуры очертили отцы-иезуиты под руководством И. Лойолы, усовершенствовал систему немецкий педагог И. Штурм, а разработал теоретические основы и воплотил в массовую практическую технологию Я.А. Комен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о-урочную форму организации обучения отличают следующие особен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оянный состав учащихся примерно одного возраста и уровня подготовленности (класс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ждый класс работает в соответствии со своим годовым планом (планирование обуче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чебный процесс осуществляется в виде отдельных взаимосвязанных, следующих одна за другой частей (урок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ждый урок посвящается только одному предмету (мониз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оянное чередование уроков (расписани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уководящая роль учителя (педагогическое управлени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менение различных видов и форм познавательной деятельности учащихся (вариативность деятель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о-урочная форма имеет ряд преимуществ по сравнению с другими формами, в частности индивидуальной: она отличается более строгой организационной структурой, является экономной, поскольку один учитель работает одновременно с большой группой учащихся, создает благоприятные предпосылки для взаимообучения, коллективной деятельности, соревновательности воспитания и развития учащихся. Вместе с тем эта форма организации обучения не лишена недостатков, снижающих ее эффективность; главный среди них — опора (ориентация) на «среднего» ученика, отсутствие возможности осуществления индивидуальной учебно-воспитательной работы с учащими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рок как основная форма обу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зиций целостности образовательного процесса основной организационной формой обучения является урок. В нем отражаются преимущества классно-урочной системы обучения, которая при массовости охвата учащихся обеспечивает организационную четкость и непрерывность, учебной работы. Она экономически выгодна, особенно по сравнению с индивидуальным обучением. Знание учителем индивидуальных особенностей учащихся и учащимися друг друга позволяет с большим эффектом использовать стимулирующее влияние классного коллектива на учебную деятельность каждого ученика. Классно-урочная система обучения, как ни одна другая, предполагает тесную связь обязательной учебной и внеучебной (внеурочной) работы. Наконец, неоспоримым ее преимуществом является возможность в рамках урока органично соединить фронтальные, групповые и индивидуальные формы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к — это такая организационная форма обучения, при которой учитель в течение точно установленного времени руководит коллективной познавательной и иной деятельностью постоянной группы учащихся (класса) с учетом особенностей каждого из них, используя средства и методы работы, создающие благоприятные условия для того, чтобы все ученики овладевали основами изучаемого предмета непосредственно в ходе занятия, а также для воспитания и развития познавательных способностей и духовных сил школь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определении можно выделить специфические признаки, отличающие урок от других организационных форм обучения: постоянная группа учащихся, руководство деятельностью школьников с учетом особенностей каждого из них, овладение основами изучаемого непосредственно на уроке. Эти признаки отражают не только специфику, но и сущность ур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школьного уро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предусматривает реализацию функций обучения в комплексе (образовательной, развивающей и воспитывающе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дидактическая структура урока имеет строгую систему постро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енное организационное начало и постановка задач уро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уализация необходимых знаний и умений, включая проверку домашнего зад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ъяснение нового материа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крепление или повторение изученного на уро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нтроль и оценка учебных достижений учащихся в течение уро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ведение итогов уро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дание на д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одержание урока соответствует образовательному государственному стандарту, учебной программе соответствующей школьной дисциплины в рамках школьного учебного пла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ждый урок является звеном в системе уро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урок соответствует основным принципам обучения; в нем учитель применяет определенную систему методов и средств обучения для достижения поставленных целей уро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сновой построения урока является умелое использование методов, средств обучения, а также сочетание коллективных, групповых и индивидуальных форм работы с учащимися и учет их индивидуально-психологических особен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рока обусловлены его целью и местом в целостной системе обучения. Каждый урок занимает определенное место в системе учебного предмета, при изучении конкретной школьной дисципл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ючевым компонентом классно-урочной системы организации обучения является урок — законченный в смысловом, временном и организационном отношении отрезок (этап, звено, элемент) учебного процесса. Несмотря на малую длительность, урок — сложный и ответственный этап учебного процесса: от качества отдельных занятий в конечном итоге зависит общее качество школьной подготовки. Поэтому основные усилия теоретиков и практиков во всем мире направляются на создание и внедрение таких технологий урока, которые позволяют эффективно и в краткие сроки решать задачи обучения. Дать хороший (качественный) урок — дело непростое даже для опытного учителя. Многое зависит от понимания и выполнения педагогом требований к уроку, которые определяются социальным заказом, личными потребностями учащихся, целями и задачами обучения, закономерностями и принципами учеб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бщих требований, которым должен отвечать качественный современный урок, выделяются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новейших достижений науки, передовой педагогической практики, построение урока на основе закономерностей учебно-воспитатель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ализация на уроке в оптимальном соотношении всех дидактических принципов и прав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надлежащих условий для продуктивной познавательной деятельности учащихся с учетом их интересов, наклонностей и потре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осознаваемых учащимися межпредметных связ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язь с ранее изученными знаниями и умениями, опора на достигнутый уровень развития учащих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тивация и активизация развития всех сфер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гичность и эмоциональность всех этапов учебно-воспитате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ффективное использование педагогически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язь с жизнью, производственной деятельностью, личным опытом учащих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практически необходимых знаний, умений, навыков, рациональных приемов мышления и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мения учиться, потребности постоянно пополнять 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щательная диагностика, прогнозирование, проектирование и планирование каждого ур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рок направляется на достижение триединой цели: обучить, воспитать, развить. С учетом этого общие требования к уроку конкретизируются в дидактических, воспитательных и развивающих требова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) Структура и типы уро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рок складывается из определенных элементов (звеньев, этапов), которые характеризуются различными видами деятельности учителя и учащихся в соответствии со структурой процесса усвоения знаний, умений и навыков. Эти элементы могут выступать в различных сочетаниях, определяя таким образом структуру урока, под которой следует понимать состав элементов, их определенную последовательность и взаимосвязи между ними. Она может быть простой и довольно сложной, что зависит от содержания учебного материала, от дидактической цели (или целей) урока, возрастных особенностей учащихся и особенностей класса как коллектива. Многообразие структур уроков предполагает разнообразие и их тип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принятой классификации уроков в современной дидактике нет. Это объясняется целым рядом обстоятельств, но прежде всего сложностью и многосторонностью процесса взаимодействия учителя и учащихся, протекающего на уроке. Наиболее разработанной и используемой на практике является классификация, предложенная Б.П. Есиповым. Ее основание составляет ведущая дидактическая цель и место урока в системе уроков и других форм организации обучения. Он выделя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бинированные, или смешанные, уро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ки по ознакомлению учащихся с новым материалом, имеющие целью ознакомление учащихся с фактами, конкретными явлениями или осмысление и усвоение обобщ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ки закрепления и повторения зн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ки, имеющие основной целью обобщение и систематизацию изученн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ки выработки и закрепления умений и навы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ки проверки знаний и разбора проверочных работ. Типы уроков, простые по своему строению, т.е. имеющие одну доминирующую дидактическую цель, более всего применимы в средних и старших классах. В начальных классах, учитывая возраст учащихся, приходится комбинировать различные виды учебной работы, сочетать сообщение новых знаний с первичным закреплением, повторением ранее изученного. Даже контрольные уроки здесь довольно часто включают в себя другие виды работы: устное сообщение материала, чтение интересного рассказа и др. Именно этот тип урока называется комбинированным (смешанным), или структурно сложным, уроком. Примерная структура комбинированного урока: проверка домашней работы и опрос учащихся; изучение нового материала; первичная проверка усвоения; закрепление новых знаний в ходе тренировочных упражнений; повторение ранее изученного в виде беседы; проверка и оценка знаний учащихся; задание на 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нужно помнить, что если комбинированный тип урока на практике становится единственной, абсолютизированной формой обучения, а его структура, независимо от педагогических обстоятельств, остается всегда неизменной, в учебной работе возникает шаблон и формализм. Диалектика обучающего взаимодействия учителя и учащихся требует, чтобы структура комбинированного урока была гибкой, подвижной. Он дает наибольшую педагогическую отдачу, когда в зависимости от характера учебной ситуации, степени активности детей и творческого подхода педагога к организации познавательного процесса его структурные компоненты взаимодействуют, переходят друг в др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уроком ознакомления учащихся с новым материалом, или сообщения (изучения) новых знаний, понимается такой урок, содержанием которого является новый, неизвестный учащимся материал, включающий в себя относительно широкий круг вопросов и требующий значительного времени на его изучение. На таких уроках в зависимости от их содержания, конкретной дидактической цели и подготовленности учащихся к самостоятельной работе в одних случаях учитель сам излагает новый материал, в других проводится самостоятельная работа учащихся под руководством учителя, в третьих практикуется и то и другое. Структура урока ознакомления с новым материалом: повторение предыдущего материала, являющегося основой для изучения нового; объяснение учителем нового материала и работа с учебником; проверка понимания и первичное закрепление знаний; задание на 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роках закрепления знаний основным содержанием учебной работы является вторичное осмысление ранее усвоенных знаний с целью их прочного усвоения. Учащиеся в одних случаях осмысливают и углубляют свои знания по новым источникам, в других — решают новые задачи на известные им правила, в третьих — устно и письменно воспроизводят ранее приобретенные знания, в четвертых — делают сообщения по отдельным вопросам из пройденного с целью более глубокого и прочного их усвоения и т.п. Структурно такие уроки предполагают прохождение следующих этапов: проверка домашнего задания; выполнение устных и письменных упражнений; проверка выполнения заданий; задание на 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роками закрепления знаний тесно связаны уроки выработки и закрепления умений и навыков. Этот процесс осуществляется на нескольких специальных уроках, а затем продолжается в виде упражнений и на других уроках при изучении новых тем. От урока к уроку материал усложняется. При этом если в начале работы упражнения выполняются детьми с большой помощью учителя и с предварительной проверкой того, как они поняли задание, то в дальнейшем учащиеся сами устанавливают, где и какое правило требуется применить. Они должны научиться применять умения и навыки в самых разнообразных ситуациях, в том числе и в жизненной практике. Структура уроков выработки и закрепления умений и навыков: воспроизведение теоретических знаний; выполнение практических заданий и упражнений; проверка выполнения самостоятельных работ; задание на 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ющими уроками (обобщения и систематизации знаний) являются такие, на которых систематизируются и воспроизводятся наиболее существенные вопросы из ранее пройденного материала, восполняются имеющиеся пробелы в знаниях учащихся и раскрываются важнейшие идеи изучаемого курса. Обобщающие уроки проводятся в конце изучения отдельных тем, разделов и учебных курсов в целом. Их обязательными элементами являются вступление и заключение учителя. Само повторение и обобщение может проводиться в форме рассказа, кратких сообщений, чтения отдельных мест из учебника или беседы учителя с учащими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 проверки (контрольные) позволяют учителю выявить уровень сформированности знаний, умений и навыков учащихся в определенной области, установить недостатки в овладении учебным материалом, помогают наметить пути дальнейшей работы. Контрольные уроки требуют от учащегося применения всех его знаний, умений и навыков по данной теме. Проверка может осуществляться как в устной, так и в письмен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и элементами всех охарактеризованных выше уроков являются организационный этап и подведение итогов ур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этап предполагает постановку целей и обеспечение условий для их принятия учащимися, создание рабочей обстановки, актуализацию мотивов учебной деятельности и формирование установок на восприятие, осмысление, запоминание материала. На этапе подведения итогов урока фиксируется достижение целей, определяется мера участия в их достижении всех учащихся и каждого в отдельности, делается оценка их работы и определяются ее перспекти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 Нестандартные уро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середины 7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отечественной школе обнаружилась опасная тенденция к снижению интереса школьников к занятиям. Отчуждение учащихся от познавательного труда педагоги пытались остановить различными способами. На обострение проблемы массовая практика отреагировала так называемыми нестандартными уроками, имеющими главной целью возбуждение и удержание интереса учащихся к учебному труду. Нестандартный урок — это импровизированное учебное занятие с нетрадиционной структурой. Мнения педагогов на нестандартные уроки расходятся: одни видят в них прогресс педагогической мысли, правильный шаг в направлении демократизации школы, а другие, наоборот, считают такие уроки опасным нарушением педагогических принципов, вынужденным отступлением педагогов под напором обленившихся учеников, не желающих и не умеющих серьезно труд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едагогической литературы позволил выделить несколько десятков типов нестандартных уроков. Среди них уроки «погружения», деловые игры, пресс-конференции, творческие отчеты, соревнования, типа КВН, конкурсы, театрализованные, бинарные, компьютерные, фантазии, «суды», поиск истины, «парадоксы», концерты, аукционы, диалоги и многие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 Подготовка уро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эффективности урока состоит из двух частей: тщательности подготовки и мастерства проведения. Плохо спланированный, недостаточно продуманный, наспех спроектированный и не согласованный с возможностями учащихся урок качественным быть не может. Подготовка урока — это разработка комплекса мер, выбор такой организации учебно-воспитательного процесса, которая в данных конкретных условиях обеспечивает наивысший конечный результ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готовке учителя к уроку выделяются три этапа: диагностики, прогнозирования, проектирования (планирования). При этом предполагается, что учитель хорошо знает фактический материал, свободно ориентируется в своем учебном предмете. В основе — алгоритм подготовки урока, последовательное выполнение шагов которого гарантирует учет всех важных факторов и обстоятельств, от которых зависит эффективность будущего зан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алгоритма начинается с диагностирования конкретных условий. Диагностика — это «прояснение» всех обстоятельств проведения урока: возможностей учащихся, мотивов их деятельности и поведения, запросов и наклонностей, интересов и способностей, требуемого уровня обученности, характера учебного материала, его особенностей и практической значимости, структуры урока, а также внимательный анализ всех затрат времени в учебном процессе на повторение (актуализацию) опорных знаний, усвоение новой информации, закрепление и систематизацию, контроль и коррекцию знаний, умений. Завершается этап получением диагностической карты урока, на которой наглядно видно действие факторов, определяющих эффективность занятия. Качество ожидается в том случае, когда факторы находятся в зоне оптимальных усло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направлено на оценку различных вариантов проведения будущего урока и выбор из них оптимального по принятому критерию. Современная технология прогнозирования позволяет выводить количественный показатель эффективности урока следующим способом. Объем знаний (умений), формирование которых составляет цель урока, принимается за 100%. Влияние препятствующих факторов, естественно, снижает этот идеальный показатель. Величина потерь (определяется по специальной методике) вычитается из идеального результата и определяет реальный показатель эффективности урока по задуманной педагогом схеме. Если показатель удовлетворяет учителя, он приступает к заключительному этапу подготовки урока — планированию, а если нет, то педагог вынужден искать более совершенную схему организации, манипулируя теми факторами, влияние которых он может мен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(планирование) — это завершающая стадия подготовки урока. Итогом становится создание программы управления познавательной деятельностью учащихся. Программа управления — это краткий и конкретный, произвольно составленный документ, в котором педагог фиксирует важные для него моменты управления процессом: кого и когда спросить, где вводить проблему, как перейти к следующему этапу занятия, по какой схеме перестроить процесс в случае возникновения заранее предусмотренных затруднений и т. д. Программа управления отличается от традиционного плана урока четким, конкретным определением управляющих воздей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е начинающего педагога должны быть отражены следующие мом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та проведения урока и его номер по тематическому план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звание темы урока и класса, в котором он проводи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цели и задачи образования, воспитания, развития школьн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руктура урока с указанием последовательности его этапов и примерного распределения времени по этим этап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держание учебного материа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етоды и приемы работы учителя в каждой части уро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чебное оборудование, необходимое для проведения ур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дание на 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у как основной форме обучения свойственны объективные противоречия. Первое заключается в том, что урок как форма массового, коллективного обучения в основном обеспечивает общий, средний, необходимы всем детям уровень знаний, умений и навыков. Между тем дети не одинаково одарены, у них проявляются разные способности, в силу чего одни учащиеся движутся вперед в усвоении знаний и развитии быстрее, другие — медленнее, одни склонны к усидчивости, другие — к перемене деятельности Важно, чтобы каждый ребенок оставался самим собой, не утрачивал индивидуальности, имел условия для ее развития. Это противоречие и является движущей силой, побуждающей подлинного учителя к творчеству. Решал проблему общего среднего образования, он не упускает из виду необходимость развития индивидуальности каждого школь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ое противоречие заключается в единстве, взаимодействии и противоположности деятельности учителя и учащихся на уроке. Органическое единство их деятельности состоит в том, что учитель передает знания, умения и навыки, а ученик усваивает их. Но педагог своими шаблонными стереотипами в передаче готовых знаний нередко подавляет естественную активность детей, ограничивает возможности их развития. В то же время абсолютизированная самостоятельная "исследовательская" деятельность детей, изолированная от обучающей работы учителя, не ведет к систематическому и прочному усвоению основ наук. Знание этого противоречия также побуждает учителя к творчеству, к поискам рационального сочетания своей активности с пробуждением всесторонней самодеятельности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 противоречие проявляется в том, что ученик на уроке воспринимает частичную, ограниченную информацию. Между тем подлинная подготовка к жизни, формирование мировоззрения достигается стройной системой взаимосвязанных знаний, рисующих единую целостную картину мира. Это побуждает творческого учителя к постоянным поискам системных связей между отдельными уроками, их взаимодействия с другими формами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м также является противоречие между коллективным и индивидуальным характером деятельности учащихся на уроке. Коллективное познание стимулирует инициативу, активность и обогащает знаниями всех детей. Однако индивидуальная самостоятельная работа не только углубляет знания школьников, но и является единственным механизмом формирования познавательных, трудовых, поведенческих, физкультурных умений и навыков. Это противоречие разрешается умелым сочетанием коллективных и индивидуальных заданий на уро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 Бордовская Н.В., Реан А.А. Педагогика. Учебник для вузов — СПб: Издательство «Питер», 2000. — 304 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Лихачев Б.Т. Педагогика. Курс лекций: Учеб. пособие для студентов пед. учебн. заведений и слушателей ИПК и ФПК — 4-е изд., перераб. и доп. — М.: Юрайт, 1999.—523 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ласый И.П. Педагогика: 100 вопросов — 100 ответов: Учеб. пособие для студ. высш. учеб. заведений. — М.: Изд-во ВЛАДОС-ПРЕСС, 2001. — 368 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4. Сластенин В.А. и др. Педагогика: Учеб. пособие для студ. высш. пед. учеб. заведений / В.А. Сластенин, И.Ф. Исаев, Е.Н. Шиянов; Под ред. В.А. Сластенина. — М.: Издательский центр «Академия», 2002. - 57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0:00Z</dcterms:created>
  <dc:creator>SER</dc:creator>
  <dc:description/>
  <cp:keywords/>
  <dc:language>en-US</dc:language>
  <cp:lastModifiedBy>Mage</cp:lastModifiedBy>
  <dcterms:modified xsi:type="dcterms:W3CDTF">2011-10-02T15:50:00Z</dcterms:modified>
  <cp:revision>2</cp:revision>
  <dc:subject/>
  <dc:title>1</dc:title>
</cp:coreProperties>
</file>