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right" w:pos="9214" w:leader="dot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9"/>
          <w:tab w:val="right" w:pos="9214" w:leader="dot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КОМПЛЕКСНАЯ МОДЕРНИЗАЦИЯ ОБРАЗОВАНИЯ. МЕХАНИЗМЫ РЕАЛИЗАЦИИ</w:t>
      </w:r>
    </w:p>
    <w:p>
      <w:pPr>
        <w:pStyle w:val="Normal"/>
        <w:tabs>
          <w:tab w:val="clear" w:pos="709"/>
          <w:tab w:val="right" w:pos="9214" w:leader="dot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ПОВЫШЕНИЕ КВАЛИФИКАЦИИ РАБОТНИКОВ СИСТЕМЫ ОБРАЗОВАНИЯ КАК ЧАСТЬ РЕАЛИЗАЦИИ НАЦИОНАЛЬНОГО ПРОЕКТА В СФЕРЕ ОБРАЗОВАНИЯ</w:t>
      </w:r>
    </w:p>
    <w:p>
      <w:pPr>
        <w:pStyle w:val="Normal"/>
        <w:tabs>
          <w:tab w:val="clear" w:pos="709"/>
          <w:tab w:val="right" w:pos="9214" w:leader="dot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tabs>
          <w:tab w:val="clear" w:pos="709"/>
          <w:tab w:val="right" w:pos="9214" w:leader="dot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ИСОК ИСПОЛЬЗОВАННЫХ ИСТОЧНИКОВ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годня связь между современным, качественным образованием и перспективой построения гражданского общества, эффективной экономики и безопасного государства очевидна. Для страны, которая ориентируется на инновационный путь развития, жизненно важно дать системе образования стимул к движению вперед – это и есть первоочередная задача всех целевых комплексных программ в сфере образования, а в частности приоритетного национального проекта «Образование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еализации данной задачи в проекте предусмотрено несколько взаимодополняющих подходов. Во-первых, выявление и поддержка «точек роста». Государство стимулирует учреждения и целые регионы, внедряющие инновационные программы и проекты, поощряет лучших учителей, выплачивает премии талантливой молодежи – то есть делает ставку на лидеров и содействует распространению их опыта. Государство поощряет тех, кто может и хочет работать, – это касается и учащихся школ, и студентов вузов, и преподавателей. Поддержку получают наиболее эффективные и востребованные образовательные практики – образцы качественного образования, обеспечивающего прогресс и профессиональный успе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другой стороны, ряд направлений проекта нацелен на обеспечение доступности, выравнивание условий получения образования: обеспечение для всех школ высокоскоростного доступа к глобальным информационным ресурсам, размещенным в сети Интернет, поставки учебного оборудования и школьных автобусов и т.д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 проект предполагает внедрение новых управленческих механизмов. Создание в школах попечительских и управляющих советов, привлечение общественных организаций (советы ректоров, профсоюзы и т.д.) к управлению образованием – вот способы сделать образовательную систему более прозрачной и восприимчивой к запросам общества. Реализацию этого подхода обеспечивают конкурсные процедуры поддержки, предусмотренные в большинстве мероприятий проект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оме того, проект привносит значительные изменения в механизмы финансирования образовательных учреждений. Бюджетные средства на реализацию программ развития, как правило, направляются непосредственно в образовательные учреждения, что способствует развитию их финансовой самостоятельности. Распределение средств в общем образовании осуществляется на основе подушевого принципа финансирования с учетом объективных особенностей организации образования для городских и сельских учащихся. Принципы установления поощрений лучшим учителям и доплат за классное руководство задают основы для введения новой системы оплаты труда учителей, ориентированной на стимулирование качества и результативности педагогической работы.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. КОМПЛЕКСНАЯ МОДЕРНИЗАЦИЯ ОБРАЗОВАНИЯ. МЕХАНИЗМЫ РЕАЛИЗ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ая цель комплексной модернизации - предоставить всем школьникам возможность получить качественное общее образование. В первую очередь это означает обеспечение современных условий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 оснащенность комплексом учебного и компьютерного оборудования, функциональные возможности которого полностью обеспечивают реализацию основных программ общего образова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укомплектованность педагогическими кадрами, имеющими необходимую квалификацию, по каждому из предметов базисного учебного пла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соответствие требованиям санитарно-эпидемиологических правил и нормативов, что гарантирует безопасность и комфорт для всех участников образовательного процесс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) насыщенную коммуникативную образовательную среду, обеспечивающую полноценное развивающее общение со сверстник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) наличие высокоскоростного симметричного доступа в сеть Интернет (подтверждается территориальным отделением Россвязьнадзора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причинами несоответствия систем образования современным условиям являются экономические и финансовые механизмы, нечувствительные к результативности и качеству предоставляемых услуг. Раньше образовательные учреждения финансировались по смете расходов, а не по нормативу стоимости стандартной образовательной услуги. Размер оплаты труда учителя определялся лишь количеством проведенных уроков и не учитывал качества всей педагогической работ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перь в рамках комплексных проектов модернизации образования (КПМО) в регионах вводится новая система оплаты труда работников (НСОТ) и осуществляется переход на нормативное подушевое финансирование образовательных учреждений (НПФ)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Переход на нормативное подушевое финансирование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ПФ образовательных учреждений строится на двух принципах. Первое: на региональном уровне устанавливаются нормативы бюджетного финансирования на заработную плату работников и текущие учебные расходы в расчете на одного обучающегося. Второе и главное: средства по нормативу из регионального бюджета доводятся до каждого общеобразовательного учрежд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ые преимущества такого механизма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школы рассчитывают собственные доходы и, исходя из них, формируют расходы. Это означает переход в образовании от непрозрачной затратности (когда школы вынуждены выпрашивать средства у учредителя, и бюджет делится между школами субъективно) к четкому финансовому планированию и эффективному самостоятельному хозяйствова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есурсное обеспечение учреждения зависит от количества обучающихся, выбравших данное учреждение, а значит - от качества и результативности предоставляемых образовательных услуг. И не зависит от численности работников, количества сформированных классов-комплектов и учебных групп, объемов учебной нагрузки, устанавливаемой детям. Средства, высвобожденные благодаря рациональному комплектованию штатного расписания, учебных групп, учебного расписания, останутся в общеобразовательном учреждении и могут быть по решению руководства и коллектива школы направлены на поощрение хорошо работающих учителей, на улучшение оснащенности образовательного процесс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исходит неадминистративное регулирование сети школ, разнообразия и качества образовательных услуг в соответствии с реальными запросами. Ресурсы начинают концентрироваться в эффективно работающих школах, наилучшим образом обеспечивающих потребности жителей всех близлежащих территор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стоящее время более чем в половине регионов средства, поступившие в бюджеты муниципальных образований из регионального бюджета по нормативу, пока не передаются школам напрямую, а перераспределяются учредителем между подведомственными общеобразовательными учреждениями. Такое перераспределение по сути ухудшает финансирование более эффективных школ в пользу менее эффективных и, очевидно, не приводит к улучшению качества образовательных услуг ни в тех, ни в других общеобразовательных учреждения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ходя из новой модельной методики перехода на НПФ, разработанной в процессе подготовки к запуску комплексных проектов и рекомендуемой Минобрнауки России, первоначальный размер норматива целесообразно устанавливать отдельно для города и села в соответствии со сложившейся на практике оптимальной суммой, обеспечивающей реализацию образовательного стандар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еходный период (порядка трех лет) предлагается вводить временные адаптационные надбавки, задача которых - не заморозить прежние условия, а не допустить их ухудшения, но при этом стимулировать к поиску путей и возможностей их улучшения. При новом подходе улучшение условий гарантирует повышение доходов учреждения. Этот подход обеспечивает постепенное снижение неэффективных расходов и рост норматива по мере развития сети образовательных учреждений. По мере роста норматива у школ появляется возможность увеличивать и фонд оплаты труда, и долю средств, направляемых на оснащение учебного процесс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применение регионами модельной методики перехода на НПФ позволяет мотивировать образовательные учреждения на повышение качества работы без резкого изменения объема их финансирования. Благодаря применению модельной методики величина норматива в среднем по регионам, поддерживаемым в рамках национального проекта, к 2010 году увеличится в полтора раза, а также в среднем в два раза возрастет доля учебных расходов в нормативе, достигнув 10%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ей задачей для всех регионов независимо от выбранной методики введения НПФ является минимизация количества региональных коэффициентов; выравнивание величины норматива для принципиально одинаковых услов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введением нормативного подушевого финансирования регионам следует развивать грантовые, конкурсные механизмы финансирования программ развития, проектной деятельности и стимулирования социальной активности общеобразовательных учреждений и образовательных сетей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Новые системы оплаты труд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адиционно применяемая в общеобразовательных учреждениях тарифная почасовая система оплаты труда учителей не позволяет в полной мере учесть усилия, затраченные педагогом на подготовку и проведение учебных занятий, а также воспитательную, методическую, внеурочную работу. Прежняя система заставляет учителей брать как можно больше учебных часов, даже искусственно наращивать количество уроков в ущерб качеству образ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другой стороны, очевидно, что чем больше класс, тем больше усилий требуется учителю для проведения урока. Чем меньше класс - тем учителю проще. Так как при традиционной системе труд педагога оплачивается вне зависимости от количества учеников в классе, то у учителей нет экономических стимулов для выполнения более сложной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для изменения сложившейся ситуации, неизбежно ведущей к падению качества образования, требуется создать и закрепить нормативными актами механизмы учета в зарплате (причем, в ее базовой части) всех видов деятельности учителя, а не только аудиторной нагрузки - уроков; повышения сложности труда педагога при увеличении количества учеников в классе. Конечно, при этом ни в коем случае не может идти речь о нарушении санитарных норм: количество учеников в стандартном учебном кабинете не может превышать 25 челове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условиях НПФ фонд оплаты труда общеобразовательного учреждения формируется не в зависимости от количества учителей и единой тарифной сетки, а в зависимости от количества обучающихся. Это позволяет эффективно работающим учреждениям уже сейчас в рамках имеющегося фонда оплаты труда учитывать при начислении зарплаты интенсивность, уровень сложности и специфику как урочной, так и внеурочной деятельности каждого учителя, а также вводить стимулирующие выплаты за высокое качество и результативнос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мках КПМО предлагается отличная от традиционной почасовой норма учета аудиторной нагрузки учителя - педагогическая услуга в расчете на одного учащегося. Ее стоимость рассчитывается внутри школы на основании имеющегося у нее фонда оплаты труда, количества учащихся и школьного учебного плана. В этом случае искусственное увеличение количества классов в школе и уроков в учебном плане не приводит к росту оплаты труда учителя, как это было раньше. Педагогический коллектив теперь не заинтересован в раздувании расписания за счет излишнего увеличения учебного времени на предметы и является сторонником рационального укомплектования классов и учебных групп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моделях НСОТ также предусмотрена возможность введения на уровне школ коэффициентов, позволяющих учесть особенности реализуемых педагогами образовательных програм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мимо основной - «базовой» - части зарплаты в новых региональных системах оплаты труда дополнительно предусмотрена стимулирующая часть. Ее доля в общем фонде оплаты труда общеобразовательных учреждений по окончании комплексных проектов составит 20-40%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 всех регионах стимулирующие выплаты учителям выплачиваются за достигнутые результаты и высокое качество. Разработка критериев качества и оценка по этим критериям достигнутых результатов осуществляются в школе с участием школьного совета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ая общественная оценка качества и результативности труда учителя при выплате стимулирующих надбавок будет способствовать становлению более открытых, уважительных и партнерских отношений между учителями и учащимися, учителями и родителями, учителями и местным сообществом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азвитие общественной оценки качества труда учителей для полноценного введения НСОТ от регионов в перспективе потребуется также обновление в рамках своей компетенции порядка аттестации руководителей школ и педагогических кадров с учетом механизмов оценки качества обра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ост доходов учителей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о отметить, что все регионы, внедряющие комплексные проекты, обеспечивают неухудшение условий труда и неснижение зарплат при переходе на НСОТ. Однако новые механизмы ведут к тому, что зарплата у учителей вырастет не одинаково, а тем больше, чем качественнее работает учител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использование модельной методики перехода на НПФ ведет к постепенному повышению норматива финансирования. Это дает возможность учреждениям увеличивать фонд оплаты труда и его стимулирующую част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ительные возможности повышения доходов учителей заложены в оптимизации доли фонда оплаты их труда в общем фонде оплаты труда образовательного учреждения. Во всех регионах, внедряющих КПМО, по окончании проекта ФОТ учителей достигнет оптимального значения (порядка 70%). Наибольшая положительная динамика доли ФОТ учителей в общем фонде оплаты труда (свыше 11%) планируется за время проекта в Республике Бурятия, Астраханской, Воронежской и Псковской областя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езультате введения НСОТ в регионах, реализующих комплексные проекты, к концу 2007 года зарплата педагогов вырастет в среднем на 25% в натуральном выражении, а к окончанию проектов - более чем на 60%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2009 году в 18 субъектах Российской Федерации новая система оплаты труда будет действовать во всех школах. Поэтапное введение НСОТ начиная с наиболее эффективных и крупных учреждений (имеющих большой ФОТ благодаря нормативному подушевому финансированию) возможно даже без роста бюджетных расходов. Первоначально это приведет к смене механизмов начисления заработной платы. Постепенное увеличение доли стимулирующей части и стоимости педагогической услуги будет происходить за счет повышения эффективности бюджетного планирования и роста доходов учреждения. При повышении норматива в связи с выравниванием стоимости образовательной услуги область внедрения НСОТ будет расширяться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Экономическая мотивация и саморегуляц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ючевой особенностью моделей перехода на НПФ и введения НСОТ, рекомендуемых Минобрнауки России, является встроенный в них механизм саморегуляции системы. Данный механизм в течение трех лет приведет к снижению неэффективных расходов, к увеличению ресурсной обеспеченности качественных образовательных услуг, к дифференциации оплаты труда учителя в соответствии с его результативностью, к оптимизации кадровой структуры не с помощью административных мер, а через экономическую мотивац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разцом оплаты педагогической услуги в расчете на одного учащегося, который был отработан во всех субъектах Российской Федерации в ходе приоритетного национального проекта (ПНПО), является ежемесячное денежное вознаграждение учителей за классное руководство. Под влиянием этого механизма, согласно отчетным данным, существенно сократилось количество классов наполняемостью 5 и менее человек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истемы мониторинга и оценки качест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ктивная, внешняя, независимая система оценки качества, восприимчивая к актуальным и перспективным запросам личности, общества и государства - необходимый системный инструмент. От него во многом зависит эффективность использования основных экономических механизмов: НСОТ и НПФ (на уровне принятия гражданами решения о выборе места получения образования), а также принятие управленческих решений об изменении сети общеобразовательных учрежден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авляющее большинство регионов имеют опыт проведения единого государственного экзамена (ЕГЭ), на базе которого уже сейчас можно систематически осуществлять оценку качества образования. В соответствии с законодательством в 2009 году на ЕГЭ должны перейти все регионы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ледующим шагом в создании независимой внешней оценки качества образования является итоговая аттестация выпускников основной школы (девятиклассников) по новой форме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тоговая аттестация за курс основной и средней общеобразовательной школы проводится по измерительным материалам и критериям, разработанным на федеральном уровне. По ее результатам выпускники получают соответствующие аттестаты и могут продолжить образование на последующих ступенях, в учреждениях профессионального образования. Современные механизмы внешней оценки позволят гражданам объективно судить о качестве школьного обуч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ные для проведения итоговой аттестации организационные структуры и центры обработки информации позволяют по аналогичным технологиям организовать текущий мониторинг и объективную внешнюю оценку качества образования на промежуточных этапах обучения. В первую очередь - по завершении начальной школы. Критерии и измерительные материалы могут быть разработаны на региональном уровне с использованием не только действующего федерального компонента стандарта общего образования, а в ближайшей перспективе - федеральных требований к образовательным программам и образовательным результатам, но и материалов международных исследований, а также - обязательно - с использованием опыта и при участии лучших учителей и педагогических коллективов инновационных школ - победителей национального проекта «Образование». В этом случае система внешней оценки качества образования становится систематической и ориентирующей школы на современные подходы. Предполагается обеспечить формализацию результатов оценки качества, автоматизированный доступ к ним на разных уровнях заинтересованных лиц (руководителей системы образования, родителей) и использование полученных данных при принятии решений. Такая система мониторинга позволит учесть результаты внешней систематизированной оценки при аттестации образовательных учреждений и педагогических кадров, а также поможет родителям выбирать образовательное учреждение осознанн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маловажно, что оценка качества может осуществляться не только как аттестация учащихся, но и как иные замеры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едагогическая, психологическая диагностика, социологические, эргономические и другие исследования. Отрадно, что при организации региональных систем оценки качества активно используются наработки конкурсов приоритетного национального проекта «Образование» (ПНПО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оптимальной организации системы мониторинга субъектам Российской Федерации следует разработать и закрепить нормативными актами региональные регламенты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та на уровне региона, муниципального образования, образовательного учреждения результатов регионального мониторинга и оценки качества образования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работки критериев и осуществления оценки качества образования на уровне образовательного учреждения при участии школьных совет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азвитие сети общеобразовательных учрежден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еполнокомплектной, изолированной от образовательных и социальных сетей школе обеспечить современное качество образования невозможно. В то же время административные методы реорганизации таких школ без согласования с гражданами неприемлемы. Однако переговорные процессы с местным сообществом по вопросам переустройства сети образовательных учреждений наталкиваются в регионах на существенные трудности, вызывают социальную напряженность, если гражданам не предоставлено альтернативное решение - реальная возможность без опасности для жизни и без вреда для здоровья обучаться в существенно лучших условиях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язи с этим в регионах необходимо обеспечить транспортную доступность базовых школ и ресурсных центров; усиленное материально-техническое обеспечение таких учреждений: оснащение учебным, лабораторным и компьютерным оборудованием, ремонт, приобретение оборудования для спортзалов и столов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онам необходимо организовать работу по принятию муниципальными образованиями программ развития сети, в рамках которых определяются базовые школы и ресурсные центры. Одним из ключевых оснований для их определения должны стать результаты ПНПО. Инновационные школы должны получить дополнительную поддержку на муниципальном и региональном уровне. Следует наращивать их мощности и потенциал для дальнейшего роста качества предоставляемых услуг и расширения числа граждан, которые могут ими воспользоватьс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им из видимых индикаторов процессов развития общеобразовательной сети, их направленности на укрепление базовых школ является изменение наполняемости классов. Регионы, реализующие меры по развитию сети в рамках комплексных проектов модернизации образования (КПМО), прогнозируют повышение наполняемости классов, в особенности в сельских школах. В целом к концу проекта средняя наполняемость классов в сельских школах вырастет на 4 человека и достигнет 14,3 человек. При этом в регионах основной рост наполняемости в целом по селу и городу придется на старшую ступень общего образования. В среднем количество учащихся на старшей ступени возрастет на 12 человек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главный показатель развития сети общеобразовательных учреждений - доля школьников, которые учатся в условиях, полностью отвечающих современным требованиям. В таких условиях сегодня обучаются менее 30% детей, хотя за 2 последних года это число существенно возросло, главным образом - благодаря мероприятиям ПНПО по поддержке инновационных школ, оснащению учебным оборудованием и автобусами, подключению к Интернету. Регионы, внедряющие КПМО, взяли обязательство увеличить этот показатель до 7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Расширение общественного участия в управлении образованием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лючевым условием и фактором успешности комплексной модернизации образования является полноценное общественное участие в управлении образовательными учреждениями, в формировании образовательной политики на местном, региональном уровнях. Привлечение общественных институтов к участию в управлении образованием заключается в передаче им ряда управленческих полномоч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овной формой общественного участия будут общественные советы на всех уровнях управления образованием, в том числе: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управляющие советы образовательных учреждений. Они будут участвовать в формировании образовательной программы и программы развития учреждения, в разработке локальных нормативных актов, охватывающих различные вопросы функционирования учреждения, в распределении стимулирующих выплат учителям и решении иных финансовых вопросов и др.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общественные советы и комиссии на муниципальном уровне. Предполагается их участие в формировании и реализации программы развития муниципальной образовательной сети, стимулировании руководителей образовательных учреждений, обсуждении муниципальных расходов на содержание и коммунальное обслуживание школьных зданий и др.;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региональные экспертные советы будут принимать участие в формировании и наполнении образовательного стандарта в части компетенции субъектов Российской Федерации, установлении подушевого норматива финансирования образовательных учреждений, обсуждении и совершенствовании механизмов реализации государственной образовательной политики, отборе инновационных учреждений, получающих региональную поддержку, и др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рытость образовательных систем для общественного участия достигается через систему формирования и предъявления публичных докладов об их образовательной и финансово-хозяйствен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развития общественного участия необходима нормативная и методическая поддержка на региональном уровне. Необходимо принятие нормативных актов субъекта Российской Федерации, модельных актов для муниципальных образований и образовательных учреждений, устанавливающих процедуры и порядок общественного участия в принятии решений. При совершенствовании нормативной базы регионам рекомендуется применять опыт организации конкурсных отборов и работы коллегиальных общественных органов, наработанный в рамках ПНПО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одическое обеспечение должно предусматривать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структивно-методические материалы для общественных управляющих и руководителей образовательных учреждений по основным вопросам управления образованием (включая систему публич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егиональную систему подготовки общественных управляющих к работе в государственно-общественных органах управления образованием, а также педагогических и управленческих кадров по взаимодействию с общественными управляющими и гражданскими институтами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маловажным фактором успешности комплексной модернизации образования является ее компетентное и квалифицированное освещение в средствах массовой информации. Это предполагает наличие региональной системы взаимодействия со средствами массовой информаци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бходимо отметить, что все применяемые экономические механизмы не являются самоцелью. Все они только средство для реализации абсолютно педагогической цели - улучшения для как можно большего количества детей всех условий, необходимых для обеспечения получения ими качественного образов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. ПОВЫШЕНИЕ КВАЛИФИКАЦИИ РАБОТНИКОВ СИСТЕМЫ ОБРАЗОВАНИЯ КАК ЧАСТЬ РЕАЛИЗАЦИИ НАЦИОНАЛЬНОГО ПРОЕКТА В СФЕРЕ ОБРАЗОВА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последнее время значительно расширился спектр образовательных программ, предлагаемых руководящим работникам системы образования; обновилось их содержание; начат переход к разноуровневым и модульным образовательным программам. Приоритетный национальный проект «Образование» разработан таким образом, чтобы обеспечить системные изменения по основным направлениям развития образования России и эффективно содействовать повышению профессионального мастерства учителе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ализ результатов исследований показал, что система повышения квалификации, сложившаяся в России, помогает существенно в реализации национального проекта в сфере образования (60%)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им из результатов реализации ПНПО в этом году стало увеличение заказов на повышение квалификации по вопросам, связанным с содержанием приоритетного национального проекта: по современным образовательным технологиям; по разработке программы развития учреждений образования; по вопросам инновационной деятельности учителей и руководителей школ; по мониторингу качества общего образования, по участию в грантов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с руководящими кадрами проводится по направлениям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актуализация и обновление уже имеющихся знаний, необходимых для профессиональной управленческой деятельности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офессиональная переподготовка вновь назначенных и начинающих работать в должности в соответствии с Государственными требованиями к уровню знаний, умений и навыков руководителей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казание методической поддержки с использованием различных форм консультирования, стажировки; разработка программ развития образовательных учреждений, их структур, учебных планов, создание общественных органов управления, организация и содержание инновационной экспериментальной работ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целях эффективной реализации комплексного проекта модернизации на период с 2008 по 2010 годы будет осуществляться специальная подготовки управленческих кадров (работников региональных и муниципальных органов управления образованием, директоров общеобразовательных учреждений и др.). Российские институты образования в связи с этим предлагают модель многоуровневой подготовки управленческих кадров по 4 блокам: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рмативно-правовое обеспечение инновационного развития образования;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тодологические основы инновационного развития образования;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ехнологические основы инновационного развития регионального образования; 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эффективности реализации направле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квалификации будет самым тесным образом связано с прохождением процедуры аттестации педагогических работников и результаты должны учитываться при присвоении квалификационной категории. Вводятся новый вид повышения квалификации – аттестационные курсы. Перечень модулей программ зависит от категории, на которую претендует соискатель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ется банк данных педагогических работников, что позволит еще эффективнее осуществлять повышение квалификации специалистов в отрасли. Предполагается обеспечить механизм обратной связи между запросами педагога и возможностями учреждения повышения квалификации. Эти преобразования позволят повысить инвестиционную привлекательность образовательных услуг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дготовке квалифицированных кадров системы образования с учетом перехода на нормативное финансирование будет уделяться больше внимание экономическим дисциплинам, организации маркетинговых исследований, опытно-экспериментальной работы, внедрению в образовательный процесс современных технологи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ложившейся ситуации особую актуальность приобретают процессы взаимодействия института с муниципальными методическими службами, которые должны развиваться по разным основаниям: по приоритетным направлениям развития системы образования, по основным управленческим задачам и функциям, по видам деятельности, по категориям объектов воздействия (обучающихся, образовательных учреждений, педагогических кадров) и т.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заимодействие в системе повышения квалификации предполагает: создание условий для развития педагогического мастерства всех категорий работников образования; диагностику уровня профессиональной компетентности и информационных потребностей педагогических работников; прогнозирование, планирование и организацию повышения квалификации и профессиональной переподготовки педагогов, руководителей образовательных учреждений; систему работы с кадрами в межкурсовой период. Поскольку система повышения квалификации включает не только курсовое обучение, но и проведение конференций, семинаров, конкурсов, организацию обмена передовым опытом, сотрудничества с учеными, дистанционное обучение, стажировку, то необходимо предоставить педагогам условия, способствующие совершенствованию их профессионализма. Механизм обновленной системы повышения квалификации обеспечит выполнение поставленных задач с помощью проведения маркетинговых исследований, направленных на выявление перспективных потребностей системы общего образования.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можно выделить основные направления комплексной модернизации образования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 новой системы оплаты труда работников общего образования, направленной на повышение доходов учителей (НСОТ)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ход на нормативное подушевое финансирование общеобразовательных учреждений;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региональной системы мониторинга и оценки качества образования;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витие региональной сети общеобразовательных учреждений: обеспечение условий для получения качественного общего образования независимо от места жительства;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ширение общественного участия в управлении образова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ие преобразования в системе повышения квалификации и переподготовки кадров должны произойти с учетом: введения новой системы оплаты труда; дальнейшего развития института в условиях конкурентной среды; выполнения новых функций деятельности в связи с реализацией целевой программы «Развитие системы образования на 2008 – 2010 годы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истемы непрерывного образования позволит создать условия для формирования гибких образовательных траекторий, обеспечит реакцию системы образования на динамично изменяющиеся потребности личности, общества, экономики. Одновременно появятся возможности для выравнивания доступа к качественному образованию на всех уровнях, образовательной системы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ПИСОК ИСПОЛЬЗОВАННЫХ ИСТОЧНИК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циональный проект "Образование": Чего мы ждем от реформы // Нац. проекты. - 2007. - № 5. - С. 51-5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икитин Э. Создание организационных условий для реализации приоритетного национального проекта "Образование" / Э. Никитин, И. Чечель // Нар. образование. - 2006. - № 4. - С. 21-5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направлениях, основных мероприятиях и параметрах приоритетного национального проекта "Образование" // Государство и право. - 2006. - № 1. - С. 2-3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урсенко А. О реализации приоритетных национальных проектов в сфере образования / А. Фурсенко// Альма матер: Вестн. высш. шк. - 2006. - № 1. - С. 21-14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5A5A5A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Cambria" w:hAnsi="Cambria" w:eastAsia="Times New Roman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Cambria" w:hAnsi="Cambria" w:eastAsia="Times New Roman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outlineLvl w:val="3"/>
    </w:pPr>
    <w:rPr>
      <w:rFonts w:ascii="Cambria" w:hAnsi="Cambria" w:eastAsia="Times New Roman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outlineLvl w:val="4"/>
    </w:pPr>
    <w:rPr>
      <w:rFonts w:ascii="Cambria" w:hAnsi="Cambria" w:eastAsia="Times New Roman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outlineLvl w:val="5"/>
    </w:pPr>
    <w:rPr>
      <w:rFonts w:ascii="Cambria" w:hAnsi="Cambria" w:eastAsia="Times New Roman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outlineLvl w:val="6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Cambria" w:hAnsi="Cambria" w:eastAsia="Times New Roman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Cambria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Cambria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Cambria"/>
      <w:b/>
      <w:bCs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Cambria"/>
      <w:smallCaps/>
      <w:color w:val="938953"/>
      <w:spacing w:val="2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smallCaps/>
      <w:color w:val="0F243E"/>
      <w:spacing w:val="20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/>
    </w:rPr>
  </w:style>
  <w:style w:type="character" w:styleId="Emphasis">
    <w:name w:val="Emphasis"/>
    <w:qFormat/>
    <w:rPr>
      <w:b/>
      <w:bCs/>
      <w:smallCaps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Cambria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000000"/>
      <w:spacing w:val="40"/>
    </w:rPr>
  </w:style>
  <w:style w:type="character" w:styleId="Style11">
    <w:name w:val="Слабая ссылка"/>
    <w:qFormat/>
    <w:rPr>
      <w:rFonts w:ascii="Cambria" w:hAnsi="Cambria" w:eastAsia="Times New Roman" w:cs="Cambria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Cambria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bCs/>
      <w:smallCaps/>
      <w:color w:val="17365D"/>
      <w:spacing w:val="1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color w:val="5A5A5A"/>
      <w:lang w:val="en-US"/>
    </w:rPr>
  </w:style>
  <w:style w:type="character" w:styleId="Style15">
    <w:name w:val="Нижний колонтитул Знак"/>
    <w:qFormat/>
    <w:rPr>
      <w:color w:val="5A5A5A"/>
      <w:lang w:val="en-US"/>
    </w:rPr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eastAsia="Times New Roman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</w:pPr>
    <w:rPr>
      <w:smallCaps/>
      <w:color w:val="938953"/>
      <w:spacing w:val="5"/>
      <w:sz w:val="28"/>
      <w:szCs w:val="28"/>
    </w:rPr>
  </w:style>
  <w:style w:type="paragraph" w:styleId="Style17">
    <w:name w:val="Без интервала"/>
    <w:basedOn w:val="Normal"/>
    <w:qFormat/>
    <w:pPr>
      <w:spacing w:lineRule="auto" w:line="24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Cambria"/>
      <w:smallCaps/>
      <w:color w:val="365F91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1:00Z</dcterms:created>
  <dc:creator>Admin</dc:creator>
  <dc:description/>
  <cp:keywords/>
  <dc:language>en-US</dc:language>
  <cp:lastModifiedBy>Mage</cp:lastModifiedBy>
  <dcterms:modified xsi:type="dcterms:W3CDTF">2011-10-02T15:51:00Z</dcterms:modified>
  <cp:revision>2</cp:revision>
  <dc:subject/>
  <dc:title>СОДЕРЖАНИЕ</dc:title>
</cp:coreProperties>
</file>