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хнологии и Дизай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тем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ы обучения рисованию в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sz w:val="28"/>
          <w:szCs w:val="28"/>
        </w:rPr>
        <w:t>Студент:</w:t>
      </w:r>
    </w:p>
    <w:p>
      <w:pPr>
        <w:pStyle w:val="Normal"/>
        <w:spacing w:lineRule="auto" w:line="360" w:before="0" w:after="0"/>
        <w:ind w:firstLine="709"/>
        <w:jc w:val="right"/>
        <w:rPr>
          <w:rFonts w:ascii="Times New Roman" w:hAnsi="Times New Roman" w:cs="Times New Roman"/>
          <w:i/>
          <w:i/>
          <w:sz w:val="28"/>
          <w:szCs w:val="28"/>
          <w:lang w:val="en-US"/>
        </w:rPr>
      </w:pPr>
      <w:r>
        <w:rPr>
          <w:rFonts w:cs="Times New Roman" w:ascii="Times New Roman" w:hAnsi="Times New Roman"/>
          <w:sz w:val="28"/>
          <w:szCs w:val="28"/>
        </w:rPr>
        <w:t>Группа:</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sz w:val="28"/>
          <w:szCs w:val="28"/>
        </w:rPr>
        <w:t>Преподаватель:</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рманск 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йслер И.Д</w:t>
      </w:r>
    </w:p>
    <w:p>
      <w:pPr>
        <w:pStyle w:val="Style19"/>
        <w:numPr>
          <w:ilvl w:val="0"/>
          <w:numId w:val="1"/>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пожников А.П</w:t>
      </w:r>
    </w:p>
    <w:p>
      <w:pPr>
        <w:pStyle w:val="Style19"/>
        <w:numPr>
          <w:ilvl w:val="0"/>
          <w:numId w:val="1"/>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иппиус Г.А</w:t>
      </w:r>
    </w:p>
    <w:p>
      <w:pPr>
        <w:pStyle w:val="Style19"/>
        <w:numPr>
          <w:ilvl w:val="0"/>
          <w:numId w:val="1"/>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орянко Н.К</w:t>
      </w:r>
    </w:p>
    <w:p>
      <w:pPr>
        <w:pStyle w:val="Style19"/>
        <w:numPr>
          <w:ilvl w:val="0"/>
          <w:numId w:val="1"/>
        </w:numPr>
        <w:tabs>
          <w:tab w:val="clear" w:pos="708"/>
          <w:tab w:val="left" w:pos="3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истяков П.П</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нтерес к рисованию как к учебной дисциплине на Руси возник очень давно. Уже в Х1 веке книжная графика и миниатюра достигают очень высокой степени развития («Остромирово Евангелие», 1056—1057; «Изборник Святослава», 1073, и др.). Почти во всех рукописных книгах мы находим рисунки и рисованные заглавные буквы (рис. 28). Все это говорит о том, что вместе с грамотой ученики овладевали и рисунком, который помогал вырабатывать каллиграфический почерк. Нет сомнения, что рисование преподавали в монастырских школах, как мужских, так и жен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обретения четкого и уверенного почерка и навыков в рисунке ученики рисовали главным образом пером, так как работа им требует особенно твердой и уверенной руки. Однако метод обучения рисованию строился главным образом на копировании образцов. Самостоятельного значения рисунок еще не имел, ему отводилась лишь техническая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рисование как общеобразовательный предмет появляется в начале XVIII века. В этот период на рисование начинают смотреть как на одно из средств, способствующих развитию образного представления и умений, которые можно применить в любой профессии. Так, в 1715 году рисование было включено в число учебных предметов Морской академии. С 1716 года рисованием стали заниматься учащиеся хирургической школы при Санкт-Петербургском военном госпитале. В 1721 году рисование вводится в число учебных предметов в Карповской школе Феофана Прокоповича. В 1724 году в Российской Академии наук наряду с прочими науками преподавали «знатнейшие художества» и студенты академии, «буде охота есть», могли заниматься рисованием. Постепенно рисование как общеобразовательный предмет вводится все шире: с 1732 года оно преподается в Кадетском корпусе, с 1747 — в гимназии при Академии наук, с 1764 — в Институте благородных девиц при Воскресенском (Смольном) монастыре.</w:t>
      </w:r>
    </w:p>
    <w:p>
      <w:pPr>
        <w:pStyle w:val="Normal"/>
        <w:spacing w:lineRule="auto" w:line="360" w:before="0" w:after="0"/>
        <w:ind w:firstLine="709"/>
        <w:jc w:val="both"/>
        <w:rPr/>
      </w:pPr>
      <w:r>
        <w:rPr>
          <w:rFonts w:cs="Times New Roman" w:ascii="Times New Roman" w:hAnsi="Times New Roman"/>
          <w:sz w:val="28"/>
          <w:szCs w:val="28"/>
        </w:rPr>
        <w:t>Все эти учебные заведения не ставили своей целью воспитание художников-профессионалов, не стремились приблизить рисование к задачам художественного обучения. Они давали своим воспитанникам только элементарные навыки, чтобы те могли их использовать в самых различных случаях, т. е. обучали рисованию в общеобразователь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Прейслер И.Д</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35 году был издан на немецком и одновременно на русском языке учебник по рисованию И. Д. Прейслера «Основательные правила, или Краткое руководство к рисовальному художеству». Обучение по системе Прейслера начинается с рисования прямых и кривых линий, геометрических фигур и объемных тел, после чего ученик переходит к рисованию частей человеческого тела, затем головы и, наконец, всей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ганн Даниил Прейслер (1666— 1737) —немецкий художник; с 1688- по 1696 год жил и работал в Риме, был директором Нюрнбергской Академии художеств. В дополнение к пособию по рисованию Прейслер издал книгу по анатомии, вышедшую в России в 1749 году под названием «Ясное показание и основательное представление о анатомии живо</w:t>
        <w:softHyphen/>
        <w:t>писцев, сообщено от Иоганна Даниила Прейс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большинство художников-педагогов, в основу обучения рисунку Прейслер кладет геометрию и рисование с натуры. Геометрия помогает рисовальщику видеть и понимать форму предмета, а при изображении ее на плоскости облегчает процесс построения. Однако, предупреждает Прейслер, применение геометрических фигур должно сочетаться со знанием правил и законов перспективы, а также анато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первые наши учителя-иностранцы просто заставляли своих учеников копировать рисунки из книги Прейслера. Это дало повод историкам искусства наименовать метод Прейслера «копировальным». Сам же Прейслер совсем не рекомендует копировать свои рисунки. Наоборот, на протяжении двух книг он говорит о рисовании с натуры, о необходимости изучения анатомии, об использовании этих знаний при рисовании с жив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е Прейслера высоко оценивалось современниками, оно несколько раз переиздавалось как за границей, так и в России. Более обстоятельной и четкой методической разработки по учебному рисунку в то время не было, поэтому труд Прейслера у нас долгое время использовался не только в общеобразовательных учебных заведениях, но и в специальных художественных школах. Большую методическую помощь эта книга оказала в дальнейшем и воспитанникам Академии худож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едисловия к учебнику А. П. Сапожникова П. Марков писал о пособии Прейслера: «Сочинение это, весьма дельно, вообще, составленное, переходя из рук в руки, из рода в род, как драгоценность, успело достигать до русских рисующих ближайшего к нам времени и оказывать им существеннейш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методику преподавания рисунка был сделан художниками и педагогами Академии художеств А. П. Лосенко и В. К. Шебуе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Академия художеств к началу XIX века выдвинулась в первый ряд среди художественных академий Европы. К этому времени в ней была создана последовательная система художественного образования и воспитания, а также стабилизировавшаяся методика обучения рисунку. Воспитанники академии показали всему миру, насколько серьезно поставлено дело обучения художествам в России: О. А. Кипренский написал портрет своего приемного отца Швальбе, который Неаполитанская Академия художеств приняла за работу Рембрандта, а узнав подлинного автора, провозгласила его «русским Ван-Диком»; А. Е. Егоров прославился как «российский Рафаэль»; в 30-х годах европейскую известность получила картина К. П. Брюллова «Последний день Помп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Академия художеств второй половины XVIII — первой половины XIX века была одной из лучших школ рисунка. Она стала и центром методической работы в России. В Академии художеств зарождались и утверждались новые методы преподавания рисования для целой сети учебных заведений. Так, постоянно держала связь с академией Арзамасская школа рисунка А. В. Ступина; под наблюдением академии была школа А. Г. Венецианова; «Курс рисования» А. П. Сапожникова для общеобразовательных школ также был апробирован академ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художественного образования в Академии художеств оказала плодотворное влияние на развитие методики преподавания рисования не только в специальной художественной школе, но и в общеобразова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апожников А.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4 году А. П. Сапожников издал упомянутый «Курс рисования». Это был первый учебник для общеобразовательных учебных заведений, составленный русским художником. Учебник переиздавался затем много раз, последнее его издание—188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исловии к изданию 1879 года автор писал: «...цель, с которой учреждены рисовальные классы в большей части учебных заведений, состоит не в том, чтобы сделать из учащих</w:t>
        <w:softHyphen/>
        <w:t>ся художников, но в том, чтобы развить в них способность изображать на бумаге видимые предметы понятно и правильно»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рисования А. П. Сапожников начинает со знакомства с различными линиями, потом знакомит с углами, после чего идет освоение различных геометрических фигур. Прежде чем приступить к рисованию объемных предметов.</w:t>
      </w:r>
    </w:p>
    <w:p>
      <w:pPr>
        <w:pStyle w:val="Normal"/>
        <w:spacing w:lineRule="auto" w:line="360" w:before="0" w:after="0"/>
        <w:ind w:firstLine="709"/>
        <w:jc w:val="both"/>
        <w:rPr/>
      </w:pPr>
      <w:r>
        <w:rPr>
          <w:rFonts w:cs="Times New Roman" w:ascii="Times New Roman" w:hAnsi="Times New Roman"/>
          <w:sz w:val="28"/>
          <w:szCs w:val="28"/>
        </w:rPr>
        <w:t>Сапожников предлагает продемонстрировать перед учащимися с помощью специальных моделей законы перспективы, опять начиная с линий, затем переходя к различным поверхностям и, наконец, к геометрическим телам. Далее идет знакомство с законами светотени, также при помощи показа моделей. Когда рисование простых геометрических тел хорошо освоено, Сапожников предлагает переходить к рисованию сложных тел: сначала даются группы геометрических тел, затем постепенно идет усложнение заданий вплоть до рисования гипсовых голов. Для показа конструкции человеческой головы автор предлагает пользоваться специально изготовленной им проволочной моделью, которая должна постоянно находиться рядом с гипсовой головой, в аналогичном повороте и положении. Вторая часть «Курса рисования» посвящена рисованию человеческой фигуры, а также некоторым правилам ком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метода Сапожникова заключается в том, что он основан на рисовании с натуры, причем это не просто копирование натуры, а анализ формы. Сапожников поставил своей целью приучить рисующих с натуры мыслить, анализировать, рассуж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й цели и служила серия методических моделей из проволоки и картона, которые помогали учащимся яснее понимать строение форм предметов, их перспективное видоизменение и основную конструкцию. Для демонстрации явлений перспективы Сапожников предлагал пользоваться специальными подставками и моделями, для демонстрации законов светотени — также особыми мод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метод, предложенный Сапожниковым, нашел самое широкое применение не только в общеобразовательных школах, но и в специальных художественных учебных заведениях. Успех нового метода преподавания объяснялся тем, что он наглядно и просто раскрывал сложнейшие положения, относящиеся к построению трехмерного изображения на плос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Марков писал: «То, чем книга И. Д. Прейслера была для прадедов и дедов наших, для нашего времени представляют курсы рисования покойного Сапожникова, с талантом изобретательного рисовальщика-художника соединявшего в себе просвещенные понятия об искусстве и его требованиях... В кружках русских художников труды Сапожникова пользуются громаднейшей известностью, и редкий из посещавших классы Академии художеств не держал и не держит у себя составленные им книги как настольные, ничем покуда на русском языке не замененные»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еподавания рисунка, предложенный Сапожниковым, произвел переворот в учебно-воспитательной работе. До выхода его книги в общеобразовательных учебных заведениях царило копирование с оригиналов. Рисованию с натуры почти не учили, а над методом раскрытия отдельных положений реалистического рисунка вообще никто серьезно не задумыв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пожников указал, что лучшим средством помочь ученику правильно строить изображение формы какого-либо предмета является метод ее упрощения в начальной стадии рисования. Вначале ученик должен определить геометрическую основу формы предмета, а затем уже переходить к уточнению. «Одним из таких способов является способ разложения любого из видимых предметов на простейшие геометрические фигуры, каковы треугольники, четырехугольники и тому подобные,— указывал Сапожников.— Нет животного, птицы, насекомого, цветка, растения, формы которых в общем не могли бы быть окованы сказанными фигурами; нет почти случая, где фигуры эти не послужили бы остовом для описания около последнего подробностей контура данного предмета»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пожников рекомендует педагогу не столько выправлять рисунок ученика, сколько объяснять его ошибки словесно. Нужно, чтобы ученики, следуя устным указаниям и отвечая на направляющие вопросы педагога, по собственному соображению могли правильно нарисовать каждую из поставленных перед ними новых моделей. Для достижения этой цели и служат методические модели.</w:t>
      </w:r>
    </w:p>
    <w:p>
      <w:pPr>
        <w:pStyle w:val="Normal"/>
        <w:spacing w:lineRule="auto" w:line="360" w:before="0" w:after="0"/>
        <w:ind w:firstLine="709"/>
        <w:jc w:val="both"/>
        <w:rPr/>
      </w:pPr>
      <w:r>
        <w:rPr>
          <w:rFonts w:cs="Times New Roman" w:ascii="Times New Roman" w:hAnsi="Times New Roman"/>
          <w:sz w:val="28"/>
          <w:szCs w:val="28"/>
        </w:rPr>
        <w:t>Таким образом, модели у Сапожникова используются не для рисования с них, как это мы видели у братьев Дюпюи, а для раскрытия закономерностей строения натуры. Они находятся рядом с натурой и помогают ученику разобраться в особенностях строения формы. Так, при рисовании гипсовой головы Сапожников предлагает пользоваться проволочной моделью: «Быв поставленная рядом и в том же повороте с гипсовою головою, служащею для образца, она может пояснить перспективное изменение частей, ее составляющих».</w:t>
      </w:r>
    </w:p>
    <w:p>
      <w:pPr>
        <w:pStyle w:val="Normal"/>
        <w:spacing w:lineRule="auto" w:line="360" w:before="0" w:after="0"/>
        <w:ind w:firstLine="709"/>
        <w:jc w:val="both"/>
        <w:rPr/>
      </w:pPr>
      <w:r>
        <w:rPr>
          <w:rFonts w:cs="Times New Roman" w:ascii="Times New Roman" w:hAnsi="Times New Roman"/>
          <w:sz w:val="28"/>
          <w:szCs w:val="28"/>
        </w:rPr>
        <w:t>Все специалисты и критики в России давали самую высокую оценку методу Сапожникова, однако в методической литературе имя его не было должным образом отмечено. Много говорилось и писалось о методе братьев Дюпюи, указывалось, что их метод обучения «новейший и лучший», а об А. П. Сапожникове в методической литературе не было ни слова. Между тем метод Сапожникова имел много общего с методом Дюпюи и опубликован был раньше (метод Сапожникова — в 1834 году, а метод Дюпюи — в 1842).</w:t>
      </w:r>
    </w:p>
    <w:p>
      <w:pPr>
        <w:pStyle w:val="Normal"/>
        <w:spacing w:lineRule="auto" w:line="360" w:before="0" w:after="0"/>
        <w:ind w:firstLine="709"/>
        <w:jc w:val="both"/>
        <w:rPr/>
      </w:pPr>
      <w:r>
        <w:rPr>
          <w:rFonts w:cs="Times New Roman" w:ascii="Times New Roman" w:hAnsi="Times New Roman"/>
          <w:sz w:val="28"/>
          <w:szCs w:val="28"/>
        </w:rPr>
        <w:t>Положительные моменты методики преподавания А. П. Сапожникова не потеряли своей значимости и в наше время. Так, в книге А. М. Соловьева, Г. Б. Смирнова и Е. С. Алексеевой «Учебный рисунок» (М., 1953) приводится много иллюстраций из «Курса рисования» Сапожни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Гиппиус 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зучая историю методики рисования, необходимо ознакомиться и с работой Г. А. Гиппиуса. В 1844 году он издает фундаментальный труд — «Очерки теории рисования как общего учебного предмета». Это был первый капитальный труд по методике обучения рисованию в общеобразовательной школе. Здесь были сконцентрированы все передовые идеи педагогики того времени. Сам автор писал: «Относительно источников, которыми я пользовался, долгом почитаю сказать, что большую часть оных я почерпал из опыта, во время самого преподавания, но многое заимствовал также и из сочинений известнейших педагогов и других писателей, каковы, например: Гербарт, Пимейер, Шварц, Денцель, Дистервег, Гразер, Бенеке, Браубах и, в особенности, Песталоцци, уроками которого я сам имел счастие польз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делится на две части — теоретическую и практическую. В теоретической части излагаются основные положения педагогики и изобразительного искусства. В практической части раскрывается методик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о введении автор указывает, что рисование как общеобразовательный предмет нельзя преподавать так же, как в специальной художественной школе: «Обучать однако же питомцев наших в учебных заведениях точно таким же образом, как мы сами учились,— нельзя; потому что мы посвящали себя исключительно искусству; а цель воспитания в училищах совершенно другая, и состоит в приготовлении детей не по одному только какому-либо предмету наук, но по многим вместе, т. е. в образовании многостороннем, в развитии всех человеческих способностей таким образом, чтобы один предмет науки служил пособием другому и чтобы, несмотря на разнообразие учебных предметов, все они в уме учащегося соединялись в одно целое; а об этом-то именно и не помышляли никогда доселе преподаватели рисоваль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аким взглядом на методику преподавания рисования мы встречаемся впервые не только в отечественной литературе, но и в европей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пиус стремится теоретически обосновать каждое положение методики обучения рисунку. По-новому он рассматривает и сам процесс преподавания. Методика, говорит Гиппиус, не должна придерживаться определенного шаблона, разными методами преподавания можно достигнуть хороших результатов. В этом отношении Гиппиус - предвосхищает современное понимание методики преподавания как искусства препод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е обучение рисованию не должно ограничиваться, сколько мне кажется, только советами и известными правилами, но требует строгого систематического изложения, как и всякая другая наука; за всем тем, весьма несправедливо было бы думать, что та или другая метода заслуживает предпочтение перед всеми прочими. Одной и той же цели можно достигнуть различными путями, несмотря на то, что предлагаемая мною метода первоначального обучения, имея целию единственно только изощрение зрения учащихся посредством наглядности, развитие их умственных способностей, их чувства к изящному и их охоты к учению,— столь проста в своем основании и так естественна, что для достижения этой цели не может быть различных путей. Гораздо труднее и даже почти невозможно дать определенную форму учению, которое следует за первыми началами, потому что деятельность умственная требует неограниченной свободы и вообще весьма различного направления, смотря по состоянию, полу и предназначению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алее: «Обучение рисованию есть искусство и требует человека, знающего дело; в этом нетрудно увериться тому, кто начальствует учебным заведением и им от души занимается. Такой человек старается не только упражнять детей, но и возбуждает собственную их деятельность, применяется к духовной потребности каждого воспитанника, нисколько не упуская из виду общности преподавания»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аучиться рисовать, нужно научиться рассуждать и мыслить, говорит Гиппиус, а это необходимо всем людям, и развивать умение мыслить надо с детск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ценных методических рекомендаций и советов дает Гиппиус во второй части своей книги — «Первоначальное обучение. А. О наглядности». Методика преподавания должна основываться, по его мнению, не только на данных практической работы, но и на данных науки, прежде всего психологии. В примечаниях к книге Гиппиус пишет: «Психолог подметит то, каким образом дитя получает понятие о свете, виде, объеме, расстоянии и посредством которых оно учится видеть, само того не зная. Одни глаза ничему не научают нас: нас учит ум наш, который посредством чувств привыкает мерить, сравнивать и чувствовать. Следственно, надобно знать ум детский, дать ему идеи,— тогда и телесный глаз утончится»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дагогу Гиппиус предъявляет очень высокие требования. Педагог должен не только многое знать и уметь, но и выступать перед учениками как актер. «Учитель в некотором отношении должен подражать актеру: точно как актер, он никогда не должен показывать собственное свое расположение духа, но только такое, которого требует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каждого ученика должна быть в поле зрения преподавателя. «Надобно осматривать все ученические работы; и хотя это в полных классах отнимает довольно времени, но и здесь опыт и навык много облегчают. Тетради должны лежать открытыми пред каждым из учащихся; учитель ходит между лавок и смотрит наскоро, чтоб так или не так сдел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Гиппиус обращает на материалы и оборудование: «Как худым пером невозможно хорошо писать, так точно нельзя хорошо рисовать худым карандашом. Следственно, учитель должен заботиться о хорошем материале; никто более его не чувствует в нем нужды, никому другому недостаток в хорошем материале столь не чувствителен, как учителю. Пусть же он потрудится выбрать оный».</w:t>
      </w:r>
    </w:p>
    <w:p>
      <w:pPr>
        <w:pStyle w:val="Normal"/>
        <w:spacing w:lineRule="auto" w:line="360" w:before="0" w:after="0"/>
        <w:ind w:firstLine="709"/>
        <w:jc w:val="both"/>
        <w:rPr/>
      </w:pPr>
      <w:r>
        <w:rPr>
          <w:rFonts w:cs="Times New Roman" w:ascii="Times New Roman" w:hAnsi="Times New Roman"/>
          <w:sz w:val="28"/>
          <w:szCs w:val="28"/>
        </w:rPr>
        <w:t>Труд Гиппиуса явился значительным вкладом в теорию методики. Такого серьезного и глубокого изучения вопросов методики в тот период мы не находим ни у одного, даже самого выдающегося представителя педагогической мысли в области обучения рисованию. Все они ограничивались изложением общетеоретических положений педагогики. А художники-педагоги основное внимание обращали на правила рисования и обходили вопросы педагогики. Между тем основная масса учителей нуждалась именно в раскрытии самой методики препод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методики часто опускали даже позднейшие специалисты. Так, М. М. Попов в своей «Иллюстрированной истории методики рисования» (СПб., 1908), говоря о Гиппиусе, не обратил внимания на ценность его мыслей о методике преподавания. Да и вообще русским методистам М. М. Попов не уделил должного внимания. Всей истории развития педагогической мысли в России он отвел лишь несколько страниц в конце книги, отдавая предпочтение зарубежным методистам. Между тем русская школа рисунка, в особенности в первой половине XIX века, находилась на очень высокой ступени развития и ее вклад в теорию и практику преподавания рисования был весьма знач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было сделано в этот период и в области издания различных пособий по рисованию. Целый ряд пособий представляет большой интерес как с методической точки зрения, так и с точки зрения художественного оформления.</w:t>
      </w:r>
    </w:p>
    <w:p>
      <w:pPr>
        <w:pStyle w:val="Normal"/>
        <w:spacing w:lineRule="auto" w:line="360" w:before="0" w:after="0"/>
        <w:ind w:firstLine="709"/>
        <w:jc w:val="both"/>
        <w:rPr/>
      </w:pPr>
      <w:r>
        <w:rPr>
          <w:rFonts w:cs="Times New Roman" w:ascii="Times New Roman" w:hAnsi="Times New Roman"/>
          <w:sz w:val="28"/>
          <w:szCs w:val="28"/>
        </w:rPr>
        <w:t>К числу таких пособий относятся: Н. Соколов. Новейшая рисовальная азбука, гравированная. М., 1808; Н. Станкевич. Рисовальная школа. СПб., 1811; Краткое наставление о рисовании и черчении. СПб., 1811; Новейший учитель рисования. М., 1815; Новейшее руководство к рисовальному искусству. М., 1818; Способ рисования с натуры с первого урока, основанный на правилах геометрии и перспективы. М., 1833; В. Лангер. Краткое руководство к познанию изящных искусств, основанных на рисунке. СПб., 1841; Рисовальная школа на 20 листах, изданная Обществом поощрения художеств. СПб., 1844; А. Т. Скино. Школа рисования, черчения и перспективы для всех возрастов, теоретическое и практическое изложение правил. М., 1873; В. В. Пукирев, А. К. Саврасов. Курс рисования, состоящий из 40 номеров, разделенный на три отдела. М., 18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историю развития методики преподавания рисования, необходимо несколько слов сказать и о постановке обучения рисунку в общеобразовательных школах России.</w:t>
      </w:r>
    </w:p>
    <w:p>
      <w:pPr>
        <w:pStyle w:val="Normal"/>
        <w:spacing w:lineRule="auto" w:line="360" w:before="0" w:after="0"/>
        <w:ind w:firstLine="709"/>
        <w:jc w:val="both"/>
        <w:rPr/>
      </w:pPr>
      <w:r>
        <w:rPr>
          <w:rFonts w:cs="Times New Roman" w:ascii="Times New Roman" w:hAnsi="Times New Roman"/>
          <w:sz w:val="28"/>
          <w:szCs w:val="28"/>
        </w:rPr>
        <w:t>В 1804 году школьным уставом рисование вводится во все уездные училища и гимназии. Из-за недостатка учителей в 1825 году в Москве по инициативе графа С. Г. Строганова основывается Училище технического рисования, где было отделение, готовившее учителей рисования для общеобразовательной школы. В 1843 году Министерство народного просвещения издало циркулярное предложение о замещении не имевших специального художественного образования учителей рисования, черчения и чистописания в уездных училищах учениками школы Строганова. До 1879 года это училище было единственным учебным заведением, которое специально готовило преподавателей ри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Зорянко Н.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торой половины XIX века вопросам методики преподавания начинают уделять особое внимание не только выдающиеся художники-педагоги, но и рядовые учителя школ. Они понимали, что без специальной методической подготовки нельзя успешно вести педагогическую работу. Весьма показательной в этом отношении является «Записка по предмету рисования» учителя Н. К. Зарянко. «Записка» была им подана в Академию художеств в 1858 году. Он обращал внимание Академии на слабую педагогическую и методическую подготовку учителей рисования:</w:t>
      </w:r>
    </w:p>
    <w:p>
      <w:pPr>
        <w:pStyle w:val="Normal"/>
        <w:spacing w:lineRule="auto" w:line="360" w:before="0" w:after="0"/>
        <w:ind w:firstLine="709"/>
        <w:jc w:val="both"/>
        <w:rPr/>
      </w:pPr>
      <w:r>
        <w:rPr>
          <w:rFonts w:cs="Times New Roman" w:ascii="Times New Roman" w:hAnsi="Times New Roman"/>
          <w:sz w:val="28"/>
          <w:szCs w:val="28"/>
        </w:rPr>
        <w:t>«...Почему, не боясь укора, начну разбирать всех учителей рисования — учителей, не понимавших ни предмета своего, ни преподавания его. Знают ли эти учителя рисования — рисование? Нет, они умеют только немного рисовать, но объяснить рисунок, дать правила для изображения предмета в совершенной точности вовсе не в состоянии; это свыше их познаний, потому что большая часть учителей рисования выходит из слабейших учеников Академии, не видавших впереди себя ничего лучшего, как сделаться учителем; сильнее же понимающие предмет свой остаются учениками и надеются на будущее; слабые же ученики Академии, лентяи, неспособные постоянно видят должность эту как ров, в который легко могут прятаться от многих недугов своих. И как же подобным учителям поручены тысячи детей, между какими много могло бы быть талантов!»</w:t>
      </w:r>
    </w:p>
    <w:p>
      <w:pPr>
        <w:pStyle w:val="Normal"/>
        <w:spacing w:lineRule="auto" w:line="360" w:before="0" w:after="0"/>
        <w:ind w:firstLine="709"/>
        <w:jc w:val="both"/>
        <w:rPr/>
      </w:pPr>
      <w:r>
        <w:rPr>
          <w:rFonts w:cs="Times New Roman" w:ascii="Times New Roman" w:hAnsi="Times New Roman"/>
          <w:sz w:val="28"/>
          <w:szCs w:val="28"/>
        </w:rPr>
        <w:t>Особое внимание Зарянко обращает на порочный метод «рисуй как видишь, как умеешь»: «Учитель же молча, поправив рисунок, не объяснив, почему произошла ошибка и почему сам он делает так, а не иначе, не научает детей ничему, да хорошо еще, если хотя молча поправит, а не испортит, тогда, может быть, догадливый ученик поймет сам, почему ошибся он; а то большая часть учителей даже на просьбу мальчика поправить ему рисунок отвечает: „рисуй как видишь, или как уме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еподавания, пишет Зарянко, требует творческого подхода: «А разве тот, кто не в силах один и тот же предмет объяснить хотя десятью разными, но одинаково верными правилами, может учить, а тем более развивать понятия, способности детей, которые так разнообразны? Разве медленно подвигающегося, ленивого и трудолюбивого можно одной и той же методою поставить на точку понимания? Уж не говоря о негодности существующей методы (рисуй как видишь), многие другие методы не полезны. Не больно ли, не должно ли скорбеть, что предмет рисования, предмет, который может содействовать многим наукам, так жестоко потоп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горечью говорит Зарянко и о недооценке рисования как общеобразовательного предмета: «Рисование есть единственный предмет, который учит видеть предметы такими, как есть они в природе; единственный предмет, который строго научает этому и также строго рассматривать при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в школе, говорит Зарянко, должно занять свое место наряду с другими учебными предметами: «Странное мышление, что талант нужен для рисования. Отчего же он не нужен для математики, словесности и вообще для науки? Чем же все вообще науки заслужили себе такое дурное мнение, что их всякий бесталанный знать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работки методов преподавания рисования в общеобразовательных школах была создана специальная комиссия при Академии художеств. В эту комиссию входили выдающиеся художники: Н. Н. Ге, И. Н. Крамской, П. П. Чистяков. Комиссия занималась также составлением программы для средних учебных за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ставленная комиссией для средних учебных заведений, требо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и до конца курса ученики должны рисовать с натуры так, чтобы наблюдалась строгая последовательность в выборе моделей, начиная с проволочных линий и фигур до гипсовых голов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ое рисование геометрических фигур и тел, как форм слишком отвлеченных и сухих, должно перемежаться с рисованием сходных с ними предметов из окружающей учеников об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рование с оригиналов должно быть совершенно оставлено, как вредное для начинающих и занимающее много времени; знакомство с перспективой должно быть только наглядное, и ни в коем случае объяснение ее правил не должно предшествовать наблюдению самих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ценных мыслей о методике преподавания в общеобразовательных школах высказал И. Н. Крамской. В объяснительной записке к протоколу заседания комиссии Академии художеств по рассмотрению дел Министерства народного просвещения (1871 —1872) мы узнаем мысли и выражения, которые не раз высказывались И. Н. Крам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му художнику, серьезно занимающемуся искусством, известно, что высшие художественные произведения имеют основанием самое реальное знание форм живой природы и ее законов, что сила выражения управляется такими же непреложными законами, как и любое доказанное положение науки, и что если до настоящего времени еще не разъяснены первопричины, руководящие художником в высших проявлениях искусства, то относительно низших его ступеней можно указать на множество правил, достаточных для первоначального образования в смысле науч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ование как изучение живой формы есть одна из сторон знания вообще; оно требует такой же деятельности ума, как науки, признанные для элементар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ю, прежде всего, нужно: отказаться от желания получить сейчас же щегольские рисунки (они явятся впоследствии иным путем), научить глаз ученика измерению и пониманию видимой формы, сосредоточить все свое внимание на развитии в ученике понятий о предмете, о главных, типичных его очертаниях и о законах, от которых они зависят»2.</w:t>
      </w:r>
    </w:p>
    <w:p>
      <w:pPr>
        <w:pStyle w:val="Normal"/>
        <w:spacing w:lineRule="auto" w:line="360" w:before="0" w:after="0"/>
        <w:ind w:firstLine="709"/>
        <w:jc w:val="both"/>
        <w:rPr/>
      </w:pPr>
      <w:r>
        <w:rPr>
          <w:rFonts w:cs="Times New Roman" w:ascii="Times New Roman" w:hAnsi="Times New Roman"/>
          <w:sz w:val="28"/>
          <w:szCs w:val="28"/>
        </w:rPr>
        <w:t>Члены комиссии имели в виду, что общие методические указания для учебных заведений должны быть едиными и что учащиеся должны идти по пути постепенного накопления и углубления знаний и совершенствования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развитие методики преподавания рисования оказал выдающийся художник-педагог Павел Петрович Чистяков (1832—1919). Его взгляды на цели и задачи искусства и художественной школы начали формироваться в 60-е годы XIX века. Это было время борьбы передовых общественных сил с остатками крепостничества, время борьбы против реакционной идеологии, налагавшей цепи на свободную научную и творческую мысль. Революционно-демократические идеалы разночинной интеллигенции России указывали новый путь в развитии науки и искусства.</w:t>
      </w:r>
    </w:p>
    <w:p>
      <w:pPr>
        <w:pStyle w:val="Normal"/>
        <w:spacing w:lineRule="auto" w:line="360" w:before="0" w:after="0"/>
        <w:ind w:firstLine="709"/>
        <w:jc w:val="both"/>
        <w:rPr/>
      </w:pPr>
      <w:r>
        <w:rPr>
          <w:rFonts w:cs="Times New Roman" w:ascii="Times New Roman" w:hAnsi="Times New Roman"/>
          <w:sz w:val="28"/>
          <w:szCs w:val="28"/>
        </w:rPr>
        <w:t>В 1861 году К. Д. Ушинский издает книгу «Детский мир и хрестоматия», в которой раскрывает новые методы развития мышления и языка учащихся. Успех этой книги был поразительным: в том же году потребовалось три издания ее. Н. Г. Чернышевский публикует диссертацию «Эстетические отношения искусства к действительности» (1855 — первое издание, 1865 — второе), в которой провозглашает: «Прекрасное есть жизнь». И. Н. Крамской и тринадцать его товарищей в 1863 году демонстративно выходят из Академии художеств, отказавшись писать конкурсные работы на мифологические и религиозные сюжеты и доказывая, что в жизни есть более интересные и прекрасные темы для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Чистяков П.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мператорская же Академия художеств к этому времени погрязла в рутине, стала придерживаться догматического метода преподавания, отгородилась от жизни неприступной стеной. П. П. Чистякову стало ясно, что Академия нуждается в реформе, ее мертвящая власть над художниками и искусством недопустима. Нужны новые формы и методы работы с воспитанниками Академии, необходимо усовершенствовать методику преподавания рисунка, живописи, композиции.</w:t>
      </w:r>
    </w:p>
    <w:p>
      <w:pPr>
        <w:pStyle w:val="Normal"/>
        <w:spacing w:lineRule="auto" w:line="360" w:before="0" w:after="0"/>
        <w:ind w:firstLine="709"/>
        <w:jc w:val="both"/>
        <w:rPr/>
      </w:pPr>
      <w:r>
        <w:rPr>
          <w:rFonts w:cs="Times New Roman" w:ascii="Times New Roman" w:hAnsi="Times New Roman"/>
          <w:sz w:val="28"/>
          <w:szCs w:val="28"/>
        </w:rPr>
        <w:t>Двадцатилетие деятельности Чистякова в качестве адъюнкт-профессора Академии художеств (1872—1892) было основным и плодотворнейшим педагогическим периодом его жизни. В это время он вырабатывал новую методику преподавания, проверял на практике свою педагогическую систему. Однако титулованные идейные враги Чистякова, зная о прекрасных результатах его школы, всячески стремились дискредитировать ее. В царской России заслуги П. П. Чистякова не были оценены должным образом. В императорской Академии художеств Чистякова всячески третировали, старались изолировать от молодежи, лишить возможности вести педагогическую работу (с 1890 по 1912 год Чистяков был заведующим отделением мозаики). Только в советское время стал изучаться архив Чистя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едагогических взглядах П. П. Чистякова, об Академии художеств, о ее традициях, надо правильно давать оценку академической школе. Ни Крамской, ни Чистяков, ни Репин не отвергали Академию как школу. П. П. Чистяков писал вице-президенту Академии художеств графу И. И. Толст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меня, многоуважаемый граф Иван Иванович, спрашивали, какие произведения мы ставим в первую категорию.— Как преподаватели-руководители мы в первую очередь ставим те работы, которые исполнены в вышеизложенном серьезном направлении. Это и есть дело Академии. Манерность у всякого своя присуща его натуре. Манерности учить не следует.</w:t>
      </w:r>
    </w:p>
    <w:p>
      <w:pPr>
        <w:pStyle w:val="Normal"/>
        <w:spacing w:lineRule="auto" w:line="360" w:before="0" w:after="0"/>
        <w:ind w:firstLine="709"/>
        <w:jc w:val="both"/>
        <w:rPr/>
      </w:pPr>
      <w:r>
        <w:rPr>
          <w:rFonts w:cs="Times New Roman" w:ascii="Times New Roman" w:hAnsi="Times New Roman"/>
          <w:sz w:val="28"/>
          <w:szCs w:val="28"/>
        </w:rPr>
        <w:t>Теперь перейду на практику. Беру для образца „Бояна" г-на Вельонского. Посмотрите пальцы на руках, ногах; возьмите скелет — и Вы увидите, что у него не палочки, состоящие из одного сустава, а пальцы, действительно имеющие в совокупности 14 косточек. И все это исполнено энергично, не полу мерно и сознательно. Не ставя рядом по достоинству, но по направлению, советую посмотреть „Бабушку" Баруздиной. Посмотрите лоб, нос, скулы старушки и пр. Вы увидите и здесь то же. Каждый светик не зря положен, а по форме кости и сознательно. Вот это направление — Академическое. Ошибки в пропорциях бывают; но ведь этот недостаток у всех встречается: у Рафаэля, Микеланджело (Моисей). Ошибка в фальшь не ставится, есть пословица. Если работано научно, серьезно, искренно, то ошибки извиняются... Теперь посмотрите кисти рук у фигур в картине К. Е. Маковского. Крендельки, сосульки, крючки, сосисочки и пр. и все на один лад, и одним цветом. У Лосева есть на картине пальцы об одном суставе. Вот эти работы для Академии не хороши. Эти картины могут нравиться публике; но они порождают упадок в искусстве.— Талант не обделанный, не обученный (самоуверенный) всегда порождает разврат — упадок. И потому, любуясь и деля талант, следует держать на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яков боролся за направление в преподавании искусства, а не против академической системы как таковой. Он считал, что обучение должно проходить как в начальной стадии, так и в высшей на основе единых принципов, на научной основе.</w:t>
      </w:r>
    </w:p>
    <w:p>
      <w:pPr>
        <w:pStyle w:val="Normal"/>
        <w:spacing w:lineRule="auto" w:line="360" w:before="0" w:after="0"/>
        <w:ind w:firstLine="709"/>
        <w:jc w:val="both"/>
        <w:rPr/>
      </w:pPr>
      <w:r>
        <w:rPr>
          <w:rFonts w:cs="Times New Roman" w:ascii="Times New Roman" w:hAnsi="Times New Roman"/>
          <w:sz w:val="28"/>
          <w:szCs w:val="28"/>
        </w:rPr>
        <w:t>Советская художественная педагогика высоко оценила заслуги Чистякова и использовала основные положения его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для нас представляют мысли П. П. Чистякова о методике преподавания рисования в общеобразовательной школе. С 1871 года Чистяков принимал активное участие в комиссии по присуждению премий за рисунки учащихся средних учебных заведений, и эта деятельность привлекла его внимание к постановке рисования в общеобразовательных шко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яков писал: «Изучение рисования, строго говоря, должно... [начинаться и] оканчиваться с натуры; под натурой мы разумеем здесь всякого рода предметы, окружающие человека». Копировальный метод он отвергал категорически: «...главнейшим недостатком должно признать почти повсеместное копирование с оригиналов, причем ученики работают бессознательно, часто с дурных образцов и почти без пользы тратят слишком много времени на отделку рисунков в ущерб существенному изучению»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ование в средней школе Чистяков смотрел как на общеобразовательный предмет: «Рисование при уездных училищах и в гимназиях должно быть обязательно наравне с прочими предметами»; «Рисование как изучение живой формы есть одна из сторон знания вообще; оно требует такой же деятельности ума, как науки, признанные необходимыми для элементар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следовательности в обучении Чистяков писал: «Черчение и рисование начинается с изображения проволочных линий, углов, геометрических фигур и тел, за которыми следует рисование геометрических фигур, сделанных из картона или дерева, и с гипсовых орнаментов, причем дается понятие об ордерах архитектуры. Оканчивается оно изучением частей и маски головы, целой головы с анатомией, пейзажа и перспективы — это можно считать нормой гимназического курса»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мы в общеобразовательной школе и не готовим художников, говорит П. П. Чистяков, однако преподавание рисования должно проходить по всем правилам и законам этого искусства. «Во втором отделении, где рисуют с натуры геометрические тела, следует предварительно дать учащимся простое и ясное понятие об устройстве глаза человеческого, объяснить правила перспективы, как науки, вытекающей из оного устройства глаза и относительного расстояния предметов. Дать понятие о картинной плоскости, о горизонте, точке зрения, схода, об отдалении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алее: «Требуется при рисовании с геометрических тел соблюдать точное исполнение необходимых условий теории линейной перспективы, а именно: требуется сознавать положение картинной плоскости под прямым углом к оси зрения и с точкой зрения посредине оной плоскости. Следствием чего является необходимость объяснять ученику положение его картинной плоскости относительно срисовываемого предмета на том основании, что предмет всегда остается в одном положении, а места рисующего относительно его различно изменяются».</w:t>
      </w:r>
    </w:p>
    <w:p>
      <w:pPr>
        <w:pStyle w:val="Normal"/>
        <w:spacing w:lineRule="auto" w:line="360" w:before="0" w:after="0"/>
        <w:ind w:firstLine="709"/>
        <w:jc w:val="both"/>
        <w:rPr/>
      </w:pPr>
      <w:r>
        <w:rPr>
          <w:rFonts w:cs="Times New Roman" w:ascii="Times New Roman" w:hAnsi="Times New Roman"/>
          <w:sz w:val="28"/>
          <w:szCs w:val="28"/>
        </w:rPr>
        <w:t>Большую ценность для нас представляют идеи Чистякова, касающиеся взаимоотношений педагога с воспитанниками. Ученик Чистякова живописец М. Г. Платунов писал о мыслях Чистякова по этому по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говорил он, надо знать ученика, его характер, его развитие и подготовку, чтобы в зависимости от этого найти нужный подход к нему. Нельзя подходить с одной меркой ко всем. Никогда не надо ученика запугивать, а, наоборот, вызывать в нем веру в себя, чтобы он, не идя на поводу, сам разбирался в своих сомнениях и недоумениях. Главным образом руководство должно заключаться в том, чтобы направить ученика на путь изучения и вести его неуклонно по этому пути. В учителе ученики должны видеть не только требовательного учителя, но и друга»1. «Настоящий, развитой, хороший учитель палкой ученика не дует; а в случае ошибки, неудачи старается осторожно разъяснить суть дела и ловко навести ученика на путь исти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я советы учителю, П. П. Чистяков особо выделял умение смотреть на натуру: «Так как не все юноши одинаково талантливы, не все глядят при рисовании на натуру правильно, то прежде всего надо научить их смотреть, как следует. Это почти что самое необходимое»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вклад, сделанный П. П. Чистяковым в методику преподавания рисования, относится не только к специальным учебным заведениям, но и к общеобразовательным шко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конца XIX — начала XX века был характерен повышенный интерес к методике преподавания рисования и в специальных, и в общеобразовательных учебных заведениях. В частности, бурные дискуссии вызвал вопрос о преимуществах геометрального и натурального методов препод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3 году петербургское Общество учителей рисования обратилось в Совет Академии художеств с докладной запиской, прося выразить свое отношение к спорам между представителями этих методов. Журнал «Искусство и жизнь» за 1913 год (№ 21, с. 329) счел необходимым информировать об этом широкую общественность и поместил статью следующе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тербургское Общество Учителей Рисования обратилось в Совет Императорской Академии Художеств со следующей докладной запиской:</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ринимая во внимание, что успешность обучения рисованию в общеобразовательной школе зависит, главным образом, от применяемых при этом методов, вопрос относительно последних занял в трудах II отдела состоявшегося в 1911 — 1912 гг. Всероссийского Съезда художников самое видное место и вызвал наиболее жгучий интерес, обусловленный тем обстоятельством, что в этой области происходит в настоящее время крупный переворот и вместе с тем и борьба двух, резко отличающихся друг от друга, направлений: прежнего, так называемого „геометрического метода обучения рисованию и нового, получившего название „натуральн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программы должны быть составлены в полном соответствии с жизненными запросами; должны быть лишены мертвых устарелых форм и составлять лишь в общих чертах, предоставляя возможный простор каждому отдельному преподав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г рисования в общеобразовательной школе должно входить не только рисование с натуры всеми способами, как основной отдел программы, но и лепка, и черчение, и иллюстрирование, и упражнения в составлении декоративных упражнений, и некоторые сведения по искусству.</w:t>
      </w:r>
    </w:p>
    <w:p>
      <w:pPr>
        <w:pStyle w:val="Normal"/>
        <w:spacing w:lineRule="auto" w:line="360" w:before="0" w:after="0"/>
        <w:ind w:firstLine="709"/>
        <w:jc w:val="both"/>
        <w:rPr/>
      </w:pPr>
      <w:r>
        <w:rPr>
          <w:rFonts w:cs="Times New Roman" w:ascii="Times New Roman" w:hAnsi="Times New Roman"/>
          <w:sz w:val="28"/>
          <w:szCs w:val="28"/>
        </w:rPr>
        <w:t>Пассивность Академии и ее членов выражалась во всем, в том числе и в вопросах искусства и методов его преподавания. Последствия этого очень точно охарактеризовал И. Е. Репин в 1912 году: «В последнем движении искусства ультрановаторов, как в зеркале, отразилось наше анархическое время. Покалеченные, нравственно униженные рабы, потерявшие совесть, мы развратили и вкусы своей натуры до дикости. В лучших идеях духа мы импотенты... Вглядитесь в нелепейшую мазню декадентства... Это портреты наших душ, наших оплеванных идеалов, без формы, без чувства, без света — малевание способом дика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 Репин прекрасно понимал отсталость Академий и в то же время беспочвенность и реакционность формалистического искусства, которое было направлено на уничтожение школы, на отказ от оправдавших себя методов преподавания.</w:t>
      </w:r>
    </w:p>
    <w:p>
      <w:pPr>
        <w:pStyle w:val="Normal"/>
        <w:spacing w:lineRule="auto" w:line="360" w:before="0" w:after="0"/>
        <w:ind w:firstLine="709"/>
        <w:jc w:val="both"/>
        <w:rPr/>
      </w:pPr>
      <w:r>
        <w:rPr>
          <w:rFonts w:cs="Times New Roman" w:ascii="Times New Roman" w:hAnsi="Times New Roman"/>
          <w:sz w:val="28"/>
          <w:szCs w:val="28"/>
        </w:rPr>
        <w:t>Говоря о геометральном методе, надо иметь в виду, что основа его заключалась в упрощении сложных задач, в установлении методической последовательности построения изображения от простого к сложному. Для начинающего это крайне необходимо. Например, предлагая ребенку нарисовать бабочку, мы видим, что ему трудно сразу уловить основную, или, как выражаются художники, «большую» форму. Желая облегчить работу, мы предлагаем ему вначале наметить трапециевидную форму, а затем в нее врисовать живую форму натуры (рис.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истории развития методов преподавания рисунка опытные художники-педагоги всегда пользовались этим методом, совершенствуя и развивая его. Непопулярности этого метода в конце XIX — начале XX века способствовало то, что некоторые последователи геометрального метода ухитрились перевести его на копировальный, заставляли детей срисовывать с таблиц геометрические фигуры, рисовать по клет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такой метод обучения был далек от искусства, от живого восприятия реальной действительности, и последователи натурального метода справедливо его критик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прогрессивные идеи в художественной педагогике могли бы оказать благотворное влияние на развитие методики преподавания искусства, и в частности ри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ормализм, развивавшийся в искусстве, отвергавший школу и в первую очередь Академию художеств с ее достижениями в области методики преподавания, стал оказывать свое влияние не только на молодых художников, но и на учителей общеобразовательных школ, на работников народного пр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изм вносил путаницу и в методику преподавания рисования, и в систему художественного образования. В частности, стал широко пропагандироваться уже упоминавшийся нами метод «свобод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урнале Министерства народного просвещения» за 1907 год, на странице 71, читаем: «Учитель не должен никогда насиловать индивидуальности ребенка, напротив, он должен стараться определить, к какому жанру данный ребенок наиболее способен; материалом для этого ему служит произвольная так называемая мазня ребенка. Поощряя его в этом направлении, учитель должен научить его главным приемам рисования; но никоим образом не прибегать для этого к рисованию геометрических фигур или ориги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между методистами разрасталась все сильнее, в дискуссию включились художники, искусствоведы, психологи, врачи. Цели и задачи преподавания рисования в школах понимались представителями различных направлений по-разному. Расхождения были в определении и содержания, и методов обучения, что отразилось в методических руководствах тех лет.</w:t>
      </w:r>
    </w:p>
    <w:p>
      <w:pPr>
        <w:pStyle w:val="Normal"/>
        <w:spacing w:lineRule="auto" w:line="360" w:before="0" w:after="0"/>
        <w:ind w:firstLine="709"/>
        <w:jc w:val="both"/>
        <w:rPr/>
      </w:pPr>
      <w:r>
        <w:rPr>
          <w:rFonts w:cs="Times New Roman" w:ascii="Times New Roman" w:hAnsi="Times New Roman"/>
          <w:sz w:val="28"/>
          <w:szCs w:val="28"/>
        </w:rPr>
        <w:t>Так в пособии «Рисование на начальной ступени обучения в связи с лепкою и черчением» предусматривалось четыре вида занятий, связанных с рисованием: рисование с натуры, иллюстративное рисование, декоративное рисование — «составление украшений» — и рассматривание картин. Отдавая дань новым веяниям, авторы, однако, требуют от руководителя активного вмешательства в деятельность ребенка. В объяснительной записке они пишут: «Курс рисования в начальной школе, однако, не должен ограничиваться наивным детским рисунком, — последний является только исходным пунктом; чтобы рисование, помимо общеобразовательного значения, имело и практическое применение, конечной целью его на этой ступени обучения должно быть грамотное изображение простых предметов трех измерений» (с. 9, 10).</w:t>
      </w:r>
    </w:p>
    <w:p>
      <w:pPr>
        <w:pStyle w:val="Normal"/>
        <w:spacing w:lineRule="auto" w:line="360" w:before="0" w:after="0"/>
        <w:ind w:firstLine="709"/>
        <w:jc w:val="both"/>
        <w:rPr/>
      </w:pPr>
      <w:r>
        <w:rPr>
          <w:rFonts w:cs="Times New Roman" w:ascii="Times New Roman" w:hAnsi="Times New Roman"/>
          <w:sz w:val="28"/>
          <w:szCs w:val="28"/>
        </w:rPr>
        <w:t>В пособии Векослава Кощевича «Современное рисование в народной школе» (перевод с хорватского Н. Бахтина, СПб., 1911) предлагалось лишь два вида учебной работы: рисование по представлению и декоративное рисование. Рисование с натуры в этом пособии игнорировалось, роль педагога сводилась на нет.</w:t>
      </w:r>
    </w:p>
    <w:p>
      <w:pPr>
        <w:pStyle w:val="Normal"/>
        <w:spacing w:lineRule="auto" w:line="360" w:before="0" w:after="0"/>
        <w:ind w:firstLine="709"/>
        <w:jc w:val="both"/>
        <w:rPr/>
      </w:pPr>
      <w:r>
        <w:rPr>
          <w:rFonts w:cs="Times New Roman" w:ascii="Times New Roman" w:hAnsi="Times New Roman"/>
          <w:sz w:val="28"/>
          <w:szCs w:val="28"/>
        </w:rPr>
        <w:t>На странице 7 этого пособия читаем: «Свободное рисование дает учителю средство узнать, какого рода природа его ученика. Первые «задачи» при свободном рисовании заключаются в предложении: „Рисуйте, что хотите!" Дети рисуют, кто что хочет, а учитель наблюдает».</w:t>
      </w:r>
    </w:p>
    <w:p>
      <w:pPr>
        <w:pStyle w:val="Normal"/>
        <w:spacing w:lineRule="auto" w:line="360" w:before="0" w:after="0"/>
        <w:ind w:firstLine="709"/>
        <w:jc w:val="both"/>
        <w:rPr/>
      </w:pPr>
      <w:r>
        <w:rPr>
          <w:rFonts w:cs="Times New Roman" w:ascii="Times New Roman" w:hAnsi="Times New Roman"/>
          <w:sz w:val="28"/>
          <w:szCs w:val="28"/>
        </w:rPr>
        <w:t>Поскольку теоретических работ по вопросам методики преподавания в России почти не было, учителям предлагалось знакомиться с трудами зарубежных специалистов. Широко пропагандировались следующие работы:</w:t>
      </w:r>
    </w:p>
    <w:p>
      <w:pPr>
        <w:pStyle w:val="Normal"/>
        <w:spacing w:lineRule="auto" w:line="360" w:before="0" w:after="0"/>
        <w:ind w:firstLine="709"/>
        <w:jc w:val="both"/>
        <w:rPr/>
      </w:pPr>
      <w:r>
        <w:rPr>
          <w:rFonts w:cs="Times New Roman" w:ascii="Times New Roman" w:hAnsi="Times New Roman"/>
          <w:sz w:val="28"/>
          <w:szCs w:val="28"/>
        </w:rPr>
        <w:t>Ф. Кульман. Новые пути преподавания рисования. М., 1912 (перевод В. И. Бейера); П р а н г. Элементарный курс преподавания искусств. М., 1901 (перевод с американского издания А. Смирнова); А. Баумгарт. Руководство к современному преподаванию графических искусств в народных и других школах. М., 1908 (разработано по немецкому руководству В. И. Бейером); Либерти Тэдд. Новый путь для художественного воспитания. СПб., 1903; Ж. Аугсбург. Новая школа рисования. Изд. 4-е. М., 1914 (перевод с английского Н. И. Живаго); Кершенштейнер. Развитие художественного творчества ребенка. М., 19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ов школьного воспитания все больше и больше начинают интересовать вопросы детского творчества, детской психологии, экспериментальной педагогики. Изучение и исследование детских рисунков увлекает не только учителей рисования, но и художников, искусствоведов, психологов, социологов, историков. Научному направлению в изучении детского творчества предсказывается большое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широкое и повсеместное увлечение детским творчеством имело свои положительные стороны. Прежде всего, методика преподавания рисования стала получать научно-теоретическое обоснование, на изобразительную деятельность детей стали смотреть более серьезно, а на рисование в школе — как на важный учебно-воспитательный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этот период широкое распространение получают идеи «свободного воспитания», заимствованные у зарубежных специалистов. Наряду с положительными моментами здесь было и много отрицательного. Это прежде всего сведение роли учителя к роли пассивного наблюдателя, излишнее преклонение перед непосредственностью и наивностью детского рисунка. Ложная точка зрения была заложена и в научном обосновании закономерностей развития ребенка и его психики. Теория спонтанного саморазвития ребенка, т. е. такого развития, которое не зависит от внешних воздействий окружающей среды, была неверной, идеалистической. должно быть подчинено естественному развитию ребенка, отсюда — никакого насилия, никакого прин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ложные установки нашли отражение и в учебно-методических пособиях и руководствах.</w:t>
      </w:r>
    </w:p>
    <w:p>
      <w:pPr>
        <w:pStyle w:val="Normal"/>
        <w:spacing w:lineRule="auto" w:line="360" w:before="0" w:after="0"/>
        <w:ind w:firstLine="709"/>
        <w:jc w:val="both"/>
        <w:rPr/>
      </w:pPr>
      <w:r>
        <w:rPr>
          <w:rFonts w:cs="Times New Roman" w:ascii="Times New Roman" w:hAnsi="Times New Roman"/>
          <w:sz w:val="28"/>
          <w:szCs w:val="28"/>
        </w:rPr>
        <w:t>Один из существенных недостатков методических пособий по рисованию, издававшихся последователями теории «свободного воспитания», заключался в том, что иллюстративный материал состоял только, из детских рисунков, изобиловавших грубыми ошибками, т. е. из работ, которые не могли раскрыть принципы построения реалистического изображения. Вторым существенным недостатком таких методических руководств являлось желание «по-детски» сформулировать основные положения и принципы рисования, в результате чего методические руководства оказывались непонятными ни детям, ни взрос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недостатком многих работ было и то, что все методические положения строились на случайных, субъективных рассуждениях отдельных авторов, без достаточного научного обоснования установок реалистического искус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2:00Z</dcterms:created>
  <dc:creator>Женя</dc:creator>
  <dc:description/>
  <cp:keywords/>
  <dc:language>en-US</dc:language>
  <cp:lastModifiedBy>Mage</cp:lastModifiedBy>
  <dcterms:modified xsi:type="dcterms:W3CDTF">2011-10-02T15:52:00Z</dcterms:modified>
  <cp:revision>2</cp:revision>
  <dc:subject/>
  <dc:title>Кафедра Технологии и Дизайна</dc:title>
</cp:coreProperties>
</file>