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ределение методов обучения и их реализация в учебном процесс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ка уроков с применением методов обучения и их реализация в процессе преподав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хнологии» 8 класса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олучения информации по изучению динамики формирования компонентов учебной деятельности является способность учителя целенаправленно наблюдать за деятельностью каждого ученика, делать пометки, записывать, соотносить реальную деятельность учеников с описанием уровней. Изучить динамику можно с помощью специальных методик, заданий. Именно разнообразие методов в обучении позволяет добиться педагогу определ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выявить методы обучения в процессе преподавания «Технологии» 8 класс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етоды обучения и их реализацию в учебном процессе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несколько уроков с применением методов обучения и их реализация в процессе преподавания «Технологии» 8 класса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13-1-6"/>
      <w:bookmarkEnd w:id="0"/>
      <w:r>
        <w:rPr>
          <w:b/>
          <w:sz w:val="28"/>
          <w:szCs w:val="28"/>
        </w:rPr>
        <w:t>1.Определение методов обучения и их реализация в учебном процесс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ой составляющей педагогических технологий являются методы обучения - способы упорядоченной взаимосвязанной деятельности преподавателя и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дагогической литературе нет единого мнения относительно роли и определения понятия "метод обучения". Так, Ю.К. Бабанский считает, что "методом обучения называют способ упорядоченной взаимосвязанной деятельности преподавателя и обучаемых, направленной на решение задач образования"[1]. Т.А. Ильина понимает под методом обучения "способ организации познавательной деятельности учащихся".[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дидактики сложились различные классификации методов обучения, наиболее распространенными из которых являются: по внешним признакам деятельности преподавателя и учащихся: лекция; беседа; рассказ; инструктаж; демонстрация; упражнения; решение задач; работа с книг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у получения знаний: словесные; наглядны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я плакатов, схем, таблиц, диаграмм, мод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ехнических средств; просмотр кино- и телепрограмм; [4.5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: практические задания; тренинги; деловые игры; анализ и решение конфликтных ситуаций и т.д.; [7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епени активности познавательной деятельности учащихся: объяснительный; иллюстративный; проблемны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поисковый; исследовательский. [7.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логичности подхода: индуктивный; дедуктивный; аналитический; синтетический.[7.1.2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о к этой классификации примыкает классификация методов обучения, составленная по критерию степени самостоятельности и творчества в деятельности обучаемых. Поскольку же успех обучения в решающей степени зависит от направленности и внутренней активности обучаемых, от характера их деятельности, то именно характер деятельности, степень самостоятельности и творчества и должны служить важным критерием выбора метода. В этой классификации предложено выделить пять методов обучения: объяснительно-иллюстративный метод; репродуктивный метод; метод проблемного изложения; частичнопоисковый, или эвристический, метод; исследовательский метод. [7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последующих методов степень активности и самостоятельности в деятельности обучаемых на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ительно-иллюстративный метод обучения - метод, при котором учащиеся получают знания на лекции, из учебной или методической литературы, через экранное пособие в "готовом" виде. Воспринимая и осмысливая факты, оценки, выводы, студенты остаются в рамках репродуктивного (воспроизводящего) мышления. В вузе данный метод находит самое широкое применение для передачи большого массива информации. [1.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продуктивный метод обучения - метод, где применение изученного осуществляется на основе образца или правила. Здесь деятельность обучаемых носит алгоритмический характер, т.е. выполняется по инструкциям, предписаниям, правилам в аналогичных, сходных с показанным образцом ситуациях. [1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роблемного изложения в обучении - метод, при котором, используя самые различные источники и средства, педагог, прежде чем излагать материал, ставит проблему, формулирует познавательную задачу, а затем, раскрывая систему доказательств, сравнивая точки зрения, различные подходы, показывает способ решения поставленной задачи. Школьники как бы становятся свидетелями и соучастниками научного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поисковый, или эвристический, метод обучения заключается в организации активного поиска решения выдвинутых в обучении (или самостоятельно сформулированных) познавательных задач либо под руководством педагога, либо на основе эвристических программ и указаний. Процесс мышления приобретает продуктивный характер, но при этом поэтапно направляется и контролируется педагогом или самими учащимися на основе работы над программами и учебными пособ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ельский метод обучения - метод, в котором после анализа материала, постановки проблем и задач и краткого устного или письменного инструктажа обучаемые самостоятельно изучают литературу, источники, ведут наблюдения и измерения и выполняют другие действия поискового характера. Инициатива, самостоятельность, творческий поиск проявляются в исследовательской деятельности наиболее полно. Методы учебной работы непосредственно перерастают в методы научного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ческие модели обучения выражают основные методологические принципы построения обучения - методологию гуманистического, развивающего, личностно-ориентированного проекта организации обучения. До недавнего времени педагогика располагала только технологическими указаниями. Введение гуманистических технологий относится к 60-м годам XX века в связи с реформированием американского и западноевропейск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технологии обучения продолжают оставаться слабо технологичными, т. е. не до конца расписа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их в основном преобладают теоретические основы технологий, деятельностная сторона продолжает быть либо недостаточно конкретной, либо излишне привязанной к конкретному учебному предмету. Ряд технологий касается отдельных сторон обучения, скажем, задачного подхода в обучении, либо программированного компьютерного обучения, либо организации проблемной структуры обучения. Известны также общие технологии развивающе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облема типологии педагогических технологий связана с вопросом о статусе понятия "педагогическая технология" в категориальном аппарате педагогики, таксономии, иерархии технологий по степени их обобщенности - от методологического до конкретно-методического уровня. Исследование этой проблемы связано, прежде всего, с определением понятия и методологической сущности технологии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уроков с применением методов обучения и их реализация в процессе преподавания «Технологии» 8 класс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водное занятие.</w:t>
      </w:r>
      <w:r>
        <w:rPr>
          <w:sz w:val="28"/>
          <w:szCs w:val="28"/>
        </w:rPr>
        <w:t xml:space="preserve">  (1 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С помощью объяснительно-иллюстративного метода рассказать ученикам о классификация брюк: прямые, расклешенные, зауженные к низу и т.д. Очень важно иметь наглядные пособия, либо находить их в одежде уче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Орг. Момент: </w:t>
      </w:r>
      <w:r>
        <w:rPr>
          <w:sz w:val="28"/>
          <w:szCs w:val="28"/>
        </w:rPr>
        <w:t>Эпиграф к уроку: « В челове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лжно быть прекрасно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ый день, я рада вас видеть, садите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годня у нас первое занятие по т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лассификация брю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«В человеке все должно бы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сно и лицо, и одеж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уша, и мыс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ак вы понимаете эти сло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ответ учащих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годня вы не просто ученицы, а художники-модельеры. Каждый художник-модельер ищет точных разумных решений, выражая в конкретных моделях, эскизах свою интуицию, свой духовный мир, свое духовное и эстетическое представление о том, как должен выглядеть человек в быту, на работе, на празднике и т д. Расскажите, во что вы одеты и к какому типу относится ваша одежда? (Каждая ученица выходит к доске демонстрируя свою одежду и рассказывает о 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ежда - показатель внутренней культуры. Внешний вид многое может рассказать о людях - аккуратны они или неряшливы,  хороший у них вкус или нет. Послушаем краткое сообщение из истории развития брюк, как части гардероба в разное время в разных странах (Рассказ ученицы). Классификация брюк: прямые, расклешенные, зауженные к низу. Показ на примерах. (объяснительно-иллюстративный мето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новной части, учителем дается задание: на доске расположить слова в двух колонках друг против друга в разброс, попросить одну из учениц распределить слова: по силуэту, по крою, по разновидности моделирования.: Силуэт, Прямой, Зауженный книзу, по крою, прямые, клиньевые, Конические, графический, прикладной, муляжный. При реализации данной части урока используется частично-поисковы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, напомнить тему урока и основные положения, поблагодарить учащихся, выделить особо отличивш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Дан теоретический блок знаний об истории создания брюк посредством применения двух методов -. объяснительно-иллюстративного и частично-поискового. Применение данных методов вполне уместно, т.к дети получили полное представление о том, с чем им придется работать на последующих занят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к 2. </w:t>
      </w:r>
      <w:r>
        <w:rPr>
          <w:sz w:val="28"/>
          <w:szCs w:val="28"/>
          <w:u w:val="single"/>
        </w:rPr>
        <w:t>Снятие мерок для построения чертежа выкройки брюк.</w:t>
      </w:r>
      <w:r>
        <w:rPr>
          <w:sz w:val="28"/>
          <w:szCs w:val="28"/>
        </w:rPr>
        <w:t xml:space="preserve"> (1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Определить понятие мерки, правила снятия мерок с фиг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упительное слово учителя о способах и видах снятия мерок. Теоретический блок о понятии мерки, правилах снятия мерок с фиг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 задание: выдать раздаточный материал. Снять мерки с бумажного шаблона. (фигуры маникена). В данном случае используется репродуктивный метод, потому как дети, получив определенный объем информации, пытаются воспроизвести действия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выполнении задания вы должны уче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критерии ( на доск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назначение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бор фасона с учетом фигуры, возраста и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кту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дбор тка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формление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защ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пробуйте сами снять и зафиксировать мерки со своего соседа. Дети разбиваются по парам и выполняют задание по очереди. На задание отводиться по 10 минут на пару. Здесь сочетаются два метода – репродуктивный и исследовательский. Последний применим в следствии самостоятельного познания в процессе снятия мерок с товар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учитель подводит итог темы урока. Задает несколько вопросов по изученной теме. Оглашает тему следующего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роизошёл первый переход к практике. При помощи репродуктивного и исследовательского методов, на основе полученных знаний каждый ученик имел возможность самостоятельно снять ме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строение передней половинки брюк.</w:t>
      </w:r>
      <w:r>
        <w:rPr>
          <w:sz w:val="28"/>
          <w:szCs w:val="28"/>
        </w:rPr>
        <w:t xml:space="preserve"> (1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: Выбор прибавок в соответствии с силуэ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я: кратко напомнить о содержании предыдущих занятий, основные правила и понятия. Учитель объявляет о конкурсе на лучшую модель брюк. Будут разыгрываться три призовых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ая часть освещена с помощью объяснительно-иллюстративного метода и содержит сведения о правилах построения передней половинки брюк, расчет прибавок в соответствии с силуэ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Построение основы брюк в масштабе 1:4. В данном случае используется частично-поисковый (эвристический метод). Ученики на основе теоретических знаний пытаются самостоятельно восполнить опытную базу путем приобретения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ершении урока учитель говорит о том, что на следующем занятии дети доделают свои работы, построение задней половинки брюк, и по окончанию будет создана мини выставка работ и определены призовые ме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Положено начало пробной практической работе, по средством применения частично-поискового метода, который выразился в способности учеников применять полученные знания в прак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рок 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Построение задней половинки брюк. (1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Конструирование брюк в масштабе 1: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тельное слово учителя: кратко напомнить о содержании предыдущих занятий, основные правила и понятия. Учитель напоминает о конкурсе на лучшую модель брю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 содержит сведения о правилах построения задней половинки брюк, расчет прибавок в соответствии с силуэтом. Применим репродуктивный метод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Построение основы брюк в масштабе 1:4. Для данной части занятия следует употребить сразу несколько методов (репродуктивный, исследовательский, частичо-поисковый), так как данное задание творческ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выполняется по предложенному алгоритму, по индивидуальным карточкам. [Прил. 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ершении урока выставляются готовые работы на всеобщее обозрение, посредством голосования выделяются победители конкурса. Каждый победитель должен рассказать о своей модели (прорекламироват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, похвалив абсолютно всех учеников, говорит о том, что это была лишь подготовка и что на следующем задании дети смогут еще больше проявить себя, потому как будут создавать уже настоящие модели брю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делан пробная практическая работа, при которой ученики пользовались несколькими методами, которые в своей совокупности помогли ребятам справится с зад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к 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актическая работа по конструированию брюк. </w:t>
      </w:r>
      <w:r>
        <w:rPr>
          <w:sz w:val="28"/>
          <w:szCs w:val="28"/>
        </w:rPr>
        <w:t>(1час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: Снятие мерок друг с друга. Построение брюк по своим мер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говорит, что цель занятия состоит в том, чтобы на основе полученных знаний, каждая ученица самостоятельно построила модель брюк. В этом случае применим в большей степени исследовательский метод, в дополнении с репроду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снять мерки со своего соседа и на их основе, выбрав фасон и тип ткани, и приступить к построению брюк. Ребенок самостоятельно изучает процесс снятия мерок с человека (процесс непосредственной практи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напоминает о технике безопасности, прежде чем приступить к работе.[Прил.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лах должны быть приготовлены все необходимое для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ую работу отводится 30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учитель оказывает помощь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роизошёл полный переход от теории к практике. С помощью исследовательского метода в сочетании с репродуктивным были достигнуты результаты, которые выразились в усвоенных знаниях, закрепленных в серьезной самостоятельной рабо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применению исследовательского метода обучения открывается возможность для личного творчества уче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к 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Моделирование </w:t>
      </w:r>
      <w:r>
        <w:rPr>
          <w:sz w:val="28"/>
          <w:szCs w:val="28"/>
        </w:rPr>
        <w:t>(1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Дать понятие «моделирование». На основе брюк показать моделирование различных моделей брюк (прямые, узкие, расклешен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во введении говорит кратко о понятии «Моделирование». Затем просит одну из учениц, прочитать свой заранее подготовленное сообщение-реферат по данной теме. Здесь применяется объяснительно-иллюстративный метод с целью полного и наглядного изложения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ица: «- При моделировании используют различные виды тесьмы, ленты, кружево, аппликации из кожи, ткани, буфы и т.д. …». (сообщение – рефера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дает задание на дос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выполнении задания вы должны учесть следующие критерии (на доске). [Прил. 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еперь попробуйте сами сформулировать цель нашего занятия. (Ответ учащихся.). В данной части занятия применим частично-поисковый метод, так как детям дается возможность своими словами сформулировать те положения, которые давались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ответа учащейся 1 у до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ь:  - повторение техники безопас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вучивания алгоритма выполнения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иеся выбирают зад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 помощью объяснительно-иллюстративного метода дети узнали о понятии «Моделирование», о его возможностях и свойствах. Произошла теоретическая подготовка с применением частично-поискового метода, к итоговой самостоятель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к 7. </w:t>
      </w:r>
      <w:r>
        <w:rPr>
          <w:sz w:val="28"/>
          <w:szCs w:val="28"/>
          <w:u w:val="single"/>
        </w:rPr>
        <w:t>Практическая работа по моделированию брюк.(1ча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: Закрепить умение моделировать разные брюки самостоятельно. Задача достигается путем применения репродуктивного метода с элементами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участвует в творческом процесс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закончена. Бригады защищают свою работу с учетом критериев у до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защищаются, анализируются, оцениваются самими учащимися цветными жетонами. Уместно задействовать объяснительно-иллюстративный метод. Чтобы каждый ребенок смог продемонстрировать и рассказать о свое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учитель просит одну из девочек озвучить определение термина Моделирование.  (ученица 1 у дос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Спасибо вам за создание замечательных шедевров. Они принесут радость любой девочке, девушке, женщ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 заключительном занятии были подведены итоги предыдущий, сделано практическое задание, которое и определило уровень полученных знаний. На данном занятии сами дети использовали объяснительно-иллюстративный метод для защиты и оценивания своих рабо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аждый педагог ищет наиболее эффективные пути усовершенствования учебного процесса, повышения заинтересованности учеников и роста успеваемости учащихся. В связи с этим стремлением педагогов повышать качество обучения все настойчивее звучит призыв к переходу с отдельных методик на педагогически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же успех обучения в решающей степени зависит от направленности и внутренней активности обучаемых, от характера их деятельности, то именно характер деятельности, степень самостоятельности и творчества и должны служить важным критерием выбора метода. В процессе обучения метод выступает как упорядоченный способ взаимосвязанной деятельности педагога и учащихся по достижению определенных учебно-воспитательных целей, как способ организации учебно-познавательной деятельности учащихся. 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bookmarkStart w:id="1" w:name="l"/>
      <w:r>
        <w:rPr>
          <w:b/>
          <w:sz w:val="28"/>
          <w:szCs w:val="28"/>
        </w:rPr>
        <w:t>Список литературы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довская Н.В., Реан А.А. Педагогика: Учеб. для вузов. - Сб.Питер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ка/Под ред.П.И. Пидкасистого. - М.,199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ламов И.Ф. Педагогика: Учеб. Мн.: Университетское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яренко Л.Д., Самыгин С.И. 100 экзаменационных ответов по педагогике: Экспресс-справка для студентов вузов. Ростов н/Д: МарТ,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а А.К. Психология труда учителя: Книга для учителя. - М.:Просвещение,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арова Л.Н. и др. Профессиональная компетентность учителя и психолого-педагогическое проектирование: Учеб. пособие. Н.Новгород: Изд-во Нижегор. ун-та, 1993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хника безопасности при выполнении ручных раб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 должен сохраняться поря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лы, булавки – в игольнице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ницы подавать кольцами вперед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с клеем производить на клеенке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й после работы закрывать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езки бумаги, ткани после выполненных операций убрать в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отведенное мест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 остаться ЧИСТЫМ!!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ВЫПОЛНЕНИЯ ЗА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читать внимательно задание, обсудить в брига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ить эскиз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полнить моделирование юбки одним из выбранных способов (по задани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добрать ткань с учетом назначения изделия ( по заданию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делать описание изделия (письмен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борка рабочего мес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ЧКИ-ЗА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-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 НА БАЛУ У ЗОЛУШ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Способ моделирования</w:t>
      </w:r>
      <w:r>
        <w:rPr>
          <w:i/>
          <w:sz w:val="28"/>
          <w:szCs w:val="28"/>
        </w:rPr>
        <w:t xml:space="preserve"> - муляжны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ЕНИЕ- </w:t>
      </w:r>
      <w:r>
        <w:rPr>
          <w:b/>
          <w:sz w:val="28"/>
          <w:szCs w:val="28"/>
        </w:rPr>
        <w:t>З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-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 ДЕЛОВАЯ ЖЕНЩИ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Способ моделирования</w:t>
      </w:r>
      <w:r>
        <w:rPr>
          <w:i/>
          <w:sz w:val="28"/>
          <w:szCs w:val="28"/>
        </w:rPr>
        <w:t xml:space="preserve"> - практическ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РОЕНИЕ - </w:t>
      </w:r>
      <w:r>
        <w:rPr>
          <w:b/>
          <w:sz w:val="28"/>
          <w:szCs w:val="28"/>
        </w:rPr>
        <w:t>ОСЕНЬ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CC"/>
      <w:sz w:val="22"/>
      <w:szCs w:val="22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2:00Z</dcterms:created>
  <dc:creator>Ольга</dc:creator>
  <dc:description/>
  <cp:keywords/>
  <dc:language>en-US</dc:language>
  <cp:lastModifiedBy>Mage</cp:lastModifiedBy>
  <dcterms:modified xsi:type="dcterms:W3CDTF">2011-10-02T15:52:00Z</dcterms:modified>
  <cp:revision>2</cp:revision>
  <dc:subject/>
  <dc:title>Важным методом получения информации по изучению динамики формирования компонентов учебной деятельности является способность учителя целенаправленно наблюдать за деятельностью каждого ученика, делать пометки, записывать, соотносить реальную деятельность у</dc:title>
</cp:coreProperties>
</file>