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3</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истории метода обучения                                                  5</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метода обучения                                                       7</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ификация методов обучения                                         9</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метода обучения                                                         22</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мственное развитие в процессе обучения.                           23</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                                                                                                26</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                                                       28</w:t>
      </w:r>
      <w:r>
        <w:br w:type="page"/>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ведени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rFonts w:cs="Times New Roman" w:ascii="Times New Roman" w:hAnsi="Times New Roman"/>
          <w:b w:val="false"/>
          <w:bCs w:val="false"/>
          <w:sz w:val="28"/>
          <w:szCs w:val="28"/>
        </w:rPr>
        <w:t>Важнейшая и непроходящая задача школы -  добиваться от учащихся глубокого и прочного усвоения знаний, вырабатывать умения и навыки, применять их на практике, формировать научное мировоззрение и нравственно-эстетическую культуру. Иначе говоря, нужно так организовать учебный процесс, чтобы учащиеся хорошо овладевали изучаемым материалом, то есть содержанием образования. Все это требует осмысления учителями теоретических основ обучения и выработки методических умений и навыков. Важной частью обучения является выполнения школьниками домашних заданий. Существенную характеристику обучения составляет не столько взаимодействие учителя и учащихся (хотя оно имеет место), сколько умелая организация и симулирование учебно-познавательной деятельности, в каких бы формах она не протекала.</w:t>
      </w:r>
    </w:p>
    <w:p>
      <w:pPr>
        <w:pStyle w:val="Normal"/>
        <w:spacing w:lineRule="auto" w:line="360"/>
        <w:ind w:firstLine="709"/>
        <w:jc w:val="both"/>
        <w:rPr/>
      </w:pPr>
      <w:r>
        <w:rPr>
          <w:rFonts w:cs="Times New Roman" w:ascii="Times New Roman" w:hAnsi="Times New Roman"/>
          <w:b w:val="false"/>
          <w:bCs w:val="false"/>
          <w:sz w:val="28"/>
          <w:szCs w:val="28"/>
        </w:rPr>
        <w:t>Если педагогу не удается возбудить активность учащихся  в овладении знаниями, если в той или иной мере он не стимулирует учение, никакого обучения не происходит, а учащиеся лишь формально отсиживаются на занятиях.</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ими задачами, которые необходимо решать в процессе обучения являются следующие:</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имулирование учебно-познавательной активности обучающихся;</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их познавательной деятельности по овладению научными знаниями. Умениями и навыками;</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мышления, памяти, творческих способностей и дарований;</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работка научного мировоззрения и нравственно-эстетической культуры;</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ршенствование учебных умений и навыков.</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кольку обучение направленно на овладение учащимися знаниями, умениями, навыками, а также на развитие их мыслительных и творческих способностей, необходимо обратиться к раскрытию этих поняти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воря о сущности знания, нужно иметь в виду два его смысловых значения. В одном случае оно обозначает результат научного познания, в другом – выступает как предмет усвоения. Характеризуя знание как научное постижение сущности природных и общественных явлений, философ П.В. Копнин писал: «Знание – это совокупность идей человека, в которых выражено теоретическое овладение им предметом». В этом значении понятие «знание» в полной мере относится  к учебному познанию. Его результатом также является теоретическое овладение обучающимися изучаемыми предметами. Но это овладение носит специфический характер и выражает не в открытии новых теоретических идей, а в познании того, что уже добыто в науке и что нужно понять, сохранять в памяти, уметь воспроизводить и применять на практике, то есть сделать индивидуальным достоянием каждого обучающегося. Вот почему знание в педагогике можно определить как понимание, сохранение в памяти и умение воспроизводить основные факты науки  и вытекающие из них теоретические обобщения (понятия, правила, законы, выводы).</w:t>
      </w:r>
      <w:r>
        <w:br w:type="page"/>
      </w:r>
    </w:p>
    <w:p>
      <w:pPr>
        <w:pStyle w:val="Normal"/>
        <w:spacing w:lineRule="auto" w:line="360"/>
        <w:ind w:firstLine="709"/>
        <w:jc w:val="both"/>
        <w:rPr/>
      </w:pPr>
      <w:r>
        <w:rPr>
          <w:rFonts w:cs="Times New Roman" w:ascii="Times New Roman" w:hAnsi="Times New Roman"/>
          <w:b w:val="false"/>
          <w:bCs w:val="false"/>
          <w:sz w:val="28"/>
          <w:szCs w:val="28"/>
        </w:rPr>
        <w:t>2. Из истории развития методов обучения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обучения - категория историческа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 в древние времена преобладали методы обучения, основывавшиеся на подражании. Наблюдая и повторяя за взрослыми определенные действия, например, трудовые, ученики овладевали ими в ходе непосредственного участия в жизни социальной группы, членами которой они был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момента организации школ появились словесные методы обучения. Основным способом преподавания была передача учителем готовой информации с помощью письменного, устного, а позднее и печатного слова с последующим усвоением его учащимися. Слово становится главным носителем информации, а обучение по книгам – одной из главных задач образова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эпоху великих открытий  и изобретений словесные методы постепенно утрачивают свое значение единственного способа передачи знаний учащимс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получают методы наглядного обучения, методы, помогающие применять знания на практике.</w:t>
      </w:r>
    </w:p>
    <w:p>
      <w:pPr>
        <w:pStyle w:val="Normal"/>
        <w:spacing w:lineRule="auto" w:line="360"/>
        <w:ind w:firstLine="709"/>
        <w:jc w:val="both"/>
        <w:rPr/>
      </w:pPr>
      <w:r>
        <w:rPr>
          <w:rFonts w:cs="Times New Roman" w:ascii="Times New Roman" w:hAnsi="Times New Roman"/>
          <w:b w:val="false"/>
          <w:bCs w:val="false"/>
          <w:sz w:val="28"/>
          <w:szCs w:val="28"/>
        </w:rPr>
        <w:t>На рубеже Х</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Х – ХХ веков интерес вызвала концепция «учение через деятельность» с использованием практических методов обучения. Большие надежды возлагались также на очередной вариант словесного метода, основанного на самостоятельности движения к знаниям. Однако этот метод требует слишком много труда и времени для получения результатов.</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сказанное позволяет утверждать:</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зависимо от роли, которую в разные периоды развития образования отводили тем или иным методам обучения, ни один из них, будучи использован сам по себе, не обеспечивает нужных результатов.</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 как ни один из методов не является универсальным,  хороших результатов можно достигнуть только при использовании многих методов. Но для того, чтобы учитель мог воспользоваться многообразием методов обучения, необходимо их упорядочить, привести в определенную систему.</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нем с того, что дадим определение, что же такое метод об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rFonts w:cs="Times New Roman" w:ascii="Times New Roman" w:hAnsi="Times New Roman"/>
          <w:b w:val="false"/>
          <w:bCs w:val="false"/>
          <w:sz w:val="28"/>
          <w:szCs w:val="28"/>
        </w:rPr>
        <w:t>3. Понятие о методе обучения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обучения – это способы совместной деятельности учителя и учащихся, направленные на решение задач обучения. Также можно добавить, что это еще и сердцевина учебного процесса, связывающее звено между запроектированной целью и конечным результатом; с греч. -             - буквально : путь к чему- либо.</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ый метод состоит из отдельных элементов, которые называются – приемами (например, приемами метода работы с книгой являются составление плана прочитанного, пересказ, составление конспекта и т.д.)</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окупность приемов, составляющих метод, и служит решению дидактических задач (дидактика от греч. -          - поучающий, относящийся к обучению)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знакомлению с новым материалом, приобретению умений и навыков, их закреплению, применению.</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вустороннем характере метода обучения нужно уметь различать методы преподавания, которые выполняют  информативные и управляющие функции (учитель объясняет, показывает, инструктирует), и методы учения (школьник слушает, наблюдает, читает).</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 закрепляя материал, ученик выполняет ряд упражнений, предложенных учителем, в то же время учитель анализирует действия ученика, разбирает ошибки, организует новые упражнения для закрепления успехов, контролирует результаты.</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ное изложение как метод обучения содержит в себе не только информацию учителя, это одновременно и деятельность ученика, направленная на  восприятие, осмысление материал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обучения всегда включает в себя деятельность ведущего и ведомого. В этом заключается его своеобрази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оеобразие заключается и в том, что учитель, управляя деятельностью ученика, должен видеть внешнюю и внутреннюю стороны метода об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цесс познания, совершаемый учеником, зачастую скрыт от преподавателя,  внешняя сторона его деятельности (ученик наблюдает, читает, слушает) еще не раскрывает самого процесса познания, качественной его стороны. Одинаково выражаемая внешне деятельность ученика, внутренне, по своей качественной характеристике может быть совершенно ино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 читая, ученик может преследовать лишь цель готовой усвоения готовой информации, но это может быть и поисковая деятельность, направленная на решение познавательной задачи. Знания, приобретенные в поисковой деятельности, более осознаны, прочны, подвижны. Учащийся легче применяет их на практик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рытие знаний стимулирует развитие его мышления, воображения, творчества. Таким образом, педагогическая ценность метода определяется внутренней, часто скрытой стороной познавательного процесса, а не внешней формой его выраж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оеобразие методов обучения состоит также в том, что они не статичны, они развиваются. Развитие метода сопряжено с изменением позиции ученика в учебном процессе. Обучение постепенно усиливает  самостоятельность ученика в познании, увеличивая тем самым возможность включения в него самообразования. Задача эта решается учителем в процессе управления учением школьника.</w:t>
      </w:r>
      <w:r>
        <w:br w:type="page"/>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Классификация методов об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ая дидактика пока не имеет единой общепризнанной классификации методов. Чаще всего прибегают к классификации методов по источникам знаний, согласно которой все методы обучения делятся на наглядные (демонстрация, иллюстрация, экскурсии), словесные (живое слово учителя, беседа, работа с книгой) и практические (упражнения, творческие работы, лабораторные, графические). Эта классификация не вскрывает тех внутренних процессов, которые составляют сущность метода. В группе методов организации и осуществления учебных действий и операций можно выделить подгруппы: перцептивных методов, в которую входят методы словесной передачи и слухового восприятия учебной информации (сокращенно называют их словесными методами: рассказ, лекция, беседа и т.д.); методы наглядной передачи и зрительного восприятия учебной информации (сокращенно название – наглядные методы: иллюстрации, демонстрации, и др.); методы передачи учебной информации посредством практических, трудовых действий и тактильного, кинестезического восприятия (сокращенное – практические методы: упражнения, лабораторные опыты, трудовые действия и др.). Подгруппа логических методов, в которую входят методы, выделенные на основе ведущих логических операций, применяемых в процессе мышления: индуктивных, дедуктивных и других  методов. Подгруппа гностических методов, выделенных на основе оценки степени поискового характера мышления: репродуктивные, проблемно-поисковые, исследовательские и др. методы первой и второй подгруппы могут реализоваться как под руководством учителя, так и самостоятельно. Поэтому все их можно подразделить на две подгруппы методов управления и само управления, или конкретнее: методов работы под руководством учителя и методов самостоятельной учебной работы ( работа с книгой, домашняя работа), а также методы контроля и самоконтроля (методы устного, письменного лабораторного, машинного контроля, самостоятельная проверка своих знаний. )</w:t>
      </w:r>
    </w:p>
    <w:p>
      <w:pPr>
        <w:pStyle w:val="Normal"/>
        <w:spacing w:lineRule="auto" w:line="360"/>
        <w:ind w:firstLine="709"/>
        <w:jc w:val="both"/>
        <w:rPr/>
      </w:pPr>
      <w:r>
        <w:rPr>
          <w:rFonts w:cs="Times New Roman" w:ascii="Times New Roman" w:hAnsi="Times New Roman"/>
          <w:b w:val="false"/>
          <w:bCs w:val="false"/>
          <w:sz w:val="28"/>
          <w:szCs w:val="28"/>
        </w:rPr>
        <w:t>Впервые при рассмотрении метода центр тяжести на внутреннюю его сущность перенесли И.Я. Лернер и М.Н. Скаткин. Их классификация методов более современна. В ней выделяются: объяснительно – иллюстративный метод, репродуктивный, проблемное изложение, частично – поисковый и исследовательский методы. Однако, рассматривая систему общедидактических методов, эти авторы отвлекаются от внешней  стороны их выражения, тогда как только через нее учитель и может управлять деятельностью ученика. Взаимообусловленная деятельность учителя и учащихся во многом определяется избранной формой выражения (беседой, работой с книгой). Поэтому, определяя группу методов только по их внутренней сущности, нельзя дать характеристики различным способам управления процессом познания учащихся.  Это можно осуществить лишь через внешнюю форму его выражения (в чем и состоит смысл метод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лассификации важно учитывать следующее:</w:t>
      </w:r>
    </w:p>
    <w:p>
      <w:pPr>
        <w:pStyle w:val="Normal"/>
        <w:numPr>
          <w:ilvl w:val="0"/>
          <w:numId w:val="8"/>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должен решать дидактическую задачу (чем определяется его содержательная сторона);</w:t>
      </w:r>
    </w:p>
    <w:p>
      <w:pPr>
        <w:pStyle w:val="Normal"/>
        <w:numPr>
          <w:ilvl w:val="0"/>
          <w:numId w:val="8"/>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лжна проявляться внутренняя сущность метода;</w:t>
      </w:r>
    </w:p>
    <w:p>
      <w:pPr>
        <w:pStyle w:val="Normal"/>
        <w:numPr>
          <w:ilvl w:val="0"/>
          <w:numId w:val="8"/>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яться форма взаимосвязанной деятельности учителя и ученика как единого средства управления познанием учащихс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вой группе методов можно различать методы информационно – развивающие – те, которые дают всю необходимую для  усвоения информацию (устное изложение учителя, работа с книгой, беседа),  и поисковые, или эвристические, методы – те, не дают ученику готовой информации, а  включает его в поисковую деятельность (эвристическая беседа, диспут, поисковые лабораторные работы, исследовательский метод).</w:t>
      </w:r>
    </w:p>
    <w:p>
      <w:pPr>
        <w:pStyle w:val="Normal"/>
        <w:spacing w:lineRule="auto" w:line="360"/>
        <w:ind w:firstLine="709"/>
        <w:jc w:val="both"/>
        <w:rPr/>
      </w:pPr>
      <w:r>
        <w:rPr>
          <w:rFonts w:cs="Times New Roman" w:ascii="Times New Roman" w:hAnsi="Times New Roman"/>
          <w:b w:val="false"/>
          <w:bCs w:val="false"/>
          <w:sz w:val="28"/>
          <w:szCs w:val="28"/>
        </w:rPr>
        <w:t>Вторая группа включает методы, обеспечивающие закрепление и совершенствование полученных знаний, умений и навыков, - это репродуктивные методы (пересказ, упражнения по образцу, лабораторные работы по инструкции) и воспроизводящие – творческие, требующие применения знаний в измененных условиях, на практике, в творческой деятельности (вариативные упражнения, практические и творческие работы).</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овышения интенсивности каждого из методов  обучения существует целая система средств.</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средствами обучения понимается – весь комплекс средств, способствующих оснащению учебного процесса, его совершенствованию. В таком широком толковании средство обучения включает учебные книги (учебники, справочники, словари, сборники задач по различным предметам, программированные учебные пособия), наглядные пособия (таблицы, чертежи, схемы, географические и исторические карты, муляжи, разборные модели, учебные картины), специальное оборудование ( кабинеты физики, химии  с соответствующими устройствами для проведения лабораторных работ и производства опытов), технические средства (киноаппараты, телевизоры, магнитофоны, микроскопы, программированные устройства, радиоустановки, видеомагнитофоны и т.д.)</w:t>
      </w:r>
    </w:p>
    <w:p>
      <w:pPr>
        <w:pStyle w:val="Normal"/>
        <w:spacing w:lineRule="auto" w:line="360"/>
        <w:ind w:firstLine="709"/>
        <w:jc w:val="both"/>
        <w:rPr/>
      </w:pPr>
      <w:r>
        <w:rPr>
          <w:rFonts w:cs="Times New Roman" w:ascii="Times New Roman" w:hAnsi="Times New Roman"/>
          <w:b w:val="false"/>
          <w:bCs w:val="false"/>
          <w:sz w:val="28"/>
          <w:szCs w:val="28"/>
        </w:rPr>
        <w:t>Как мы уже отмечали, метод зависит и от дидактической задачи, которую решает преподаватель, и от специфики содержания программного материала. Содержательная сторона учебного предмета определяет общую направленность методов: предметы естественно – математического цикла требуют наблюдений, практических работ, лабораторного эксперимента; в предметах гуманитарного цикла чаще используются слово учителя, работа с первоисточниками, творческие письменные работы.</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методов и средств обучения обусловлен  также возрастными и индивидуальными особенностями учащихся. В младших классах  больше места отводится беседе, объяснительному чтению, чаще используется натуральная наглядность, картины. В старших классах не только возможна, но и необходима лекция, включение учащихся в длительное самостоятельное  исследование, наглядные средства носят общественный характер. Выбор метода зависит и от конкретных условий : ее окружения, имеющего оборудования.</w:t>
      </w:r>
    </w:p>
    <w:p>
      <w:pPr>
        <w:pStyle w:val="Normal"/>
        <w:spacing w:lineRule="auto" w:line="360"/>
        <w:ind w:firstLine="709"/>
        <w:jc w:val="both"/>
        <w:rPr/>
      </w:pPr>
      <w:r>
        <w:rPr>
          <w:rFonts w:cs="Times New Roman" w:ascii="Times New Roman" w:hAnsi="Times New Roman"/>
          <w:b w:val="false"/>
          <w:bCs w:val="false"/>
          <w:sz w:val="28"/>
          <w:szCs w:val="28"/>
        </w:rPr>
        <w:t>В методах обучения, наконец, проявляется своеобразие личности учителя. В системе используемых методов работы  раскрывается его методическое мастерство. Иногда используемая система индивидуальность методов обучения характеризует весь стиль работы учителя, его Раскроем более подробно несколько основных методов обучения: к более простому из них относится рассказ.</w:t>
      </w:r>
    </w:p>
    <w:p>
      <w:pPr>
        <w:pStyle w:val="Normal"/>
        <w:spacing w:lineRule="auto" w:line="360"/>
        <w:ind w:firstLine="709"/>
        <w:jc w:val="both"/>
        <w:rPr/>
      </w:pPr>
      <w:r>
        <w:rPr>
          <w:rFonts w:cs="Times New Roman" w:ascii="Times New Roman" w:hAnsi="Times New Roman"/>
          <w:sz w:val="28"/>
          <w:szCs w:val="28"/>
        </w:rPr>
        <w:t>Рассказ</w:t>
      </w:r>
      <w:r>
        <w:rPr>
          <w:rFonts w:cs="Times New Roman" w:ascii="Times New Roman" w:hAnsi="Times New Roman"/>
          <w:b w:val="false"/>
          <w:bCs w:val="false"/>
          <w:sz w:val="28"/>
          <w:szCs w:val="28"/>
        </w:rPr>
        <w:t xml:space="preserve"> – это монологическое изложение учебного материала, применяемого для последовательного, систематизированного, доходчивого и эмоционального преподнесения знаний. Этот метод применяется, прежде всего в младших классах, в школе второй и третьей ступени он используется реж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целям выделяется несколько видов рассказа: рассказ-вступление, рассказ-повествование, рассказ-заключение. Назначение первого – подготовить учащихся к изучению нового материала, второй служит для изложения намеченного содержания, а третий – заключает отрезок об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ффективность данного метода зависит главным образом от умения учителя рассказывать, а также от того, насколько слова и выражения, используемые педагогом, понятны для учащихся и соответствуют их уровню развития. Поэтому содержание рассказа должно опираться на имеющийся у учащихся опыт, одновременно расширяя его и обогащая новыми элементами. Рассказ служит для учащихся образцом построения связной, логичной, убедительной речи, учит грамотно выражать свои мысл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 время рассказа выделяется и подчеркивается главное. Он должен быть коротким (до 10 минут), пластичным, протекать на положительном эмоциональном фон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ффективность рассказа зависит от сочетания его с другими методами обучения – иллюстрацией (в младших классах), обсуждением (средних и старших), а также от условий – места и времени, выбранных учителем для рассказа о тех или иных фактах, событиях, людях.</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ерейдем к следующей категории метода обучения – </w:t>
      </w:r>
      <w:r>
        <w:rPr>
          <w:rFonts w:cs="Times New Roman" w:ascii="Times New Roman" w:hAnsi="Times New Roman"/>
          <w:sz w:val="28"/>
          <w:szCs w:val="28"/>
        </w:rPr>
        <w:t>беседе.</w:t>
      </w:r>
    </w:p>
    <w:p>
      <w:pPr>
        <w:pStyle w:val="Normal"/>
        <w:spacing w:lineRule="auto" w:line="360"/>
        <w:ind w:firstLine="709"/>
        <w:jc w:val="both"/>
        <w:rPr/>
      </w:pPr>
      <w:r>
        <w:rPr>
          <w:rFonts w:cs="Times New Roman" w:ascii="Times New Roman" w:hAnsi="Times New Roman"/>
          <w:sz w:val="28"/>
          <w:szCs w:val="28"/>
        </w:rPr>
        <w:t>Беседа</w:t>
      </w:r>
      <w:r>
        <w:rPr>
          <w:rFonts w:cs="Times New Roman" w:ascii="Times New Roman" w:hAnsi="Times New Roman"/>
          <w:b w:val="false"/>
          <w:bCs w:val="false"/>
          <w:sz w:val="28"/>
          <w:szCs w:val="28"/>
        </w:rPr>
        <w:t xml:space="preserve"> относится к наиболее старым методам дидактической работы. Ведущая функция данного метода – побуждающая. Сущность беседы состоит в том, чтобы с помощью целенаправленных и умело поставленных вопросов побудить учащихся к припоминанию уже известных им знаний и достичь усвоения новых знаний путем самостоятельных размышлений, выводов и обобщений. Беседа заставляет мысль ученика следовать за мыслью учителя, в результате чего учащиеся шаг за шагом продвигаются в освоении новых знаний. Она максимально активизирует мышление, служит средством диагностики усвоенных знаний, умений, способствует развитию познавательных сил учащихся, создает условия для оперативного управления процессом познания. В некоторых дидактических системах беседа была поднята до уровня ведущего метода обучения, но оказалось, что с ее помощью нельзя достичь всех дидактических целей. Поэтому она не может быть универсальным методом, а должна обязательно сочетаться с изложением, лекцией, другими методами, формирующими систему знаний. Беседа не дает учащимся практических умений и навыков, не позволяет проводить упражнения, необходимые для их формирова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ая наука пришла к заключению, что беседа наиболее эффективна для:</w:t>
      </w:r>
    </w:p>
    <w:p>
      <w:pPr>
        <w:pStyle w:val="Normal"/>
        <w:numPr>
          <w:ilvl w:val="0"/>
          <w:numId w:val="1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готовки учащихся к работе на уроке</w:t>
      </w:r>
    </w:p>
    <w:p>
      <w:pPr>
        <w:pStyle w:val="Normal"/>
        <w:numPr>
          <w:ilvl w:val="0"/>
          <w:numId w:val="1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знакомления их с новым материалом</w:t>
      </w:r>
    </w:p>
    <w:p>
      <w:pPr>
        <w:pStyle w:val="Normal"/>
        <w:numPr>
          <w:ilvl w:val="0"/>
          <w:numId w:val="1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атизации и закрепления знаний</w:t>
      </w:r>
    </w:p>
    <w:p>
      <w:pPr>
        <w:pStyle w:val="Normal"/>
        <w:numPr>
          <w:ilvl w:val="0"/>
          <w:numId w:val="1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кущего контроля и диагностики усвоения знани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дагог обязан четко определить тему беседы, ее цель, составить план-конспект, подобрать наглядные пособия, сформировать основные и вспомогательные вопросы, которые могут возникнуть по ходу беседы, продумать методику ее организации и поведения – порядок включения вопросов, по каким узловым положениям необходимо сделать обобщение и выводы. Они должны иметь логическую связь между собой, раскрывать в совокупности сущность изучаемого вопроса, способствовать усвоению знаний в системе. По содержанию и форме должны соответствовать уровню развития учащихся. Не следует задавать «подсказывающих» вопросов, содержащих готовые ответы.</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чень важна техника осуществления вопросно-ответного обучения. Каждый вопрос задается всему классу, и только после небольшой паузы для обдумывания вызывается ученик для ответа. Не следует добиваться мнимой самостоятельности учащихся, подсказывая наводящие слова, слоги или начальные буквы, по которым можно дать ответ, не затрудняясь размышлениям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пех беседы зависит от контакта с классом. Педагогу следует знать, что беседа – неэкономный и сложный метод обучения. Она требует времени, напряжения сил, соответствующих условий, а также высокого уровня педагогического масте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ц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других методах словесного изложения отличается:</w:t>
      </w:r>
    </w:p>
    <w:p>
      <w:pPr>
        <w:pStyle w:val="Normal"/>
        <w:numPr>
          <w:ilvl w:val="0"/>
          <w:numId w:val="3"/>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ее строгой структурой</w:t>
      </w:r>
    </w:p>
    <w:p>
      <w:pPr>
        <w:pStyle w:val="Normal"/>
        <w:numPr>
          <w:ilvl w:val="0"/>
          <w:numId w:val="3"/>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гикой изложения учебного материала</w:t>
      </w:r>
    </w:p>
    <w:p>
      <w:pPr>
        <w:pStyle w:val="Normal"/>
        <w:numPr>
          <w:ilvl w:val="0"/>
          <w:numId w:val="3"/>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илием сообщаемой информации</w:t>
      </w:r>
    </w:p>
    <w:p>
      <w:pPr>
        <w:pStyle w:val="Normal"/>
        <w:numPr>
          <w:ilvl w:val="0"/>
          <w:numId w:val="3"/>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ным характером освещения знани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метом школьной лекции является преимущественно описание сложных систем, явлений, объектов, процессов, имеющихся между ними связей и зависимостей главным образом причинно-следственного характер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енимо только в старших классах, когда учащиеся уже достигают требуемого для восприятия и осмысления материала лекции уровня подготовки. Лекционный метод вводится постепенно, вырастая из объяснений, бесед.</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ловиями эффективности школьной лекции является:</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ление учителем детального плана лекции</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бщение учащимся плана, ознакомление их с темой, целью и задачами лекции</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гически стройное и последовательное изложение всех пунктов плана</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ткие обобщающие выводы после освещения каждого пункта плана</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гические связи при переходе от одной части лекции к другой</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блемность и эмоциональность изложения</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оевременное включение примеров, сравнений, ярких фактов</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акт с аудиторией, гибкое управление мыслительной деятельностью учащихся</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ногостороннее раскрытие важнейших положений лекции</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тимальный темп изложения, позволяющий учащимся записать основные положение лекции</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еление (задиктовка) того, что следует записать</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наглядности (демонстрации, иллюстрации, видео), облегчающей восприятие и понимание изучаемых положений</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четание лекции с семинарскими практическими занятиями, на которых обстоятельно разбирают отдельные полож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я является одним из наиболее эффективных методов по показателю восприятия содержания информации, который в зависимости от ряда условий может колебаться от 20 до 50%.</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словесным методам обучения также относят учебную дискуссию. Смысл данного метода состоит в обмене взглядами по конкретной проблеме.</w:t>
      </w:r>
    </w:p>
    <w:p>
      <w:pPr>
        <w:pStyle w:val="Normal"/>
        <w:spacing w:lineRule="auto" w:line="360"/>
        <w:ind w:firstLine="709"/>
        <w:jc w:val="both"/>
        <w:rPr/>
      </w:pPr>
      <w:r>
        <w:rPr>
          <w:rFonts w:cs="Times New Roman" w:ascii="Times New Roman" w:hAnsi="Times New Roman"/>
          <w:b w:val="false"/>
          <w:bCs w:val="false"/>
          <w:sz w:val="28"/>
          <w:szCs w:val="28"/>
        </w:rPr>
        <w:t xml:space="preserve">С помощью дискуссий учащиеся приобретают новые знания, укрепляются в собственном мнении, учатся его отстаивать. </w:t>
      </w:r>
      <w:r>
        <w:rPr>
          <w:rFonts w:cs="Times New Roman" w:ascii="Times New Roman" w:hAnsi="Times New Roman"/>
          <w:sz w:val="28"/>
          <w:szCs w:val="28"/>
        </w:rPr>
        <w:t xml:space="preserve">Главная </w:t>
      </w:r>
      <w:r>
        <w:rPr>
          <w:rFonts w:cs="Times New Roman" w:ascii="Times New Roman" w:hAnsi="Times New Roman"/>
          <w:b w:val="false"/>
          <w:bCs w:val="false"/>
          <w:sz w:val="28"/>
          <w:szCs w:val="28"/>
        </w:rPr>
        <w:t>функция учебной дискуссии – стимулирование познавательного</w:t>
      </w:r>
      <w:r>
        <w:rPr>
          <w:rFonts w:cs="Times New Roman" w:ascii="Times New Roman" w:hAnsi="Times New Roman"/>
          <w:sz w:val="28"/>
          <w:szCs w:val="28"/>
        </w:rPr>
        <w:t xml:space="preserve"> интереса</w:t>
      </w:r>
      <w:r>
        <w:rPr>
          <w:rFonts w:cs="Times New Roman" w:ascii="Times New Roman" w:hAnsi="Times New Roman"/>
          <w:b w:val="false"/>
          <w:bCs w:val="false"/>
          <w:sz w:val="28"/>
          <w:szCs w:val="28"/>
        </w:rPr>
        <w:t>; вспомогательными функциями являются обучающая, развивающая, воспитывающая и контрольно-коррекционная.</w:t>
      </w:r>
    </w:p>
    <w:p>
      <w:pPr>
        <w:pStyle w:val="Normal"/>
        <w:spacing w:lineRule="auto" w:line="360"/>
        <w:ind w:firstLine="709"/>
        <w:jc w:val="both"/>
        <w:rPr/>
      </w:pPr>
      <w:r>
        <w:rPr>
          <w:rFonts w:cs="Times New Roman" w:ascii="Times New Roman" w:hAnsi="Times New Roman"/>
          <w:b w:val="false"/>
          <w:bCs w:val="false"/>
          <w:sz w:val="28"/>
          <w:szCs w:val="28"/>
        </w:rPr>
        <w:t>Одно из важнейших условий эффективности учебной дискуссии</w:t>
      </w:r>
      <w:r>
        <w:rPr>
          <w:rFonts w:cs="Times New Roman" w:ascii="Times New Roman" w:hAnsi="Times New Roman"/>
          <w:sz w:val="28"/>
          <w:szCs w:val="28"/>
        </w:rPr>
        <w:t xml:space="preserve"> – </w:t>
      </w:r>
      <w:r>
        <w:rPr>
          <w:rFonts w:cs="Times New Roman" w:ascii="Times New Roman" w:hAnsi="Times New Roman"/>
          <w:b w:val="false"/>
          <w:bCs w:val="false"/>
          <w:sz w:val="28"/>
          <w:szCs w:val="28"/>
        </w:rPr>
        <w:t>предварительная и основательная подготовка к ней учащихся. Учитель должен позаботиться о развитии у учащихся умений ясно и точно излагать свои мысли, четко и однозначно формулировать вопросы, приводить конкретные доказательства.</w:t>
      </w:r>
    </w:p>
    <w:p>
      <w:pPr>
        <w:pStyle w:val="Normal"/>
        <w:spacing w:lineRule="auto" w:line="360"/>
        <w:ind w:firstLine="709"/>
        <w:jc w:val="both"/>
        <w:rPr/>
      </w:pPr>
      <w:r>
        <w:rPr>
          <w:rFonts w:cs="Times New Roman" w:ascii="Times New Roman" w:hAnsi="Times New Roman"/>
          <w:sz w:val="28"/>
          <w:szCs w:val="28"/>
        </w:rPr>
        <w:t>Дискуссии</w:t>
      </w:r>
      <w:r>
        <w:rPr>
          <w:rFonts w:cs="Times New Roman" w:ascii="Times New Roman" w:hAnsi="Times New Roman"/>
          <w:b w:val="false"/>
          <w:bCs w:val="false"/>
          <w:sz w:val="28"/>
          <w:szCs w:val="28"/>
        </w:rPr>
        <w:t xml:space="preserve"> обогащают содержание уже известного учащимся материала, помогают его упорядочить и закрепить. </w:t>
      </w:r>
      <w:r>
        <w:rPr>
          <w:rFonts w:cs="Times New Roman" w:ascii="Times New Roman" w:hAnsi="Times New Roman"/>
          <w:sz w:val="28"/>
          <w:szCs w:val="28"/>
        </w:rPr>
        <w:t>С</w:t>
      </w:r>
      <w:r>
        <w:rPr>
          <w:rFonts w:cs="Times New Roman" w:ascii="Times New Roman" w:hAnsi="Times New Roman"/>
          <w:b w:val="false"/>
          <w:bCs w:val="false"/>
          <w:sz w:val="28"/>
          <w:szCs w:val="28"/>
        </w:rPr>
        <w:t xml:space="preserve"> их </w:t>
      </w:r>
      <w:r>
        <w:rPr>
          <w:rFonts w:cs="Times New Roman" w:ascii="Times New Roman" w:hAnsi="Times New Roman"/>
          <w:sz w:val="28"/>
          <w:szCs w:val="28"/>
        </w:rPr>
        <w:t xml:space="preserve">помощью не только </w:t>
      </w:r>
      <w:r>
        <w:rPr>
          <w:rFonts w:cs="Times New Roman" w:ascii="Times New Roman" w:hAnsi="Times New Roman"/>
          <w:b w:val="false"/>
          <w:bCs w:val="false"/>
          <w:sz w:val="28"/>
          <w:szCs w:val="28"/>
        </w:rPr>
        <w:t>легко диагностируются особенности характера, темперамента, памяти, мышления, но и исправляются недостатки поведения и общения школьников (вспыльчивость, несдержанность, неуважение к собеседнику).</w:t>
      </w:r>
    </w:p>
    <w:p>
      <w:pPr>
        <w:pStyle w:val="Normal"/>
        <w:spacing w:lineRule="auto" w:line="360"/>
        <w:ind w:firstLine="709"/>
        <w:jc w:val="both"/>
        <w:rPr/>
      </w:pPr>
      <w:r>
        <w:rPr>
          <w:rFonts w:cs="Times New Roman" w:ascii="Times New Roman" w:hAnsi="Times New Roman"/>
          <w:b w:val="false"/>
          <w:bCs w:val="false"/>
          <w:sz w:val="28"/>
          <w:szCs w:val="28"/>
        </w:rPr>
        <w:t xml:space="preserve">Элементы дискуссии практикуются уже в школе второй степени (средних классах), </w:t>
      </w:r>
      <w:r>
        <w:rPr>
          <w:rFonts w:cs="Times New Roman" w:ascii="Times New Roman" w:hAnsi="Times New Roman"/>
          <w:sz w:val="28"/>
          <w:szCs w:val="28"/>
        </w:rPr>
        <w:t>в полном объеме метод используется в старших</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щихся учат искусству ведения дискусси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с книго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им из самых важнейших методов обучения как в школах, так и в высших учебных заведений на данный момент становится умение работать с книгой. Начальным стадиям этого важнейшего «искусства»  должны  обучать в средних образовательных учреждениях (шко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Главное достоинство данного метода – возможность для ученика многократно обрабатывать учебную информацию в доступном для него темпе и в удобное время. При использовании специально разработанных, так называемых программированных учебных книг эффективно решаются вопросы контроля, коррекции, диагностики знаний, умений. </w:t>
      </w:r>
      <w:r>
        <w:rPr>
          <w:rFonts w:cs="Times New Roman" w:ascii="Times New Roman" w:hAnsi="Times New Roman"/>
          <w:sz w:val="28"/>
          <w:szCs w:val="28"/>
        </w:rPr>
        <w:t xml:space="preserve">Целью самостоятельной работы с книгой может быть </w:t>
      </w:r>
      <w:r>
        <w:rPr>
          <w:rFonts w:cs="Times New Roman" w:ascii="Times New Roman" w:hAnsi="Times New Roman"/>
          <w:b w:val="false"/>
          <w:bCs w:val="false"/>
          <w:sz w:val="28"/>
          <w:szCs w:val="28"/>
        </w:rPr>
        <w:t>ознакомление ее с структурой, беглый просмотр, чтение отдельных глав, поиск ответов на определенные вопросы, изучение материала, реферирование отдельных отрывков текста или всей книги, решение примеров и задач, выполнение контрольных тестов, наконец, заучивание материала на память.</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ибольше распространение получили два вида работы с книгой: на уроке под руководством учителя и дома самостоятельно с целью закрепления и расширения полученных на уроке знаний.</w:t>
      </w:r>
    </w:p>
    <w:p>
      <w:pPr>
        <w:pStyle w:val="Normal"/>
        <w:spacing w:lineRule="auto" w:line="360"/>
        <w:ind w:firstLine="709"/>
        <w:jc w:val="both"/>
        <w:rPr/>
      </w:pPr>
      <w:r>
        <w:rPr>
          <w:rFonts w:cs="Times New Roman" w:ascii="Times New Roman" w:hAnsi="Times New Roman"/>
          <w:sz w:val="28"/>
          <w:szCs w:val="28"/>
        </w:rPr>
        <w:t>Если работа ведется на уроке</w:t>
      </w:r>
      <w:r>
        <w:rPr>
          <w:rFonts w:cs="Times New Roman" w:ascii="Times New Roman" w:hAnsi="Times New Roman"/>
          <w:b w:val="false"/>
          <w:bCs w:val="false"/>
          <w:sz w:val="28"/>
          <w:szCs w:val="28"/>
        </w:rPr>
        <w:t>, то весь процесс изучения материала по книге разбирается на отдельные части, выполнение которых контролируется. Прочитав отрывок текста, учащиеся по указанию учителя делают остановку и выполняют необходимые действия: понять, запомнить, сравнить, сопоставить и т.д.</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над текстом  в домашних условиях начинается  с воспроизведения по памяти знаний, полученных на урок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факторов, определяющих эффективность данного метода, наиболее важными являются: умение свободно читать и понимать прочитанное; умение выделять главное в изучаемом материале; умение вести записи, составлять структурные и логические схемы (опорные конспекты); умение подобрать литературу по изучаемому вопросу.</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эти умения постепенно и целенаправленно формируются у учащихся с первого дня их пребывания в школ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им наглядный метод обучения</w:t>
      </w:r>
      <w:r>
        <w:rPr>
          <w:rFonts w:cs="Times New Roman" w:ascii="Times New Roman" w:hAnsi="Times New Roman"/>
          <w:sz w:val="28"/>
          <w:szCs w:val="28"/>
        </w:rPr>
        <w:t xml:space="preserve"> – видеометод.</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нсивное проникновение в практику работы учебных заведений новых источников экранного преподнесения информации (кодоскопов,  проекторов, киноаппаратов, учебного телевидения, видеопроигрывателей и видеомагнитофонов, а также компьютеров с дисплейным отражением информации) позволяет выделять и рассматривать видеометод в качестве метода обучения. Информация, представленная в наглядной форме, является наиболее доступной для восприятия, усваивается легче и быстре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видеометода в учебном процессе обеспечивает возможность:</w:t>
      </w:r>
    </w:p>
    <w:p>
      <w:pPr>
        <w:pStyle w:val="Normal"/>
        <w:numPr>
          <w:ilvl w:val="0"/>
          <w:numId w:val="1"/>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ь учащимся более полную, достоверную информацию об изучаемых явлений и процессах</w:t>
      </w:r>
    </w:p>
    <w:p>
      <w:pPr>
        <w:pStyle w:val="Normal"/>
        <w:numPr>
          <w:ilvl w:val="0"/>
          <w:numId w:val="1"/>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ысить роль наглядности  в учебном процессе</w:t>
      </w:r>
    </w:p>
    <w:p>
      <w:pPr>
        <w:pStyle w:val="Normal"/>
        <w:numPr>
          <w:ilvl w:val="0"/>
          <w:numId w:val="1"/>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довлетворить запросы, желания и интересы учащихс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ые средства видеоинформации позволяют подчеркивать, выделять наиболее важные места, создавая тем самым благоприятные условия для усвоения не только видеоряда, но и его структуры, особенно богатыми возможностями располагает мультипликация, используемая в обучении для наглядно-образного раскрытия сущности сложных тем.</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ако киноэкран и телевизор слабо стимулируют  развитие абстрактного мышления, творчества и самостоятельности. Эффективность данного метода мало зависит от мастерства учителя, а находится в прямой связи с качеством видеопособий и применяемых технических средств. От учителя, использующего видеометод, требуется развитое умение вводить учащихся в круг изучаемых проблем, направляя их деятельность, делать обобщающие выводы, оказывать индивидуальную помощь в процессе самостоятельной работы.</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познавательных игр:</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знавательные игры (дидактические) – это специально созданные ситуации, моделирующие реальность, из которых учащимся предлагается найти выход. Главное назначение этого метода – стимулировать познавательный процесс. Такие стимулы учащиеся получают в игре, где он выступает активным преобразователем действительности. Обучающие игровые программы в комплексе с техническими средствами эффективно решают проблемы возбуждения и поддержания интереса к учению, добывания знаний за счет собственных усилий в процессе увлекательного соревнования с машиной, оперативного контроля и коррекции качества об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таких игр – разнообразные математические, лингвистические игры, игры-путешествия, игры типа электронных викторин, игры с тематическими наборами «Конструктор», « Умелец», «Юный механик» и т.д.</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следнее десятилетие все большую популярность получают симуляционные игры (способствующие воспроизведению определенного качества), а также такие разновидности игрового метода, как инсценизация и генерация иде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самый,  часто встречающийся в различных учебных заведениях, метод обучения – обучающий контроль.</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ная функция данного метода – контрольно-коррекционная, но при этом очень важно обеспечить органическое включение контроля в учебный процесс и достичь того, чтобы контроль стал не обособленным элементом учебного процесса, а одновременно выполнял обучающие, развивающие, воспитательные, побуждающие функци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уют несколько видов контроля: устный, письменный, лабораторный, машинный (программированный), тестовый контроли и самоконтроль.</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ный контроль осуществляется путем индивидуального опроса, правильность ответов определяется учителем, комментируется и по итогам контроля выставляются оценк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исьменный контроль осуществляется с помощью контрольных работ, сочинений, изложений, письменных зачетов и т.п., которые могут быть кратковременными и длительными, а также различаться глубиной диагностики (поверхностный срез или основательный анализ).</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абораторный контроль направлен на проверку умений учащихся пользоваться  лабораторным оборудованием, которое будет использовано на уроке. Часто сочетается с письменными и графическими работами, решением экспериментальных задач, требующих проведения опытов.</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шинный (программированный) контроль при наличии электронно-вычислительной техники и контролирующих программ применяется на всех этапах при изучении всех учебных предметов; отличается высокой эффективностью.</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стовый контроль может быть безмашинным и машинным. В основе такого контроля лежат  тесты – специальные задания, выполнение (или невыполнение) которых свидетельствует о наличии (или отсутствие) у учащихся определенных знаний, умени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моконтроль же предполагает формирование умения самостоятельно находить допущенные ошибки, неточности, намечать устранения обнаруживаемых пробелов.</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ует еще один метод обучения, так называемый ситуационны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 скомбинированный из многих путей и способов метод, применяемый педагогом тогда, когда ни один из известных методов не дает быстро и эффективно достичь намеченных целей в имеющих конкретных условиях. Поэтому данный метод по-другому называют еще и творческим.</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нно ситуационными методами, как полагают, достигли выдающихся успехов известные новаторы обучения Шаталов, Ильин, Гузик, Волков и др.</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структуре и содержании данного метода ничего определенного сказать нельзя: он изменяется от ситуации к ситуации. Данный метод – самостоятельное произведение педагога, его творческий подчерк, опирающий на собственное видение и понимание педагогического процесс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rFonts w:cs="Times New Roman" w:ascii="Times New Roman" w:hAnsi="Times New Roman"/>
          <w:b w:val="false"/>
          <w:bCs w:val="false"/>
          <w:sz w:val="28"/>
          <w:szCs w:val="28"/>
        </w:rPr>
        <w:t>5. Выбор метода об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метода обучения не может быть произвольным.</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жде всего определяются главная цель и конкретные задачи, которые будут решаться на уроке. далее следует выбор оптимальных путей, позволяющих наилучшим образом осуществить познавательный процесс. В психолого-педагогической литературе выделено немало причин, влияющих на выбор методов об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жно выделить шесть общих условий, которые определяют выбор метода обучения:</w:t>
      </w:r>
    </w:p>
    <w:p>
      <w:pPr>
        <w:pStyle w:val="Normal"/>
        <w:numPr>
          <w:ilvl w:val="0"/>
          <w:numId w:val="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омерности и принципы обучения, которые вытекают из них.</w:t>
      </w:r>
    </w:p>
    <w:p>
      <w:pPr>
        <w:pStyle w:val="Normal"/>
        <w:numPr>
          <w:ilvl w:val="0"/>
          <w:numId w:val="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 и методы определенной науки вообще и предмета, темы в частности.</w:t>
      </w:r>
    </w:p>
    <w:p>
      <w:pPr>
        <w:pStyle w:val="Normal"/>
        <w:numPr>
          <w:ilvl w:val="0"/>
          <w:numId w:val="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и и задачи обучения.</w:t>
      </w:r>
    </w:p>
    <w:p>
      <w:pPr>
        <w:pStyle w:val="Normal"/>
        <w:numPr>
          <w:ilvl w:val="0"/>
          <w:numId w:val="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ые возможности школьников (возрастные, уровень подготовленности, особенности классного коллектива).</w:t>
      </w:r>
    </w:p>
    <w:p>
      <w:pPr>
        <w:pStyle w:val="Normal"/>
        <w:numPr>
          <w:ilvl w:val="0"/>
          <w:numId w:val="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ешние условия (географические, производственное окружение).</w:t>
      </w:r>
    </w:p>
    <w:p>
      <w:pPr>
        <w:pStyle w:val="Normal"/>
        <w:numPr>
          <w:ilvl w:val="0"/>
          <w:numId w:val="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можности учителей (опыт, уровень подготовленности, знание типичных ситуаций процесса обучения).</w:t>
      </w:r>
    </w:p>
    <w:p>
      <w:pPr>
        <w:pStyle w:val="Normal"/>
        <w:spacing w:lineRule="auto" w:line="360"/>
        <w:ind w:firstLine="709"/>
        <w:jc w:val="both"/>
        <w:rPr/>
      </w:pPr>
      <w:r>
        <w:rPr>
          <w:rFonts w:cs="Times New Roman" w:ascii="Times New Roman" w:hAnsi="Times New Roman"/>
          <w:b w:val="false"/>
          <w:bCs w:val="false"/>
          <w:sz w:val="28"/>
          <w:szCs w:val="28"/>
        </w:rPr>
        <w:t>То есть, в имеющихся условиях из множества методов необходимо выделить те, которые обеспечивают наивысшую эффективность обучения по принятым критериям. Сегодня надежным помощником учителя при выборе оптимальных методов обучения становится ЭВМ (т.е. электронно-вычислительная машина – компьютер).</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Умственное развитие в процессе об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rFonts w:cs="Times New Roman" w:ascii="Times New Roman" w:hAnsi="Times New Roman"/>
          <w:b w:val="false"/>
          <w:bCs w:val="false"/>
          <w:sz w:val="28"/>
          <w:szCs w:val="28"/>
        </w:rPr>
        <w:t>Хорошо подготовленный и творчески работающий учитель сознательно  включает в уроки систему развивающих факторов; в результате получается развивающее обучение, - специально сконцентрированный  учебно-воспитательный процесс, в котором каждый элемент оптимизирован в плане его максимального влияния на психологическое развитие учащихся. Развивающее обучение является специфическим видом, в котором «обучение ведет за собой развитие» (Л.С. Выготский). Чтобы обучение вело за собой развитие, необходимо определить исходный (научный) уровень развит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же, когда речь идет об умственном развитии и его уровне, то обращают внимание на совокупность знаний, умений и освоенных умственных действий, которые, и сформировались в процессе приобретения этих знаний и умений. Это наличное достояние создает базу для усвоения новых знаний и умений, возникновения и функционирования новых умственных действи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ровень умственного развития есть величина динамичная. Так как умственное развитие как динамичная система пи благоприятных условиях может постепенно приближаться к тем требованиям, которые стоят перед человеком,  и даже превосходить их, как бы следуя своим, внутренне выдвигаемым норматива. Однако процесс может прекратиться, и умственное развитие начнет регрессировать, если осуществляемая человеком деятельность его не стимулирует.</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чальных классах школы объем получаемых знаний и включения их в практику относительно мал, и лишь в редких случаях выделяются дети с намечающейся качественно-своеобразной направленностью мышления. В дальнейшем учителя отмечают детей, у которых доминируют либо математическое, либо естественнонаучное, либо лингвистическое мышление. Так, в дореволюционной школе пределом математического развития был бином Ньютона, современная школа предъявляет к математической подготовке гораздо более высокие  требования. Школьные нормативы – это исторические образования, а под их влияние формируется мышление. Школьник, умственное развитие которого имеет математическую направленность, выделяет в объектах, в понятиях математические отношения, логические связи признаков, охваченных этими отношениями. Соответственно в других видах мышления выделяются другие признаки. Уровень  умственного развития характеризуется тем, насколько мышление подготовлено к функционированию по крайней мере в пределах норматива.  Систему отметок не следует отожествлять с критериями умственного развития. Отметка даже у опытного учителя не всегда соответствует уровню развития мышления ученика. Она по большей части отражает только уровень знаний в моменты опроса знания – существенная часть развития, но ими последнее не исчерпывается. Остается не раскрытым, насколько свободно владеет школьник не только понятиями как таковыми, но и их связями, отношениями между ними. Возможно, что затверженный объем сведений замаскирует низкий уровень развития школьника вообще или в конкретн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Если без предубеждения рассмотреть методики, которые разрабатываются в разных странах для изучения интеллектуального статуса, то бросится в глаза одна их черта: упускается то, что из результатов тестирования нельзя установить, какие особенности психики привели его в одних случаях к успеху, в других – к неудаче в той деятельности, которую он выполнял. Тесты действительно что-то констатируют (предполагается – меру интеллекта), но по результатам их применения невозможно предложить какой-то план психологического воздействия на испытуемого, чтобы повысить его успешность в деятельности. Самое большее, что дают эти методики, - классификацию людей, отбор, но для коррекции они непригодны. Из-за невыясненности психологического адресата методик (то есть того, какие особенности психики они выявляют) их диагностические возможности ограничены одной констатацией, да и она носит формальный характер, выражаясь лишь в числовом показателе. Разумеется, психологи-диагносты не отказывают психике в возрастном развитии. Однако ранговое (порядковое) место ребенка при его постепенном взрослении рассматривается как постоянное. Такой подход якобы позволяет прогнозировать и будущую успеваемость.</w:t>
      </w:r>
      <w:r>
        <w:br w:type="page"/>
      </w:r>
    </w:p>
    <w:p>
      <w:pPr>
        <w:pStyle w:val="Normal"/>
        <w:spacing w:lineRule="auto" w:line="360"/>
        <w:ind w:firstLine="709"/>
        <w:jc w:val="both"/>
        <w:rPr/>
      </w:pPr>
      <w:r>
        <w:rPr>
          <w:rFonts w:cs="Times New Roman" w:ascii="Times New Roman" w:hAnsi="Times New Roman"/>
          <w:b w:val="false"/>
          <w:bCs w:val="false"/>
          <w:sz w:val="28"/>
          <w:szCs w:val="28"/>
        </w:rPr>
        <w:t>7. Заключени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крывая сущности методов обучения, мы подчеркнули, что в нем органически сливаются преподавание и учение, то есть деятельность учителя и учеников. Назначение деятельности учителя состоит в том, чтобы осуществлять управление активной и сознательной деятельностью учащихся по усвоению учебного материала. Поэтому руководящая роль в учебном процессе принадлежит учителю. Но сам учебный процесс невозможен без активной деятельности учеников как субъектов уч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ание своей деятельности учитель осуществляет посредством составления календарно-тематических и поурочных планов. Примерные календарно-тематические планы публикуются соответствующими методическими журналами, и учителю в них приходится вносить лишь некоторые коррективы, вытекающие из особенностей данной школы и класса. Разработке поурочных планов могут помочь специальные пособия по методике преподавания соответствующего предмета. В этих пособиях даются советы по характеру задач, которые надо решить в ходе урока, подчеркиваются особенно важные и трудные элементы содержания, рекомендуются наиболее ценные демонстрации, опыты, упражнения для закрепления, повторения и домашней работы. Постоянное использование учителем таких методических пособий значительно экономит его время при планировании уроков, позволяет выбирать из ряда возможных вариантов наиболее подходящий для данного класс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ая педагогическая психология считает, что для каждого возрастного периода имеется свой, наиболее характерный вид метода развития и обучения: в дошкольном – игра, в младшем школьном - учение, в среднем школьном возрасте – развернутая общественно полезная методика во всех ее вариантах (учебная, трудовая, общественно-организационная, художественная, спортивная и т.д.). В этот период ученики активно овладевают различными формами обучения. В старшем школьном возрасте ведущей становится особая форма учебной деятельности, которая носит уже более профориентационый и окрашенный самостоятельными нравственными суждениями  и оценками характер.</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     Из всего, выше перечисленного следует, что  независимо от возраста  ребенка (ходит он в садик, школу, высшее учебное заведение), построение плана учебного процесса (у воспитателя, учителя, преподавателя) строится на основе выбранного  метода обучения. Единственное различие методов у детей дошкольных, школьных и т.д.  учреждений заключается  в том, что по мере взросления ребенка увеличивается  степень  эмоциональных  и умственных нагрузок.</w:t>
      </w:r>
      <w:r>
        <w:br w:type="page"/>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Список использованной литературы</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дагогика. Учебное пособие для пед. учеб. заведений под редакцией П.И. Пидкасистого</w:t>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дагогика школы. Под редакцией Галины Ивановны Щукиной</w:t>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дагогика : Новый курс  - в 2х книгах : 1ая часть И.П. Подласый, изд. центр «ВЛАДОС»</w:t>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дагогика. Основы общей педагогики. Дидактика /учебное пособие Н.И. Проковьев, Н.В. Михалкович. Мн.: ТетраСистемс, 2002г</w:t>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дагогика, изд. 4-е, И.Ф. Харламов, Москва, 2003г</w:t>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Педагогика, под ред. Ю.К. Бабанского, Москва, 1983г</w:t>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Методы обучения в современной общеобразовательной школе, Москва, Ю.К. Бабанский, 1985г</w:t>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мственное развитие школьников: критерии и нормативы. Москва, изд. «Знание», 1992г К.М. Гуревич, Е.И. Горбачева.</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650"/>
        </w:tabs>
        <w:ind w:left="16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Arial" w:hAnsi="Arial" w:cs="Arial"/>
      <w:b/>
      <w:bCs/>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2:00Z</dcterms:created>
  <dc:creator>ирина</dc:creator>
  <dc:description/>
  <cp:keywords/>
  <dc:language>en-US</dc:language>
  <cp:lastModifiedBy>Mage</cp:lastModifiedBy>
  <dcterms:modified xsi:type="dcterms:W3CDTF">2011-10-02T15:52:00Z</dcterms:modified>
  <cp:revision>2</cp:revision>
  <dc:subject/>
  <dc:title>Содержание:</dc:title>
</cp:coreProperties>
</file>