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 xml:space="preserve">по теме: </w:t>
      </w:r>
    </w:p>
    <w:p>
      <w:pPr>
        <w:pStyle w:val="Style25"/>
        <w:rPr/>
      </w:pPr>
      <w:r>
        <w:rPr/>
        <w:t>"Методы и формы работы социального педагога</w:t>
      </w:r>
      <w:r>
        <w:rPr>
          <w:lang w:val="uk-UA" w:eastAsia="en-US"/>
        </w:rPr>
        <w:t xml:space="preserve"> </w:t>
      </w:r>
      <w:r>
        <w:rPr/>
        <w:t>с неполной семьёй"</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2006</w:t>
      </w:r>
      <w:r>
        <w:br w:type="page"/>
      </w:r>
    </w:p>
    <w:p>
      <w:pPr>
        <w:pStyle w:val="Style22"/>
        <w:rPr/>
      </w:pPr>
      <w:r>
        <w:rPr/>
        <w:t>Содержание</w:t>
      </w:r>
    </w:p>
    <w:p>
      <w:pPr>
        <w:pStyle w:val="Normal"/>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Социальный педагог и его роль в социальной политике государства</w:t>
      </w:r>
    </w:p>
    <w:p>
      <w:pPr>
        <w:pStyle w:val="Contents2"/>
        <w:rPr>
          <w:caps w:val="false"/>
          <w:smallCaps w:val="false"/>
          <w:color w:val="000000"/>
          <w:sz w:val="24"/>
          <w:szCs w:val="24"/>
          <w:lang w:val="en-US" w:eastAsia="en-US"/>
        </w:rPr>
      </w:pPr>
      <w:r>
        <w:rPr>
          <w:rStyle w:val="InternetLink"/>
          <w:lang w:val="en-US" w:eastAsia="en-US"/>
        </w:rPr>
        <w:t>1.1 Сущность, содержание и основные направления социальной политики государства</w:t>
      </w:r>
    </w:p>
    <w:p>
      <w:pPr>
        <w:pStyle w:val="Contents2"/>
        <w:rPr>
          <w:caps w:val="false"/>
          <w:smallCaps w:val="false"/>
          <w:color w:val="000000"/>
          <w:sz w:val="24"/>
          <w:szCs w:val="24"/>
          <w:lang w:val="en-US" w:eastAsia="en-US"/>
        </w:rPr>
      </w:pPr>
      <w:r>
        <w:rPr>
          <w:rStyle w:val="InternetLink"/>
          <w:lang w:val="en-US" w:eastAsia="en-US"/>
        </w:rPr>
        <w:t>1.2 Социальная работа как практическое воплощение социальной политики</w:t>
      </w:r>
    </w:p>
    <w:p>
      <w:pPr>
        <w:pStyle w:val="Contents2"/>
        <w:rPr>
          <w:caps w:val="false"/>
          <w:smallCaps w:val="false"/>
          <w:color w:val="000000"/>
          <w:sz w:val="24"/>
          <w:szCs w:val="24"/>
          <w:lang w:val="en-US" w:eastAsia="en-US"/>
        </w:rPr>
      </w:pPr>
      <w:r>
        <w:rPr>
          <w:rStyle w:val="InternetLink"/>
          <w:lang w:val="en-US" w:eastAsia="en-US"/>
        </w:rPr>
        <w:t>1.3 Место социального педагога в социальной работе</w:t>
      </w:r>
    </w:p>
    <w:p>
      <w:pPr>
        <w:pStyle w:val="Contents2"/>
        <w:rPr>
          <w:caps w:val="false"/>
          <w:smallCaps w:val="false"/>
          <w:color w:val="000000"/>
          <w:sz w:val="24"/>
          <w:szCs w:val="24"/>
          <w:lang w:val="en-US" w:eastAsia="en-US"/>
        </w:rPr>
      </w:pPr>
      <w:r>
        <w:rPr>
          <w:rStyle w:val="InternetLink"/>
          <w:lang w:val="en-US" w:eastAsia="en-US"/>
        </w:rPr>
        <w:t>2. Работа социального педагога с неполной семьёй</w:t>
      </w:r>
    </w:p>
    <w:p>
      <w:pPr>
        <w:pStyle w:val="Contents2"/>
        <w:rPr>
          <w:caps w:val="false"/>
          <w:smallCaps w:val="false"/>
          <w:color w:val="000000"/>
          <w:sz w:val="24"/>
          <w:szCs w:val="24"/>
          <w:lang w:val="en-US" w:eastAsia="en-US"/>
        </w:rPr>
      </w:pPr>
      <w:r>
        <w:rPr>
          <w:rStyle w:val="InternetLink"/>
          <w:lang w:val="en-US" w:eastAsia="en-US"/>
        </w:rPr>
        <w:t>2.1 Профессиональный портрет социального педагога</w:t>
      </w:r>
    </w:p>
    <w:p>
      <w:pPr>
        <w:pStyle w:val="Contents2"/>
        <w:rPr>
          <w:caps w:val="false"/>
          <w:smallCaps w:val="false"/>
          <w:color w:val="000000"/>
          <w:sz w:val="24"/>
          <w:szCs w:val="24"/>
          <w:lang w:val="en-US" w:eastAsia="en-US"/>
        </w:rPr>
      </w:pPr>
      <w:r>
        <w:rPr>
          <w:rStyle w:val="InternetLink"/>
          <w:lang w:val="en-US" w:eastAsia="en-US"/>
        </w:rPr>
        <w:t>2.2 Неполная семья, как объект социальной работы</w:t>
      </w:r>
    </w:p>
    <w:p>
      <w:pPr>
        <w:pStyle w:val="Contents2"/>
        <w:rPr>
          <w:caps w:val="false"/>
          <w:smallCaps w:val="false"/>
          <w:color w:val="000000"/>
          <w:sz w:val="24"/>
          <w:szCs w:val="24"/>
          <w:lang w:val="en-US" w:eastAsia="en-US"/>
        </w:rPr>
      </w:pPr>
      <w:r>
        <w:rPr>
          <w:rStyle w:val="InternetLink"/>
          <w:lang w:val="en-US" w:eastAsia="en-US"/>
        </w:rPr>
        <w:t>2.3 Особенности работы социального педагога в неполной семье</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Contents2"/>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2"/>
        <w:ind w:hanging="0"/>
        <w:rPr/>
      </w:pPr>
      <w:r>
        <w:rPr/>
        <w:t>Введение</w:t>
      </w:r>
    </w:p>
    <w:p>
      <w:pPr>
        <w:pStyle w:val="Normal"/>
        <w:tabs>
          <w:tab w:val="clear" w:pos="708"/>
          <w:tab w:val="left" w:pos="360" w:leader="none"/>
        </w:tabs>
        <w:rPr/>
      </w:pPr>
      <w:r>
        <w:rPr/>
      </w:r>
    </w:p>
    <w:p>
      <w:pPr>
        <w:pStyle w:val="Normal"/>
        <w:tabs>
          <w:tab w:val="clear" w:pos="708"/>
          <w:tab w:val="left" w:pos="360" w:leader="none"/>
        </w:tabs>
        <w:rPr/>
      </w:pPr>
      <w:r>
        <w:rPr/>
        <w:t>Процесс социализации, который происходит у ребёнка, очень тесно связан с семьёй. Это по сути дела основной институт, который оказывает особое влияние на формирование личности. Именно поэтому важным является правильная организация семьи, как части общества. Не полная семья не позволяет получить ребёнку все те навыки и умения, которыми он должен обладать к своему совершеннолетию, к моменту развития своей личности.</w:t>
      </w:r>
    </w:p>
    <w:p>
      <w:pPr>
        <w:pStyle w:val="Normal"/>
        <w:tabs>
          <w:tab w:val="clear" w:pos="708"/>
          <w:tab w:val="left" w:pos="360" w:leader="none"/>
        </w:tabs>
        <w:rPr/>
      </w:pPr>
      <w:r>
        <w:rPr/>
        <w:t>Социальная работа включает в себя множество направлений, в том числе и социально-педагогическую деятельность, которую организует социальный педагог. Исторический взгляд на становление социальной педагогики показывает, что потребность в социально-педагогических услугах существенно возрастает в переходные, кризисные периоды развития общества. Реализация социально-педагогических услуг в наших условиях требует учета ряда специфических, социально-экономических и гуманитарных особенностей. Всё это и обуславливает актуальность темы курсовой работы ("Методы и формы работы социального педагога с неполной семьёй").</w:t>
      </w:r>
    </w:p>
    <w:p>
      <w:pPr>
        <w:pStyle w:val="Normal"/>
        <w:tabs>
          <w:tab w:val="clear" w:pos="708"/>
          <w:tab w:val="left" w:pos="360" w:leader="none"/>
        </w:tabs>
        <w:rPr/>
      </w:pPr>
      <w:r>
        <w:rPr/>
        <w:t>Объект исследования - методы и формы работы социального педагога с неполной семьёй.</w:t>
      </w:r>
    </w:p>
    <w:p>
      <w:pPr>
        <w:pStyle w:val="Normal"/>
        <w:tabs>
          <w:tab w:val="clear" w:pos="708"/>
          <w:tab w:val="left" w:pos="360" w:leader="none"/>
        </w:tabs>
        <w:rPr/>
      </w:pPr>
      <w:r>
        <w:rPr/>
        <w:t>Предмет - деятельность социального педагога, её особенности и направления при работе с неполной семьёй.</w:t>
      </w:r>
    </w:p>
    <w:p>
      <w:pPr>
        <w:pStyle w:val="Normal"/>
        <w:tabs>
          <w:tab w:val="clear" w:pos="708"/>
          <w:tab w:val="left" w:pos="360" w:leader="none"/>
        </w:tabs>
        <w:rPr/>
      </w:pPr>
      <w:r>
        <w:rPr/>
        <w:t>Цель исследования - дать общую характеристику методам и формам работы социального педагога с неполной семьёй.</w:t>
      </w:r>
    </w:p>
    <w:p>
      <w:pPr>
        <w:pStyle w:val="Normal"/>
        <w:tabs>
          <w:tab w:val="clear" w:pos="708"/>
          <w:tab w:val="left" w:pos="360" w:leader="none"/>
        </w:tabs>
        <w:rPr/>
      </w:pPr>
      <w:r>
        <w:rPr/>
        <w:t>Необходимо решить следующие задачи:</w:t>
      </w:r>
    </w:p>
    <w:p>
      <w:pPr>
        <w:pStyle w:val="Normal"/>
        <w:tabs>
          <w:tab w:val="clear" w:pos="708"/>
          <w:tab w:val="left" w:pos="360" w:leader="none"/>
        </w:tabs>
        <w:rPr/>
      </w:pPr>
      <w:r>
        <w:rPr/>
        <w:t>1) Определить сущность, содержание и основные направления социальной политики государства;</w:t>
      </w:r>
    </w:p>
    <w:p>
      <w:pPr>
        <w:pStyle w:val="Normal"/>
        <w:tabs>
          <w:tab w:val="clear" w:pos="708"/>
          <w:tab w:val="left" w:pos="360" w:leader="none"/>
        </w:tabs>
        <w:rPr/>
      </w:pPr>
      <w:r>
        <w:rPr/>
        <w:t>2) Рассмотреть организацию социальной работы, как практическое воплощение социальной политики;</w:t>
      </w:r>
    </w:p>
    <w:p>
      <w:pPr>
        <w:pStyle w:val="Normal"/>
        <w:tabs>
          <w:tab w:val="clear" w:pos="708"/>
          <w:tab w:val="left" w:pos="360" w:leader="none"/>
        </w:tabs>
        <w:rPr/>
      </w:pPr>
      <w:r>
        <w:rPr/>
        <w:t>3) Установить роль место социального педагога в социальной работе;</w:t>
      </w:r>
    </w:p>
    <w:p>
      <w:pPr>
        <w:pStyle w:val="Normal"/>
        <w:tabs>
          <w:tab w:val="clear" w:pos="708"/>
          <w:tab w:val="left" w:pos="360" w:leader="none"/>
        </w:tabs>
        <w:rPr/>
      </w:pPr>
      <w:r>
        <w:rPr/>
        <w:t>4) Составить профессиональный портрет социального педагога;</w:t>
      </w:r>
    </w:p>
    <w:p>
      <w:pPr>
        <w:pStyle w:val="Normal"/>
        <w:tabs>
          <w:tab w:val="clear" w:pos="708"/>
          <w:tab w:val="left" w:pos="360" w:leader="none"/>
        </w:tabs>
        <w:rPr/>
      </w:pPr>
      <w:r>
        <w:rPr/>
        <w:t>5) Дать характеристику неполной семьи, как объекту социальной работы;</w:t>
      </w:r>
    </w:p>
    <w:p>
      <w:pPr>
        <w:pStyle w:val="Normal"/>
        <w:tabs>
          <w:tab w:val="clear" w:pos="708"/>
          <w:tab w:val="left" w:pos="360" w:leader="none"/>
        </w:tabs>
        <w:rPr/>
      </w:pPr>
      <w:r>
        <w:rPr/>
        <w:t>6) Рассмотреть методы и формы социальной работы с неполной семьёй.</w:t>
      </w:r>
    </w:p>
    <w:p>
      <w:pPr>
        <w:pStyle w:val="Normal"/>
        <w:tabs>
          <w:tab w:val="clear" w:pos="708"/>
          <w:tab w:val="left" w:pos="360" w:leader="none"/>
        </w:tabs>
        <w:rPr/>
      </w:pPr>
      <w:r>
        <w:rPr/>
        <w:t>При проведении исследования использовались следующие методы:</w:t>
      </w:r>
    </w:p>
    <w:p>
      <w:pPr>
        <w:pStyle w:val="Normal"/>
        <w:tabs>
          <w:tab w:val="clear" w:pos="708"/>
          <w:tab w:val="left" w:pos="360" w:leader="none"/>
        </w:tabs>
        <w:rPr/>
      </w:pPr>
      <w:r>
        <w:rPr/>
        <w:t>изучение библиографических источников по теме курсовой работы;</w:t>
      </w:r>
    </w:p>
    <w:p>
      <w:pPr>
        <w:pStyle w:val="Normal"/>
        <w:tabs>
          <w:tab w:val="clear" w:pos="708"/>
          <w:tab w:val="left" w:pos="360" w:leader="none"/>
        </w:tabs>
        <w:rPr/>
      </w:pPr>
      <w:r>
        <w:rPr/>
        <w:t>анализ и обобщение полученного из библиографических источников материала.</w:t>
      </w:r>
    </w:p>
    <w:p>
      <w:pPr>
        <w:pStyle w:val="Normal"/>
        <w:tabs>
          <w:tab w:val="clear" w:pos="708"/>
          <w:tab w:val="left" w:pos="360" w:leader="none"/>
        </w:tabs>
        <w:rPr/>
      </w:pPr>
      <w:r>
        <w:rPr/>
        <w:t>Проблема социально-педагогической деятельности рассматривается многими специалистами в данной области знаний. Полный перечень библиографических источников приведён в конце работы.</w:t>
      </w:r>
      <w:r>
        <w:br w:type="page"/>
      </w:r>
    </w:p>
    <w:p>
      <w:pPr>
        <w:pStyle w:val="Heading2"/>
        <w:ind w:hanging="0"/>
        <w:rPr/>
      </w:pPr>
      <w:r>
        <w:rPr/>
        <w:t>1. Социальный педагог и его роль в социальной политике государства</w:t>
      </w:r>
    </w:p>
    <w:p>
      <w:pPr>
        <w:pStyle w:val="Normal"/>
        <w:tabs>
          <w:tab w:val="clear" w:pos="708"/>
          <w:tab w:val="left" w:pos="360" w:leader="none"/>
        </w:tabs>
        <w:rPr/>
      </w:pPr>
      <w:r>
        <w:rPr/>
      </w:r>
    </w:p>
    <w:p>
      <w:pPr>
        <w:pStyle w:val="Heading2"/>
        <w:ind w:hanging="0"/>
        <w:rPr/>
      </w:pPr>
      <w:r>
        <w:rPr/>
        <w:t>1.1 Сущность, содержание и основные направления социальной политики государства</w:t>
      </w:r>
    </w:p>
    <w:p>
      <w:pPr>
        <w:pStyle w:val="Normal"/>
        <w:rPr/>
      </w:pPr>
      <w:r>
        <w:rPr/>
      </w:r>
    </w:p>
    <w:p>
      <w:pPr>
        <w:pStyle w:val="Normal"/>
        <w:rPr/>
      </w:pPr>
      <w:r>
        <w:rPr/>
        <w:t>Под социальной политикой принято подразумевать действия правительства, направленные на распределение и перераспределение доходов различных членов и групп общества. /1, с.75/</w:t>
      </w:r>
    </w:p>
    <w:p>
      <w:pPr>
        <w:pStyle w:val="Normal"/>
        <w:rPr/>
      </w:pPr>
      <w:r>
        <w:rPr/>
        <w:t>В широком смысле, социальная политика - это одно из направлений макроэкономического регулирования, призванное обеспечить социальную стабильность общества и создать, насколько это возможно, одинаковые "стартовые условия" для граждан страны.</w:t>
      </w:r>
    </w:p>
    <w:p>
      <w:pPr>
        <w:pStyle w:val="Normal"/>
        <w:rPr/>
      </w:pPr>
      <w:r>
        <w:rPr/>
        <w:t>В решении социальных проблем общества, где развиты рыночные отношения, огромную роль играет государство. Это связано с тем, что рыночная экономика не гарантирует гражданам право на труд, стандартное образование, не обеспечивает социальную защиту инвалидов, малоимущих, пенсионеров. Поэтому возникает необходимость вмешательства государства в сферу распределения доходов между разными слоями общества, путем проведения социальной политики. Перераспределение национального дохода осуществляется через бюджет, путём реализации системы социальных программ, которая сформировалась в развитых странах после Второй Мировой войны.</w:t>
      </w:r>
    </w:p>
    <w:p>
      <w:pPr>
        <w:pStyle w:val="Normal"/>
        <w:rPr/>
      </w:pPr>
      <w:r>
        <w:rPr/>
        <w:t>Таким образом, в отличии от экономики, где главные функции выполняют рыночные структуры, в социальной сфере главное место занимает государство. Поэтому, когда речь идёт о социальной политике - подразумевают именно социальную политику государства.</w:t>
      </w:r>
    </w:p>
    <w:p>
      <w:pPr>
        <w:pStyle w:val="Normal"/>
        <w:rPr/>
      </w:pPr>
      <w:r>
        <w:rPr/>
        <w:t>Социальная политика призвана:</w:t>
      </w:r>
    </w:p>
    <w:p>
      <w:pPr>
        <w:pStyle w:val="Normal"/>
        <w:numPr>
          <w:ilvl w:val="0"/>
          <w:numId w:val="2"/>
        </w:numPr>
        <w:tabs>
          <w:tab w:val="clear" w:pos="708"/>
          <w:tab w:val="left" w:pos="360" w:leader="none"/>
          <w:tab w:val="left" w:pos="1080" w:leader="none"/>
        </w:tabs>
        <w:ind w:left="0" w:firstLine="709"/>
        <w:rPr/>
      </w:pPr>
      <w:r>
        <w:rPr/>
        <w:t>гарантировать населению минимальный доход;</w:t>
      </w:r>
    </w:p>
    <w:p>
      <w:pPr>
        <w:pStyle w:val="Normal"/>
        <w:numPr>
          <w:ilvl w:val="0"/>
          <w:numId w:val="2"/>
        </w:numPr>
        <w:tabs>
          <w:tab w:val="clear" w:pos="708"/>
          <w:tab w:val="left" w:pos="360" w:leader="none"/>
          <w:tab w:val="left" w:pos="720" w:leader="none"/>
          <w:tab w:val="left" w:pos="1080" w:leader="none"/>
        </w:tabs>
        <w:ind w:left="0" w:firstLine="709"/>
        <w:rPr/>
      </w:pPr>
      <w:r>
        <w:rPr/>
        <w:t>социально защищать население от болезней, инвалидности, безработицы, старости. /2, с.24/</w:t>
      </w:r>
    </w:p>
    <w:p>
      <w:pPr>
        <w:pStyle w:val="Normal"/>
        <w:rPr/>
      </w:pPr>
      <w:r>
        <w:rPr/>
        <w:t>Сущность социальной политики состоит в поддержании отношений, как между социальными группами, так и внутри этих групп, а также в обеспечении условий для повышения благосостояния, уровня жизни членов общества, создании социальных гарантий в формировании экономических стимулов для участия в общественном производстве.</w:t>
      </w:r>
    </w:p>
    <w:p>
      <w:pPr>
        <w:pStyle w:val="Normal"/>
        <w:rPr/>
      </w:pPr>
      <w:r>
        <w:rPr/>
        <w:t>Современное цивилизованное общество с учётом происходящих процессов интеграции и глобализации пришло к пониманию о необходимости гарантирования каждому члену общества, не зависимо от его способностей и возможностей, необходимого уровня благосостояния. Причём во многих странах эта гарантия включена в перечень основных прав человека, гарантируемых государством. Здесь особую роль приобретает распространяемая в обществе теория социального рыночного хозяйства, которая предполагает проведение государством определённых социальных мероприятий. Суть данных мероприятий сводится к перераспределению доходов. /3, с.37/</w:t>
      </w:r>
    </w:p>
    <w:p>
      <w:pPr>
        <w:pStyle w:val="Normal"/>
        <w:rPr/>
      </w:pPr>
      <w:r>
        <w:rPr/>
        <w:t>С точки зрения функционирования экономической системы, социальная политика играет двойную роль.</w:t>
      </w:r>
    </w:p>
    <w:p>
      <w:pPr>
        <w:pStyle w:val="Normal"/>
        <w:rPr/>
      </w:pPr>
      <w:r>
        <w:rPr/>
        <w:t>Во-первых, по мере экономического роста, накопления национального богатства создание благоприятных социальных условий для граждан становится главной целью экономической деятельности, и в этом смысле в социальной политике концентрируются цели экономического роста, а все другие аспекты экономического развития начинают рассматриваться в качестве средства реализации социальной политики.</w:t>
      </w:r>
    </w:p>
    <w:p>
      <w:pPr>
        <w:pStyle w:val="Normal"/>
        <w:rPr/>
      </w:pPr>
      <w:r>
        <w:rPr/>
        <w:t>Во-вторых, социальная политика является и фактором экономического роста. Если экономический рост не сопровождается ростом благосостояния, то люди утрачивают стимулы к эффективной экономической деятельности. Одновременно, чем выше достигнутая ступень экономического развития, тем выше требования к людям, обеспечивающим экономический рост, их знаниям, культуре, физическому и нравственному развитию. В свою очередь это требует дальнейшего развития социальной сферы.</w:t>
      </w:r>
    </w:p>
    <w:p>
      <w:pPr>
        <w:pStyle w:val="Normal"/>
        <w:rPr/>
      </w:pPr>
      <w:r>
        <w:rPr/>
        <w:t>Государственная социальная политика реализуется через решение следующих задач:</w:t>
      </w:r>
    </w:p>
    <w:p>
      <w:pPr>
        <w:pStyle w:val="Normal"/>
        <w:rPr/>
      </w:pPr>
      <w:r>
        <w:rPr/>
        <w:t>1) Обеспечение равных возможностей при реализации права на образование и долю в общественном благосостоянии путем справедливого распределения доходов и имущества (капитала);</w:t>
      </w:r>
    </w:p>
    <w:p>
      <w:pPr>
        <w:pStyle w:val="Normal"/>
        <w:rPr/>
      </w:pPr>
      <w:r>
        <w:rPr/>
        <w:t>2) Уменьшение нежелательных, обусловленных рынком различий между богатыми и бедными при возникновении доходов и капитала;</w:t>
      </w:r>
    </w:p>
    <w:p>
      <w:pPr>
        <w:pStyle w:val="Normal"/>
        <w:rPr/>
      </w:pPr>
      <w:r>
        <w:rPr/>
        <w:t>3) Обеспечение большей свободы, справедливости, уважения достоинства человека, обеспечение развития личности, активного участия в общественной жизни и права на долю ответственности перед обществом;</w:t>
      </w:r>
    </w:p>
    <w:p>
      <w:pPr>
        <w:pStyle w:val="Normal"/>
        <w:rPr/>
      </w:pPr>
      <w:r>
        <w:rPr/>
        <w:t>4) Дальнейшее совершенствование общественно-политического инструментария и положений, регулирующих существующее устройство, в целях обеспечения основных социальных прав и расширения сети социального обеспечения. /6, с.31/</w:t>
      </w:r>
    </w:p>
    <w:p>
      <w:pPr>
        <w:pStyle w:val="Normal"/>
        <w:rPr/>
      </w:pPr>
      <w:r>
        <w:rPr/>
        <w:t>Возможности решения тех или иных задач социальной политики определяются ресурсами, которые могут направить государство на их решение. В свою очередь, ресурсная база зависит от общего уровня экономического развития страны. Поэтому конкретные задачи социальной политики тесно связаны с экономическим развитием страны.</w:t>
      </w:r>
    </w:p>
    <w:p>
      <w:pPr>
        <w:pStyle w:val="Normal"/>
        <w:rPr/>
      </w:pPr>
      <w:r>
        <w:rPr/>
        <w:t>Формой реализации социальной политики государства выступают распределение продуктов и услуг, трансфертные выплаты, а также государственные программы по стабилизации доходов.</w:t>
      </w:r>
    </w:p>
    <w:p>
      <w:pPr>
        <w:pStyle w:val="Normal"/>
        <w:rPr/>
      </w:pPr>
      <w:r>
        <w:rPr/>
        <w:t>Социальная политика требует к себе разумного подхода. Необходимо понимать, что полное уничтожение различий в доходах населения приведёт к разрушению самого рыночного механизма. Таким образом, социальная политика государства в рыночном хозяйстве должна быть весьма тонким инструментом. С одной стороны, она призвана способствовать социальной стабильности и смягчению социальной напряженности, а с другой - никоим образом не подрывать стимулов предпринимательства и высокоэффективного труда по найму.</w:t>
      </w:r>
    </w:p>
    <w:p>
      <w:pPr>
        <w:pStyle w:val="Normal"/>
        <w:rPr/>
      </w:pPr>
      <w:r>
        <w:rPr/>
        <w:t>Реализация социальной политики осуществляется по нескольким направлениям, к которым относятся:</w:t>
      </w:r>
    </w:p>
    <w:p>
      <w:pPr>
        <w:pStyle w:val="Normal"/>
        <w:rPr/>
      </w:pPr>
      <w:r>
        <w:rPr/>
        <w:t>1) социальное страхование;</w:t>
      </w:r>
    </w:p>
    <w:p>
      <w:pPr>
        <w:pStyle w:val="Normal"/>
        <w:rPr/>
      </w:pPr>
      <w:r>
        <w:rPr/>
        <w:t>2) социальная защита работников и политика в области заработной платы;</w:t>
      </w:r>
    </w:p>
    <w:p>
      <w:pPr>
        <w:pStyle w:val="Normal"/>
        <w:rPr/>
      </w:pPr>
      <w:r>
        <w:rPr/>
        <w:t>3) социальные меры на рынке труда;</w:t>
      </w:r>
    </w:p>
    <w:p>
      <w:pPr>
        <w:pStyle w:val="Normal"/>
        <w:rPr/>
      </w:pPr>
      <w:r>
        <w:rPr/>
        <w:t>4) жилищная политика.</w:t>
      </w:r>
      <w:r>
        <w:rPr>
          <w:lang w:val="en-US"/>
        </w:rPr>
        <w:t xml:space="preserve"> </w:t>
      </w:r>
      <w:r>
        <w:rPr/>
        <w:t>/</w:t>
      </w:r>
      <w:r>
        <w:rPr>
          <w:lang w:val="en-US"/>
        </w:rPr>
        <w:t>6,</w:t>
      </w:r>
      <w:r>
        <w:rPr/>
        <w:t xml:space="preserve"> с.</w:t>
      </w:r>
      <w:r>
        <w:rPr>
          <w:lang w:val="en-US"/>
        </w:rPr>
        <w:t>53</w:t>
      </w:r>
      <w:r>
        <w:rPr/>
        <w:t>/</w:t>
      </w:r>
    </w:p>
    <w:p>
      <w:pPr>
        <w:pStyle w:val="Normal"/>
        <w:rPr/>
      </w:pPr>
      <w:r>
        <w:rPr/>
      </w:r>
    </w:p>
    <w:p>
      <w:pPr>
        <w:pStyle w:val="Heading2"/>
        <w:ind w:hanging="0"/>
        <w:rPr/>
      </w:pPr>
      <w:r>
        <w:rPr/>
        <w:t>1.2 Социальная работа как практическое воплощение социальной политики</w:t>
      </w:r>
    </w:p>
    <w:p>
      <w:pPr>
        <w:pStyle w:val="Normal"/>
        <w:rPr/>
      </w:pPr>
      <w:r>
        <w:rPr/>
      </w:r>
    </w:p>
    <w:p>
      <w:pPr>
        <w:pStyle w:val="Normal"/>
        <w:rPr/>
      </w:pPr>
      <w:r>
        <w:rPr/>
        <w:t>Практическая реализация социальной политики государства осуществляется через социальную работу. Социальная работа как общественное явление свойственна человеческому обществу с момента его существования. В различные периоды своего развития общество помогало в различной форме своим членам выживать. Данная модель помощи определяется уровнем развития общества, его культурой в конкретно-исторический период. Самые первые формы социальной помощи - милостыня. С появлением государства процесс оказания помощи обогащается системными свойствами (законодательное основание помощи, регламентация процесса и т.п.).</w:t>
      </w:r>
    </w:p>
    <w:p>
      <w:pPr>
        <w:pStyle w:val="Normal"/>
        <w:rPr/>
      </w:pPr>
      <w:r>
        <w:rPr/>
        <w:t>Особую роль в развитии социальной работы сыграло распространение христианской идеологии. Помимо того, что церковь активно участвует в реальной деятельности по созданию институтов помощи и поддержки различных категорий населения, христианская доктрина вносит в процесс оказания помощи новый нравственный смысл. Пересматривается само понимание таких явлений как бедность, нищета в контексте своеобразной социально-религиозной активности, направленной на преобразование мира по образу и подобию Божию.</w:t>
      </w:r>
    </w:p>
    <w:p>
      <w:pPr>
        <w:pStyle w:val="Normal"/>
        <w:rPr/>
      </w:pPr>
      <w:r>
        <w:rPr/>
        <w:t>Во второй половине XIX в. активное участие в процессах оказания помощи начинает принимать не только государство, церковь, но и различные общественные организации, прежде всего - благотворительные, просветительские общества, феминистские организации. /3, с.17/</w:t>
      </w:r>
    </w:p>
    <w:p>
      <w:pPr>
        <w:pStyle w:val="Normal"/>
        <w:rPr/>
      </w:pPr>
      <w:r>
        <w:rPr/>
        <w:t xml:space="preserve">Социальная помощь как вид практической деятельности начинает вычленяться в сфере таких знаний, как медицина, социология, психология. Ставится вопрос о профессиональной системной помощи различным категориям граждан, а это предполагает специальную подготовку работников в учебных заведениях (первый факультет социальной работы был открыт в Колумбийском университет в 80-е гг. XIX в.). Социальная работа приобретает вид профессии и отдельной области научного знания. /6, </w:t>
      </w:r>
      <w:r>
        <w:rPr>
          <w:lang w:val="en-US"/>
        </w:rPr>
        <w:t>c</w:t>
      </w:r>
      <w:r>
        <w:rPr/>
        <w:t>.43/</w:t>
      </w:r>
    </w:p>
    <w:p>
      <w:pPr>
        <w:pStyle w:val="Normal"/>
        <w:rPr/>
      </w:pPr>
      <w:r>
        <w:rPr/>
        <w:t>На современном этапе развития общества социальная работа уже не имеет того единого вида, который можно было наблюдать в конце прошлого века. Сегодня эта профессия подразделяется на множество подвидов, а в теории социальной работы выделяются разнообразные концепции. Но независимо от толкования самого понятия, от особенностей модели помощи, главная задача социальной работы сегодня - помочь клиенту в решении жизненно важных проблем.</w:t>
      </w:r>
    </w:p>
    <w:p>
      <w:pPr>
        <w:pStyle w:val="Normal"/>
        <w:rPr/>
      </w:pPr>
      <w:r>
        <w:rPr/>
        <w:t>Социальная работа как практическая деятельность направлена на поддержку, развитие личности, реабилитацию индивидуальной и социальной субъектности человека. Социальная работа осуществляется на профессиональном и непрофессиональном уровне. Непрофессиональный уровень социальной работы - это добровольная (благотворительная) помощь, профессиональная социальная работа реализуется через функционирование целого ряда специализаций, направленных на решение конкретных проблем человека (медицинских, юридических, экономических, воспитательных и других).</w:t>
      </w:r>
    </w:p>
    <w:p>
      <w:pPr>
        <w:pStyle w:val="Normal"/>
        <w:rPr/>
      </w:pPr>
      <w:r>
        <w:rPr/>
        <w:t>Социальная работа как профессия имеет форму социального проектирования и прогнозирования (структурная социальная работа) и непосредственной работы с клиентом (психосоциальная работа).</w:t>
      </w:r>
    </w:p>
    <w:p>
      <w:pPr>
        <w:pStyle w:val="Normal"/>
        <w:rPr/>
      </w:pPr>
      <w:r>
        <w:rPr/>
        <w:t>Цели социальной работы независимо от модели теоретического обоснования и практики связаны с поддержанием личности клиента, а задачи социальной работы меняются в зависимости от сфер социальной практики, характера проблем клиентов, социально-психологических особенностей клиентов, условий конкретного социума.</w:t>
      </w:r>
    </w:p>
    <w:p>
      <w:pPr>
        <w:pStyle w:val="Normal"/>
        <w:rPr/>
      </w:pPr>
      <w:r>
        <w:rPr/>
      </w:r>
    </w:p>
    <w:p>
      <w:pPr>
        <w:pStyle w:val="Heading2"/>
        <w:ind w:hanging="0"/>
        <w:rPr/>
      </w:pPr>
      <w:r>
        <w:rPr/>
        <w:t>1.3 Место социального педагога в социальной работе</w:t>
      </w:r>
    </w:p>
    <w:p>
      <w:pPr>
        <w:pStyle w:val="Normal"/>
        <w:rPr/>
      </w:pPr>
      <w:r>
        <w:rPr/>
      </w:r>
    </w:p>
    <w:p>
      <w:pPr>
        <w:pStyle w:val="Normal"/>
        <w:rPr/>
      </w:pPr>
      <w:r>
        <w:rPr/>
        <w:t>Социальный педагог - специалист в области социальной работы. Должность социального педагога имеется, как правило, в организациях воспитательной работы по месту жительства и в социальных службах. Социальный педагог осуществляет комплекс мероприятий по воспитанию и социальной защите детей в образовательных учреждениях и по месту жительства. Основная задача социального педагога - своевременно оказать социальную помощь детям и подросткам. В обязанности специалиста входит выявление неблагополучных семей и принятие мер по защите прав детей и подростков, охране их жизни и сохранения здоровья. В этих целях социальный педагог изучает личностные особенности детей, нуждающихся в помощи, и определяет систему необходимых воспитательных мер и мероприятий.</w:t>
      </w:r>
    </w:p>
    <w:p>
      <w:pPr>
        <w:pStyle w:val="Normal"/>
        <w:rPr/>
      </w:pPr>
      <w:r>
        <w:rPr/>
        <w:t>Социальный педагог ведёт работу с трудными детьми, детьми - сиротами и детьми, оставшимися без попечения родителей, занимается их трудоустройством, обеспечением жильём и пособиями. При необходимости он ставит вопрос перед соответствующими органами о лишении родительских прав, установлении опеки и попечительства, усыновлении и других мерах, является своеобразным посредником между воспитанником и различными административными, ведомственными и социальными службами и благотворительными организациями. Социальный педагог тесно взаимодействует с педагогами школы и родителями.</w:t>
      </w:r>
    </w:p>
    <w:p>
      <w:pPr>
        <w:pStyle w:val="Normal"/>
        <w:rPr/>
      </w:pPr>
      <w:r>
        <w:rPr/>
        <w:t>В современных условиях в работе различных социальных структур определились основные направления социальной работы, которой занимается и социальный педагог. Это:</w:t>
      </w:r>
    </w:p>
    <w:p>
      <w:pPr>
        <w:pStyle w:val="Normal"/>
        <w:rPr/>
      </w:pPr>
      <w:r>
        <w:rPr/>
        <w:t>1) оказание материальной помощи (денежная, патронат, пособия и льготы, помощь в быту);</w:t>
      </w:r>
    </w:p>
    <w:p>
      <w:pPr>
        <w:pStyle w:val="Normal"/>
        <w:rPr/>
      </w:pPr>
      <w:r>
        <w:rPr/>
        <w:t>2) организация социальной заботы (работа с людьми, подбор сотрудников, проверка, пропаганда лучшего опыта);</w:t>
      </w:r>
    </w:p>
    <w:p>
      <w:pPr>
        <w:pStyle w:val="Normal"/>
        <w:rPr>
          <w:lang w:val="en-US"/>
        </w:rPr>
      </w:pPr>
      <w:r>
        <w:rPr/>
        <w:t>3) влияние на человека.</w:t>
      </w:r>
      <w:r>
        <w:rPr>
          <w:lang w:val="en-US"/>
        </w:rPr>
        <w:t xml:space="preserve"> /13, c.81/</w:t>
      </w:r>
    </w:p>
    <w:p>
      <w:pPr>
        <w:pStyle w:val="Normal"/>
        <w:rPr/>
      </w:pPr>
      <w:r>
        <w:rPr/>
        <w:t>Работа социального педагога в современном обществе необходима:</w:t>
      </w:r>
    </w:p>
    <w:p>
      <w:pPr>
        <w:pStyle w:val="Normal"/>
        <w:rPr/>
      </w:pPr>
      <w:r>
        <w:rPr/>
        <w:t>1) в школе, в классе, для работы с детьми из неблагополучных семей;</w:t>
      </w:r>
    </w:p>
    <w:p>
      <w:pPr>
        <w:pStyle w:val="Normal"/>
        <w:rPr/>
      </w:pPr>
      <w:r>
        <w:rPr/>
        <w:t>2) в школах-интернатах, детских домах, приютах;</w:t>
      </w:r>
    </w:p>
    <w:p>
      <w:pPr>
        <w:pStyle w:val="Normal"/>
        <w:rPr/>
      </w:pPr>
      <w:r>
        <w:rPr/>
        <w:t>3) в лесных школах, детских санаториях;</w:t>
      </w:r>
    </w:p>
    <w:p>
      <w:pPr>
        <w:pStyle w:val="Normal"/>
        <w:rPr/>
      </w:pPr>
      <w:r>
        <w:rPr/>
        <w:t>4) в социально-образовательных центрах;</w:t>
      </w:r>
    </w:p>
    <w:p>
      <w:pPr>
        <w:pStyle w:val="Normal"/>
        <w:rPr/>
      </w:pPr>
      <w:r>
        <w:rPr/>
        <w:t>5) в реабилитационно-коррекционных центрах;</w:t>
      </w:r>
    </w:p>
    <w:p>
      <w:pPr>
        <w:pStyle w:val="Normal"/>
        <w:rPr/>
      </w:pPr>
      <w:r>
        <w:rPr/>
        <w:t>6) в культурных центрах, центрах досуга, молодежных клубах;</w:t>
      </w:r>
    </w:p>
    <w:p>
      <w:pPr>
        <w:pStyle w:val="Normal"/>
        <w:rPr/>
      </w:pPr>
      <w:r>
        <w:rPr/>
        <w:t>7) в летних лагерях труда и отдыха.</w:t>
      </w:r>
    </w:p>
    <w:p>
      <w:pPr>
        <w:pStyle w:val="Normal"/>
        <w:rPr/>
      </w:pPr>
      <w:r>
        <w:rPr/>
        <w:t>Деятельность социального педагога начинается с определения социального статуса ребенка. Путем изучения документов, бесед, тестирования социальный педагог узнает ребенка, выделяет проблемы, которые предстоит ему решить. Чем точнее определяется "диагноз социального заболевания" ребенка, тем легче определить виды помощи, которые может оказать ему социальный педагог. Наряду с изучением каждого ребенка, социальный педагог изучает и детский коллектив в целом.</w:t>
      </w:r>
    </w:p>
    <w:p>
      <w:pPr>
        <w:pStyle w:val="Normal"/>
        <w:rPr/>
      </w:pPr>
      <w:r>
        <w:rPr/>
        <w:t>Другой задачей социального педагога является составление индивидуальной программы развития воспитанников, то есть он должен представить, каким должен быть выпускник детского учреждения, учитывая, какой он сейчас. Для этого социальный педагог вместе с другими педагогами анализирует все документы, которые есть у ребенка, его проблемы, ищет пути выхода из создавшейся ситуации.</w:t>
      </w:r>
    </w:p>
    <w:p>
      <w:pPr>
        <w:pStyle w:val="Normal"/>
        <w:rPr/>
      </w:pPr>
      <w:r>
        <w:rPr/>
        <w:t>Сложный воспитательный процесс в детском заведении требует от воспитателей уяснения не только его сегодняшних, текущих задач, но и раскрытия тенденций развития как ребенка, так и коллектива, в котором он находится. Одна из главных задач при этом - формирование гуманных отношений, которые выражаются в бескорыстной моральной помощи всем, кто в этом нуждается; в уважении другого человека, в чуткости, эмоциональности, отзывчивости на чужое горе и чужую радость, на переживание другого; в бережном отношении к достоинству человеческой личности. Проблемы адаптации ребенка в коллективе, реабилитации детей девиантного поведения, их интеграции в общество, являются важными в деятельности социального педагога.</w:t>
      </w:r>
    </w:p>
    <w:p>
      <w:pPr>
        <w:pStyle w:val="Normal"/>
        <w:rPr/>
      </w:pPr>
      <w:r>
        <w:rPr/>
        <w:t>Социальная адаптация полагает успешное освоение детьми социальных ролей в системе общественных отношений. Социальная адаптация происходит через формирование и развитие навыков ведения домашнего хозяйства, самообслуживания, трудовых умений и навыков.</w:t>
      </w:r>
    </w:p>
    <w:p>
      <w:pPr>
        <w:pStyle w:val="Normal"/>
        <w:rPr/>
      </w:pPr>
      <w:r>
        <w:rPr/>
        <w:t>Еще одна важная задача, которую выполняет социальный педагог, - представление интересов ребенка в правозащитных и административных органах. Так, социальный педагог занимается жилищными проблемами ребенка, его трудоустройством и продолжением его дальнейшего обучения.</w:t>
      </w:r>
    </w:p>
    <w:p>
      <w:pPr>
        <w:pStyle w:val="Normal"/>
        <w:rPr/>
      </w:pPr>
      <w:r>
        <w:rPr/>
        <w:t>Правовая работа социального педагога включает в себя юридическую защиту ребенка. Нередко социальный педагог выступает в суде в его защиту.</w:t>
      </w:r>
    </w:p>
    <w:p>
      <w:pPr>
        <w:pStyle w:val="Normal"/>
        <w:rPr/>
      </w:pPr>
      <w:r>
        <w:rPr/>
        <w:t>Кроме того, социальный педагог по правовым аспектам консультируется с юристом, перед ним встает ряд жизненных вопросов, на которые он должен отвечать.</w:t>
      </w:r>
    </w:p>
    <w:p>
      <w:pPr>
        <w:pStyle w:val="Normal"/>
        <w:rPr/>
      </w:pPr>
      <w:r>
        <w:rPr/>
        <w:t>Социальный педагог должен быть посредником, привлекая медиков и юристов при физическом и сексуальном насилии над детьми. Он должен знать об уголовной ответственности за преступления против детей.</w:t>
      </w:r>
    </w:p>
    <w:p>
      <w:pPr>
        <w:pStyle w:val="Normal"/>
        <w:rPr/>
      </w:pPr>
      <w:r>
        <w:rPr/>
        <w:t>Социальный педагог должен знать законы об охране материнства и детства, об охране труда детей и подростков, о праве ребенка на пенсию. Здесь следует помнить, что в истории нашего общества долгое время дети считались собственностью родителей и разговора о правах ребенка не было.</w:t>
      </w:r>
    </w:p>
    <w:p>
      <w:pPr>
        <w:pStyle w:val="Normal"/>
        <w:rPr/>
      </w:pPr>
      <w:r>
        <w:rPr/>
        <w:t>Вопросами, которые решает социальный педагог в своей профессиональной деятельности также являются вопросы усыновления, права приемных детей, особенности семей с приемными детьми. Он должен помнить, что приемные дети в подростковом возрасте, в период своего взросления, повышенной возбудимости, вступают в конфликты с приемными родителями.</w:t>
      </w:r>
    </w:p>
    <w:p>
      <w:pPr>
        <w:pStyle w:val="Normal"/>
        <w:rPr/>
      </w:pPr>
      <w:r>
        <w:rPr/>
        <w:t>Социальный педагог сталкивается с проблемой лишения родительских прав. Это тяжелая крайняя мера, к которой прибегают, когда родители не выполняют своих обязанностей, злоупотребляют ими, вредно влияют на развитие ребенка, жестоко обращаются с ним. В таких случаях ребенок определяется в детский дом, на опеку или попечительство.</w:t>
      </w:r>
    </w:p>
    <w:p>
      <w:pPr>
        <w:pStyle w:val="Normal"/>
        <w:rPr/>
      </w:pPr>
      <w:r>
        <w:rPr/>
        <w:t>Вопросы планирования в деятельности социального педагога являются основополагающими. От правильности, объективности, планирования работы зависит эффективность и результативность деятельности. Социально - педагогическая работа планируется на год (перспективный план работы), на месяц (исходя из годового плана с учетом реальной обстановки, потребности), и составляется план работы с каждой конкретной семьей. Наивысшая форма планирования работ - составление авторской программы.</w:t>
      </w:r>
    </w:p>
    <w:p>
      <w:pPr>
        <w:pStyle w:val="Normal"/>
        <w:rPr/>
      </w:pPr>
      <w:r>
        <w:rPr/>
        <w:t>В своей работе социальный педагог взаимодействует со следующими социальными институтами:</w:t>
      </w:r>
    </w:p>
    <w:p>
      <w:pPr>
        <w:pStyle w:val="Normal"/>
        <w:rPr/>
      </w:pPr>
      <w:r>
        <w:rPr/>
        <w:t>органы опеки и попечительства:</w:t>
      </w:r>
    </w:p>
    <w:p>
      <w:pPr>
        <w:pStyle w:val="Normal"/>
        <w:rPr/>
      </w:pPr>
      <w:r>
        <w:rPr/>
        <w:t>органы управления социальной защиты населения;</w:t>
      </w:r>
    </w:p>
    <w:p>
      <w:pPr>
        <w:pStyle w:val="Normal"/>
        <w:rPr/>
      </w:pPr>
      <w:r>
        <w:rPr/>
        <w:t>органы внутренних дел;</w:t>
      </w:r>
    </w:p>
    <w:p>
      <w:pPr>
        <w:pStyle w:val="Normal"/>
        <w:rPr/>
      </w:pPr>
      <w:r>
        <w:rPr/>
        <w:t>органы управления здравоохранением;</w:t>
      </w:r>
    </w:p>
    <w:p>
      <w:pPr>
        <w:pStyle w:val="Normal"/>
        <w:rPr/>
      </w:pPr>
      <w:r>
        <w:rPr/>
        <w:t>органы управления образованием;</w:t>
      </w:r>
    </w:p>
    <w:p>
      <w:pPr>
        <w:pStyle w:val="Normal"/>
        <w:rPr/>
      </w:pPr>
      <w:r>
        <w:rPr/>
        <w:t>комиссия по делам несовершеннолетних;</w:t>
      </w:r>
    </w:p>
    <w:p>
      <w:pPr>
        <w:pStyle w:val="Normal"/>
        <w:rPr/>
      </w:pPr>
      <w:r>
        <w:rPr/>
        <w:t>отдел профилактики преступлений среди несовершеннолетних;</w:t>
      </w:r>
    </w:p>
    <w:p>
      <w:pPr>
        <w:pStyle w:val="Normal"/>
        <w:rPr/>
      </w:pPr>
      <w:r>
        <w:rPr/>
        <w:t>прокуратура;</w:t>
      </w:r>
    </w:p>
    <w:p>
      <w:pPr>
        <w:pStyle w:val="Normal"/>
        <w:rPr/>
      </w:pPr>
      <w:r>
        <w:rPr/>
        <w:t>суд;</w:t>
      </w:r>
    </w:p>
    <w:p>
      <w:pPr>
        <w:pStyle w:val="Normal"/>
        <w:rPr/>
      </w:pPr>
      <w:r>
        <w:rPr/>
        <w:t>жилищно-эксплуатационный участок;</w:t>
      </w:r>
    </w:p>
    <w:p>
      <w:pPr>
        <w:pStyle w:val="Normal"/>
        <w:rPr/>
      </w:pPr>
      <w:r>
        <w:rPr/>
        <w:t>приюты, центры;</w:t>
      </w:r>
    </w:p>
    <w:p>
      <w:pPr>
        <w:pStyle w:val="Normal"/>
        <w:rPr/>
      </w:pPr>
      <w:r>
        <w:rPr/>
        <w:t>отделы ЗАГСа;</w:t>
      </w:r>
    </w:p>
    <w:p>
      <w:pPr>
        <w:pStyle w:val="Normal"/>
        <w:rPr/>
      </w:pPr>
      <w:r>
        <w:rPr/>
        <w:t>специалист по охране детства;</w:t>
      </w:r>
    </w:p>
    <w:p>
      <w:pPr>
        <w:pStyle w:val="Normal"/>
        <w:rPr/>
      </w:pPr>
      <w:r>
        <w:rPr/>
        <w:t>центр временной изоляции несовершеннолетних;</w:t>
      </w:r>
    </w:p>
    <w:p>
      <w:pPr>
        <w:pStyle w:val="Normal"/>
        <w:rPr/>
      </w:pPr>
      <w:r>
        <w:rPr/>
        <w:t>бюро технической инвентаризации. /13, c.49/</w:t>
      </w:r>
    </w:p>
    <w:p>
      <w:pPr>
        <w:pStyle w:val="Normal"/>
        <w:rPr/>
      </w:pPr>
      <w:r>
        <w:rPr/>
        <w:t>Важное значение в своей работе социальный педагог должен придавать защите прав ребёнка. Главным правовым документом здесь является Конвенция о защите прав ребёнка, принятая в 1989 году Генеральной Ассамблеей ООН. Права ребёнка также защищены Законом РФ "Об образовании" (статьи 5, 6, 32, 50, 51 и другие). Так в статье 15 закона Российской Федерации "Об образовании" записано, что применение методов физического и психического насилия по отношению к обучающимся воспитанникам не допускаются. Социальный педагог должен понимать, какие именно действия квалифицируются как физическое и психическое насилие.</w:t>
      </w:r>
    </w:p>
    <w:p>
      <w:pPr>
        <w:pStyle w:val="Normal"/>
        <w:rPr/>
      </w:pPr>
      <w:r>
        <w:rPr/>
        <w:t>К большому сожалению, в наших школах преобладает авторитарный стиль общения в системе: "администрация - учитель - ученик". Более того, в школах практикуются различные виды насилия над учеником. Всё это в конечном итоге ведёт к формированию у детей социальной апатии или цинизма.</w:t>
      </w:r>
    </w:p>
    <w:p>
      <w:pPr>
        <w:pStyle w:val="Normal"/>
        <w:rPr/>
      </w:pPr>
      <w:r>
        <w:rPr/>
        <w:t>Самым грубым и жестоким видом является физическое оскорбление. Подвергаются ему в наибольшей степени ученики младшего школьного возраста. В "методике" педагогической работы некоторых учителей заложен такой "метод воспитания", как удар ребёнка по голове указкой или линейкой. Нравственно эстетическое сознание ребенка в начальных классах находится на стадии становления. Ему сложно ориентироваться в своих чувствах, ведь этому возрасту свойственно уникальное и уязвимое качество души - доверие.</w:t>
      </w:r>
    </w:p>
    <w:p>
      <w:pPr>
        <w:pStyle w:val="Normal"/>
        <w:rPr/>
      </w:pPr>
      <w:r>
        <w:rPr/>
        <w:t>Что касается психического насилия, то оно получило ещё большее распространение. Сюда можно отнести и наказание трудом, личное оскорбление, публичное оскорбление и многое другое.</w:t>
      </w:r>
    </w:p>
    <w:p>
      <w:pPr>
        <w:pStyle w:val="Normal"/>
        <w:rPr/>
      </w:pPr>
      <w:r>
        <w:rPr/>
        <w:t>Таким образом, именно социальный работник должен выступать координатором организации в детском учреждении системы реальной защиты прав ребёнка в виде социальной службы, принципами деятельности которой являются:</w:t>
      </w:r>
    </w:p>
    <w:p>
      <w:pPr>
        <w:pStyle w:val="Normal"/>
        <w:rPr/>
      </w:pPr>
      <w:r>
        <w:rPr/>
        <w:t>1) Объективность - принятие во внимание как можно большего числа аспектов жизнедеятельности конкретного школьного коллектива и отдельной личности, выработка непредвзятых рекомендаций, учет возрастных особенностей личности;</w:t>
      </w:r>
    </w:p>
    <w:p>
      <w:pPr>
        <w:pStyle w:val="Normal"/>
        <w:rPr/>
      </w:pPr>
      <w:r>
        <w:rPr/>
        <w:t>2) Коммуникативность - организация широких связей (с администрацией школы, педагогами, учащимися, родителями, врачами, психологами, юристами и т.д.) для получения разнообразной информации о жизни школьного коллектива, для свободной ориентации во всех его делах, быстрого нахождения средств квалифицированной помощи.</w:t>
      </w:r>
    </w:p>
    <w:p>
      <w:pPr>
        <w:pStyle w:val="Normal"/>
        <w:rPr/>
      </w:pPr>
      <w:r>
        <w:rPr/>
        <w:t>3) Интеграция - аккумулирование полученной информации в замкнутую систему, обеспечивающую ее неразглашение и анонимность респондентов.</w:t>
      </w:r>
    </w:p>
    <w:p>
      <w:pPr>
        <w:pStyle w:val="Normal"/>
        <w:rPr/>
      </w:pPr>
      <w:r>
        <w:rPr/>
        <w:t>4) Оперативность - быстрое разрешение назревших или профилактика назревающих проблем и конфликтов.</w:t>
      </w:r>
    </w:p>
    <w:p>
      <w:pPr>
        <w:pStyle w:val="Normal"/>
        <w:rPr/>
      </w:pPr>
      <w:r>
        <w:rPr/>
        <w:t>5) Автономность - независимость от администрации школы и органов управление образованием.</w:t>
      </w:r>
    </w:p>
    <w:p>
      <w:pPr>
        <w:pStyle w:val="Normal"/>
        <w:rPr/>
      </w:pPr>
      <w:r>
        <w:rPr/>
        <w:t>6) Репрезентативность - представительство и учет интересов всех подразделений школьного коллектива.</w:t>
      </w:r>
    </w:p>
    <w:p>
      <w:pPr>
        <w:pStyle w:val="Normal"/>
        <w:rPr/>
      </w:pPr>
      <w:r>
        <w:rPr/>
        <w:t>7) Адаптация - оперативность и быстрое реагирование на изменения во внешней среде и внутри коллектива.</w:t>
      </w:r>
    </w:p>
    <w:p>
      <w:pPr>
        <w:pStyle w:val="Normal"/>
        <w:rPr/>
      </w:pPr>
      <w:r>
        <w:rPr/>
        <w:t>Основными функциями социальной службы детского учреждения являются:</w:t>
      </w:r>
    </w:p>
    <w:p>
      <w:pPr>
        <w:pStyle w:val="Normal"/>
        <w:rPr/>
      </w:pPr>
      <w:r>
        <w:rPr/>
        <w:t>1) Диагностическая - изучение на основе современных достижений социологии и психологии особенностей личности, микро-коллективов, детского коллектива, неформальных объединений молодежи, в которых участвуют представители данного заведения, а также исследование межличностных отношений и процессов;</w:t>
      </w:r>
    </w:p>
    <w:p>
      <w:pPr>
        <w:pStyle w:val="Normal"/>
        <w:rPr/>
      </w:pPr>
      <w:r>
        <w:rPr/>
        <w:t>2) Прогностическая - составление на основе наблюдений и исследований прогноза развития негативных и позитивных параметров, характеризующих ту или иную социальную группу;</w:t>
      </w:r>
    </w:p>
    <w:p>
      <w:pPr>
        <w:pStyle w:val="Normal"/>
        <w:rPr/>
      </w:pPr>
      <w:r>
        <w:rPr/>
        <w:t>3) Консультативная - разработка советов и методик, обеспечивающих коррекцию поведения детей, педагогов, администрации, профилактику или стимуляцию того или иного социального процесса, явления;</w:t>
      </w:r>
    </w:p>
    <w:p>
      <w:pPr>
        <w:pStyle w:val="Normal"/>
        <w:rPr/>
      </w:pPr>
      <w:r>
        <w:rPr/>
        <w:t>4) Предупредительно-профилактическая - разработка на основании собранной информации комплекса мер и мероприятий, предотвращающих развитие негативных процессов и тенденций, ослабляющих их влияние на личность, учебно-воспитательный процесс в заведении, функционирование микро-коллективов.</w:t>
      </w:r>
    </w:p>
    <w:p>
      <w:pPr>
        <w:pStyle w:val="Normal"/>
        <w:rPr/>
      </w:pPr>
      <w:r>
        <w:rPr/>
        <w:t>5) Представительная - представление интересов и защита социальных прав коллектива, группы или отдельных лиц в различных инстанциях, включая суд и прокуратуру.</w:t>
      </w:r>
      <w:r>
        <w:br w:type="page"/>
      </w:r>
    </w:p>
    <w:p>
      <w:pPr>
        <w:pStyle w:val="Heading2"/>
        <w:ind w:hanging="0"/>
        <w:rPr/>
      </w:pPr>
      <w:r>
        <w:rPr/>
        <w:t>2. Работа социального педагога с неполной семьёй</w:t>
      </w:r>
    </w:p>
    <w:p>
      <w:pPr>
        <w:pStyle w:val="Normal"/>
        <w:rPr/>
      </w:pPr>
      <w:r>
        <w:rPr/>
      </w:r>
    </w:p>
    <w:p>
      <w:pPr>
        <w:pStyle w:val="Heading2"/>
        <w:ind w:hanging="0"/>
        <w:rPr/>
      </w:pPr>
      <w:r>
        <w:rPr/>
        <w:t>2.1 Профессиональный портрет социального педагога</w:t>
      </w:r>
    </w:p>
    <w:p>
      <w:pPr>
        <w:pStyle w:val="Normal"/>
        <w:rPr/>
      </w:pPr>
      <w:r>
        <w:rPr/>
      </w:r>
    </w:p>
    <w:p>
      <w:pPr>
        <w:pStyle w:val="Normal"/>
        <w:rPr/>
      </w:pPr>
      <w:r>
        <w:rPr/>
        <w:t>Социальные педагоги - специалисты высшей квалификации, люди особой, деликатной профессии. Спектр их деятельности широк и разнообразен. В зависимости от профиля специализации, социальный педагог может работать непосредственно в жилом доме или специализированном учреждении (отделении социальной помощи, детском доме, центре реабилитации, социальном приюте, медико-психологической консультации, телефоне "Доверие" и др.). Особая специальная категория этих специалистов работает в закрытых учреждениях (детских колониях, лечебницах, госпиталях и других).</w:t>
      </w:r>
    </w:p>
    <w:p>
      <w:pPr>
        <w:pStyle w:val="Normal"/>
        <w:rPr/>
      </w:pPr>
      <w:r>
        <w:rPr/>
        <w:t>Забота социального педагога распространяется практически на все возрастные категории населения и предусматривает активизацию социокультурных и социально-педагогических функций общества, семьи и личности. Являясь посредником в системе их взаимодействия, этот институт влияет на становление гуманистических, доброжелательных, нравственно здоровых отношений в социуме, формирование системы ценностных ориентации личности - к социальному окружению, природе, к своему здоровью.</w:t>
      </w:r>
    </w:p>
    <w:p>
      <w:pPr>
        <w:pStyle w:val="Normal"/>
        <w:rPr/>
      </w:pPr>
      <w:r>
        <w:rPr/>
        <w:t>Опираясь на практический опыт социальной работы, в нашей стране можно выделить следующие наиболее базовые характеристики социальных педагогов независимо от профиля, специализации:</w:t>
      </w:r>
    </w:p>
    <w:p>
      <w:pPr>
        <w:pStyle w:val="Normal"/>
        <w:rPr/>
      </w:pPr>
      <w:r>
        <w:rPr/>
        <w:t>способность обеспечивать допустимое и целесообразное посредничество между ребёнком, семьей с одной стороны, и обществом, различными государственными и общественными структурами, с другой, выполнять своеобразную роль "третьего человека", связующего звена между личностью и микросредой, между детьми и взрослыми, семьей и обществом;</w:t>
      </w:r>
    </w:p>
    <w:p>
      <w:pPr>
        <w:pStyle w:val="Normal"/>
        <w:rPr/>
      </w:pPr>
      <w:r>
        <w:rPr/>
        <w:t>умение влиять на общение, отношения между людьми, на ситуацию в микросоциуме, стимулировать, побуждать ребёнка к той или иной деятельности;</w:t>
      </w:r>
    </w:p>
    <w:p>
      <w:pPr>
        <w:pStyle w:val="Normal"/>
        <w:rPr/>
      </w:pPr>
      <w:r>
        <w:rPr/>
        <w:t>умение работать в условиях неформального общения, оставаясь в позиции неформального лидера, помощника, советчика, способствующего появлению инициативы, активной, субъективной позиции ребёнка;</w:t>
      </w:r>
    </w:p>
    <w:p>
      <w:pPr>
        <w:pStyle w:val="Normal"/>
        <w:rPr/>
      </w:pPr>
      <w:r>
        <w:rPr/>
        <w:t>способность соучаствовать, coпepеживать ребёнку в решении его проблем;</w:t>
      </w:r>
    </w:p>
    <w:p>
      <w:pPr>
        <w:pStyle w:val="Normal"/>
        <w:rPr/>
      </w:pPr>
      <w:r>
        <w:rPr/>
        <w:t>умение строить взаимоотношения на основе диалога, на равных, коммуникабельность, экстравертность.</w:t>
      </w:r>
    </w:p>
    <w:p>
      <w:pPr>
        <w:pStyle w:val="Normal"/>
        <w:rPr/>
      </w:pPr>
      <w:r>
        <w:rPr/>
        <w:t>Для этого социальный педагог должен знать:</w:t>
      </w:r>
    </w:p>
    <w:p>
      <w:pPr>
        <w:pStyle w:val="Normal"/>
        <w:rPr/>
      </w:pPr>
      <w:r>
        <w:rPr/>
        <w:t>основные закономерности развития личности, специфику потребностей различных категорий и возрастных групп, их интересов, установок, мотивов, степень их удовлетворенности, специфику работы в специальной среде, в семье, в объединениях, группах, компаниях, современное состояние и тенденции развития подростковых и молодежных сообществ, движений, организаций, их роль, место и влияние на личность ребенка, подростка, функции и права системы государственных и общественных институтов, социально-педагогические, демографические, экологические особенности среды, в которой организуется работа, принципы организации досуга, общения, организации свободного времени;</w:t>
      </w:r>
    </w:p>
    <w:p>
      <w:pPr>
        <w:pStyle w:val="Normal"/>
        <w:rPr/>
      </w:pPr>
      <w:r>
        <w:rPr/>
        <w:t>основы трудового законодательства, правила охраны труда, техники безопасности, дорожного движения, пожарной безопасности;</w:t>
      </w:r>
    </w:p>
    <w:p>
      <w:pPr>
        <w:pStyle w:val="Normal"/>
        <w:rPr/>
      </w:pPr>
      <w:r>
        <w:rPr/>
        <w:t>методику диагностических исследований и развития личности, семьи, среды;</w:t>
      </w:r>
    </w:p>
    <w:p>
      <w:pPr>
        <w:pStyle w:val="Normal"/>
        <w:rPr/>
      </w:pPr>
      <w:r>
        <w:rPr/>
        <w:t>навыки влияния на организацию социально ценных видов общественной, трудовой и досуговой деятельности;</w:t>
      </w:r>
    </w:p>
    <w:p>
      <w:pPr>
        <w:pStyle w:val="Normal"/>
        <w:rPr/>
      </w:pPr>
      <w:r>
        <w:rPr/>
        <w:t>методы анализа и программирования своей работы в социуме;</w:t>
      </w:r>
    </w:p>
    <w:p>
      <w:pPr>
        <w:pStyle w:val="Normal"/>
        <w:rPr/>
      </w:pPr>
      <w:r>
        <w:rPr/>
        <w:t>методы работы с семьей и оказание ей помощи и поддержки, методики работы с различными "группами риска", с категориями, нуждающимися в особой защите (дети с дивиантным поведением). У социального педагога основная роль - воспитательная функция социальной помощи и защиты.</w:t>
      </w:r>
    </w:p>
    <w:p>
      <w:pPr>
        <w:pStyle w:val="Normal"/>
        <w:rPr/>
      </w:pPr>
      <w:r>
        <w:rPr/>
        <w:t>Социальный педагог, помимо профессиональных навыков, общекультурной и мировоззренческой подготовки, должен обладать рядом способностей, определенным набором психологических характеристик. Также, важным является знание компьютера и наличие навыков работы на нём, что помогает социальному педагогу оперативно проводить различные тестирования для выявления основных свойств личности.</w:t>
      </w:r>
    </w:p>
    <w:p>
      <w:pPr>
        <w:pStyle w:val="Normal"/>
        <w:rPr/>
      </w:pPr>
      <w:r>
        <w:rPr/>
        <w:t>При решении вопроса о профессиональной пригодности претендентов на роль социального педагога, необходимо определять:</w:t>
      </w:r>
    </w:p>
    <w:p>
      <w:pPr>
        <w:pStyle w:val="Normal"/>
        <w:rPr/>
      </w:pPr>
      <w:r>
        <w:rPr/>
        <w:t>моральные качества;</w:t>
      </w:r>
    </w:p>
    <w:p>
      <w:pPr>
        <w:pStyle w:val="Normal"/>
        <w:rPr/>
      </w:pPr>
      <w:r>
        <w:rPr/>
        <w:t>преимущественные мотивы поведения;</w:t>
      </w:r>
    </w:p>
    <w:p>
      <w:pPr>
        <w:pStyle w:val="Normal"/>
        <w:rPr/>
      </w:pPr>
      <w:r>
        <w:rPr/>
        <w:t>отношение к окружающей действительности;</w:t>
      </w:r>
    </w:p>
    <w:p>
      <w:pPr>
        <w:pStyle w:val="Normal"/>
        <w:rPr/>
      </w:pPr>
      <w:r>
        <w:rPr/>
        <w:t>социальную сознательность;</w:t>
      </w:r>
    </w:p>
    <w:p>
      <w:pPr>
        <w:pStyle w:val="Normal"/>
        <w:rPr/>
      </w:pPr>
      <w:r>
        <w:rPr/>
        <w:t>уровень мотивации при выборе профессии;</w:t>
      </w:r>
    </w:p>
    <w:p>
      <w:pPr>
        <w:pStyle w:val="Normal"/>
        <w:rPr/>
      </w:pPr>
      <w:r>
        <w:rPr/>
        <w:t>профессиональные установки;</w:t>
      </w:r>
    </w:p>
    <w:p>
      <w:pPr>
        <w:pStyle w:val="Normal"/>
        <w:rPr/>
      </w:pPr>
      <w:r>
        <w:rPr/>
        <w:t>широту кругозора;</w:t>
      </w:r>
    </w:p>
    <w:p>
      <w:pPr>
        <w:pStyle w:val="Normal"/>
        <w:rPr/>
      </w:pPr>
      <w:r>
        <w:rPr/>
        <w:t>удовлетворенность собой и выбором профессии;</w:t>
      </w:r>
    </w:p>
    <w:p>
      <w:pPr>
        <w:pStyle w:val="Normal"/>
        <w:rPr/>
      </w:pPr>
      <w:r>
        <w:rPr/>
        <w:t>симптомы усталости.</w:t>
      </w:r>
    </w:p>
    <w:p>
      <w:pPr>
        <w:pStyle w:val="Normal"/>
        <w:rPr/>
      </w:pPr>
      <w:r>
        <w:rPr/>
        <w:t>Выше перечислены требования, предъявляемые к социальному педагогу с учётом специфики его деятельности. Более конкретные квалификационные требования, которые закреплены на законодательном уровне, представлены в Постановлении Минтруда РФ от 12 октября 1994 г. № 66 "О согласовании разрядов оплаты труда и тарифно-квалификационных характеристик по должностям работников бюджетных учреждений и организаций службы социальной защиты населения Российской Федерации". Настоящие тарифно-квалификационные характеристики призваны способствовать правильному подбору и расстановке кадров, повышению их деловой квалификации, разделению труда между руководителями и специалистами, а также обеспечению единства в определении должностных обязанностей этих категорий работников и предъявляемых к ним квалификационных требований по разрядам оплаты.</w:t>
      </w:r>
    </w:p>
    <w:p>
      <w:pPr>
        <w:pStyle w:val="Normal"/>
        <w:rPr/>
      </w:pPr>
      <w:r>
        <w:rPr/>
        <w:t>В требованиях имеются исключения. Так, лица, не имеющие специальной подготовки или стажа работы, установленных тарифно-квалификационными требования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rPr/>
      </w:pPr>
      <w:r>
        <w:rPr/>
        <w:t>В Постановлении устанавливаются следующие должностные обязанности специалиста по социальной работе, которым и является социальный педагог:</w:t>
      </w:r>
    </w:p>
    <w:p>
      <w:pPr>
        <w:pStyle w:val="Normal"/>
        <w:rPr/>
      </w:pPr>
      <w:r>
        <w:rPr/>
        <w:t>выявляет и учитывает на территории обслуживания семьи и отдельных граждан, в том числе несовершеннолетних детей, нуждающихся в различных видах и формах социальной поддержки и осуществляет их патронаж;</w:t>
      </w:r>
    </w:p>
    <w:p>
      <w:pPr>
        <w:pStyle w:val="Normal"/>
        <w:rPr/>
      </w:pPr>
      <w:r>
        <w:rPr/>
        <w:t>устанавливает причины возникающих у граждан трудностей, в том числе по месту жительства, работы и учебы. Определяет характер и объем необходимой им социальной помощи;</w:t>
      </w:r>
    </w:p>
    <w:p>
      <w:pPr>
        <w:pStyle w:val="Normal"/>
        <w:rPr/>
      </w:pPr>
      <w:r>
        <w:rPr/>
        <w:t>содействует активизации потенциала собственных возможностей отдельного человека, семьи или социальной группы;</w:t>
      </w:r>
    </w:p>
    <w:p>
      <w:pPr>
        <w:pStyle w:val="Normal"/>
        <w:rPr/>
      </w:pPr>
      <w:r>
        <w:rPr/>
        <w:t>способствует улучшению взаимоотношений между отдельными людьми и их окружением;</w:t>
      </w:r>
    </w:p>
    <w:p>
      <w:pPr>
        <w:pStyle w:val="Normal"/>
        <w:rPr/>
      </w:pPr>
      <w:r>
        <w:rPr/>
        <w:t>дает необходимые консультации по различным вопросам социальной защиты;</w:t>
      </w:r>
    </w:p>
    <w:p>
      <w:pPr>
        <w:pStyle w:val="Normal"/>
        <w:rPr/>
      </w:pPr>
      <w:r>
        <w:rPr/>
        <w:t>помогает в оформлении документов для принятия нуждающихся на постоянное или временное социальное обслуживание, для опеки и попечительства;</w:t>
      </w:r>
    </w:p>
    <w:p>
      <w:pPr>
        <w:pStyle w:val="Normal"/>
        <w:rPr/>
      </w:pPr>
      <w:r>
        <w:rPr/>
        <w:t>содействует в помещении нуждающихся в стационарные учреждения органов здравоохранения;</w:t>
      </w:r>
    </w:p>
    <w:p>
      <w:pPr>
        <w:pStyle w:val="Normal"/>
        <w:rPr/>
      </w:pPr>
      <w:r>
        <w:rPr/>
        <w:t>представляет в соответствующие органы и учреждения материалы и документы для предъявления иска о лишении родительских прав, оформлении усыновления и т.д.;</w:t>
      </w:r>
    </w:p>
    <w:p>
      <w:pPr>
        <w:pStyle w:val="Normal"/>
        <w:rPr/>
      </w:pPr>
      <w:r>
        <w:rPr/>
        <w:t>организует общественную защиту несовершеннолетних правонарушителей, в необходимых случаях выступает в качестве их общественного защитника в суде;</w:t>
      </w:r>
    </w:p>
    <w:p>
      <w:pPr>
        <w:pStyle w:val="Normal"/>
        <w:rPr/>
      </w:pPr>
      <w:r>
        <w:rPr/>
        <w:t>координирует деятельность различных государственных и негосударственных организаций и учреждений по оказанию помощи нуждающимся в социальной поддержке гражданам;</w:t>
      </w:r>
    </w:p>
    <w:p>
      <w:pPr>
        <w:pStyle w:val="Normal"/>
        <w:rPr/>
      </w:pPr>
      <w:r>
        <w:rPr/>
        <w:t>участвует в работе по формированию социальной политики, развитии сети учреждений социального обслуживания населения территории;</w:t>
      </w:r>
    </w:p>
    <w:p>
      <w:pPr>
        <w:pStyle w:val="Normal"/>
        <w:rPr/>
      </w:pPr>
      <w:r>
        <w:rPr/>
        <w:t>повышает свою квалификацию и профессиональное мастерство.</w:t>
      </w:r>
    </w:p>
    <w:p>
      <w:pPr>
        <w:pStyle w:val="Normal"/>
        <w:rPr/>
      </w:pPr>
      <w:r>
        <w:rPr/>
        <w:t>Социальный работник должен знать:</w:t>
      </w:r>
    </w:p>
    <w:p>
      <w:pPr>
        <w:pStyle w:val="Normal"/>
        <w:rPr/>
      </w:pPr>
      <w:r>
        <w:rPr/>
        <w:t>особенности психологии личности и отдельных категорий населения;</w:t>
      </w:r>
    </w:p>
    <w:p>
      <w:pPr>
        <w:pStyle w:val="Normal"/>
        <w:rPr/>
      </w:pPr>
      <w:r>
        <w:rPr/>
        <w:t>национальные и региональные особенности быта и семейного воспитания, народные традиции;</w:t>
      </w:r>
    </w:p>
    <w:p>
      <w:pPr>
        <w:pStyle w:val="Normal"/>
        <w:rPr/>
      </w:pPr>
      <w:r>
        <w:rPr/>
        <w:t>теорию и практику социальной работы;</w:t>
      </w:r>
    </w:p>
    <w:p>
      <w:pPr>
        <w:pStyle w:val="Normal"/>
        <w:rPr/>
      </w:pPr>
      <w:r>
        <w:rPr/>
        <w:t>основные направления в проводимой политике социальной защиты населения;</w:t>
      </w:r>
    </w:p>
    <w:p>
      <w:pPr>
        <w:pStyle w:val="Normal"/>
        <w:rPr/>
      </w:pPr>
      <w:r>
        <w:rPr/>
        <w:t>законы, постановления на федеральном, региональном и местном уровнях, другие нормативно-правовые акты в сфере социальной защиты населения;</w:t>
      </w:r>
    </w:p>
    <w:p>
      <w:pPr>
        <w:pStyle w:val="Normal"/>
        <w:rPr/>
      </w:pPr>
      <w:r>
        <w:rPr/>
        <w:t>работу органов и учреждений социального обслуживания;</w:t>
      </w:r>
    </w:p>
    <w:p>
      <w:pPr>
        <w:pStyle w:val="Normal"/>
        <w:rPr/>
      </w:pPr>
      <w:r>
        <w:rPr/>
        <w:t>отечественный и зарубежный опыт практической социальной работы.</w:t>
      </w:r>
    </w:p>
    <w:p>
      <w:pPr>
        <w:pStyle w:val="Normal"/>
        <w:rPr/>
      </w:pPr>
      <w:r>
        <w:rPr/>
        <w:t>Кроме этого, устанавливаются требования к квалификации по разрядам оплаты:</w:t>
      </w:r>
    </w:p>
    <w:p>
      <w:pPr>
        <w:pStyle w:val="Normal"/>
        <w:rPr/>
      </w:pPr>
      <w:r>
        <w:rPr/>
        <w:t>8 разряд: высшее профессиональное (по профилю) образование без предъявления требований к стажу работы или высшее профессиональное образование и индивидуальная подготовка и стаж работы в должности социального работника не менее 2 лет, или среднее профессиональное (по профилю) образование и стаж работы в должности социального работника не менее 3 лет;</w:t>
      </w:r>
    </w:p>
    <w:p>
      <w:pPr>
        <w:pStyle w:val="Normal"/>
        <w:rPr/>
      </w:pPr>
      <w:r>
        <w:rPr/>
        <w:t>9 разряд: высшее профессиональное (по профилю) образование и стаж работы в должности специалиста по социальной работе не менее 1 года или высшее профессиональное образование и стаж работы в должности специалиста по социальной работе не менее 2 лет, или среднее профессиональное (по профилю) образование и стаж работы в должности специалиста по социальной работе не менее 3 лет;</w:t>
      </w:r>
    </w:p>
    <w:p>
      <w:pPr>
        <w:pStyle w:val="Normal"/>
        <w:rPr/>
      </w:pPr>
      <w:r>
        <w:rPr/>
        <w:t>10 разряд: высшее профессиональное (по профилю) образование и стаж работы в должности специалиста по социальной работе не менее 2 лет или высшее профессиональное образование и стаж работы в должности специалиста по социальной работе не менее 4 лет, или среднее профессиональное (по профилю) образование и стаж работы в должности специалиста по социальной работе не менее 5 лет;</w:t>
      </w:r>
    </w:p>
    <w:p>
      <w:pPr>
        <w:pStyle w:val="Normal"/>
        <w:rPr/>
      </w:pPr>
      <w:r>
        <w:rPr/>
        <w:t>11 разряд: высшее профессиональное (по профилю) образование и стаж работы в должности специалиста по социальной работе не менее 3 лет или высшее профессиональное образование и стаж работы в должности специалиста по социальной работе не менее 5 лет;</w:t>
      </w:r>
    </w:p>
    <w:p>
      <w:pPr>
        <w:pStyle w:val="Normal"/>
        <w:rPr/>
      </w:pPr>
      <w:r>
        <w:rPr/>
        <w:t>12 разряд: высшее профессиональное (по профилю) образование и стаж работы в должности специалиста по социальной работе не менее 5 лет или высшее профессиональное образование и стаж работы в должности специалиста по социальной работе не менее 7 лет;</w:t>
      </w:r>
    </w:p>
    <w:p>
      <w:pPr>
        <w:pStyle w:val="Normal"/>
        <w:rPr/>
      </w:pPr>
      <w:r>
        <w:rPr/>
        <w:t>13 разряд: высшее профессиональное (по профилю) образование, стаж работы в должности специалиста по социальной работе не менее 5 лет и наличие научно-методических разработок по профилю работы.</w:t>
      </w:r>
    </w:p>
    <w:p>
      <w:pPr>
        <w:pStyle w:val="Normal"/>
        <w:rPr/>
      </w:pPr>
      <w:r>
        <w:rPr/>
        <w:t>В заключение необходимо отметить, что значительная роль в процессе воспитания подрастающего поколения в современном обществе отводится сотрудничеству семьи и школы. Семья должна оказывать помощь школе в воспитании детей. Но, к сожалению, слабое знание некоторыми родителями основ педагогики, их неумение, а порой и нежелание воспитывать собственных детей, накладывается заметным отпечатком на личности ребёнка, на его социальной адаптации в детском коллективе. И именно социальный педагог должен выявлять таких детей и проводить социальную работу не только с ними, но и с их родителями, применяя при этом все возможные рычаги воздействия и убеждения.</w:t>
      </w:r>
    </w:p>
    <w:p>
      <w:pPr>
        <w:pStyle w:val="Normal"/>
        <w:rPr/>
      </w:pPr>
      <w:r>
        <w:rPr/>
      </w:r>
    </w:p>
    <w:p>
      <w:pPr>
        <w:pStyle w:val="Heading2"/>
        <w:ind w:hanging="0"/>
        <w:rPr/>
      </w:pPr>
      <w:r>
        <w:rPr/>
        <w:t>2.2 Неполная семья, как объект социальной работы</w:t>
      </w:r>
    </w:p>
    <w:p>
      <w:pPr>
        <w:pStyle w:val="Normal"/>
        <w:rPr/>
      </w:pPr>
      <w:r>
        <w:rPr/>
      </w:r>
    </w:p>
    <w:p>
      <w:pPr>
        <w:pStyle w:val="Normal"/>
        <w:rPr/>
      </w:pPr>
      <w:r>
        <w:rPr/>
        <w:t>Семья - основанная на браке или кровном родстве малая группа, члены которой связаны общностью быта, взаимной моральной ответственностью и взаимопомощью. В браке и семье отношения, обусловленные различием полов и половой потребностью, проявляются в форме нравственно-психологических отношений.</w:t>
      </w:r>
    </w:p>
    <w:p>
      <w:pPr>
        <w:pStyle w:val="Normal"/>
        <w:rPr/>
      </w:pPr>
      <w:r>
        <w:rPr/>
        <w:t>Как социальное явление семья изменяется вслед за развитием экономического базиса общества. Но в то же время прогресс форм семьи обладает относительной самостоятельностью. В процессе общественного развития выделялись:</w:t>
      </w:r>
    </w:p>
    <w:p>
      <w:pPr>
        <w:pStyle w:val="Normal"/>
        <w:rPr/>
      </w:pPr>
      <w:r>
        <w:rPr/>
        <w:t>1) кровнородственная семья, в которой брачные отношения имели лишь одно ограничение - принадлежность к разным поколениям;</w:t>
      </w:r>
    </w:p>
    <w:p>
      <w:pPr>
        <w:pStyle w:val="Normal"/>
        <w:rPr/>
      </w:pPr>
      <w:r>
        <w:rPr/>
        <w:t>2) групповая семья, которая возникла в результате запрещения половых связей не только между родителями и детьми, но и между братьями и сестрами и имела эндогамную и экзогамную разновидности;</w:t>
      </w:r>
    </w:p>
    <w:p>
      <w:pPr>
        <w:pStyle w:val="Normal"/>
        <w:rPr/>
      </w:pPr>
      <w:r>
        <w:rPr/>
        <w:t>3) парная семья, которая предполагает брачные отношения лишь одного мужчины с одной женщиной.</w:t>
      </w:r>
    </w:p>
    <w:p>
      <w:pPr>
        <w:pStyle w:val="Normal"/>
        <w:rPr/>
      </w:pPr>
      <w:r>
        <w:rPr/>
        <w:t>На всех этих ступенях развития семьи основной формой трудовой и бытовой общности людей был род, имевший в зависимости от конкретно-исторических обстоятельств и прежде всего характера разделения труда между мужчинами и женщинами матриархальную или патриархальную организацию.</w:t>
      </w:r>
    </w:p>
    <w:p>
      <w:pPr>
        <w:pStyle w:val="Normal"/>
        <w:rPr/>
      </w:pPr>
      <w:r>
        <w:rPr/>
        <w:t>В качестве устойчивого социального объединения семья возникла в эпоху позднего неолита с разложением родового строя и появлением частной собственности, прибавочного продукта и классов. Необходимо понимать, что главной причиной возникновения моногамии была потребность в сохранении, приумножении и передаче по наследству частной собственности. Первая историческая форма моногамной семьи - патриархальная семья, управляемая отцом, стала возможной благодаря закрепощению женщин, происшедшему в результате уменьшения их экономической роли и сосредоточения богатства в руках собственников - мужчин. Патриархальная семья была строго моногамной лишь для женщин. Перед мужчинами же развитие рабства и других форм зависимости и господства открыло новые возможности многоженства (наложничество рабынь, гетеризм, проституция). В странах Востока многоженство было возведено в ранг законной формы брака, но даже европейская патриархальная семья включала в себя как родственников, потомков одного отца с их жёнами и детьми, так и домашних рабов, в том числе наложниц (латинское слово familia означает совокупность принадлежащих одному человеку рабов).</w:t>
      </w:r>
    </w:p>
    <w:p>
      <w:pPr>
        <w:pStyle w:val="Normal"/>
        <w:rPr/>
      </w:pPr>
      <w:r>
        <w:rPr/>
        <w:t>Патриархальная семья являлась одновременно производственным объединением и обычно была многочисленной. В классическом виде она существовала на первых этапах рабовладельческой формации, но различные её модификации сохранились у многих народов и при феодализме. С ростом рабовладельческого производства оно постепенно обособлялось от домашнего хозяйства. В то же время развитие свободного ремесла и колоната способствовало становлению у соответствующих групп населения чисто моногамной формы семьи. Вместе с тем, устранение многоженства сопровождалось ростом проституции.</w:t>
      </w:r>
    </w:p>
    <w:p>
      <w:pPr>
        <w:pStyle w:val="Normal"/>
        <w:rPr/>
      </w:pPr>
      <w:r>
        <w:rPr/>
        <w:t>Капиталистическая индустриализация разрушила - по крайней мере, в городах - характерную для феодализма связь между жизнью семьи и производством, а из всех экономических функций оставила у многих семей лишь функцию организации быта. В семьях, связанных с капиталистической частной собственностью, экономическая функция сводится к деятельности по накоплению капитала. В связи с этим при капитализме отпала необходимость в больших семьях и их патриархальной структуре. Большинство семей стало состоять лишь из супругов и их детей (нуклеарная семья), а семейные отношения приобрели менее иерархический и авторитарный характер.</w:t>
      </w:r>
    </w:p>
    <w:p>
      <w:pPr>
        <w:pStyle w:val="Normal"/>
        <w:rPr/>
      </w:pPr>
      <w:r>
        <w:rPr/>
        <w:t>Женщины получили широкий доступ к работе на промышленных предприятиях и в сфере услуг. Это в несравненно большей, чем при феодализме, степени обеспечило экономическую самостоятельность женщин и их независимость от мужчин. Развитие системы бытового обслуживания, досуга, детских учреждений позволило семье полностью или частично освободиться от ряда прежних обязанностей. Семья всё больше сосредоточивалась на своей внутренней жизни, возрастала роль внутрисемейных отношений в обеспечении её стабильности и прочности. Ослабление контроля общественного мнения (в результате урбанизации), а также экономических, правовых и религиозных уз, скреплявших прежнюю семью, резко увеличило нагрузку на моральные узы.</w:t>
      </w:r>
    </w:p>
    <w:p>
      <w:pPr>
        <w:pStyle w:val="Normal"/>
        <w:rPr/>
      </w:pPr>
      <w:r>
        <w:rPr/>
        <w:t>Современное общество выделяет множество различных форм семьи, начиная от совместного проживания нескольких семей до однополых родителей. Можно спорить о моральной стороне данного вопроса, но это факт, от которого никуда нельзя деться.</w:t>
      </w:r>
    </w:p>
    <w:p>
      <w:pPr>
        <w:pStyle w:val="Normal"/>
        <w:rPr/>
      </w:pPr>
      <w:r>
        <w:rPr/>
        <w:t>Итак, сделав краткий экскурс в историю, можно отметить ту роль, которую играет семья в жизни всего общества не зависимо от того, в какой она форме существует. Но тем не менее, не смотря на произошедшие изменения, до сих пор основа семьи носит экономический характер. Ничто так не объединяет людей, как стремление выжить в нашем сложном мире. Семья создаёт благоприятную атмосферу для полного развития личности, если конечно, быт семьи организован правильно.</w:t>
      </w:r>
    </w:p>
    <w:p>
      <w:pPr>
        <w:pStyle w:val="Normal"/>
        <w:rPr/>
      </w:pPr>
      <w:r>
        <w:rPr/>
        <w:t>Что касается воспитания подрастающего поколения, то и здесь семья играет главную роль. Где как не в семье ребёнок получает определённый жизненный пример? Где как не в семье ребёнок учится себя вести, жить, приобретает определённые навыки? Именно поэтому неполная семья рассматривается обществом как дефектная. Отсутствие одного из родителей не позволяет в полной мере реализовываться членам такой семьи. А самое главное, что делает неполную семью объектом социальной работы - это её экономическое положение. Как правило, неполная семья, а особенно если речь идёт об отсутствии мужской половины, находится в тяжёлом материальном положении и нуждается в поддержке со стороны государства.</w:t>
      </w:r>
    </w:p>
    <w:p>
      <w:pPr>
        <w:pStyle w:val="Normal"/>
        <w:rPr/>
      </w:pPr>
      <w:r>
        <w:rPr/>
        <w:t>Таким образом, семья - это социальный институт, характеризующийся определенными социальными нормами, санкциями, образцами поведения, правами и обязанностями, регулирующими отношения между супругами, родителями и детьми. Семья рассматривается как малая социальная группа, основанная на браке, кровном родстве или усыновлении и связанная общностью быта, отношениями взаимопомощи и взаимной ответственностью. И не полная семья не в состоянии дать её членам всё то, что она может дать. Если в нормальной семье имеет место распределение обязанностей между мужем и женой, то в не полной семье все заботы возложены на одного родителя, при этом объём забот никоим образом не уменьшается. Один родитель должен следить за воспитанием ребёнка, зарабатывать деньги, организовывать досуг семьи, а всё это не так уж и просто.</w:t>
      </w:r>
    </w:p>
    <w:p>
      <w:pPr>
        <w:pStyle w:val="Normal"/>
        <w:rPr/>
      </w:pPr>
      <w:r>
        <w:rPr/>
        <w:t>Распад семьи меняет её привычный уклад, что осложняет процесс полоролевой социализации подростка. Перестраиваются социальные связи распавшейся семьи. Чаще ребёнок остается жить с матерью. Разведенная мать теряет часть приобретенных за время замужества знакомств, друзей бывшего мужа. В ее семье менее желанными гостями становятся и родственники по линии мужа, что обедняет социальное окружение подростка, лишает его привычных эмоциональных связей. Материальные и социальные проблемы - причина душевных переживаний одинокой матери, сопряженных с неустойчивостью настроения, повышенной раздражительностью. Гневная раздражительная реакция матери на пустячную неурядицу, которая раньше вызывала замечание, шутку мамы или папы, часто провоцирует ответное, агрессивное поведение подростка.</w:t>
      </w:r>
    </w:p>
    <w:p>
      <w:pPr>
        <w:pStyle w:val="Normal"/>
        <w:rPr/>
      </w:pPr>
      <w:r>
        <w:rPr/>
        <w:t>Лишившись постоянного общения с отцом, подросток теряет долю уверенности в том, что его любят, защищают, понимают. Это в свою очередь деформирует развитие личности. Идет крен в развитии образа "Я" в сторону феминизации у мальчика (юноши) или маскулинизации у девочки (девушки).</w:t>
      </w:r>
    </w:p>
    <w:p>
      <w:pPr>
        <w:pStyle w:val="Normal"/>
        <w:rPr/>
      </w:pPr>
      <w:r>
        <w:rPr/>
        <w:t>Но независимо от того, кто стоит во главе неполной семьи - мужчина или женщина, следует помнить, что для гармоничного развития личности необходимо, чтобы подросток приобрёл опыт взаимоотношений с обоими родителями через адекватные модели материнского (женского) и отцовского (мужского) поведения. В неполной, в том числе и материнской, семье это сделать трудно. Но есть выход из положения, который помогает компенсировать недостаток мужского (или женского, если воспитывает отец) влияния на подростка: появляется отчим (мачеха), активное участие в судьбе подростка принимает дедушка (бабушка) и другие родственники. Думающие об интересах подростка матери (отцы) ищут выход из положения.</w:t>
      </w:r>
    </w:p>
    <w:p>
      <w:pPr>
        <w:pStyle w:val="Normal"/>
        <w:rPr/>
      </w:pPr>
      <w:r>
        <w:rPr/>
        <w:t>На помощь семье в решении позитивной полоролевой социализации подростков может прийти социально-психолого-педагогическая служба, занимающая достойное место в работе многих общеобразовательных школ.</w:t>
      </w:r>
    </w:p>
    <w:p>
      <w:pPr>
        <w:pStyle w:val="Normal"/>
        <w:rPr>
          <w:lang w:val="uk-UA"/>
        </w:rPr>
      </w:pPr>
      <w:r>
        <w:rPr>
          <w:lang w:val="uk-UA"/>
        </w:rPr>
      </w:r>
    </w:p>
    <w:p>
      <w:pPr>
        <w:pStyle w:val="Heading2"/>
        <w:ind w:hanging="0"/>
        <w:rPr/>
      </w:pPr>
      <w:r>
        <w:rPr/>
        <w:t>2.3 Особенности работы социального педагога в неполной семье</w:t>
      </w:r>
    </w:p>
    <w:p>
      <w:pPr>
        <w:pStyle w:val="Normal"/>
        <w:rPr>
          <w:lang w:val="uk-UA"/>
        </w:rPr>
      </w:pPr>
      <w:r>
        <w:rPr>
          <w:lang w:val="uk-UA"/>
        </w:rPr>
      </w:r>
    </w:p>
    <w:p>
      <w:pPr>
        <w:pStyle w:val="Normal"/>
        <w:rPr/>
      </w:pPr>
      <w:r>
        <w:rPr/>
        <w:t>Сразу хочется отметить, что многие социологи, предлагая методы организации социальной работы с неполной семьёй, злоупотребляют не экономическими методами, что равняет все их начинания с популизмом и носит показной характер. Необходимо понимать, что все не экономические методы должны применяться только тогда, когда не полная семья имеет достаточный уровень жизни. Грубо говоря, нельзя говорить о душе, когда тело требует простой пищи. Именно поэтому, главное и первостепенное в социальной работе с неполной семьёй - это выравнивание её экономического положения до нормального уровня.</w:t>
      </w:r>
    </w:p>
    <w:p>
      <w:pPr>
        <w:pStyle w:val="Normal"/>
        <w:rPr/>
      </w:pPr>
      <w:r>
        <w:rPr/>
        <w:t>Но в то же время, экономическая сторона вопроса лежит на государстве и на органах социальной поддержки населения. При этом роль социального педагога заключается в разъяснении и оказании содействия родителю в получении всех полагающихся ему пособий и льгот, как родителю-одиночке.</w:t>
      </w:r>
    </w:p>
    <w:p>
      <w:pPr>
        <w:pStyle w:val="Normal"/>
        <w:rPr/>
      </w:pPr>
      <w:r>
        <w:rPr/>
        <w:t>Существует множество методик работы социального педагога с неполной семьёй. Более того, каждый социальный педагог может самостоятельно вырабатывать такие методики, выделяя лучший опыт других педагогов.</w:t>
      </w:r>
    </w:p>
    <w:p>
      <w:pPr>
        <w:pStyle w:val="Normal"/>
        <w:rPr/>
      </w:pPr>
      <w:r>
        <w:rPr/>
        <w:t>Многие педагоги ведут учет поручений, выполненных заданий, предложений своих воспитанников. Таким образом, в течение года накапливается большая фактическая информация. Еще лучше, когда социальный педагог совместно с классным руководителем ведет дневник наблюдений, который постепенно превращается в интереснейший и полезнейший педагогический документ. Если записи ведутся систематически, по ним можно проследить некоторые закономерности в развитии как коллектива, так и отдельных учеников. Те педагоги, кто почувствовал вкус к подобным записям, единодушно утверждают их несомненную пользу: во-первых, они приучают к постоянному наблюдению и анализу; во-вторых, дают в руки воспитателя бесценный фактический материал; в-третьих, позволяют осмысливать свои действия. Время, затраченное на ведение записей, окупается сторицей.</w:t>
      </w:r>
    </w:p>
    <w:p>
      <w:pPr>
        <w:pStyle w:val="Normal"/>
        <w:rPr/>
      </w:pPr>
      <w:r>
        <w:rPr/>
        <w:t>Эти наблюдения позволяют выделить определенные особенности и закономерности по социальному и психологическому развитию детей из не полных семей.</w:t>
      </w:r>
    </w:p>
    <w:p>
      <w:pPr>
        <w:pStyle w:val="Normal"/>
        <w:rPr/>
      </w:pPr>
      <w:r>
        <w:rPr/>
        <w:t>Как правило, дети из полных семей, где есть мама, папа, дедушка и бабушка, более активны в учебе и общественной работе, более общительные и воспитанные. Однако известно, что сам факт участия или неучастия ребенка в общественно-полезной деятельности не может в полной мере характеризовать результативность воспитательной работы. Легче всего обвинить подростка в пассивности, труднее установить причины. Ведь нередко ученики, особенно старших классов, отказываются от общественной работы в знак несогласия с формализмом или фальшью, в знак протеста против глубокого, прямолинейного давления на личность.</w:t>
      </w:r>
    </w:p>
    <w:p>
      <w:pPr>
        <w:pStyle w:val="Normal"/>
        <w:rPr/>
      </w:pPr>
      <w:r>
        <w:rPr/>
        <w:t>Дети из полных, благополучных семей, как правило, имеют нормальный эмоциональный настрой, они уверены в том, что дома их всегда поймут и поддержат в любой трудной ситуации, всегда защитят и окажут посильную помощь. Конечно, и неполные семьи друг другу рознь. Бывает, что в семье только бабушка и внук, но у них все хорошо, они всегда находят общий язык. А бывает, что семья вроде и полная, а там - целый клубок неразрешимых противоречий, дополняемый еще и материальными проблемами. Но и из таких семей, хоть и редко, но бывает, выходят нормальные люди, стремящиеся улучшить жизнь себе и близким, чуткие, порядочные, ответственные и трудолюбивые.</w:t>
      </w:r>
    </w:p>
    <w:p>
      <w:pPr>
        <w:pStyle w:val="Normal"/>
        <w:rPr/>
      </w:pPr>
      <w:r>
        <w:rPr/>
        <w:t>Но, как правило, ребенок в семье подражает взрослым, копирует их поведение и привычки, получает первые представления о нормах и правилах поведения, об отношении людей друг к другу, о человеческих ценностях. И если в семье не все благополучно с этой точки зрения, то исправить дефекты в развитии его социальных чувств и качеств удается не всегда.</w:t>
      </w:r>
    </w:p>
    <w:p>
      <w:pPr>
        <w:pStyle w:val="Normal"/>
        <w:rPr/>
      </w:pPr>
      <w:r>
        <w:rPr/>
        <w:t>Поэтому очень важна социальная помощь неполным семьям, детям, которые не виноваты в том, что родились в такой семье.</w:t>
      </w:r>
    </w:p>
    <w:p>
      <w:pPr>
        <w:pStyle w:val="Normal"/>
        <w:rPr/>
      </w:pPr>
      <w:r>
        <w:rPr/>
        <w:t>Разрабатывая методику работы социального педагога с конкретным ребёнком из неполной семьи, необходимо разграничивать такие понятия, как "неполная семья" и "неблагополучная семья". Неблагополучными бывают и полные семьи, впрочем, как и благополучными - неполные. Кроме того, не всякая неполная семья образуется в результате рождения ребенка вне брака: значительная часть неполных семей - семьи, распавшиеся в результате развода. Вот где ребенку действительно плохо.</w:t>
      </w:r>
    </w:p>
    <w:p>
      <w:pPr>
        <w:pStyle w:val="Normal"/>
        <w:rPr/>
      </w:pPr>
      <w:r>
        <w:rPr/>
        <w:t>Социальный педагог должен уметь выделить психологические особенности детей из неполных семей, чтобы в дальнейшем при необходимости производить коррекцию. Для этого существует множество способов. Это анализ собранной информации по результатам производственной практики (для старшеклассников), из школьных журналов по проведению внеклассной работы, это различные способы наблюдения, тестирования, анкетирования, опроса и т.д.</w:t>
      </w:r>
    </w:p>
    <w:p>
      <w:pPr>
        <w:pStyle w:val="Normal"/>
        <w:rPr/>
      </w:pPr>
      <w:r>
        <w:rPr/>
        <w:t>Чтобы оказывать настоящую помощь семье, а точнее, чтобы осуществлять педагогическое руководство семейным воспитанием, нужно глубоко и всесторонне знать каждую семью. Это для социального педагога главная проблема. Но чтобы выдвинуть задачу изучения и помощи для семьи, необходимо вооружиться программой. Рекомендуется собрать следующие сведения:</w:t>
      </w:r>
    </w:p>
    <w:p>
      <w:pPr>
        <w:pStyle w:val="Normal"/>
        <w:rPr/>
      </w:pPr>
      <w:r>
        <w:rPr/>
        <w:t>1) Общие сведения: состав семьи, места работы взрослых (имеется ввиду взрослых, принимающих участие в воспитании ребёнка), профессии, материальная обеспеченность, жилищные условия.</w:t>
      </w:r>
    </w:p>
    <w:p>
      <w:pPr>
        <w:pStyle w:val="Normal"/>
        <w:rPr/>
      </w:pPr>
      <w:r>
        <w:rPr/>
        <w:t>2) Культурный уровень: образование членов семьи, наличие библиотеки, подписка, читательские и прочие культурные</w:t>
      </w:r>
      <w:r>
        <w:rPr>
          <w:lang w:val="uk-UA"/>
        </w:rPr>
        <w:t xml:space="preserve"> </w:t>
      </w:r>
      <w:r>
        <w:rPr/>
        <w:t>интересы, семейные традиции и праздники.</w:t>
      </w:r>
    </w:p>
    <w:p>
      <w:pPr>
        <w:pStyle w:val="Normal"/>
        <w:rPr/>
      </w:pPr>
      <w:r>
        <w:rPr/>
        <w:t>3) Воспитательные возможности: характеристика взаимоотношений между членами семьи, отношение родителей к детям и детей к родителям (в том числе, если родители совместно не проживают), степень родительского авторитета в семье; гражданское лицо родителей, их авторитет на работе, осведомленность детей о профессии родителей; кто из взрослых в семье уделяет больше внимания детям, какие методы и приемы воспитания применяет; меры поощрения и наказания; существует ли единство требований и действий взрослых; есть ли у детей семейные обязанности; есть ли в семье вредные влияния на детей, от кого они исходят; как семья выполняет требования школы, как участвует в жизни класса; каков режим семьи.</w:t>
      </w:r>
    </w:p>
    <w:p>
      <w:pPr>
        <w:pStyle w:val="Normal"/>
        <w:rPr/>
      </w:pPr>
      <w:r>
        <w:rPr/>
        <w:t>4) Внесемейные влияния на детей и отношение к ним родителей: товарищи, двор, улица, соседи, знакомые родителей.</w:t>
      </w:r>
    </w:p>
    <w:p>
      <w:pPr>
        <w:pStyle w:val="Normal"/>
        <w:rPr/>
      </w:pPr>
      <w:r>
        <w:rPr/>
        <w:t>Социальный работник в одиночку не сможет сделать того, что можно сделать в союзе с родителями и учителями. Важным моментом в учебно-воспитательной работе с детьми из неполных семей является организация и проведение родительских собраний и классных часов.</w:t>
      </w:r>
    </w:p>
    <w:p>
      <w:pPr>
        <w:pStyle w:val="Normal"/>
        <w:rPr/>
      </w:pPr>
      <w:r>
        <w:rPr/>
        <w:t>Но собрание - не единственная возможность встречи родителей и социального педагога. В поисках менее официальных форм некоторые школы организуют родительские огоньки, вечера, просто посиделки, где ведется свободный, непринужденный разговор на волнующие всех темы.</w:t>
      </w:r>
    </w:p>
    <w:p>
      <w:pPr>
        <w:pStyle w:val="Normal"/>
        <w:rPr/>
      </w:pPr>
      <w:r>
        <w:rPr/>
        <w:t>Можно проводить встречи родителей не только в школе, но и, например, на дому. Большую пользу принесут встречи родителей, дети которых дружат или входят в одни детские объединения. Таким родителям всегда найдется, о чем поговорить: об интересах и увлечениях, о влияниях и авторитетах, о режиме учения и отдыха. Семьям полезно договориться между собой о единстве требований, предъявляемых к ребятам одного класса, одной компании, одного круга общения. Это избавит родителей от необходимости выслушивать сетования своих детей на то, что, мол, "другие своим сыновьям разрешают гулять до одиннадцати и дружить с кем угодно, носить любую прическу и курить, а вы."</w:t>
      </w:r>
    </w:p>
    <w:p>
      <w:pPr>
        <w:pStyle w:val="Normal"/>
        <w:rPr/>
      </w:pPr>
      <w:r>
        <w:rPr/>
        <w:t>"День открытых дверей" для родителей - еще одна эффективная форма работы семьи и школы. Этот день может быть как общешкольным, так и классным. Смысл его - дать в сконцентрированном виде представление о работе школы или класса. В этот день родители могут посетить любой урок, ознакомиться с тем, как преподаются предметы, как отвечают и работают сверстники их ребенка, понаблюдать за ним самим в условиях учебного труда. Последнее особенно интересно, ибо этого родители никогда не видят. Очень полезно сравнить работу на уроке своего сына или дочери с общей работой класса. Разумеется, в этот день можно встретиться с любым педагогом, получить любую информацию и совет, заглянуть в классный журнал, зайти в библиотеку. Ребята к такому дню готовят коллективный отчет перед родителями, показывают им кабинеты, всю свою школу.</w:t>
      </w:r>
    </w:p>
    <w:p>
      <w:pPr>
        <w:pStyle w:val="Normal"/>
        <w:rPr/>
      </w:pPr>
      <w:r>
        <w:rPr/>
        <w:t>Залогом успешной совместной работы семьи и школы является хорошая взаимная информированность. Информация должна быть упорядочена по содержанию, уточнена по форме и точно оговорена в сроках. Вопросов, представляющих взаимный интерес для обеих сторон, может быть очень много, но среди них можно вычленить несколько обязательных в равной степени для всех семей и всех школ. Родители нуждаются в следующей информации:</w:t>
      </w:r>
    </w:p>
    <w:p>
      <w:pPr>
        <w:pStyle w:val="Normal"/>
        <w:rPr/>
      </w:pPr>
      <w:r>
        <w:rPr/>
        <w:t>1) Характеристика учебного труда ученика. Успехи и неудачи. Полученные отметки.</w:t>
      </w:r>
    </w:p>
    <w:p>
      <w:pPr>
        <w:pStyle w:val="Normal"/>
        <w:rPr/>
      </w:pPr>
      <w:r>
        <w:rPr/>
        <w:t>2) Сведения об общественной активности школьника. Его участие в жизни коллектива. Выполнение общественных поручений и обязанностей.</w:t>
      </w:r>
    </w:p>
    <w:p>
      <w:pPr>
        <w:pStyle w:val="Normal"/>
        <w:rPr/>
      </w:pPr>
      <w:r>
        <w:rPr/>
        <w:t>3) Характеристика отношений ребенка с товарищами, с учителями; характеристика его школьного круга общения.</w:t>
      </w:r>
    </w:p>
    <w:p>
      <w:pPr>
        <w:pStyle w:val="Normal"/>
        <w:rPr/>
      </w:pPr>
      <w:r>
        <w:rPr/>
        <w:t>4) Анализ некоторых поступков ученика, педагогический комментарий к ним.</w:t>
      </w:r>
    </w:p>
    <w:p>
      <w:pPr>
        <w:pStyle w:val="Normal"/>
        <w:rPr/>
      </w:pPr>
      <w:r>
        <w:rPr/>
        <w:t>5) Советы и рекомендации семье по воспитанию ребенка.</w:t>
      </w:r>
    </w:p>
    <w:p>
      <w:pPr>
        <w:pStyle w:val="Normal"/>
        <w:rPr/>
      </w:pPr>
      <w:r>
        <w:rPr/>
        <w:t>Школа нуждается в следующей информации:</w:t>
      </w:r>
    </w:p>
    <w:p>
      <w:pPr>
        <w:pStyle w:val="Normal"/>
        <w:rPr/>
      </w:pPr>
      <w:r>
        <w:rPr/>
        <w:t>1) Выполнение домашних заданий. Время, затрачиваемое на них. Степень самостоятельности. Трудности в выполнении уроков.</w:t>
      </w:r>
    </w:p>
    <w:p>
      <w:pPr>
        <w:pStyle w:val="Normal"/>
        <w:rPr/>
      </w:pPr>
      <w:r>
        <w:rPr/>
        <w:t>2) Соблюдение школьником режима дня.</w:t>
      </w:r>
    </w:p>
    <w:p>
      <w:pPr>
        <w:pStyle w:val="Normal"/>
        <w:rPr/>
      </w:pPr>
      <w:r>
        <w:rPr/>
        <w:t>3) Рассказы, впечатления, разговоры о школе, оценочные суждения ребенка (разумеется, то, что не составляет тайны, не имеет сугубо личного значения).</w:t>
      </w:r>
    </w:p>
    <w:p>
      <w:pPr>
        <w:pStyle w:val="Normal"/>
        <w:rPr/>
      </w:pPr>
      <w:r>
        <w:rPr/>
        <w:t>4) Характеристика поведения ребенка в семье; особенно важны изменения в характере, настроении и поведении.</w:t>
      </w:r>
    </w:p>
    <w:p>
      <w:pPr>
        <w:pStyle w:val="Normal"/>
        <w:rPr/>
      </w:pPr>
      <w:r>
        <w:rPr/>
        <w:t>5) Просьбы и предложения к учителям и администрации школы.</w:t>
      </w:r>
    </w:p>
    <w:p>
      <w:pPr>
        <w:pStyle w:val="Normal"/>
        <w:rPr/>
      </w:pPr>
      <w:r>
        <w:rPr/>
        <w:t>Социальный педагог может многое сделать для воспитания любви и уважения к матери, отцу, семье, даже если ребёнок воспитывается в неполной семье. Надо развивать в детях чувство престижа семьи, фамильной гордости.</w:t>
      </w:r>
    </w:p>
    <w:p>
      <w:pPr>
        <w:pStyle w:val="Normal"/>
        <w:rPr/>
      </w:pPr>
      <w:r>
        <w:rPr/>
        <w:t>Не надо думать, что уважение к семье можно воспитывать только в сознательном ученическом возрасте. Начинать такое воспитание надо как можно раньше. Любовь к людям начинается в семье, с любви к матери, отцу, к родителям матери и отца. Но воспитание такого чувства - дело тонкое, деликатное. Умная помощь социального педагога здесь не будет лишней.</w:t>
      </w:r>
    </w:p>
    <w:p>
      <w:pPr>
        <w:pStyle w:val="Normal"/>
        <w:rPr/>
      </w:pPr>
      <w:r>
        <w:rPr/>
        <w:t>Говоря о совместной работе школы и семьи по воспитанию детей, нельзя не сказать о, пожалуй, самой эффективной форме этой работы. Имеется в виду активное участие родителей в жизни и труде того детского коллектива, где учатся их дети. Речь идет не о механическом перемещении всей тяжести внеклассной работы с плеч классного руководителя на родителей. Здесь речь идет о другом: о создании единого разновозрастного классного коллектива, объединенного единством целей и деятельности. Руководство кружками и спортивными секциями, организация походов и экскурсий, подготовка детских праздников и соревнований, профориентация и наставничество. Чем многообразнее деятельность родителей, тем интереснее жизнь детей.</w:t>
      </w:r>
    </w:p>
    <w:p>
      <w:pPr>
        <w:pStyle w:val="Normal"/>
        <w:rPr/>
      </w:pPr>
      <w:r>
        <w:rPr/>
        <w:t>Кстати, не надо думать, что это нужно только детям, - родителям такая работа ничуть не менее важна. Она расширяет их представления о детях, умножает опыт воспитания, вооружает педагогической техникой. Родителю-общественнику, как правило, легче воспитывать своего ребенка: авторитет его в глазах сына или дочери выше.</w:t>
      </w:r>
    </w:p>
    <w:p>
      <w:pPr>
        <w:pStyle w:val="Normal"/>
        <w:rPr/>
      </w:pPr>
      <w:r>
        <w:rPr/>
        <w:t>Однако нелишне еще раз заметить, что родительское участие в делах класса не может подменять работу педагога. Здесь, как и везде, нужно чувство меры. Активность родителей не должна подавлять и самостоятельность детей. Но такие случаи настолько редки, что тут "перебора" можно не опасаться.</w:t>
      </w:r>
    </w:p>
    <w:p>
      <w:pPr>
        <w:pStyle w:val="Normal"/>
        <w:rPr/>
      </w:pPr>
      <w:r>
        <w:rPr/>
        <w:t>Говоря о взаимодействии семьи и школы, хочется сказать еще об одном важном обстоятельстве - о возросшей в последнее время необходимости компенсировать недостатки семейного воспитания. Что имеется в виду прежде всего?</w:t>
      </w:r>
    </w:p>
    <w:p>
      <w:pPr>
        <w:pStyle w:val="Normal"/>
        <w:rPr/>
      </w:pPr>
      <w:r>
        <w:rPr/>
        <w:t>В школах, как правило, каждая четвертая семья неполная. Чаще всего нет отца. Но и далеко не все семьи, где есть отцы, испытывают их положительное влияние. Значительное число детей, особенно мальчиков, обделены мужским вниманием. Нередко в роли главы семьи выступает женщина. В школе, как известно, мужчин тоже немного: это, как правило, преподаватели труда, физкультуры, начальной военной подготовки. Чем можно компенсировать этот недостаток? Прежде всего, привлечением к участию в жизни школы родителей-мужчин. Второй путь (он может быть очень продуктивным, как показывает практика) - включение в работу с младшеклассниками и подростками юношей десятых-одиннадцатых классов.</w:t>
      </w:r>
    </w:p>
    <w:p>
      <w:pPr>
        <w:pStyle w:val="Normal"/>
        <w:rPr/>
      </w:pPr>
      <w:r>
        <w:rPr/>
        <w:t>Есть еще один существенный недостаток современной (особенно городской) семьи - малое количество детей, что приводит к детскому одиночеству. Ребенок не может полноценно развиваться, если он не проявляет заботы о младших и не испытывает влияния со стороны старших братьев и сестер. Этот недостаток школа тоже может смягчить, сгладить, предоставив каждому ребенку множество товарищей различных возрастов. Но это может произойти только в той школе, где педагоги целенаправленно и планомерно работают над созданием единого разновозрастного коллектива.</w:t>
      </w:r>
    </w:p>
    <w:p>
      <w:pPr>
        <w:pStyle w:val="Normal"/>
        <w:rPr/>
      </w:pPr>
      <w:r>
        <w:rPr/>
        <w:t>Но как бы ни старалась школа компенсировать недостатки семейного воспитания, как бы ни пыталась семья выправить огрехи воспитания школьного - они друг друга заменить не могут. При всей близости семья и школа имеют свои сугубо специфические воспитательские задачи и функции, только им свойственные. Например, семья формирует у ребенка начальные нравственные понятия и установки, вырабатывает основные жизненные потребности, готовит к будущей семейной жизни. Школа дает систематические знания основ наук, учит жить и работать в коллективе, развивает общественную активность будущих граждан, оказывает квалифицированную психологическую и социальную поддержку, если это необходимо.</w:t>
      </w:r>
      <w:r>
        <w:br w:type="page"/>
      </w:r>
    </w:p>
    <w:p>
      <w:pPr>
        <w:pStyle w:val="Heading2"/>
        <w:ind w:hanging="0"/>
        <w:rPr/>
      </w:pPr>
      <w:r>
        <w:rPr/>
        <w:t>Заключение</w:t>
      </w:r>
    </w:p>
    <w:p>
      <w:pPr>
        <w:pStyle w:val="Normal"/>
        <w:rPr/>
      </w:pPr>
      <w:r>
        <w:rPr/>
      </w:r>
    </w:p>
    <w:p>
      <w:pPr>
        <w:pStyle w:val="Normal"/>
        <w:rPr/>
      </w:pPr>
      <w:r>
        <w:rPr/>
        <w:t>Одним из направлений государственной деятельности является социальная политика. Под социальной политикой принято подразумевать действия правительства, направленные на распределение и перераспределение доходов различных членов и групп общества. Социальная политика призвана обеспечить социальную стабильность общества и создать, насколько это возможно, одинаковые "стартовые условия" для граждан страны.</w:t>
      </w:r>
    </w:p>
    <w:p>
      <w:pPr>
        <w:pStyle w:val="Normal"/>
        <w:rPr/>
      </w:pPr>
      <w:r>
        <w:rPr/>
        <w:t>Практическая реализация социальной политики государства осуществляется через социальную работу. Социальная работа как общественное явление свойственна человеческому обществу с момента его существования. В различные периоды своего развития общество помогало в различной форме своим членам выживать. Данная модель помощи определяется уровнем развития общества, его культурой в конкретно-исторический период. Самые первые формы социальной помощи - милостыня. С появлением государства процесс оказания помощи обогащается системными свойствами (законодательное основание помощи, регламентация процесса и т.п.).</w:t>
      </w:r>
    </w:p>
    <w:p>
      <w:pPr>
        <w:pStyle w:val="Normal"/>
        <w:rPr/>
      </w:pPr>
      <w:r>
        <w:rPr/>
        <w:t>Социальный педагог - специалист в области социальной работы. Должность социального педагога имеется, как правило, в организациях воспитательной работы по месту жительства и в социальных службах. Социальный педагог осуществляет комплекс мероприятий по воспитанию и социальной защите детей в образовательных учреждениях и по месту жительства. Основная задача социального педагога - своевременно оказать социальную помощь детям и подросткам. В обязанности специалиста входит выявление неблагополучных семей и принятие мер по защите прав детей и подростков, охране их жизни и сохранения здоровья. В этих целях социальный педагог изучает личностные особенности детей, нуждающихся в помощи, и определяет систему необходимых воспитательных мер и мероприятий.</w:t>
      </w:r>
    </w:p>
    <w:p>
      <w:pPr>
        <w:pStyle w:val="Normal"/>
        <w:rPr/>
      </w:pPr>
      <w:r>
        <w:rPr/>
        <w:t>Социальный педагог ведёт работу с трудными детьми, детьми - сиротами и детьми, оставшимися без попечения родителей, а так же с детьми из неполных семей. При необходимости социальный работник ставит вопрос перед соответствующими органами о лишении родительских прав, установлении опеки и попечительства, усыновлении и других мерах, является своеобразным посредником между воспитанником и различными административными, ведомственными и социальными службами и благотворительными организациями. Социальный педагог тесно взаимодействует с педагогами школы и родителями.</w:t>
      </w:r>
    </w:p>
    <w:p>
      <w:pPr>
        <w:pStyle w:val="Normal"/>
        <w:rPr/>
      </w:pPr>
      <w:r>
        <w:rPr/>
        <w:t>Деятельность социального педагога начинается с определения социального статуса ребенка. Путем изучения документов, бесед, тестирования социальный педагог узнает ребенка, выделяет проблемы, которые предстоит ему решить. Чем точнее определяется "диагноз социального заболевания" ребенка, тем легче определить виды помощи, которые может оказать ему социальный педагог. Наряду с изучением каждого ребенка, социальный педагог изучает и детский коллектив в целом.</w:t>
      </w:r>
    </w:p>
    <w:p>
      <w:pPr>
        <w:pStyle w:val="Normal"/>
        <w:rPr/>
      </w:pPr>
      <w:r>
        <w:rPr/>
        <w:t>Другой задачей социального педагога является составление индивидуальной программы развития воспитанников, то есть он должен представить, каким должен быть выпускник детского учреждения, учитывая, какой он сейчас. Для этого социальный педагог вместе с другими педагогами анализирует все документы, которые есть у ребенка, его проблемы, ищет пути выхода из создавшейся ситуации.</w:t>
      </w:r>
    </w:p>
    <w:p>
      <w:pPr>
        <w:pStyle w:val="Normal"/>
        <w:rPr/>
      </w:pPr>
      <w:r>
        <w:rPr/>
        <w:t>Еще одна важная задача, которую выполняет социальный педагог, - представление интересов ребенка в правозащитных и административных органах. Так, социальный педагог занимается жилищными проблемами ребенка, его трудоустройством и продолжением его дальнейшего обучения.</w:t>
      </w:r>
    </w:p>
    <w:p>
      <w:pPr>
        <w:pStyle w:val="Normal"/>
        <w:rPr/>
      </w:pPr>
      <w:r>
        <w:rPr/>
        <w:t>Правовая работа социального педагога включает в себя юридическую защиту ребенка. Нередко социальный педагог выступает в суде в его защиту.</w:t>
      </w:r>
    </w:p>
    <w:p>
      <w:pPr>
        <w:pStyle w:val="Normal"/>
        <w:rPr/>
      </w:pPr>
      <w:r>
        <w:rPr/>
        <w:t>Социальные педагоги - специалисты высшей квалификации, люди особой, деликатной профессии. Спектр их деятельности широк и разнообразен. В зависимости от профиля специализации, социальный педагог может работать непосредственно в жилом доме или специализированном учреждении (отделении социальной помощи, детском доме, центре реабилитации, социальном приюте, медико-психологической консультации, телефоне "Доверие" и др.). Особая специальная категория этих специалистов работает в закрытых учреждениях (детских колониях, лечебницах, госпиталях и других).</w:t>
      </w:r>
    </w:p>
    <w:p>
      <w:pPr>
        <w:pStyle w:val="Normal"/>
        <w:rPr/>
      </w:pPr>
      <w:r>
        <w:rPr/>
        <w:t>Огромная роль в воспитании ребёнка отводится семье. Именно поэтому социальный педагог должен обращать особое внимание на детей из неполных семей, так как эти дети в большинстве случаях имеют определённые социальные заболевания. Но это не аксиома. Бывают проблемные дети и в полных семьях, также как и нормальные дети в неполных семьях. Всё это индивидуально и задача социального педагога - определить детей из неполных семей, нуждающихся в социальной коррекции.</w:t>
      </w:r>
    </w:p>
    <w:p>
      <w:pPr>
        <w:pStyle w:val="Normal"/>
        <w:rPr/>
      </w:pPr>
      <w:r>
        <w:rPr/>
        <w:t>Семья - это социальный институт, характеризующийся определенными социальными нормами, санкциями, образцами поведения, правами и обязанностями, регулирующими отношения между супругами, родителями и детьми. Семья рассматривается как малая социальная группа, основанная на браке, кровном родстве или усыновлении и связанная общностью быта, отношениями взаимопомощи и взаимной ответственностью. И не полная семья не в состоянии дать её членам всё то, что должна давать.</w:t>
      </w:r>
    </w:p>
    <w:p>
      <w:pPr>
        <w:pStyle w:val="Normal"/>
        <w:rPr/>
      </w:pPr>
      <w:r>
        <w:rPr/>
        <w:t>Существует множество методик работы социального педагога с неполной семьёй. Более того, каждый социальный педагог может самостоятельно вырабатывать такие методики, выделяя лучший опыт других педагогов. В курсовой работе были рассмотрены некоторые методы и приёмы организации работы социального педагога с неполной семьёй. Но главное, на что необходимо обратить внимание - это необходимость индивидуального подхода к каждому ребёнку из неполной семьи, который нуждается в социальной помощи. Нельзя выработать одну методику и с её помощью осуществлять социальную работу со всеми детьми из неполных семей, так как каждая неполная семья имеет свои особенности, обусловленные рядом факторов, таких как наличие бабушек и дедушек, пол родителя, доходы семьи, уровень культурного развития членов семьи и многие другие.</w:t>
      </w:r>
    </w:p>
    <w:p>
      <w:pPr>
        <w:pStyle w:val="Normal"/>
        <w:rPr/>
      </w:pPr>
      <w:r>
        <w:rPr/>
        <w:t>Правильная организация работы с детьми из неполных семей, позволяет на ранних стадиях корректировать социальное развитие личности и прийти в итоге к правильной социальной адаптации ребёнка.</w:t>
      </w:r>
      <w:r>
        <w:br w:type="page"/>
      </w:r>
    </w:p>
    <w:p>
      <w:pPr>
        <w:pStyle w:val="Heading2"/>
        <w:ind w:hanging="0"/>
        <w:rPr/>
      </w:pPr>
      <w:r>
        <w:rPr/>
        <w:t>Список использованной литературы</w:t>
      </w:r>
    </w:p>
    <w:p>
      <w:pPr>
        <w:pStyle w:val="Normal"/>
        <w:rPr/>
      </w:pPr>
      <w:r>
        <w:rPr/>
      </w:r>
    </w:p>
    <w:p>
      <w:pPr>
        <w:pStyle w:val="Style16"/>
        <w:numPr>
          <w:ilvl w:val="0"/>
          <w:numId w:val="3"/>
        </w:numPr>
        <w:rPr/>
      </w:pPr>
      <w:r>
        <w:rPr/>
        <w:t>О согласовании разрядов оплаты труда и тарифно-квалификационных характеристик по должностям работников бюджетных учреждений и организаций службы социальной защиты населения Российской Федерации. Постановлении Минтруда РФ от 12 октября 1994 г. № 66 (текст официально не опубликован) // Справочно-правовая система "Гарант".</w:t>
      </w:r>
    </w:p>
    <w:p>
      <w:pPr>
        <w:pStyle w:val="Style16"/>
        <w:numPr>
          <w:ilvl w:val="0"/>
          <w:numId w:val="3"/>
        </w:numPr>
        <w:rPr/>
      </w:pPr>
      <w:r>
        <w:rPr/>
        <w:t>Агапов Е.П. Введение в социономию. - Ростов-на-Дону, 1997.</w:t>
      </w:r>
    </w:p>
    <w:p>
      <w:pPr>
        <w:pStyle w:val="Style16"/>
        <w:numPr>
          <w:ilvl w:val="0"/>
          <w:numId w:val="3"/>
        </w:numPr>
        <w:rPr/>
      </w:pPr>
      <w:r>
        <w:rPr/>
        <w:t>Василькова Ю.В. Лекции по социальной педагогике (на материалах отечественного образования) 2-ое изд. - М.: Изд-во ГФ "Полиграфические ресурсы", 1998.</w:t>
      </w:r>
    </w:p>
    <w:p>
      <w:pPr>
        <w:pStyle w:val="Style16"/>
        <w:numPr>
          <w:ilvl w:val="0"/>
          <w:numId w:val="3"/>
        </w:numPr>
        <w:rPr/>
      </w:pPr>
      <w:r>
        <w:rPr/>
        <w:t>Кан-Калик В.А. Техника педагогического общения. Учителю о педагогической технике. - М.: 1987.</w:t>
      </w:r>
    </w:p>
    <w:p>
      <w:pPr>
        <w:pStyle w:val="Style16"/>
        <w:numPr>
          <w:ilvl w:val="0"/>
          <w:numId w:val="3"/>
        </w:numPr>
        <w:rPr/>
      </w:pPr>
      <w:r>
        <w:rPr/>
        <w:t>Кравченко А.И. Основы социологии и политологии. Учебное пособие. - М.: Академический проект, Фонд "Мир", 2002.</w:t>
      </w:r>
    </w:p>
    <w:p>
      <w:pPr>
        <w:pStyle w:val="Style16"/>
        <w:numPr>
          <w:ilvl w:val="0"/>
          <w:numId w:val="3"/>
        </w:numPr>
        <w:rPr/>
      </w:pPr>
      <w:r>
        <w:rPr/>
        <w:t>Мельников В.П. Холостова Е.И. История социальной работы в России. - М.: Издательский дом Дашков и К, 2004.</w:t>
      </w:r>
    </w:p>
    <w:p>
      <w:pPr>
        <w:pStyle w:val="Style16"/>
        <w:numPr>
          <w:ilvl w:val="0"/>
          <w:numId w:val="3"/>
        </w:numPr>
        <w:rPr/>
      </w:pPr>
      <w:r>
        <w:rPr/>
        <w:t>Нагавкина Л.С., Крокинская О.К., Косабуцкая С.А. Социальный педагог: введение в должность. - СПб.: КАРО, 2000.</w:t>
      </w:r>
    </w:p>
    <w:p>
      <w:pPr>
        <w:pStyle w:val="Style16"/>
        <w:numPr>
          <w:ilvl w:val="0"/>
          <w:numId w:val="3"/>
        </w:numPr>
        <w:rPr/>
      </w:pPr>
      <w:r>
        <w:rPr/>
        <w:t>Основы социальной работы. / Под редакцией Н.Ф. Басова. - М.: Академия, 2004.</w:t>
      </w:r>
    </w:p>
    <w:p>
      <w:pPr>
        <w:pStyle w:val="Style16"/>
        <w:numPr>
          <w:ilvl w:val="0"/>
          <w:numId w:val="3"/>
        </w:numPr>
        <w:rPr/>
      </w:pPr>
      <w:r>
        <w:rPr/>
        <w:t>Теория и методология социальной работы. / Под редакцией В.И. Жукова. - М.: Союз, 1994.</w:t>
      </w:r>
    </w:p>
    <w:p>
      <w:pPr>
        <w:pStyle w:val="Style16"/>
        <w:numPr>
          <w:ilvl w:val="0"/>
          <w:numId w:val="3"/>
        </w:numPr>
        <w:rPr/>
      </w:pPr>
      <w:r>
        <w:rPr/>
        <w:t>Теория социальной работы. / Под редакцией Е.И. Холостовой. - М.: Юристъ, 1998.</w:t>
      </w:r>
    </w:p>
    <w:p>
      <w:pPr>
        <w:pStyle w:val="Style16"/>
        <w:numPr>
          <w:ilvl w:val="0"/>
          <w:numId w:val="3"/>
        </w:numPr>
        <w:rPr/>
      </w:pPr>
      <w:r>
        <w:rPr/>
        <w:t>Технологии социальной работы в различных сферах жизнедеятельности. - М.: Дашков и К0, 2004.</w:t>
      </w:r>
    </w:p>
    <w:p>
      <w:pPr>
        <w:pStyle w:val="Style16"/>
        <w:numPr>
          <w:ilvl w:val="0"/>
          <w:numId w:val="3"/>
        </w:numPr>
        <w:rPr/>
      </w:pPr>
      <w:r>
        <w:rPr/>
        <w:t>Холостова Е.И. Социальная работа. - М.: Финансы и статистика, 2004.</w:t>
      </w:r>
    </w:p>
    <w:p>
      <w:pPr>
        <w:pStyle w:val="Style16"/>
        <w:numPr>
          <w:ilvl w:val="0"/>
          <w:numId w:val="3"/>
        </w:numPr>
        <w:rPr/>
      </w:pPr>
      <w:r>
        <w:rPr/>
        <w:t>Холостова Е.И. Технологии социальной работы. - М.: Инфра-М, 2004.</w:t>
      </w:r>
    </w:p>
    <w:p>
      <w:pPr>
        <w:pStyle w:val="Style16"/>
        <w:numPr>
          <w:ilvl w:val="0"/>
          <w:numId w:val="3"/>
        </w:numPr>
        <w:rPr/>
      </w:pPr>
      <w:r>
        <w:rPr/>
        <w:t>Энциклопедия социальной работы / Перевод с английского. - М.: Центр общечеловеческих ценностей, 1994.</w:t>
      </w:r>
    </w:p>
    <w:p>
      <w:pPr>
        <w:pStyle w:val="Style16"/>
        <w:numPr>
          <w:ilvl w:val="0"/>
          <w:numId w:val="3"/>
        </w:numPr>
        <w:rPr/>
      </w:pPr>
      <w:r>
        <w:rPr/>
        <w:t>Эрхард Л. Благосостояние для всех. - М., 1991.</w:t>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92100"/>
                      </a:xfrm>
                      <a:prstGeom prst="rect"/>
                      <a:solidFill>
                        <a:srgbClr val="FFFFFF">
                          <a:alpha val="0"/>
                        </a:srgbClr>
                      </a:solidFill>
                    </wps:spPr>
                    <wps:txbx>
                      <w:txbxContent>
                        <w:p>
                          <w:pPr>
                            <w:pStyle w:val="Normal"/>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23pt;mso-wrap-distance-left:0pt;mso-wrap-distance-right:0pt;mso-wrap-distance-top:0pt;mso-wrap-distance-bottom:0pt;margin-top:0pt;mso-position-vertical:top;mso-position-vertical-relative:text;margin-left:460.7pt;mso-position-horizontal:right;mso-position-horizontal-relative:margin">
              <v:fill opacity="0f"/>
              <v:textbox inset="0in,0in,0in,0in">
                <w:txbxContent>
                  <w:p>
                    <w:pPr>
                      <w:pStyle w:val="Normal"/>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32"/>
      <w:szCs w:val="32"/>
      <w:u w:val="none"/>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sz w:val="32"/>
      <w:szCs w:val="32"/>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bCs w:val="false"/>
      <w:i w:val="false"/>
      <w:iCs w:val="false"/>
      <w:sz w:val="23"/>
      <w:szCs w:val="23"/>
      <w:u w:val="none"/>
    </w:rPr>
  </w:style>
  <w:style w:type="character" w:styleId="WW8NumSt20z0">
    <w:name w:val="WW8NumSt20z0"/>
    <w:qFormat/>
    <w:rPr>
      <w:rFonts w:ascii="Arial" w:hAnsi="Arial" w:cs="Arial"/>
      <w:b w:val="false"/>
      <w:bCs w:val="false"/>
      <w:i w:val="false"/>
      <w:iCs w:val="false"/>
      <w:sz w:val="23"/>
      <w:szCs w:val="23"/>
      <w:u w:val="none"/>
    </w:rPr>
  </w:style>
  <w:style w:type="character" w:styleId="WW8NumSt21z0">
    <w:name w:val="WW8NumSt21z0"/>
    <w:qFormat/>
    <w:rPr>
      <w:rFonts w:ascii="Symbol" w:hAnsi="Symbol" w:cs="Symbol"/>
      <w:b w:val="false"/>
      <w:bCs w:val="false"/>
      <w:i w:val="false"/>
      <w:iCs w:val="false"/>
      <w:sz w:val="32"/>
      <w:szCs w:val="32"/>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color w:val="000000"/>
      <w:sz w:val="28"/>
      <w:szCs w:val="28"/>
    </w:rPr>
  </w:style>
  <w:style w:type="character" w:styleId="11">
    <w:name w:val="Текст Знак1"/>
    <w:qFormat/>
    <w:rPr>
      <w:rFonts w:ascii="Consolas;Arial Narrow" w:hAnsi="Consolas;Arial Narrow" w:eastAsia="Times New Roman" w:cs="Consolas;Arial Narrow"/>
      <w:color w:val="000000"/>
      <w:sz w:val="21"/>
      <w:szCs w:val="21"/>
      <w:lang w:val="uk-UA"/>
    </w:rPr>
  </w:style>
  <w:style w:type="character" w:styleId="Style8">
    <w:name w:val="Текст Знак"/>
    <w:qFormat/>
    <w:rPr>
      <w:rFonts w:ascii="Courier New" w:hAnsi="Courier New"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3">
    <w:name w:val="Текст концевой сноски Знак"/>
    <w:qFormat/>
    <w:rPr>
      <w:color w:val="000000"/>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Arial Narrow" w:hAnsi="Consolas;Arial Narrow" w:cs="Consolas;Arial Narrow"/>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4"/>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3:00Z</dcterms:created>
  <dc:creator>Вова</dc:creator>
  <dc:description/>
  <cp:keywords/>
  <dc:language>en-US</dc:language>
  <cp:lastModifiedBy>Mage</cp:lastModifiedBy>
  <dcterms:modified xsi:type="dcterms:W3CDTF">2011-10-02T15:53:00Z</dcterms:modified>
  <cp:revision>2</cp:revision>
  <dc:subject/>
  <dc:title>КУРСОВАЯ РАБОТА</dc:title>
</cp:coreProperties>
</file>