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«Нелепицы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р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пробац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выявление элементарных образных представлений ребёнка об окружающем мире, логических связях и отношениях, существующих между некоторыми объектами мира; умение рассуждать логически и грамматически правильно выражать свою мысль; для детей от 4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тимульный материал:</w:t>
      </w:r>
      <w:r>
        <w:rPr>
          <w:sz w:val="28"/>
          <w:szCs w:val="28"/>
        </w:rPr>
        <w:t xml:space="preserve"> картина с изображением большого количества нелеп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оведение обследования:</w:t>
      </w:r>
      <w:r>
        <w:rPr>
          <w:sz w:val="28"/>
          <w:szCs w:val="28"/>
        </w:rPr>
        <w:t xml:space="preserve"> Ребёнку показывается картинка. Во время рассматривания ребёнок получает инструкцию: «Посмотри внимательно на эту картинку и скажи, всё ли здесь находится на своём месте и правильно ли нарисовано. Если что – то не так, то укажи на это и объясни, почему это не так; объясни, как должно быть». Обе части инструкции выполняются последовательно. Сначала ребёнок просто называет все нелепицы и указывает их на картинке, а затем объясняет, как должно быть на самом деле. Время показа картинки и выполнения задания – 3 минуты. За это время ребёнок должен показать и назвать как можно больше нелеп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нструкция обработки:</w:t>
      </w:r>
      <w:r>
        <w:rPr>
          <w:sz w:val="28"/>
          <w:szCs w:val="28"/>
        </w:rPr>
        <w:t xml:space="preserve"> 10 баллов (очень высокий уровень развития) – если за отведённое время ребёнок заметил все нелепицы, успел удовлетворительно объяснить, что не так и как должно быть.</w:t>
      </w:r>
    </w:p>
    <w:p>
      <w:pPr>
        <w:pStyle w:val="TextBodyIndent"/>
        <w:spacing w:lineRule="auto" w:line="360"/>
        <w:ind w:left="0" w:firstLine="709"/>
        <w:rPr>
          <w:szCs w:val="28"/>
        </w:rPr>
      </w:pPr>
      <w:r>
        <w:rPr>
          <w:szCs w:val="28"/>
        </w:rPr>
        <w:t>8 – 9 баллов (высокий уровень развития) – ребёнок заметил и отметил все имеющиеся нелепицы, но от 1 до 3 не сумел до конца объяснить или сказать, как должно быть.</w:t>
      </w:r>
    </w:p>
    <w:p>
      <w:pPr>
        <w:pStyle w:val="TextBodyIndent"/>
        <w:spacing w:lineRule="auto" w:line="360"/>
        <w:ind w:left="0" w:firstLine="709"/>
        <w:rPr>
          <w:szCs w:val="28"/>
        </w:rPr>
      </w:pPr>
      <w:r>
        <w:rPr>
          <w:szCs w:val="28"/>
        </w:rPr>
        <w:t>6 – 7 баллов (норма) – ребёнок заметил и отметил все имеющиеся нелепицы, но 3 – 4 из них не успел до конца объяснить.</w:t>
      </w:r>
    </w:p>
    <w:p>
      <w:pPr>
        <w:pStyle w:val="TextBodyIndent"/>
        <w:spacing w:lineRule="auto" w:line="360"/>
        <w:ind w:left="0" w:firstLine="709"/>
        <w:rPr>
          <w:szCs w:val="28"/>
        </w:rPr>
      </w:pPr>
      <w:r>
        <w:rPr>
          <w:szCs w:val="28"/>
        </w:rPr>
        <w:t>4 – 5 баллов (средний уровень развития) – заметил все нелепицы, не успел объяснить 5 – 7 нелепиц.</w:t>
      </w:r>
    </w:p>
    <w:p>
      <w:pPr>
        <w:pStyle w:val="TextBodyIndent"/>
        <w:spacing w:lineRule="auto" w:line="360"/>
        <w:ind w:left="0" w:firstLine="709"/>
        <w:rPr>
          <w:szCs w:val="28"/>
        </w:rPr>
      </w:pPr>
      <w:r>
        <w:rPr>
          <w:szCs w:val="28"/>
        </w:rPr>
        <w:t>2 – 3 балла (низкий уровень развития) – не успел заметить 1 – 4 имеющиеся на картинке нелепиц, до объяснения дело не дошло.</w:t>
      </w:r>
    </w:p>
    <w:p>
      <w:pPr>
        <w:pStyle w:val="TextBodyIndent"/>
        <w:spacing w:lineRule="auto" w:line="360"/>
        <w:ind w:left="0" w:firstLine="709"/>
        <w:rPr>
          <w:szCs w:val="28"/>
        </w:rPr>
      </w:pPr>
      <w:r>
        <w:rPr>
          <w:szCs w:val="28"/>
        </w:rPr>
        <w:t>0 – 1 балл (очень низкий уровень развития) – за отведённое время ребёнок успел обнаружить меньше 4 из имеющихся нелепиц.</w:t>
      </w:r>
    </w:p>
    <w:p>
      <w:pPr>
        <w:pStyle w:val="TextBodyIndent"/>
        <w:spacing w:lineRule="auto" w:line="360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«Времена года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р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пробац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выяснение уровня сформированности представлений о временах года (уровня наглядно – образного мышления) детей с 4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тимульный материал:</w:t>
      </w:r>
      <w:r>
        <w:rPr>
          <w:sz w:val="28"/>
          <w:szCs w:val="28"/>
        </w:rPr>
        <w:t xml:space="preserve"> сюжетные картинки со специфическими признаками четырёх времён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оведение обследования:</w:t>
      </w:r>
      <w:r>
        <w:rPr>
          <w:sz w:val="28"/>
          <w:szCs w:val="28"/>
        </w:rPr>
        <w:t xml:space="preserve"> перед ребёнком раскладываются четыре картинки, на которых изображены четыре времени года. Ребёнка просят показать, где изображены зима, весна, лето, осень. Затем спрашивают: «Расскажи, как ты догадался, что здесь изображена весна». В случае затруднения проводится обучение. Время выполнения – 2 мину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бучение: </w:t>
      </w:r>
      <w:r>
        <w:rPr>
          <w:sz w:val="28"/>
          <w:szCs w:val="28"/>
        </w:rPr>
        <w:t>перед ребёнком оставляют картинки с изображением только 2 времён года – лета и зимы. Задают ему уточняющие вопросы: «Что бывает зимой? Найди, где здесь изображена зим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ценка действий ребёнка:</w:t>
      </w:r>
      <w:r>
        <w:rPr>
          <w:sz w:val="28"/>
          <w:szCs w:val="28"/>
        </w:rPr>
        <w:t xml:space="preserve"> принятие и понимание задания, уровень сформированности временных представлений, умение объяснить в словесном плане свои 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Инструкция обработки: </w:t>
      </w:r>
      <w:r>
        <w:rPr>
          <w:sz w:val="28"/>
          <w:szCs w:val="28"/>
        </w:rPr>
        <w:t>10 баллов (очень высокий уровень развития) – за отведённое время ребёнок правильно назвал и связал все картинки со временами года, указав на каждой из них не менее 2 признаков, свидетельствующих о том, что на картинке изображено именно данное время года (всего не менее 8 признаков по всем картинкам).</w:t>
      </w:r>
    </w:p>
    <w:p>
      <w:pPr>
        <w:pStyle w:val="TextBodyIndent"/>
        <w:spacing w:lineRule="auto" w:line="360"/>
        <w:ind w:left="0" w:firstLine="709"/>
        <w:rPr>
          <w:szCs w:val="28"/>
        </w:rPr>
      </w:pPr>
      <w:r>
        <w:rPr>
          <w:szCs w:val="28"/>
        </w:rPr>
        <w:t>8 – 9 баллов (высокий уровень развития) – ребёнок правильно назвал и связал с нужными временами года все картинки, указав при этом 5 – 7 признаков, подтверждающих его мнение, на всех картинках, вместе взят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– 7 баллов (норма) – правильно определил на всех картинках времена года, но указал только 3 – 4 признака, подтверждающих его м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– 5 баллов (средний) – правильно определил время года только на 1 – 2 картинках из 4 и указал только 1 – 2 признака в подтверждение своего м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– 3 балла (низкий уровень развития) – ребёнок не смог правильно определить ни одного времени года и не назвал точно ни одного призна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балл – не понимает цели, перекладывает карти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балла – принимает задание, но не соотносит изображение времён года с их названиями, т. е. не сформированы временные представления, но после обучения может выделить картинки с изображением зимы и л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балла – принимает задание, уверенно соотносит изображения только двух времён года с их названиями (зима и лет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балла – принимает задание, уверенно соотносит изображения всех времён года с их назва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етодика «Чего не хватает?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Автор: </w:t>
      </w:r>
      <w:r>
        <w:rPr>
          <w:sz w:val="28"/>
          <w:szCs w:val="28"/>
        </w:rPr>
        <w:t>Немов Р.С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пробац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выявление уровня развития восприятия детей с 4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имульный материал: </w:t>
      </w:r>
      <w:r>
        <w:rPr>
          <w:sz w:val="28"/>
          <w:szCs w:val="28"/>
        </w:rPr>
        <w:t>7 картинок с изображение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дметов, на которых н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хватает какой – либо существенной дет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оведение обследования: </w:t>
      </w:r>
      <w:r>
        <w:rPr>
          <w:sz w:val="28"/>
          <w:szCs w:val="28"/>
        </w:rPr>
        <w:t>Ребёнку предлагаются картинки, даётся инструкция: «На каждой из картинок не хватает какой-то важной детали, посмотри внимательно и назови отсутствующую деталь». Время проведения обследования – 25 секу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нструкция обработки:</w:t>
      </w:r>
      <w:r>
        <w:rPr>
          <w:sz w:val="28"/>
          <w:szCs w:val="28"/>
        </w:rPr>
        <w:t xml:space="preserve"> 10 баллов (очень высокий уровень развития) – ребёнок справился с заданием за время меньшее, чем 25 секунд, назвав при этом все 7 недостающих на картинках предметов.</w:t>
      </w:r>
    </w:p>
    <w:p>
      <w:pPr>
        <w:pStyle w:val="TextBodyIndent"/>
        <w:spacing w:lineRule="auto" w:line="360"/>
        <w:ind w:left="0" w:firstLine="709"/>
        <w:rPr>
          <w:szCs w:val="28"/>
        </w:rPr>
      </w:pPr>
      <w:r>
        <w:rPr>
          <w:szCs w:val="28"/>
        </w:rPr>
        <w:t>8 – 9 баллов (высокий уровень развития) – время поиска всех недостающих предметов заняло от 26 до 30 секун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– 7 баллов (норма) – время поиска заняло от 31 до 35 секун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– 5 баллов (средний) – время поиска составило от 36 до 40 секун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3 балла (низкий) – время поиска оказалось в пределах от 41 до 45 секун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– 1 балл (очень низкий) – время поиска составило в целом больше чем 45 секун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етодика «Какие предметы спрятаны в рисунках?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Автор: </w:t>
      </w:r>
      <w:r>
        <w:rPr>
          <w:sz w:val="28"/>
          <w:szCs w:val="28"/>
        </w:rPr>
        <w:t>Немов Р. С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пробац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выявление уровня развития восприятия детей с 4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имульный материал: </w:t>
      </w:r>
      <w:r>
        <w:rPr>
          <w:sz w:val="28"/>
          <w:szCs w:val="28"/>
        </w:rPr>
        <w:t>3 рисунка с изображением наложенных друг на друга контуров реальных объ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оведение обследования: </w:t>
      </w:r>
      <w:r>
        <w:rPr>
          <w:sz w:val="28"/>
          <w:szCs w:val="28"/>
        </w:rPr>
        <w:t>ребёнку последовательно представляется 3 картинки. Инструкция: «На рисунке спрятались предметы. Найди как можно больше предметов и назови их». Время обследования – 1 мину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нструкция обработки:</w:t>
      </w:r>
      <w:r>
        <w:rPr>
          <w:sz w:val="28"/>
          <w:szCs w:val="28"/>
        </w:rPr>
        <w:t xml:space="preserve"> 10 баллов (очень высокий уровень развития) – названы 14 предметов, время – 20 секу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</w:t>
      </w:r>
      <w:r>
        <w:rPr>
          <w:b/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9 баллов (высокий уровень развития) – названы все предметы за 21 – 30 секу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 </w:t>
      </w:r>
      <w:r>
        <w:rPr>
          <w:b/>
          <w:bCs/>
          <w:sz w:val="28"/>
          <w:szCs w:val="28"/>
        </w:rPr>
        <w:t>–</w:t>
      </w:r>
      <w:r>
        <w:rPr>
          <w:sz w:val="28"/>
          <w:szCs w:val="28"/>
        </w:rPr>
        <w:t xml:space="preserve"> 7 баллов (норма) – названы все предметы за 31 – 40 секу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</w:t>
      </w:r>
      <w:r>
        <w:rPr>
          <w:b/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5 баллов (средний уровень развития) – решение задачи с временем – 41 – 50 секун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3 балла (низкий) – ребёнок справился с задачей за 51 – 60 секун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– 1 балл (очень низкий) – за время большее 60 секунд ребёнок не смог решить задачу по поиску и названию всех 14 предм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«Что здесь лишнее?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р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пробац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исследование процессов образно – логического мышления, умственные операции анализа и обобщения детей с 4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тимульный материал:</w:t>
      </w:r>
      <w:r>
        <w:rPr>
          <w:sz w:val="28"/>
          <w:szCs w:val="28"/>
        </w:rPr>
        <w:t xml:space="preserve"> серия картинок, на которых представлены разные предметы (3 – из одной серии классификации, 1 – из друго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писание методики:</w:t>
      </w:r>
      <w:r>
        <w:rPr>
          <w:sz w:val="28"/>
          <w:szCs w:val="28"/>
        </w:rPr>
        <w:t xml:space="preserve"> ребёнку предлагается серия картинок в сопровождении следующей инструкции: «На каждой из этих картинок один из четырёх предметов является лишним. Внимательно посмотри на картинки и определи, какой предмет и почему является лишним». Время обследования: 3 мину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Инструкция обработки: </w:t>
      </w:r>
      <w:r>
        <w:rPr>
          <w:sz w:val="28"/>
          <w:szCs w:val="28"/>
        </w:rPr>
        <w:t>10 баллов (очень высокий уровень развития) – ребёнок решил поставленную перед ним задачу за время, меньшее чем 1 минуты, назвав лишние предметы на всех картинках и правильно объяснив, почему они являются лишн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</w:t>
      </w:r>
      <w:r>
        <w:rPr>
          <w:b/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9 баллов (высокий уровень развития) – ребёнок правильно решил задачу за время от 1 до 1, 5 мину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</w:t>
      </w:r>
      <w:r>
        <w:rPr>
          <w:b/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7 баллов (норма) – ребёнок справился с задачей за время от 1, 5 до 2 мину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– 5 баллов (средний уровень развития) – ребёнок решил задачу за время от 2 до 2, 5 мину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– 3 балла (низкий) - решил задачу за время от 2, 5 до 3 мин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– 1 балл (очень низкий) – ребёнок за 3 минуты не справился с зад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«Серия сюжетных картинок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Автор: </w:t>
      </w:r>
      <w:r>
        <w:rPr>
          <w:sz w:val="28"/>
          <w:szCs w:val="28"/>
        </w:rPr>
        <w:t>С.Д. Забрам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пробац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выявление уровня сформированности наглядно – образного мышления детей с 4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тимульный материал:</w:t>
      </w:r>
      <w:r>
        <w:rPr>
          <w:sz w:val="28"/>
          <w:szCs w:val="28"/>
        </w:rPr>
        <w:t xml:space="preserve"> сюжетные картинки с изображением последовательности собы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оведение обследования: </w:t>
      </w:r>
      <w:r>
        <w:rPr>
          <w:sz w:val="28"/>
          <w:szCs w:val="28"/>
        </w:rPr>
        <w:t>перед ребёнком выкладывают вперемешк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южетные картинки и предлагают рассмотреть их и разложить по порядку: «Разложи, что сначала было, что потом и чем всё завершилось. А теперь расскажи, что там нарисовано». В процесс раскладывания картинок взрослый не вмешивается. Ребёнок может сам исправлять свои ошиб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нструкция обработки:</w:t>
      </w:r>
      <w:r>
        <w:rPr>
          <w:sz w:val="28"/>
          <w:szCs w:val="28"/>
        </w:rPr>
        <w:t xml:space="preserve"> принятие и понимание задания, умение ребёнка понять , что одно событие изображено на всех картинках, а также то, что событие имеет определённую временную последовательность, умение ребёнка составить связный логический рассказ.</w:t>
      </w:r>
    </w:p>
    <w:p>
      <w:pPr>
        <w:pStyle w:val="TextBodyIndent"/>
        <w:spacing w:lineRule="auto" w:line="360"/>
        <w:ind w:left="0" w:firstLine="709"/>
        <w:rPr>
          <w:szCs w:val="28"/>
        </w:rPr>
      </w:pPr>
      <w:r>
        <w:rPr>
          <w:szCs w:val="28"/>
        </w:rPr>
        <w:t>1 балл – не понимает задания, действует неадекватно инстр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балла – задание понимает, раскладывает картинки без учёта последовательности событий, изображённых на картинке, воспринимает каждую картинку как отдельное действие, не объединяя их в один сюж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балла – принимает задание, раскладывает картинки, путая действия, но в конечном итоге раскладывает их последовательно, однако составить связный рассказ о данном событии не мож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балла – принимает задание, раскладывает картинки в определённой последовательности, объединяя их в одно событие и может составить рассказ об это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«Группировка картинок по количественному признаку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р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пробац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выявление уровня развития наглядного и логического мышления детей с 4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имульный материал: </w:t>
      </w:r>
      <w:r>
        <w:rPr>
          <w:sz w:val="28"/>
          <w:szCs w:val="28"/>
        </w:rPr>
        <w:t>парные картинки с изображением предметов различных по количеству: 1 – я пара (на одной – много огурцов, на другой – один огурец); 2 – я пара (на одной много яблок, на другой – одно)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оведение обследования:</w:t>
      </w:r>
      <w:r>
        <w:rPr>
          <w:sz w:val="28"/>
          <w:szCs w:val="28"/>
        </w:rPr>
        <w:t xml:space="preserve"> перед ребёнком кладут пару картинок, на которых предлагают рассмотреть эти картинки, а остальные разложить под ними, чтобы получился вертикальный ряд. Взрослый говорит: «Все похожие на эту картинку (указывает жестом на картинку, где много огурцов) будешь класть сюда, а все похожие на эту (где один предмет) будешь класть в другой ряд». Затем ребёнку дают по одной картинке вперемешку и вход его действий не вмешиваются. После раскладывания картинок его просят объяснить, какие картинки он складывал в один ряд, а какие – в друг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нструкция обработки:</w:t>
      </w:r>
      <w:r>
        <w:rPr>
          <w:sz w:val="28"/>
          <w:szCs w:val="28"/>
        </w:rPr>
        <w:t xml:space="preserve"> принятие и понимание задания, способ выполнения, вычленение ребёнком самостоятельно основного принципа группировки и умение обобщить это принцип в речевом плане. </w:t>
      </w:r>
    </w:p>
    <w:p>
      <w:pPr>
        <w:pStyle w:val="TextBodyIndent"/>
        <w:spacing w:lineRule="auto" w:line="360"/>
        <w:ind w:left="0" w:firstLine="709"/>
        <w:rPr>
          <w:szCs w:val="28"/>
        </w:rPr>
      </w:pPr>
      <w:r>
        <w:rPr>
          <w:szCs w:val="28"/>
        </w:rPr>
        <w:t>1 балл – не принимает и не понимает зад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балла – принимает задание, но условия задачи не понимает, раскладывает картинки либо в одну сторону, либо по порядку (по очереди) то в одну сторону, то в друг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балла – принимает задание, понимает условие задач, раскладывает картинки по разным признакам, исправляет ошибки самостоятельно, в конечном итоге выделяет основной принцип группировки – признак количественный, однако в речевых высказываниях сформулировать этот принцип не мож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балла – принимает и понимает условие задания, группирует по существенному признаку, в речевом плане формулирует это принци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«Работа с матрёшками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Автор: </w:t>
      </w:r>
      <w:r>
        <w:rPr>
          <w:sz w:val="28"/>
          <w:szCs w:val="28"/>
        </w:rPr>
        <w:t>С. Забрам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пробац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проверка понимания инструкции, адекватности и способов действий, возможности использования помощи, состояния моторики, сформированности понятия величины детей с 4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тимульный материал:</w:t>
      </w:r>
      <w:r>
        <w:rPr>
          <w:sz w:val="28"/>
          <w:szCs w:val="28"/>
        </w:rPr>
        <w:t xml:space="preserve"> матрёшка пятисоставная, или мисочки, или кубики, или коле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оведение обследования:</w:t>
      </w:r>
      <w:r>
        <w:rPr>
          <w:sz w:val="28"/>
          <w:szCs w:val="28"/>
        </w:rPr>
        <w:t xml:space="preserve"> взрослый даёт ребёнку матрёшку и просит её раскрыть, рассмотреть другие матрёшки. Затем предлагает собрать все матрёшки в одну. При затруднении взрослый берёт матрёшку и просит ребёнка посмотреть, как он это делает: «Сначала беру маленькую матрёшку и ищу чуть меньше, затем подбираю к ней ещё меньше и т. д.». Взрослый показывает складывание матрёшки методом проб, привлекая внимание ребёнка к поиску следующей части. После обучения ребёнку предлагают выполнить задание самостоя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нструкция обработки:</w:t>
      </w:r>
      <w:r>
        <w:rPr>
          <w:sz w:val="28"/>
          <w:szCs w:val="28"/>
        </w:rPr>
        <w:t xml:space="preserve"> принятие и понимание условий задания, способы выполнения, обучаемость, отношение к результату свое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балл – не понимает цель и действует неадекватно даже в условиях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балла – понимает цель, но действует хаотически, т. е. не учитывает величину, в процессе обучения действует адекватно, а после обучения самостоятельно задание не выполня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балла – понимает цель, складывает матрёшку методом перебора вариантов, в условиях обучения действует адекватно, после обучения переходит к выполнению задания, пользуясь целенаправленными проб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балла – понимает цель и самостоятельно складывает матрёшку, пользуясь целенаправленными пробам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«Коробка форм, или «Почтовый ящик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Автор: </w:t>
      </w:r>
      <w:r>
        <w:rPr>
          <w:sz w:val="28"/>
          <w:szCs w:val="28"/>
        </w:rPr>
        <w:t>С. Забрам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пробац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проверка восприятия формы, способности соотнесения формы объёмного тела и её плоскостного изображения, возможности использования помощи, развития мелкой моторики, определение ведущей руки детей с 4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тимульный материал:</w:t>
      </w:r>
      <w:r>
        <w:rPr>
          <w:sz w:val="28"/>
          <w:szCs w:val="28"/>
        </w:rPr>
        <w:t xml:space="preserve"> коробка имеющая по всем сторонам прорези разной формы и содержащая объёмные фиг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оведение обследования:</w:t>
      </w:r>
      <w:r>
        <w:rPr>
          <w:sz w:val="28"/>
          <w:szCs w:val="28"/>
        </w:rPr>
        <w:t xml:space="preserve"> перед ребёнком ставят коробку и раскладывают объёмные фигуры. Инструкция: «Это почтовый ящик, но не простой. Письма в него приходят разные и для них сделаны разные отверстия. Смотри, какое это письмо (обвести основание одной из фигур)? Его надо опустить сюда (обводим соответствующее отверстие и «опускаем письмо»). Теперь ты почтальон и должен разложить все письма». Инструкция может быть упрощена без введения сюж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нструкция обработки:</w:t>
      </w:r>
      <w:r>
        <w:rPr>
          <w:sz w:val="28"/>
          <w:szCs w:val="28"/>
        </w:rPr>
        <w:t xml:space="preserve"> Дети с нормальным умственным развитием к заданию проявляют выраженный интерес. До трёх с половиной лет они могут действовать способом проталкивания фигуры силой, без учёта формы прорезей. После 4 лет дети пользуются способом примеривания, к 5 годам – зрительным соотнесением. При затруднении достаточно одного показа способа действия (высокая обучаемость).</w:t>
      </w:r>
    </w:p>
    <w:p>
      <w:pPr>
        <w:pStyle w:val="TextBodyIndent"/>
        <w:spacing w:lineRule="auto" w:line="360"/>
        <w:ind w:left="0" w:firstLine="709"/>
        <w:rPr>
          <w:szCs w:val="28"/>
        </w:rPr>
      </w:pPr>
      <w:r>
        <w:rPr>
          <w:szCs w:val="28"/>
        </w:rPr>
        <w:t>У детей с ЗПР встречаются случаи неадекватных действий – манипулирования фигурами, разбрасывания, но при помощи взрослого они справляются с заданием. От помощи переходят к самостоятельному выполнению, однако намного дольше используют примеривание и про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с УО самостоятельно не выполняют задание даже в 5 – 6 лет. Действия нецеленаправленны, используется силовое заталкивание фигур, много неадекватных действий. Помощь мало эффективна, при повторном выполнении задания возникают те же труд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и понимание условий задания, способы выполнения, обучаемость, отношение к результ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балл – не понимает цель, действует неадекватно даже в условиях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балла – понимает цель, при опускании фигур в прорези действует хаотически, после обучения не переходит на другой уровень 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балла – понимает цель, при выполнении задания использует метод перебора вариантов, после обучения действует методом целенаправленных проб либо методом зрительного соотнес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балла – понимает цель, задание выполняет самостоятельно методом целенаправленных про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етодика «Разрезные картинк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Автор: </w:t>
      </w:r>
      <w:r>
        <w:rPr>
          <w:sz w:val="28"/>
          <w:szCs w:val="28"/>
        </w:rPr>
        <w:t>С. Забрам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пробац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выявление уровня развития целостного восприятия предметной картинки детей с 3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тимульный материал:</w:t>
      </w:r>
      <w:r>
        <w:rPr>
          <w:sz w:val="28"/>
          <w:szCs w:val="28"/>
        </w:rPr>
        <w:t xml:space="preserve"> предметные картинки, разрезанные по диагон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оведение обследования:</w:t>
      </w:r>
      <w:r>
        <w:rPr>
          <w:sz w:val="28"/>
          <w:szCs w:val="28"/>
        </w:rPr>
        <w:t xml:space="preserve"> взрослый показывает ребёнку четыре части разрезанной картинки и просит сложить целую картинку: «Сделай целую картинку». </w:t>
      </w:r>
      <w:r>
        <w:rPr>
          <w:sz w:val="28"/>
          <w:szCs w:val="28"/>
          <w:u w:val="single"/>
        </w:rPr>
        <w:t>Обучение:</w:t>
      </w:r>
      <w:r>
        <w:rPr>
          <w:sz w:val="28"/>
          <w:szCs w:val="28"/>
        </w:rPr>
        <w:t xml:space="preserve"> взрослый показывает, как надо соединить части в целое. После этого снова предлагает ребёнку выполнить задание самостоя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нструкция обработки:</w:t>
      </w:r>
      <w:r>
        <w:rPr>
          <w:sz w:val="28"/>
          <w:szCs w:val="28"/>
        </w:rPr>
        <w:t xml:space="preserve"> Дети с нормальным умственным развитием с 3 лет складывают картинку из двух частей методом проб. После 4 лет они переходят к зрительному соотнесению. Картинки, разрезанные на 4 части, предлагаются с 4 лет, к 5 годам задание выполняется способом зрительного соотнесения. При работе с картинками, разрезанными по прямым на три части, дети часто «теряют» среднюю часть, сдвигая начало и конец изображения, но при удивлении и вопросе «А куда положим этот кусочек?» самостоятельно исправляют ошиб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с ЗПР собирают картинку из двух частей к 4 годам, картинка из 4 частей может вызвать у них затруднения и в 5 лет. После показа способа действия (взрослый собирает, показывает ребёнку, а потом разрушает картинку) ребёнок выполняет задание. Дети отвлекаются, могут не закончить задание, им требуются организующая помощь и поддержка.</w:t>
      </w:r>
    </w:p>
    <w:p>
      <w:pPr>
        <w:pStyle w:val="Heading2"/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Дети с УО не понимают смысл задания, хаотично перекладывают части картинки. К 5 – 6 годам эти дети способны собрать картинку, разрезанную на 2 – 4 части, но для этого им необходимо показать уже сложенное изображение. Если части лежат в перевёрнутом виде, то складывание вызывает большие трудности. Только после показа и совместного со взрослым выполнения они начинают собирать картинку самостоятельно. Однако для некоторых из них составление картинок из четырёх частей остаётся в этом возрасте недоступ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балл – не понимает цель задания, действует неадекватно в условиях обучения.</w:t>
      </w:r>
    </w:p>
    <w:p>
      <w:pPr>
        <w:pStyle w:val="22"/>
        <w:spacing w:lineRule="auto" w:line="360"/>
        <w:ind w:left="0" w:firstLine="709"/>
        <w:rPr>
          <w:szCs w:val="28"/>
        </w:rPr>
      </w:pPr>
      <w:r>
        <w:rPr>
          <w:szCs w:val="28"/>
        </w:rPr>
        <w:t>2 балла – принимает задание, но условия задания не понимает, действует хаотически, после обучения не переходит к самостоятельному способу выполнения.</w:t>
      </w:r>
    </w:p>
    <w:p>
      <w:pPr>
        <w:pStyle w:val="22"/>
        <w:spacing w:lineRule="auto" w:line="360"/>
        <w:ind w:left="0" w:firstLine="709"/>
        <w:rPr>
          <w:szCs w:val="28"/>
        </w:rPr>
      </w:pPr>
      <w:r>
        <w:rPr>
          <w:szCs w:val="28"/>
        </w:rPr>
        <w:t>3 балла – принимает и понимает цель задания, выполняет методом перебора вариантов, после обучения переходит к методу целенаправленных проб.</w:t>
      </w:r>
    </w:p>
    <w:p>
      <w:pPr>
        <w:pStyle w:val="22"/>
        <w:spacing w:lineRule="auto" w:line="360"/>
        <w:ind w:left="0" w:firstLine="709"/>
        <w:rPr>
          <w:szCs w:val="28"/>
        </w:rPr>
      </w:pPr>
      <w:r>
        <w:rPr>
          <w:szCs w:val="28"/>
        </w:rPr>
        <w:t>4 балла – принимает и понимает цель задания, действует самостоятельно методом проб либо практическим примерив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тодика «Разборка и складывание пирамидк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Автор: </w:t>
      </w:r>
      <w:r>
        <w:rPr>
          <w:sz w:val="28"/>
          <w:szCs w:val="28"/>
        </w:rPr>
        <w:t>С.Д. Забрамна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пробац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задание направлено на умение ребёнка отвлечься от цвета и выделить величину как основной принцип действия, практической ориентировки на величинудетей с 3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тимульный материал:</w:t>
      </w:r>
      <w:r>
        <w:rPr>
          <w:sz w:val="28"/>
          <w:szCs w:val="28"/>
        </w:rPr>
        <w:t xml:space="preserve"> пирамидка из 6 колец для детей с 4 лет (для детей 3 лет – 4 кольцовая), кольца разного размера, разного ц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оведение обследования: </w:t>
      </w:r>
      <w:r>
        <w:rPr>
          <w:sz w:val="28"/>
          <w:szCs w:val="28"/>
        </w:rPr>
        <w:t>взрослый предлагает ребёнку разобрать пирамидку. Если ребёнок не действует, взрослый начинает разбирать её сам и привлекает ребёнка к этому действию. Затем предлагает собрать такую же пирамидку. В случаях затруднения взрослый показывает ребёнку, как надо подбирать колечки по размеру: «Надо брать каждый раз большое колечко». Затем показывает способ прикладывания одного колечка к другому, чтобы увидеть разницу в их величине. После обучения ребёнку предлагают выполнить задание самостоя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нструкция обработки:</w:t>
      </w:r>
      <w:r>
        <w:rPr>
          <w:sz w:val="28"/>
          <w:szCs w:val="28"/>
        </w:rPr>
        <w:t xml:space="preserve"> оценивается принятие и понимание условий задания, способы выполнения, обучаемость, отношение к результа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бал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не понимает цель, действует неадекват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балл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понимает цель, нанизывает кольца без учёта размера, после обучения не учитывает размер коле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балла – понимает цель, нанизывает кольца без учёта размера, после обучения переходит к самостоятельному выполнению за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балла – понимает цель, собирает самостоятельно пирамидку с учётом размера коле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«Достань ключик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Автор: </w:t>
      </w:r>
      <w:r>
        <w:rPr>
          <w:sz w:val="28"/>
          <w:szCs w:val="28"/>
        </w:rPr>
        <w:t>Е.А. Стребеле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пробаци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задание направлено на выявление уровня развития наглядно – действенного мышления детей 5 – 6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имульный материал: </w:t>
      </w:r>
      <w:r>
        <w:rPr>
          <w:sz w:val="28"/>
          <w:szCs w:val="28"/>
        </w:rPr>
        <w:t>сюжетная картинка с изображением следующей ситуации: в комнате стоит мальчик, в руках у него машинка, он смотрит на ключик, который висит на стене, на гвоздике. Недалеко от мальчика стоят два стула – большой и малень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оведение обследования:</w:t>
      </w:r>
      <w:r>
        <w:rPr>
          <w:sz w:val="28"/>
          <w:szCs w:val="28"/>
        </w:rPr>
        <w:t xml:space="preserve"> взрослый предлагает ребёнку рассмотреть картинку, затем говорит: «Мальчик хочет завести машинку ключиком, но не знает, как его достать. Расскажи, как надо достать ключи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нструкция обработки:</w:t>
      </w:r>
      <w:r>
        <w:rPr>
          <w:sz w:val="28"/>
          <w:szCs w:val="28"/>
        </w:rPr>
        <w:t xml:space="preserve"> принятие и понимание заданного решения задачи в наглядно – действенном плане, имеются ли попытки решить задачу в действенном пл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балл</w:t>
      </w:r>
      <w:r>
        <w:rPr>
          <w:b/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не принимает зада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балла – принимает задание, но не понимает условия задачи, пытается решать неадекватным способом, используя практические действия, либо отказывается от решения («Не знаю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балла – принимает задание, пытается решить задачу в наглядно – образном плане, но не может проанализировать целостную ситуацию, изображённую на картинке, поэтому перечисляет объекты, изображённые на карти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балла – принимает задание, самостоятельно анализирует ситуацию, изображённую на картинке, воспринимает её как целостную, понимает взаимосвязь всех изображённых предметов и решает задачу в наглядно – образном пла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«Счёт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Автор: </w:t>
      </w:r>
      <w:r>
        <w:rPr>
          <w:sz w:val="28"/>
          <w:szCs w:val="28"/>
        </w:rPr>
        <w:t>С. Забрам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пробац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задание направлено на выявление у ребёнка количественных представлений, умение ребёнка выполнять счётные операции в умственном плане, т. е. уровень развития наглядно – образного и элементов логического мышления детей 5 –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тимульный материал:</w:t>
      </w:r>
      <w:r>
        <w:rPr>
          <w:sz w:val="28"/>
          <w:szCs w:val="28"/>
        </w:rPr>
        <w:t xml:space="preserve"> 15 плоских палочек одного ц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оведение обследования: </w:t>
      </w:r>
      <w:r>
        <w:rPr>
          <w:sz w:val="28"/>
          <w:szCs w:val="28"/>
          <w:u w:val="single"/>
        </w:rPr>
        <w:t>первый вариант:</w:t>
      </w:r>
      <w:r>
        <w:rPr>
          <w:sz w:val="28"/>
          <w:szCs w:val="28"/>
        </w:rPr>
        <w:t xml:space="preserve"> перед ребёнком кладут 15счётных палочек и просят его взять пять палочек. Далее ребёнку предлагают запомнить, сколько у него палочек, и закрыть их экраном. За экраном взрослый отнимает три палочки, показывает ребёнку это количество и спрашивает: «Сколько там осталось палочек?». После ответа ребёнка взрослый показывает две палочки, кладёт их за экран к предыдущим двум палочкам. Не отрывая экрана, спрашивает у ребёнка: «Сколько там палочек?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торой вариант:</w:t>
      </w:r>
      <w:r>
        <w:rPr>
          <w:sz w:val="28"/>
          <w:szCs w:val="28"/>
        </w:rPr>
        <w:t xml:space="preserve"> если ребёнок отвечает правильно, ему предлагают устную задачу: «В коробке лежало четыре карандаша, два из них красные, остальные – синие. Сколько там было синих карандашей?». При затруднении проводится обу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бучение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первый вариант: </w:t>
      </w:r>
      <w:r>
        <w:rPr>
          <w:sz w:val="28"/>
          <w:szCs w:val="28"/>
        </w:rPr>
        <w:t>взрослый уменьшает количество палочек сначала в пределах четырёх, а если ребёнок затрудняется, то и до трёх. При этом используется открытое предъявление задания (экран убираетс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торой вариант:</w:t>
      </w:r>
      <w:r>
        <w:rPr>
          <w:sz w:val="28"/>
          <w:szCs w:val="28"/>
        </w:rPr>
        <w:t xml:space="preserve"> ребёнку предлагают взять четыре палочки и с опорой на них решить задачу. Взрослый повторяет условие задачи о карандашах и предлагает ребёнку решить задачу, используя палочки. Если ребёнок задачу решил, можно предложить аналогичную задачу: «У девочки было четыре воздушных шарика, осталось два. Сколько лопнуло шариков?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нструкция обработки:</w:t>
      </w:r>
      <w:r>
        <w:rPr>
          <w:sz w:val="28"/>
          <w:szCs w:val="28"/>
        </w:rPr>
        <w:t xml:space="preserve"> принятие и понимание задания, выбор из множества одной, двух, трёх по слову, по подражанию, умение выполнять счётные операции по предста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балл</w:t>
      </w:r>
      <w:r>
        <w:rPr>
          <w:b/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действует с палочками, не ориентируясь на зад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балла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>задание принимает, но количественные представления сформированы на самом элементарном уровне – может выделить только в пределах трёх из множества, счётные операции по представлению не выполня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балла – задание принимает и понимает цель, пересчитывает палочки в пределах пяти – действенным путём (дотрагивается пальцем до каждой палочки), выполняет счётные операции по представлению в пределах трёх, задачу решить не мож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балла – задание принимает и понимает цель, пересчитывает палочки в пределах пяти зрительным путём, выполняет счётные операции в пределах пяти, решает предложенные задач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«Конструирование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Автор: </w:t>
      </w:r>
      <w:r>
        <w:rPr>
          <w:sz w:val="28"/>
          <w:szCs w:val="28"/>
        </w:rPr>
        <w:t>С. Забрамна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пробац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выявление умения ребёнка создавать конструкции из пяти элементов по образцу, обучаемость детей с 4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тимульный материал:</w:t>
      </w:r>
      <w:r>
        <w:rPr>
          <w:sz w:val="28"/>
          <w:szCs w:val="28"/>
        </w:rPr>
        <w:t xml:space="preserve"> 10 плоских палочек одного ц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оведение обследования:</w:t>
      </w:r>
      <w:r>
        <w:rPr>
          <w:sz w:val="28"/>
          <w:szCs w:val="28"/>
        </w:rPr>
        <w:t xml:space="preserve"> взрослый строит за экраном фигурку из плоских палочек. Затем показывает постройку и просит ребёнка построить такую же. При затруднениях ребёнка просят построить по пока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нструкция обработки:</w:t>
      </w:r>
      <w:r>
        <w:rPr>
          <w:sz w:val="28"/>
          <w:szCs w:val="28"/>
        </w:rPr>
        <w:t xml:space="preserve"> принятие и понимание задания, умение работать по образцу или по показу, обучаемость, отношение к результа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балл</w:t>
      </w:r>
      <w:r>
        <w:rPr>
          <w:b/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не принимает задание, в условиях обучения действует неадекват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балла</w:t>
      </w:r>
      <w:r>
        <w:rPr>
          <w:b/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принимает задание, по образцу задание не выполняет, после обучения пытается выполнить какую – либо постройку, но данный образец не стро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 балла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>принимает задание, по образцу самостоятельно задание выполнить не может, но после показа может перейти на самостоятельное выполне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балла – принимает задание и самостоятельно выполняет его по образц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«Рисование (дом, дерево, человек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втор: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пробац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принятие задания, интерес к рисованию, анализ рисунков – основные части в изображении предметов, использование цвета в рисун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тимульный материал:</w:t>
      </w:r>
      <w:r>
        <w:rPr>
          <w:sz w:val="28"/>
          <w:szCs w:val="28"/>
        </w:rPr>
        <w:t xml:space="preserve"> цветные фломастеры, карандаши, бума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оведение обследования:</w:t>
      </w:r>
      <w:r>
        <w:rPr>
          <w:sz w:val="28"/>
          <w:szCs w:val="28"/>
        </w:rPr>
        <w:t xml:space="preserve"> ребёнку дают бумагу и просят нарисовать сначала один предмет – дом. После этого просят нарисовать человека, а затем – дерево. Обучение не проводи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нструкция обработки:</w:t>
      </w:r>
      <w:r>
        <w:rPr>
          <w:sz w:val="28"/>
          <w:szCs w:val="28"/>
        </w:rPr>
        <w:t xml:space="preserve"> принятие и понимание задания, анализ рисунков: черкание, предпосылки к предметному рисунку, предметный рисунок, ведущая рука, согласованность действий обеих ру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балл</w:t>
      </w:r>
      <w:r>
        <w:rPr>
          <w:b/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не принимает задание, карандаш или фломастер и не использует по назнач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балла – принимает задание, рисует только элементы этих предметов, рисует одним карандашом все предме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балла – принимает задание, рисует основные части заданных предметов, опуская основные детали (человека рисует без ше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 балла – принимает задание, с интересом его выполняет, задаёт вопросы, рассказывает, что будет рисовать или что рисует, в рисунках отмечаются основные части и детали, использует различные цвета, у человека выражено представлен п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«Цветные кубики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Автор: </w:t>
      </w:r>
      <w:r>
        <w:rPr>
          <w:sz w:val="28"/>
          <w:szCs w:val="28"/>
        </w:rPr>
        <w:t>Е. А. Стребеле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пробац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выявление уровня развития восприятия цвета (выделение по слову, название цвета) детей с 3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тимульный материал:</w:t>
      </w:r>
      <w:r>
        <w:rPr>
          <w:sz w:val="28"/>
          <w:szCs w:val="28"/>
        </w:rPr>
        <w:t xml:space="preserve"> цветные кубики семи цветов: 2 красных, 2 жёлтых, 2 зелёных, 2 синих, 2 белых, 2 голубых, 2 розов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оведение обследования:</w:t>
      </w:r>
      <w:r>
        <w:rPr>
          <w:sz w:val="28"/>
          <w:szCs w:val="28"/>
        </w:rPr>
        <w:t xml:space="preserve"> перед ребёнком ставят цветные кубики и просят показать кубик определённого цвета: «Покажи, где красный, синий, зелёный». Затем предлагают назвать цвета всех кубиков. Если ребёнок не выделяет цвет по слову, проводится обучение. Ребёнка просят показать такой кубик, как в руке у взрослого, т. е. уточняется уровень сличения. Затем учат соотносить цвет кубика со словом – названием, повторив при этом цвет два – три раза: «Покажи, где жёлтый, вот жёлтый. Найди, где жёлты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нструкция обработки:</w:t>
      </w:r>
      <w:r>
        <w:rPr>
          <w:sz w:val="28"/>
          <w:szCs w:val="28"/>
        </w:rPr>
        <w:t xml:space="preserve"> принятие задания, отмечается уровень восприятия цвета (сличение, узнавание цвета по слову, называние), обучаемость, отношение к результату.</w:t>
      </w:r>
    </w:p>
    <w:p>
      <w:pPr>
        <w:pStyle w:val="22"/>
        <w:spacing w:lineRule="auto" w:line="360"/>
        <w:ind w:left="0" w:firstLine="709"/>
        <w:rPr>
          <w:szCs w:val="28"/>
        </w:rPr>
      </w:pPr>
      <w:r>
        <w:rPr>
          <w:szCs w:val="28"/>
        </w:rPr>
        <w:t>1 балл – задание не понимает, в условиях обучения действует неадекват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балла – принимает задание, сличает два – три цвета, после обучения не может выделить цвет по слову – наз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балла – принимает задание, сличает все основные цвета, может выделить по слову два – три цвета, но не назыв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балла – принимает задание, выделяет цвет по слову – названию, может назвать все или почти все предложенные цв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Результаты психолого-педагогического об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spacing w:lineRule="auto" w:line="360"/>
        <w:ind w:left="0" w:firstLine="709"/>
        <w:rPr>
          <w:szCs w:val="28"/>
        </w:rPr>
      </w:pPr>
      <w:r>
        <w:rPr>
          <w:szCs w:val="28"/>
        </w:rPr>
        <w:t>Различия между обследуемыми детьми состоят в основном в характере познавательной деятельности: в принятии задания, способах выполнения (самостоятельно или при помощи взрослого), обучаемости, интересе к результату. В соответствии с этим обследуемых детей можно разделить на четыре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ервую группу (10 – 12 баллов)</w:t>
      </w:r>
      <w:r>
        <w:rPr>
          <w:sz w:val="28"/>
          <w:szCs w:val="28"/>
        </w:rPr>
        <w:t xml:space="preserve"> составляют дети, которые в своих действиях не руководствуются инструкцией, не понимают цель задания, а поэтому не стремятся его выполнить. Они не готовы к сотрудничеству со взрослым, не понимая цели задания, действуют неадекватно. Более того, эта группа детей не готова даже в условиях подражания действовать неадекватно. Показатели детей этой группы свидетельствуют о глубоком неблагополучии в их интеллектуальном развитии. Необходимо комплексное обслед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о вторую группу (13 – 23 балла) </w:t>
      </w:r>
      <w:r>
        <w:rPr>
          <w:sz w:val="28"/>
          <w:szCs w:val="28"/>
        </w:rPr>
        <w:t>входят дети, которые самостоятельно не могут выполнить задание. Они с трудом вступают в контакт с взрослыми, действуют без учёта свойств предметов. В характере их действий отмечается стремление достигнуть определённого искомого результата, поэтому для них характерными оказываются хаотические действия, а в дальнейшем – отказ от выполнения заданий. В условиях обучения, когда взрослый просит выполнить задание по подражанию, многие из них справляются. Однако после обучения самостоятельно выполнить задание дети этой группы не могут, что свидетельствует о том, что принцип действия остался ими не осознан. При этом они безразличны к результату своей деятельности. Анализ данных детей этой группы позволяет говорить о необходимости использования других методов изучения (обследования психоневролога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ретью группу (24 – 33 балла) </w:t>
      </w:r>
      <w:r>
        <w:rPr>
          <w:sz w:val="28"/>
          <w:szCs w:val="28"/>
        </w:rPr>
        <w:t>составляют дети, которые заинтересованно сотрудничают с взрослыми. Они сразу же принимают задания, понимают условия этих заданий и стремятся к их выполнению. Однако самостоятельно, во многих случаях, они не могут найти адекватный способ выполнения и часто обращаются за помощью к взрослому. После показа способа выполнения задания педагогом многие из них могут самостоятельно справиться с заданием, проявив большую заинтересованность в результате своей деятельности. Показатели этой группы говорят о том, что в этой группе могут оказаться дети с нарушениями слуха, зрения, локальными речевыми нарушениями, с минимальной мозговой дисфункцией и т. 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Четвёртую группу (34 – 40 баллов) </w:t>
      </w:r>
      <w:r>
        <w:rPr>
          <w:sz w:val="28"/>
          <w:szCs w:val="28"/>
        </w:rPr>
        <w:t>составляют дети, которые с интересом принимают все задания, выполняют их самостоятельно, действуя на уровне практической ориентировки, а в некоторых случаях и на уровне зрительной ориентировки. При этом они очень заинтересованы в результате своей деятельности. Эти дети, как правило, достигают хорошего уровня психического развит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480" w:hanging="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-720" w:firstLine="36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59:00Z</dcterms:created>
  <dc:creator>TauRUS</dc:creator>
  <dc:description/>
  <cp:keywords/>
  <dc:language>en-US</dc:language>
  <cp:lastModifiedBy>Mage</cp:lastModifiedBy>
  <cp:lastPrinted>2004-07-03T23:43:00Z</cp:lastPrinted>
  <dcterms:modified xsi:type="dcterms:W3CDTF">2011-10-02T15:59:00Z</dcterms:modified>
  <cp:revision>2</cp:revision>
  <dc:subject/>
  <dc:title>                                 </dc:title>
</cp:coreProperties>
</file>