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 w:before="0" w:after="0"/>
        <w:ind w:firstLine="142"/>
        <w:jc w:val="both"/>
        <w:rPr>
          <w:rStyle w:val="InternetLink"/>
          <w:b/>
          <w:b/>
          <w:i/>
          <w:i/>
          <w:color w:val="000000"/>
          <w:sz w:val="28"/>
          <w:szCs w:val="28"/>
          <w:u w:val="none"/>
          <w:lang w:val="en-US" w:eastAsia="en-US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 w:before="0" w:after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b w:val="false"/>
          <w:i w:val="false"/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 w:before="0" w:after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u w:val="none"/>
          <w:lang w:val="en-US" w:eastAsia="en-US"/>
        </w:rPr>
        <w:t>Методика преподавания русской литературы ХХ века в 5-7 классах средней  школы</w:t>
      </w:r>
      <w:r>
        <w:rPr>
          <w:b w:val="false"/>
          <w:i w:val="false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 w:before="0" w:after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u w:val="none"/>
          <w:lang w:val="en-US" w:eastAsia="en-US"/>
        </w:rPr>
        <w:t>Методика преподавания русской литературы ХХ века на примере произведения Набокова «Обида</w:t>
      </w:r>
      <w:r>
        <w:rPr>
          <w:b w:val="false"/>
          <w:i w:val="false"/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 w:before="0" w:after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b w:val="false"/>
          <w:i w:val="false"/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 w:before="0" w:after="0"/>
        <w:ind w:firstLine="142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u w:val="none"/>
          <w:lang w:val="en-US" w:eastAsia="en-US"/>
        </w:rPr>
        <w:t>Список литературы</w:t>
      </w:r>
      <w:r>
        <w:rPr>
          <w:b w:val="false"/>
          <w:i w:val="false"/>
          <w:sz w:val="28"/>
          <w:szCs w:val="28"/>
          <w:lang w:val="en-US" w:eastAsia="en-US"/>
        </w:rPr>
        <w:tab/>
        <w:t>18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сследования. Принципиально важную роль в формировании человека 20 века, играет литература как особый вид искусства. Она заполняет духовную нишу, отвечая за внутренние запросы личности. Именно литература формирует индивида, способного решать творческие задачи, устремленного к поиску. Соответственно возрастает требование к читателю, качеству чтения. Как известно, читательская деятельность - это умение "собрать воображаемое целое смысла, не устраняя его сложности и не отстраняясь от нее" (Х.Л. Борхес). 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тву писателей 20 века посвящены многочисленные литературоведческие исследования, накоплен значительный методический опыт, разнообразный по трактовкам и способам осмысления матери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тетическая, поэтическая сложность художественного мира писателя XX века создает при чтении содержательные и стилистические барьеры, без преодоления которых невозможно постичь "парадоксы" творчества многих писателей, полный противоречий и очарования внутренний мир. Стилистическая неуравновешенность, метафоричность литературы ХХ в первую очередь настораживают учащихся, забавляют, а иногда вызывают протест и чувство не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методический опыт был направлен на разработку системы изучения отдельных произведений писателей в условиях конкретного классного коллектива. Такой ситуативный подход, безусловно, обогатил школьный анализ новыми формам", приемами работы с литературным материалом, но не прояснил эволюцию читателя-школьника в его движении к литературе ХХ века: не выявлены закономерности развития читательских качеств современного подростка, свойства читательского сознания на каждой ступени общения с писател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учебные программы по литературе, ставя своей целью, развитие творческой личности, декларируют принцип вариативного изучения произведений в рамках определенной темы или проблемы. Для реального осуществления этого принципа (перевода текстов из общего курса изучения литературы в курс внеклассного чтения и наоборот) должна быть создана определенная система, обеспечивающая эффект эволюции читателя-школьника в его движении к художественному миру писа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тво классиков отечественной литературы, как особая художественная система, требует разработки новых методических форм общения, ведущих к установлению "диалога согласия" между двумя субъектами эстетической деятельности (читателем и писателем), развивающих способность юных читателей воспринимать тексты "как вещи, то есть не как знаки, передающие прямую информацию, а как симптомы смысла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й подход дает научное обоснование выбора литературного материала, путей и приемов анализа художественного текста и помогает обеспечить эволюцию читателя - школьника в его движении к этико-эстетической системе литературы ХХ 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является изучить вопрос преподавания на уроках литературы 5-7 классов произведений литературы ХХ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методика преподавания литературы ХХ века в 5-7 клас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исследования являются произведения литературы ХХ 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и исследова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методику преподавания литературы ХХ века в 5-7 классах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методический план преподавания литературы ХХ века на примере конкретных произведени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Методика преподавания русской литературы ХХ века в 5-7 классах средней  школ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ой преподавания литературы накоплен значительный опыт в изучении творчества писателей ХХ века в школе, разнообразный по трактовкам и способам осмысления материала. Объясняется это, прежде всего неисчерпаемостью и богатством внутреннего содержания художественных произведений, постоянной изменяемостью исторической обстановки, с которой творчество вступает в эстетические отношения, интертекстуальной соотнесенностью с предшествующей и современной писателям литературой и культур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, как исторически изменялась оценка произведений ХХ века, просматривается вполне естественная логика. На первом этапе функционирования произведений предметом обсуждения, дискуссий и даже борьбы (демократическая и эстетическая критика) становится то, что выделяет текст на фоне общепринятых литературных норм, и вместе с тем - вопрос о праве творчества на признание, на определенную нишу в литературном пространстве. На следующем этапе внимание читателей перемещается в другую плоскость: выявляются аспекты соотношения творчества с реальной жизнью (галерея воссозданных типов, позиции героев, смысл конфликтов). Одновременно вызвали интерес художественная форма, особенности языка, стиля. Выяснялась сложность, целостность художественного строя произведения: жанровая, стилистическая специф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редине XX века на новой основе определяются общественная и культурная значимость, место творчества в русском и общеевропейском литературном процессе, отношение к различным жанровым традиц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школьники в высказываниях о произведениях литературы ХХ не стеснены идеологическими установками и потому менее категоричны и более последовательны в своих рассуждениях Тем не менее опасность однозначной трактовки произведений авторов на разных этапах литературного образования все же сохраняется. Задача методики - приблизить художественное произведение к современному читателю, не нарушая его эстетической цело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ым в методике начала XX века (В.И. Водовозов, В.П. Острогорский, Ц.П. Балталон) является то, что в основу преподавания литературы педагоги-словесники поставили ученика, поверив в его возможности глубокого восприятия и осмысления художественного текста, и разработали подходы к анализу произведений литературы ХХ века: от авторской идеи к тексту для ее подтверждения (В.Я. Стоюнин) и от текста - к авторской идее (В.И. Водовозов). 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12-1930 годах содружество литературоведения и методики благотворно повлияло на развитие методической мысли и в значительной степени способствовало совершенствованию литературного образования. Школьный анализ обогатился новыми приемами работы: художественный пересказ, инсценирование, иллюстрирование, привлечение смежных искусств, стилистический анализ (А.К. Дорошкевич, Б.М. Эйхенбаум, З.Н. Денисенко, Е.И. Кореневский), была выявлена зависимость методов и приемов от жанровой специфики произведения и особенностей авторского повествования (Л.С. Троицкий). Составители учебных программ стремились сохранить главный принцип: "ориентироваться на тип ребенка, его детскую активность и запросы" (1912, 1915, 1919, 1921, 1923, 1925 гг.). Однако в силу преобладания обществоведческого начала в школе, литература постепенно теряла свою самостоятельную значимость. В.В. Голубков предостерегал от крайнего увлечения "самостоятельностью учеников", утверждая, что школа имеет право и обязана вмешиваться в этот процесс и заменить в случае надобности установку учащихся установкой идеологически приемлемой и научно правильной" (1938 г.). Анализ школьных программ, учебных пособий, статей под углом зрения поставленных проблем показал, что литература не вмещалась в рамки социологического метода, общественно-политических событий и идеологических установок. 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функционального подхода к изучению произведений литературы ХХ века в 5-7 классах не наблюдается: какие препятствия должен преодолеть ученик при осмыслении текстовпроизведений, какими критериями определяется содержание литературного образования, как это согласуется с общей концепцией развития личности - все это остается за пределами методических исканий 30-40-х годов. Усилия методистов и педагогов-практиков направлены на разработку методов и приемов изучения отдельных произведений писателей в рамках школьного кур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методике можно выделить несколько подходов к изучению произведений русской литературы ХХ века, представленных в учебных программах по литературе, монографических и коллективных исследованиях. Сторонники первого подхода в своих методических воззрениях подчеркивают нравственно-формирующие возможности творчества писателей (М.А. Снежневская, Т.Г. Старовойтова, Т.Ф. Курдюмова, Л.А. Пилипенко и др.). Сторонники второго подхода актуализируют теоретическое и эстетическое содержание русской литературы (А.Г Кутузов, Л.И. Княжицкий, Е.С. Абелюк, З.А. Блюмина, П.К. Боголепов, П. Г. Воробьев, Н.О. Корст, И.В. Раппенкова и др.). В представленных концепциях изучения литературы ХХ века отсутствует принцип системного, целостного изучения; не демонстрируется развитие ученика, преимущественное внимание уделяется репродуктивным методам работы, порой не соответствующим заявленной в Программах цели формирования читательской культуры учащихся. Третье направление развивает идею взаимосвязанного изучения художественного произведения и читательского восприятия школьников (Т.В. Звере, М.Г. Качурин, В.Г. Маранцман, Н.Д. Молдавская, М.А. Шнеерсон и др.). В программе по литературе, составленной коллективом кафедры методики преподавания литературы и русского языка под редакцией В.Г. Маранцмана, имеющиеся недостатки современных концепций анализа этико-эстетической системы произведений русской литературы ХХ века преодолеваются, прежде всего, с помощью функционального подхода - "соответствие литературного материала возрастным интересам ученика, проблематике возраста" (В.Г. Маранцман). 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многообразие исследовательских и читательских оценок произведений литературы ХХ века и стремление лучших методистов целенаправленно и умело руководить чтением учащихся, преодолевая стихийность первоначальных реакций, дистанция между школьником и писателем по-прежнему сохраняется. Это объясняется отсутствием в методике системного подходя к анализу художественного мастерства писателей ХХ века. Не определены пути и приемы формирования необходимых читательских умений и навыков при работе с текстами на каждом этапе литературного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представляется продуктивным восстановление авторского замысла, постижение Логоса произведений литературы ХХ века, с учетом возраста учеников, их читательской культуры, художественных особенностей изучаемых произведений. Школьникам необходимо, прежде всего, научиться слышать в текстах писателей живое дыхание, постигать природу лиризма, трагизма и комизма. Важно подготовить учеников к восприятию, втянув их в "уникальную смысловую атмосферу вещи, которая дается через стиль" (Ю.Н. Тынянов)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ика преподавания русской литературы ХХ века на примере произведения Набокова «Обид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Характери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Форм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аботы</w:t>
      </w:r>
      <w:r>
        <w:rPr>
          <w:sz w:val="28"/>
          <w:szCs w:val="28"/>
        </w:rPr>
        <w:t>: система малых групп + мас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дход к ребенку</w:t>
      </w:r>
      <w:r>
        <w:rPr>
          <w:sz w:val="28"/>
          <w:szCs w:val="28"/>
        </w:rPr>
        <w:t>: свободное образование и воспит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еобладающи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метод</w:t>
      </w:r>
      <w:r>
        <w:rPr>
          <w:sz w:val="28"/>
          <w:szCs w:val="28"/>
        </w:rPr>
        <w:t>: проблемно - поисковый, диалог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атегор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бучающихся</w:t>
      </w:r>
      <w:r>
        <w:rPr>
          <w:sz w:val="28"/>
          <w:szCs w:val="28"/>
        </w:rPr>
        <w:t>: учащиеся, владеющие навыками работы в ма</w:t>
        <w:softHyphen/>
        <w:t>лой груп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Актуа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система образования в значительной степени построена на передаче знаний от учителя к ученику, на пассивной позиции обучающегося. Ученик — пассивный субъект обучения. Задача ученика на традиционном уроке — усвоить и воспроизвести знания. Учитель организует преиму</w:t>
        <w:softHyphen/>
        <w:t>щественно репродуктивную деятельность, пооперационно, прямо руководит действиями ученика. Учитель в такой системе — непререкаемый авторитет, истина в последней инстанции. Используются в основном фронтальные фор</w:t>
        <w:softHyphen/>
        <w:t>мы обучения. Традиционный характер образования не раскрывает до конца творческий потенциал человека, воспитывает пассивную, послушную лич</w:t>
        <w:softHyphen/>
        <w:t>ность. Современная жизнь востребует только личность активную, критически мыслящую, самостоятельную, инициативную. Эти задачи целенаправленно помогает решать технология мастерс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Иде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зов традиционной педагогике. Образование должно стать иным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в мастерской не получает, а сама «выстраивает» свое знание, чтобы активно и творчески пользоваться им в жизни, как своим приобретение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ознания гораздо важнее, ценнее, чем само знани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формы должны лишь предлагаться ребенку, но не навязы</w:t>
        <w:softHyphen/>
        <w:t>ватьс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, сотворчество, совместный пои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чность с новым менталит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 понимается как личность самостоятельная, творческая, соци</w:t>
        <w:softHyphen/>
        <w:t>ально ответственная, конструктивно вооруженная, способная оказывать по</w:t>
        <w:softHyphen/>
        <w:t>зитивное воздействие на свою жизнь и окружающий мир. Современному обществу нужны люди с новым менталитетом, лишенным рабского исполни</w:t>
        <w:softHyphen/>
        <w:t>тельского начала и основанным на глубокой вере в себя, в свои способности, на умение эти способности реализовы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е способн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астерской предоставляется возможность каждому продвинуться к истине своим путе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(ребенок) обладает способностями практически ко всем видам человеческой деятельности: к овладению естественным и гуманитарным знанием, изобразительным искусством, музыкой и т.д. Дело только в том, какие методы будут применяться в процессе его образования и развит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 имеет право на ошибку; ошибка считается закономерной ступенью процесса познания; точные знания следуют за ошиб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овый тип педагога — мастер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е авторитарный наставник, не тот, кто подавляет природу ребенка, а тот, кто следует ей на правах талантливого скульптор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— для ученика, а не ученик для мастер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создает условия для реализации заложенных в ребенке природных зада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Ц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учащимся психологические средства, позволяющие им саморазвиваться, осознавать самих себя и свое место в мире, по</w:t>
        <w:softHyphen/>
        <w:t>нимать других людей, а также закономерности мира, в котором они живут, перспективы «будущего», которые затронут их сам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елать путь от культуры полезности к культуре достоинства (человек самоцене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. Особенности метод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ская как локальная технология охватывает часть содержания учебной дисциплины. Она состоит из ряда заданий, которые направляют работу ребят в нужное русло, но внутри каждого задания школьники абсолютно свободны. Они каждый раз вынуждены осуществлять выбор пути исследования, выбор средств для достижения цели, выбор темпа работы и т.д. Мастерская начинается с актуализации знаний каждого по данному вопросу, которые затем обогащаются знаниями товарищей по группе. На следующем этапе зрения корректируются в разговоре с другой группой, и только после этого точка зрения группы объявляется классу. В этот момент знания еще раз корректируются в результате сопоставления своей позиции с позицией других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и мастерских разработан алгоритм в виде последовательности шагов, блоков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дуктор. Системообразующим элементом мастерских является проблемная ситуация (индуктор). Индуктор надо соотнести с чувствами, мыслями, эмоциями, создать эмоциональный настрой, личное отношение к предмету обс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та с материал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. Самоконструкция — это индивидуальное создание гипотезы, решения, текста, рисунка,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. Социоконструкция — построение этих элементов групп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. Социализация — все, что сделано индивидуально, в паре, в группе, должно быть обнародовано, обсуждено, все мнения услышаны, все гипотезы рассмотр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. Разрыв — внутреннее осознание участником мастерской неполноты или несоответствия своего старого знания новому, внутренний эмоциональ</w:t>
        <w:softHyphen/>
        <w:t>ный конфликт, подвигающий к углублению в проблему, к поиску ответов, к сверке нового знания с литературным источ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лексия — самоанализ, анализ движения собственной мысли, чувства, мироощущения,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. Условия ре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владеть этой техникой педагогической деятельности, учителю — мастеру нужно многое в себе изменить. Нужны широкие знания, учитель предварительно работает с большим объемом информации, чтобы в мастер</w:t>
        <w:softHyphen/>
        <w:t>ской остаться в тени. Нужно освободиться от стереотипов, уметь придумы</w:t>
        <w:softHyphen/>
        <w:t>вать увлекательные ситуации, стимулирующие познавательный поиск. Учи</w:t>
        <w:softHyphen/>
        <w:t>тель должен чувствовать себя не «над», а рядом с уче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I. Влияние на здоровье школь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— это состояние полного благополучия. Среди факторов, влияющих на него, основную роль играет образ жизни (на 50-55%). Важ</w:t>
        <w:softHyphen/>
        <w:t>ной составляющей здорового образа жизни является психологический ком</w:t>
        <w:softHyphen/>
        <w:t>понент, который включает уверенность в себе, основанную на умении уп</w:t>
        <w:softHyphen/>
        <w:t>равлять своими мыслями и чувствами, хорошее эмоционально — чувствен</w:t>
        <w:softHyphen/>
        <w:t>ное состояние. На мастерских создается наиболее благоприятная обста</w:t>
        <w:softHyphen/>
        <w:t>новка для психологического комфорта, исчезает зажатость, страх ошибки, элемент соперничества и соревнования не нужны для процесса познания, появляется ощущение радости, свободы, уверенности в своих силах и спо</w:t>
        <w:softHyphen/>
        <w:t>собно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ЛИТЕРАТУРЫ С ЭЛЕМЕНТАМИ МАСТЕРСКОЙ В 6 КЛАС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Смысл названия рассказа В. Набокова «Оби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Найти, перечитать и проанализировать ключевые эпизоды рассказа, раскрывающие смысл названия; определить смысл названия, проанализировать процесс рождения, развития и вызревания чувства обиды, ее глубинные пр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-&gt; тетра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урока - найти, прочитать и проанализировать ключевые эпизоды рассказа, раскрывающие смысл названия рассказа; определить этот смыс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прочли рассказ. Как можно было назвать его по-другому. Предложите короткое, но емкое название. Запишите в тетра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дите в группе, выделите наиболее удачные. Остальные запишите то, что понрави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имир Владимирович дал название «Обида». Образуйте однокоренные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готовки на доску: обиженный, обидчивый, обижаться, обидеть, оби</w:t>
        <w:softHyphen/>
        <w:t>деться,  обидчик, обижающий, оби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ите эти слова в 2 колонки. Объясните принцип классификаци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идеться  обиде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иженный  обижающ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идно  обидч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есть обидчик, значит, есть и обиженный. Продолжите [ ] 1 словом. Это слово запишите в колонку «обидчи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ску: Я обижаюсь, если меня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 меня) 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о мной)... крич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анываю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ряю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гаю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аю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мечаю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нима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ите [   ] одним словом. Это слово запишите в колоночку «обиженный». В группе дополн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ску: Когда меня обижают, я ... плач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внича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ож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единяюс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хочу побыть один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щаю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ьте в колонку обиженных или обидчиков свое «я» (можно посредине). Поднимите руку, кто чаще всего бывает обидчиком? обиженным? Чаще и тем, и тем (посредин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а уроке все поставим себя на место обиженного. Вспомните своих обидчиков. Соедините всех своих обидчиков одним местоимени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| о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их отношениях находятся я и они? (конфликта). В рассказе Набокова тоже звучит это местоимение «они». Кто и когда произносит это роковые «они»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тируем текст: ч.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и там, - сказала она (Анна Федоровна Козлова), - ты пойди к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и и я. Кто этот я? (Путя) Они? (Де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наиболее ярко выделен из детских образов? Кто запоминается? (Вася Тучков и Тан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итаем этот эпизод до конца (ч.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значит «входить в поле зрения многих глаз»? (Быть замеченным, быть на вид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до было проделать этот путь одному». Что это за путь? К сближению или к обид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ите 1 шаг, когда можно было войти в поле зрения детей, стать заме</w:t>
        <w:softHyphen/>
        <w:t>ч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. 166 № 8 Метание копья в мишень (невнимание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ите, как об этом пишет Наб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Цитата: «Сейчас, расставив загорелые ноги, ... никто не заметил, так как игра кончи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а ли Путе нанесена обида? (в группах обсуди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ида есть. Путя неинтересен детям, его успеха не заметили. А Васин отметили громким «Браво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были ли обидчи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Явных нет. Но они все-таки обидчики, т.к. игра кончилась. Почему? В чем главная его вин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был 2-ой шаг к сближени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№ </w:t>
      </w:r>
      <w:r>
        <w:rPr>
          <w:iCs/>
          <w:sz w:val="28"/>
          <w:szCs w:val="28"/>
        </w:rPr>
        <w:t xml:space="preserve">8: Ягоды для Тани (чтение) (неблагодарность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шаг к сближению с Таней. Произошло ли сближение? (группы об</w:t>
        <w:softHyphen/>
        <w:t>думываю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иды не было! Н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няла «милостив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это значит? Кто проявляет милость? (Тот, кто выше по положению: тот, кому ты не ровня). Сделала одол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гда тебя угощают, какое чувство должно возникать? (благодарности. А Таня убежала не поблагодари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идела ли Таня Пут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ли считать ее обидчиц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ида есть. Явных обидчиков нет. Путя вновь не попал в поле зрения, вновь не заме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несколькими минутами раньше что происходил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№ </w:t>
      </w:r>
      <w:r>
        <w:rPr>
          <w:iCs/>
          <w:sz w:val="28"/>
          <w:szCs w:val="28"/>
        </w:rPr>
        <w:t>8: Вася Тучков нашел маленькую гусеницу... и спокойно проглотил ее, к всеобщему восхищ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 ли восхищения этот поступок? А Путина горсть ягод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Благородный поступок не вызвал даже чувства простой благодарности, а пустой - восхищение. Это обидно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шаг на пути к детям, сближению. Как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№ </w:t>
      </w:r>
      <w:r>
        <w:rPr>
          <w:iCs/>
          <w:sz w:val="28"/>
          <w:szCs w:val="28"/>
        </w:rPr>
        <w:t>11: Хотите еще черники? - предложил Путя (несправедлив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Кто такой лома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рь: ломака- человек, который ломается, кривляется, держать себя неестественно, делать гримасы = намеренное искажение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праведливо с точки зрения детей? Почему все дети думали, что он ломает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н не такой, как все: боится обидеть, краснеет за студента, не смеет</w:t>
        <w:softHyphen/>
        <w:t>ся, когда Вася попадает камнем в лягуш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а обид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Явна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утя выражает свою обид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) Он ее прячет: «Путя притворился, что поглощен рассматриванием курчаво - черной кротовинки с краю алле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) Задает себе вопрос: За что?      № 14. Что я такое сдела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был следующий шаг? какая еще была возможность войти в поле зрения дет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№ </w:t>
      </w:r>
      <w:r>
        <w:rPr>
          <w:iCs/>
          <w:sz w:val="28"/>
          <w:szCs w:val="28"/>
        </w:rPr>
        <w:t>12: Считалочка (чтение) (несправедлив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а л и обид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утя неинтересен. Гораздо интереснее Яков Семенов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ите самую главную обид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№ </w:t>
      </w:r>
      <w:r>
        <w:rPr>
          <w:iCs/>
          <w:sz w:val="28"/>
          <w:szCs w:val="28"/>
        </w:rPr>
        <w:t>20: Главное состояло в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ети отказали в дружбе, забыли его, уехали без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утя ведет себ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лачет, сдерживает сле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абоков дает еще одну надежду. Дети не уехали. Что произошл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сматривают сов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этого Путя глубоко, до слез обиженный хотел незаметно отправиться домой, но теперь что он делае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новь приближ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чт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ася Тучков оглянулся и, обратившись к Тане, сказал со смеш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А вот идет лом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есет в себе эта фраза? (на обсужде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Это прозвище осталось за Пу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: Путь к сближению стал путем обиды. За что обидели Пут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 такой как все. Не знают и не хотят зн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обидели Путю? Что делали его обидчи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ков добавляет к вашему спис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понимание, душевная черств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ерно ли название «Обида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/з: Что значит «не такой как все»? Какой Путя?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 хотелось бы подвести итог всему сказанному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ей методики преподавания литературы накоплен большой опыт преподавания произведения литературы ХХ века. Первоначально, в первое десятилетие ХХ века основной упор в методике преподавания был сделан на развитие самостоятельности школьников в изучении произведений писателей ХХ века.  В начале 20 века школа предприняла попытку вмешаться в процесс самостоятельного изучения, и постаралась навязать свои методы и способы изучения литературы ХХ века. В современной же практике литература, к сожалению, отошла от основных предметов преподавания, и ей перестали уделять должное вним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же можно сказать, что наследие литературы ХХ века очень красочно и разнообразно, как в историческом аспекте, так и в жанровом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в Н. Урок — мастерская: приглашение к поиску // Частная школа. 1997№1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 в 7 классе. Методическое пособие. М.: 2000 г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ный энциклопедический словарь. М., 1987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еподавания литературы: Методические указания и планы практических работ для студентов IV курса филологического факультета. - Омск, 1998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унев А. Как учить не уча. С-Пб, Питер — Пресс. 1996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ка наших дней. Сост.В.П. Бедерханова. Краснодар. 1989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мастерские: интеграция отечественного и зарубежно</w:t>
        <w:softHyphen/>
        <w:t>го опыта. С-Пб, 1995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ебник "Литература". 5 класс. Авторы-составители: М.Б.Ладыгин, Н.А.Нефедова, Т.Г.Тренина. - М., Дрофа, 1998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ик "Литература". 6 класс. Авторы-составители: М.Б.Ладыгин, Н.А.Нефедова, Т.Г.Тренина. - М., Дрофа, 1998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ик "Литература". 7 класс. Авторы-составители: М.Б.Ладыгин, Н.А.Нефедова, Т.Г.Тренина. - М., Дрофа, 1998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Методика преподавания литературы: Методические указания и планы практических работ для студентов IV курса филологического факультета. -Омск, 199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туальные аспекты изучения творчества Н.В. Гоголя в школе // Филологический ежегодник. - Вып. 2. / Под ред. Н.Н. Мисюрова. - Омск, 199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туальные аспекты изучения творчества Н.В. Гоголя в школе // Филологический ежегодник. - Вып. 2. / Под ред. Н.Н. Мисюрова. - Омск, 1999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туальные аспекты изучения творчества Н.В. Гоголя в школе // Филологический ежегодник. - Вып. 2. / Под ред. Н.Н. Мисюрова. - Омск, 1999. -С. 68-7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05:00Z</dcterms:created>
  <dc:creator>master</dc:creator>
  <dc:description/>
  <cp:keywords/>
  <dc:language>en-US</dc:language>
  <cp:lastModifiedBy>Mage</cp:lastModifiedBy>
  <dcterms:modified xsi:type="dcterms:W3CDTF">2011-10-02T16:05:00Z</dcterms:modified>
  <cp:revision>2</cp:revision>
  <dc:subject/>
  <dc:title>Оглавление</dc:title>
</cp:coreProperties>
</file>