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ИЙ ГОСУДАРСТВЕННЫЙ ПЕДАГОГИЧЕСКИЙ УНИВЕРСИТЕТ</w:t>
      </w:r>
    </w:p>
    <w:p>
      <w:pPr>
        <w:pStyle w:val="Subtitle"/>
        <w:rPr>
          <w:sz w:val="30"/>
          <w:szCs w:val="30"/>
        </w:rPr>
      </w:pPr>
      <w:r>
        <w:rPr>
          <w:sz w:val="30"/>
          <w:szCs w:val="30"/>
        </w:rPr>
        <w:t>Кафедра методики преподавания русского языка</w:t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ubtitle"/>
        <w:rPr>
          <w:rFonts w:ascii="Poor Richard Cyr" w:hAnsi="Poor Richard Cyr" w:cs="Poor Richard Cyr"/>
          <w:b/>
          <w:b/>
          <w:bCs/>
          <w:shadow/>
          <w:sz w:val="28"/>
          <w:szCs w:val="28"/>
        </w:rPr>
      </w:pPr>
      <w:r>
        <w:rPr>
          <w:rFonts w:cs="Poor Richard Cyr" w:ascii="Poor Richard Cyr" w:hAnsi="Poor Richard Cyr"/>
          <w:b/>
          <w:bCs/>
          <w:shadow/>
          <w:sz w:val="28"/>
          <w:szCs w:val="28"/>
        </w:rPr>
        <w:t>Филологический факультет</w:t>
      </w:r>
    </w:p>
    <w:p>
      <w:pPr>
        <w:pStyle w:val="Subtitle"/>
        <w:rPr>
          <w:rFonts w:ascii="Poor Richard Cyr" w:hAnsi="Poor Richard Cyr" w:cs="Poor Richard Cyr"/>
          <w:b/>
          <w:b/>
          <w:bCs/>
          <w:shadow/>
          <w:sz w:val="28"/>
          <w:szCs w:val="28"/>
        </w:rPr>
      </w:pPr>
      <w:r>
        <w:rPr>
          <w:rFonts w:cs="Poor Richard Cyr" w:ascii="Poor Richard Cyr" w:hAnsi="Poor Richard Cyr"/>
          <w:b/>
          <w:bCs/>
          <w:shadow/>
          <w:sz w:val="28"/>
          <w:szCs w:val="28"/>
        </w:rPr>
      </w:r>
    </w:p>
    <w:p>
      <w:pPr>
        <w:pStyle w:val="Subtitl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spacing w:lineRule="auto" w:line="240"/>
        <w:rPr>
          <w:sz w:val="50"/>
          <w:szCs w:val="50"/>
        </w:rPr>
      </w:pPr>
      <w:r>
        <w:rPr>
          <w:sz w:val="50"/>
          <w:szCs w:val="50"/>
        </w:rPr>
        <w:t xml:space="preserve">Курсовая работа </w:t>
      </w:r>
    </w:p>
    <w:p>
      <w:pPr>
        <w:pStyle w:val="Subtitle"/>
        <w:spacing w:lineRule="auto" w:line="240"/>
        <w:rPr/>
      </w:pPr>
      <w:r>
        <w:rPr/>
        <w:t>на тему:</w:t>
      </w:r>
    </w:p>
    <w:p>
      <w:pPr>
        <w:pStyle w:val="Subtitle"/>
        <w:spacing w:lineRule="auto" w:line="240"/>
        <w:rPr/>
      </w:pPr>
      <w:r>
        <w:rPr/>
        <w:t xml:space="preserve"> </w:t>
      </w:r>
      <w:r>
        <w:rPr>
          <w:sz w:val="50"/>
          <w:szCs w:val="50"/>
        </w:rPr>
        <w:t>«</w:t>
      </w:r>
      <w:r>
        <w:rPr>
          <w:b/>
          <w:bCs/>
          <w:sz w:val="54"/>
          <w:szCs w:val="54"/>
        </w:rPr>
        <w:t>Методика преподавания русского языка с учетом регионального компонента»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1 группы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филологического факультета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Сальников Леонид</w:t>
      </w:r>
    </w:p>
    <w:p>
      <w:pPr>
        <w:pStyle w:val="Subtitl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Денисова Л. П.,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 филологических наук,</w:t>
      </w:r>
    </w:p>
    <w:p>
      <w:pPr>
        <w:pStyle w:val="Subtitle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преподавания русского языка</w:t>
      </w:r>
    </w:p>
    <w:p>
      <w:pPr>
        <w:pStyle w:val="Subtitl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 - 2002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Глава 1. Концепции обучения русскому языку с учетом использования регионального компонент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Состояние федерального и регионального компонентов в государственном образовательном стандарте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Цели, задачи и методы обучения русскому языку с учетом региональных особенностей кра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 xml:space="preserve">Глава </w:t>
      </w:r>
      <w:r>
        <w:rPr>
          <w:rStyle w:val="InternetLink"/>
          <w:b/>
          <w:bCs/>
          <w:sz w:val="28"/>
          <w:szCs w:val="28"/>
          <w:lang w:val="en-US" w:eastAsia="en-US"/>
        </w:rPr>
        <w:t>II</w:t>
      </w:r>
      <w:r>
        <w:rPr>
          <w:rStyle w:val="InternetLink"/>
          <w:b/>
          <w:bCs/>
          <w:sz w:val="28"/>
          <w:szCs w:val="28"/>
          <w:lang w:val="en-US" w:eastAsia="en-US"/>
        </w:rPr>
        <w:t>. Использование лингвокраеведческого материала в системе школьного обучения русскому языку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1. Лингвокраеведческий материал как средство воспитания на уроках русского язык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2. Использование дидактического материала из художественных произведений местных писателей на уроках русского язык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3. Факты истории и биографии знаменитых курян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4. Лингвистическое краеведение в школе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1. Особенности местного говора. Воспитание произносительной культуры речи учащихся в условиях местного диалекта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2. Собственные  имена предмет языкознания: топонимика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3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3. Топонимика в лингвокраеведческой работе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4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41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развития методики преподавания русского языка характеризуется поиском эффективных путей обучения, ориентированного на усиленное внимание к функциональному аспекту изучаемых явлений языка. Это предполагает целенаправленное наблюдение за особенностями использования языковых средств не только в разных стилистических проявлениях литературного языка, но и в специфическом, региональном аспекте, характеризующем языковые особенности той или иной местности. В исследованиях последних лет отмечается, что методические идеи использования в процессе обучения региональных языковых средств еще не нашли полноценной разработки и внедрения в современную практику преподавания русского языка в школ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предпринята попытка разработать методику обучения русскому языку с учетом регионального компонента, в частности, Курской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учебники, реализующие федеральный компонент образования в области русского языка, не обеспечивают региональный компонент в преподавании, в результате  чего на уроках практически не используется языковой материал, отражающий специфику того или иного региона Рос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Курская область имеет ярко выраженные территориальные, природные, национальные, культурно-исторические и языковые особенности. Потому, нам кажется, нужно учитывать эти особенности при изучении русского языка. Такой подход в преподавании является одним из направлений  в формировании у школьников знаний о родном крае и имеет  воспитательное значение, так как способствует развитию уважения  и любви к родному краю и оказывает влияние на формирование личности учащих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определяется необходимостью усилить обучающий и воспитательный эффект при обучении родному языку с учетом регионального компонента, т.е. использовать региональную лексику (топонимы, диалектные и общеупотребительные слова Курска и Курской области), а также краеведческие материалы (факты истории, биографии знаменитых курян, исторические очерки курских писат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й работы является разработка содержания регионального компонента при изучении русского языка в школах г. Курска и Курской области. </w:t>
      </w:r>
      <w:r>
        <w:br w:type="page"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Глава 1. Концепции обучения русскому языку с учетом использования регионального компонента</w:t>
      </w:r>
    </w:p>
    <w:p>
      <w:pPr>
        <w:pStyle w:val="Heading"/>
        <w:spacing w:lineRule="auto" w:line="360"/>
        <w:ind w:firstLine="99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§ 1. Состояние федерального и регионального компонентов в государственном образовательном стандарте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облемы обучения русскому языку как родному связаны с вопросами формирования национального сознания учащихся. Необходимость их решения не может не повлиять на характер наших сегодняшних уроков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основа школьного курса – структурно-семантическое описание языка, необходимое для овладения языковыми нормами, дополняется за счет коммуникативного и культурологического аспектов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образовательную практику вводится национально-региональный компонент в структуре государственного образовательного стандарта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вопрос о соотнесенности государственного образовательного стандарта и национально-регионального компонента не имеет однозначного решения как в теории, так и в практике обучения русскому языку. 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стандарте представлено базовое содержание школьного курса русского языка для всех видов и типов учебных заведений, обязательное для основной общеобразовательной школы, а также определены требования к знаниям и умениям учащихся по этому предмету по окончании девятилетней школы. 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-региональный же компонент государственного образовательного стандарта по русскому языку включает в себя два аспекта: во-первых, национально-культурный аспект, который является обязательной частью курса русского языка и который должен обеспечить приобщение учащихся к общекультурным и национально значимым ценностям, осмысление школьниками национального своеобразия родного языка; во-вторых, региональный аспект, который обеспечивает осмысление учащимися языковых фактов, специфичных для того или иного региона России. 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культурный аспект реализует федеральный и частично региональный компоненты государственного образовательного стандарта. Региональный компонент реализуется в региональном аспекте, который отражает региональные особенности конкретного субъекта РФ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ый компонент выделяется 10-15% времени, что создает условия для творчества учителя, свободного выбора форм и методов обучения, дифференциации образовательного процесса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разработаны или разрабатываются региональные стандарты в разных областях и республиках нашей страны. Сложились даже определенные технологии разработки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гиональным компонентом школьного лингвистического курса в современной лингводидактике следует понимать «систематическое и последовательное включение в общеобразовательный курс русского языка местного языкового материала, как в тематическом отношении, так и в отношении сугубо лингвистическом». [Благова,1993:17]. Методисты предлагают рассматривать региональный компонент в преподавании русского языка как углубленную лингвокраеведческую работу и использовать местный языковой материал не только на уроках русского языка, но и для внеклассной работы. Ведь «живое слово земляков и о земляках на уроках русского языка воспитывает интерес к тому, что называется малой родиной, рассказывает о  ее истории и сегодняшнем дне, что в конечном счете способствует общей гуманизации школьного образования». [Благова,1993:17, 18]. 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Было предложено следующее содержание регионального компонента курса русского языка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 включает словосочетания, предложения и тексты, тематически ориентированные на природу, материальную и духовную культуру края, и, во-вторых, языковой материал, составляющий лингвистическую специфику области: слова и фразеологизмы, семантика и этимология которых отражают миропонимание и мироощущение жителей определенной местности, историческую ономастику, топо- и микротопонимику региона, живую речь и фольклор, специальную лексику профессий, наиболее характерных для региона, городское просторечие, молодежный жаргон, языковые особенности произведений местных писателей, поэтов, журналистов, ученых и т.п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Определяя место регионального компонента в лингвистическом образовании современных школьников, предлагаемая концепция не предполагает коренной перестройки традиционного содержания обучения русскому языку или введения новых самостоятельных разделов курса. Местный  языковый материал последовательно и систематически включается как в базовое, так и в дополнительное образование по русскому языку, находит место в урочной и внеурочной деятельности учащихся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 – это конкретизирующая часть традиционных разделов и ряда тем при изучении русского языка; общие языковые закономерности, нормы получают региональное осмысление. На уровне обязательного усвоения региональный компонент должен быть представлен лишь в самой существенной его части. Глубокое же и всестороннее изучение лингвистической специфики Курска проводится в рамках спецкурсов,  спецсеминаров, разработка тематики которых уже начата. Возможные темы: «Говоры Курского края», «Топонимы Курска», «Топонимия Курской области», «Языковые особенности курского фольклора»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региональными языковыми факторами является только компонентом сложной, многоаспектной деятельности учителя русского языка в школе, она не должна и не может вытеснить с урока тематически разнообразные материалы, иллюстрирующие вечные общечеловеческие ценности вне их этно- и географической определенности. Разумное включение регионального компонента в  базовую и дополнительную части лингвистического образования школьников представляется делом общественно значимым, а главное – актуальным. 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§ 2. Цели, задачи и методы обучения русскому языку с учетом региональных особенностей края</w:t>
      </w:r>
    </w:p>
    <w:p>
      <w:pPr>
        <w:pStyle w:val="Heading"/>
        <w:spacing w:lineRule="auto" w:line="360"/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ингвисты, методисты, школьные и вузовские преподаватели, рассматривая язык как культурно историческую среду, расширяют традиционные границы объекта изучения, а также активизируют языковые черты, отражающие специфику национального менталитета, что возможно лишь при усвоении обязательного соблюдения принципа межъязыковых связей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Они считают, что введение регионального компонента имеет целью воспитания интереса и бережного отношения к языковой культуре родного края, Дополняется и перечень традиционных задач преподавания русского языка в школе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базисного учебного плана определяет «Назначение учебной дисциплины «Русский язык как родной» социальными функциями родного языка, являющегося основным средством человеческого общения и познания действительности, приобщение к национальной культуре русского народа. Отсюда основные культурологические задачи дисциплины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ое владение родным языком в разных ситуациях общения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ормирование познавательной, нравственной культуры учащихся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ктивное участие в общественной жизни страны, успешную организацию своей собственной личной жизни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общения, культуры поведения учащихся. [12-летняя шк.,1999:135].</w:t>
      </w:r>
    </w:p>
    <w:p>
      <w:pPr>
        <w:pStyle w:val="Heading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. Г. Благова и др. предлагают следующее дополнение к перечню традиционных задач преподавания русского языка в школе в связи с введением систематического включения регионального компонента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знакомить учащихся со структурными и функциональными особенностями русского языка (в определенном регионе)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тить словарный запас школьников за счет местного языкового материала, ценного с точки зрения познавательной и эстетической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гружения в язык расширить знания учащихся об истории, культуре края, традициях и обычаях местных жителей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феноменальность русского языка, раскрыть пути языкового обогащения.</w:t>
      </w:r>
    </w:p>
    <w:p>
      <w:pPr>
        <w:pStyle w:val="Heading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шения перечисленных задач формируется следующий минимум знаний и умений школьников: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1. Иметь представление о языке как культурно-исторической среде, воплощающей в себе историю, обычаи, традиции края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2. Уметь анализировать окружающую речевую среду, оценивать факты речи земляков, способствовать повышению их речевой культуры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3. Уметь связно изложить свои мысли на региональные темы (природа, культура, в том числе языковая (определенного края).</w:t>
      </w:r>
    </w:p>
    <w:p>
      <w:pPr>
        <w:pStyle w:val="Heading"/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4. Уметь анализировать (в том числе языковой анализ) художественных произведений местных писателей, журналистов и т.п. [Благова,1993:18].</w:t>
      </w:r>
    </w:p>
    <w:p>
      <w:pPr>
        <w:pStyle w:val="Heading"/>
        <w:spacing w:lineRule="auto" w:line="48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Изучение языка (местной) прессы (радио и телевидения, периодической печати).</w:t>
      </w:r>
    </w:p>
    <w:p>
      <w:pPr>
        <w:pStyle w:val="Heading"/>
        <w:spacing w:lineRule="auto" w:line="48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6. Вопросы речевого этикета (определенного города, области) [Лыжова,1994:130].</w:t>
      </w:r>
    </w:p>
    <w:p>
      <w:pPr>
        <w:pStyle w:val="Heading"/>
        <w:spacing w:lineRule="auto" w:line="48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егионального компонента в преподавании русского языка указанные выше методисты предлагают следующие методы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(воспроизводящий материал в готовом виде в слове учителя, беседах с учащимися, упражнениях и текстах учебника, в наглядных пособиях, магнитофонных и видеозаписях, словарях и т.д.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-поисковый (как ведущий);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й, опирающийся на живое общение, и др.</w:t>
      </w:r>
    </w:p>
    <w:p>
      <w:pPr>
        <w:pStyle w:val="Heading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стного материала в уроки лексики, фонетики и орфоэпии, словообразования, грамматики (задания и упражнения по культуре речи, дидактические языковые материалы – отрывки из произведений местных поэтов и  писателей) предполагает возможность интегрированных уроков, уроков-экскурсий, ролевых игр, творческих конкурсов, уроков – путешествий и т.д.</w:t>
      </w:r>
    </w:p>
    <w:p>
      <w:pPr>
        <w:pStyle w:val="Heading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ные выше цели, задачи, методы и формы работы обучения русскому языку с учетом региональных особенностей края, в определенной мере реализуются в школах Мурманск и Воронежа, имеются определенные наработки педагогов, лингвистов в Курской области. </w:t>
      </w:r>
    </w:p>
    <w:p>
      <w:pPr>
        <w:pStyle w:val="Heading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обучение школьников с учетом своих региональных особенностей и местонахождения школы, необходимость использования местного языкового материала в обучении родному языку важно не только с образовательной , но и с воспитательной стороны. Для ребенка одинаково важно и научиться свободно владеть родным языком, и найти свое место в мире, осознать себя начиная с родной земли, с окружающей их «малой» родины. Главное – вызвать интерес к родной земле, родному языку в различных формах его проявления, в его изменениях исторических и местных.  </w:t>
      </w:r>
      <w:r>
        <w:br w:type="page"/>
      </w:r>
    </w:p>
    <w:p>
      <w:pPr>
        <w:pStyle w:val="Heading1"/>
        <w:ind w:hanging="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Использование лингвокраеведческого материала в системе школьного обучения русскому язык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§ 1. Лингвокраеведческий материал как средство воспитания на уроках русс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1134"/>
        <w:rPr/>
      </w:pPr>
      <w:r>
        <w:rPr/>
        <w:t>В последнее время заметно усилился интерес к проблеме повышения эффективности урока. Большая часть методистов и учителей свое внимание сосредотачивают на поисках новых, более совершенных форм организации занятий, структуры урока, на совершенствование методики обучения, на способах активизации учащихся и тому подобно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иски решения проблемы сосредоточены на одной из сторон педагогического процесса – на обучен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ругой стороны этого целостного педагогического процесса – воспитания, то в последнее время методистов интересовал вопрос: школа воспитывает или обучает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о воспитании в содержании образования подвело черту между этим спором и подтвердило: школа и воспитывает и обучает.</w:t>
      </w:r>
    </w:p>
    <w:p>
      <w:pPr>
        <w:pStyle w:val="24"/>
        <w:rPr/>
      </w:pPr>
      <w:r>
        <w:rPr/>
        <w:t>В соответствии с законом РФ «Об образовании» воспитание – это целенаправленная деятельность, осуществляемая в системе образования, ориентированная на создание условий для развития духовности обучающихся на основе общечеловеческих и отечественных ценностей; оказание им помощи в жизненном самоопределении, нравственном, гражданском и профессиональном становлении; создание условий для самореализации лич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воспитания является «обеспечение необходимых научно-методических, организационных, кадровых, информационных и других условий для развития воспитательных систем в образовательных учреждениях всех типов и видов; упорядочение их деятельности, содействующей развитию социальной и культурной компетентности личности, ее самоопределению в социуме, формированию человека-гражданина, семьянина-родителя, специалиста-профессионала». [Программа развития воспитания в системе образования РФ. 2000:71].</w:t>
      </w:r>
    </w:p>
    <w:p>
      <w:pPr>
        <w:pStyle w:val="24"/>
        <w:rPr/>
      </w:pPr>
      <w:r>
        <w:rPr/>
        <w:t>Из многочисленных задач программы можно выделить наиболее существенную для нашей работ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формирование </w:t>
      </w:r>
      <w:r>
        <w:rPr>
          <w:b/>
          <w:bCs/>
          <w:sz w:val="32"/>
          <w:szCs w:val="32"/>
        </w:rPr>
        <w:t>региональных</w:t>
      </w:r>
      <w:r>
        <w:rPr>
          <w:sz w:val="28"/>
          <w:szCs w:val="28"/>
        </w:rPr>
        <w:t>, муниципальных и других систем воспитания на основе учета территориальных, социокультурных и национальных особенностей.</w:t>
      </w:r>
    </w:p>
    <w:p>
      <w:pPr>
        <w:pStyle w:val="24"/>
        <w:rPr/>
      </w:pPr>
      <w:r>
        <w:rPr/>
        <w:t>Мы считаем, что реализация этих задач возможна на уроках русского языка с использованием и изучением местного языкового материала, который имеет и образовательный  и воспитательный потенциа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дной язык, родная речь передают особые реалии национальной жизни, имеют многовековую историю, составляют предмет гордости носителей национального языка. Это культурное наследие, запечатленное в фольклоре и произведениях мастеров слова, имеющее устные и письменные языковые традиции, разные формы существования (национальный литературный язык, диалекты, разговорный язык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формируется языковая личность с ценными взглядом на родной язык, постоянным стремлением овладевать его системой и совершенствоваться в знаниях и умениях, связанных с родным языком и родной реч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для многих учеников русский язык не является любимым предметом. К 7-8 классу интерес к изучению русского языка пропадает у большинства детей. Методисты объясняют этот факт многими причинами, в том числе и сложностью материала, подлежащего изуч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ционального самосознания при обучении русскому языку необходимо начинать с освоения притягательной силы родного языка. Стержнем этой работы может стать краеведение. Ведь использование на уроках по русскому языку местного языкового материала не только повышает интерес к предмету, но и воспитывает интерес к тому, что называют малой родиной, расширяет представление об ее истории и сегодняшнем дне. Все это даст возможность воспитать не только патриота,  но и гуманного, социально культурного челове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егиональному компоненту в образовании, его разумно организованное изучение, овладение родной речью может стать мощным средством развития и воспитания подрастающего поко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зучение народного языка не исключает древних стихий нашей речи, во-первых, уже и потому, что в старинных памятниках нашей литературы постоянно сливается он с варваризмами, с речениями церковно-славянскими и пр.» [Буслаев,1992:283]. Т есть обращение к историческим фактам (очеркам, биографиям) неизбеж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е в воспитании национального самосознания при обучении русскому (родному) языку состоит в том, чтобы показать, что именно родной язык обеспечивает для каждого соотечественника возможность понять другого и быть понятым, приобщиться к исторической судьбе народа, испытать эстетическое наслаждение от культуры владения реч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§ 2. Использование дидактического материала из </w:t>
      </w:r>
    </w:p>
    <w:p>
      <w:pPr>
        <w:pStyle w:val="Heading2"/>
        <w:rPr/>
      </w:pPr>
      <w:r>
        <w:rPr/>
        <w:t>художественных произведений местных писателей на уроках русского языка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одним источником изучения лингвокраеведческого материала в обучении родному языку может стать использование на уроках русского языка художественных произведений местных писателей и поэ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родному языку в настоящее время в связи с демократизацией общества позволило преподавателю получить большую свободу в выборе методов, приемов и средств обучения, что дает ему возможность освободиться от некоторых условностей и стимулирует творческий поиск. Вместе с тем, это не освобождает учителя от  систематического пополнения своих знаний и использования их на урок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итель русского языка при подготовке к проведению конкретного урока может использовать в качестве материала связные тексты, которые могут быть использованы не  на одном уроке, а на целом ряде уроков и расширят знания учащихся о нашей стране, нашем городе и области, его истории, природы, животном мире и т. п. Методисты считают работу с текстом очень важн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одному языку в отечественной методике всегда рассматривалось в неразрывной связи с развитием и воспитанием ученика. Развитие же личности – духовно-нравственное и эстетическое – в большей мере зависит от окружающей ее речевой среды. Окружающая среда – это мир текстов, которые мы слышим, читаем, произносим. Это они создают ту атмосферу, в которой живет, дышит и развивается ребенок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на уроках русского языка – это вся работа, проводимая учителем русского языка специально и попутно для того, чтобы ученики овладели языковыми нормами, а также умением выражать свои мысли в устной и письменной форме, пользуясь нужными языковыми средствами в соответствии с целью, содержанием речи и условиями общения. Работа по развитию речи учащихся на уроках русского языка вносит существенный вклад в формирование общей культуры, всесторонней развитой, социально активной личности будущего выпускника школы. [МПРЯ в школе 2000: 228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 средством, которое служит основой создания на уроках русского языка не только обучающей, но и развивающей речевой среды, является текс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ность в подборе текста заключается в том, что последний должен удовлетворять многим требованиям и совмещать в себе разнообразные качества одновременно: «по содержанию он должен быть понятным детям, по характеру орфограмм - соответствовать программе и разделам, … должен включать не только орфограммы на последние изученные правила, но и слова, затруднившие учащихся в предыдущих письменных работах, слова, в которых они допускали ошибки ранее». [Текучев 1980:257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использования художественного текста на уроке русского языка заключается в следующем: во-первых, на уроке русского языка мы получаем возможность не только упрочить знакомство учащихся с жанрами, с которыми они знакомятся на уроках литературы, но помочь в овладении этими формами выражения мысли; во-вторых, связный текст помогает учащимся в овладении трудной для них задачей описание природы по личным наблюдениям: они неоднократно, во все времена года воочию видят, как сложные и тонкие наблюдения над природой получают словесные выражения, как сказывается душевное состояние автора, как отражаются его раздумья и как помогают в этом многообразии художественные средства, теоретические сведения о которых они черпают на уроках литературы; в-третьих, текст дает возможность видеть, как важно найти для выражения своих мыслей конструкцию предложений. [Пузанова 1972:14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 нашей работе мы предлагаем использовать краеведческий материал в первую очередь на уроках развития речи, в контрольных диктантах и в самостоятельной работе учащихс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в уроки русского языка краеведческого материала ставит задачу рассмотрения на этих уроках особенностей употребления языковых средств в произведениях художественной литературы, в печати, в фольклоре данной обла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текстом на уроках русского языка происходит развитие, совершенствование чувства языка, приобщение школьников к национальной культуре. Работа с текстом на уроках русского языка создает условия: для осуществления функционального подхода при изучении лексики, морфологии, синтаксиса; для формирования представления о языковой системе, реализации внутрипредметных (межуровневых), а также межпредметных связей курсов русского языка и литературы; для личностно ориентированного преподавания русского языка, для формирования языковой личности; для духовно-нравственного воспитания учащихся, для развития их творческих способностей. [Пахнова 2000:11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яркой особенностью современного урока русского языка является широкое и разнообразное использование художественного текс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нно при комплексном анализе сливаются воедино практические и научные задачи русского языка. Систематический и комплексный анализ текста является «мощным стимулом речевого развития ученика, развития эмоциональной и интеллектуальной сфер его личности, взаимосвязанного развития обоих типов мышления: с одной стороны, ассоциативно-образного, с другой – логического. [Бабайцева 1997:57].</w:t>
      </w:r>
    </w:p>
    <w:p>
      <w:pPr>
        <w:pStyle w:val="Heading1"/>
        <w:spacing w:lineRule="auto" w:line="240"/>
        <w:ind w:firstLine="851"/>
        <w:rPr/>
      </w:pPr>
      <w:r>
        <w:rPr/>
        <w:t xml:space="preserve">План анализа текста </w:t>
      </w:r>
    </w:p>
    <w:p>
      <w:pPr>
        <w:pStyle w:val="Heading1"/>
        <w:spacing w:lineRule="auto" w:line="240"/>
        <w:ind w:firstLine="851"/>
        <w:rPr/>
      </w:pPr>
      <w:r>
        <w:rPr>
          <w:sz w:val="20"/>
          <w:szCs w:val="20"/>
        </w:rPr>
        <w:t xml:space="preserve">(Учебник русского язык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ы под ред. Бабайцевой)</w:t>
      </w:r>
    </w:p>
    <w:p>
      <w:pPr>
        <w:pStyle w:val="23"/>
        <w:ind w:firstLine="1134"/>
        <w:rPr>
          <w:sz w:val="24"/>
          <w:szCs w:val="24"/>
        </w:rPr>
      </w:pPr>
      <w:r>
        <w:rPr>
          <w:sz w:val="24"/>
          <w:szCs w:val="24"/>
        </w:rPr>
        <w:t>1. Определите тему текста. Отметить средства, позволяющие это сделать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начало текст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ключевые слова, ключевые предложения и д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тип текста (описание, повествование, рассуждение)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указать синтаксические особенности текста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едложени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ие типы предложени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 связей предложений (цепной и параллельной) и др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отметить средства связи частей текста (специализированные средства создания смысловой и грамматической ценности)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рядок слов (чередование данного и нового и др.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дарение (расставить ударения для чтения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огический повтор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оимения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юзы и д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Определить стиль текста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отметить влияние речевой ситуации (где? с кем?) на стиль текста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разговорный или книжный (научный, деловой, публицистический, художественный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отметить стилистические средства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нетические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ексические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ловообразовательные (морфемные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рфологические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нтаксически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Орфографический и пунктуационный комментарий. [Бабайцева 1997:58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сты выдвигают особые требования к организации работы с художественным высказыванием на уроках русского языка. Суть этих требований состоит в том, что каждый текст последовательно проходит через четыре основных этапов в работе: 1) восприятие текста (на слух или зрительно при особом настрое, который помог бы ввести ребенка в систему художественных образов анализируемого текста); 2) его лингвистический анализ (основная цель работы: осознание учащимися изобразительно-выразительных возможностей тех языковых явлений, которые изучаются в школе); 3) выразительное чтение (эти навыки формируются на уроках русского языка в процессе чтения небольших отрывков или отдельных предложений из объемных текстов; учеников нужно познакомить с основными элементами интонации: логическое ударение, пауза, темп чтения, тембр голоса, тон, понижение/повышение голоса, - и целенаправленно отрабатывать их в ходе выполнения заданий); 4) заучивание наизусть (тренирует память, обогащает словарный запас не отдельными словами, а словосочетаниями, фразами, крылатыми выражениями и т.п., которые позже активно используются в речи учащихся); 5) проведение какой-либо творческой работы на основе проанализированного литературного образца (например, составить собственное речевое высказывание по аналогии с данным литературным образцом, сохранив структуру описания или изменив последовательность действий, предметов и т.п.). [Львова 1997:51-54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анализа художественных произведений не обязательно выделять отдельные уроки и проводить анализ полностью. Такую работу необходимо проводить систематически (начиная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) на уроках русского языка. Например, использовать тексты рассказов известных курских писателей – Е. И. Носова, К. Д. Воробьева, В. В. Овечкина, П. Г. Сальникова и др.</w:t>
      </w:r>
    </w:p>
    <w:p>
      <w:pPr>
        <w:pStyle w:val="23"/>
        <w:ind w:firstLine="851"/>
        <w:rPr/>
      </w:pPr>
      <w:r>
        <w:rPr/>
        <w:t>Так, при изучении теоретических сведений о существительных сообщается, что они часто стоят в начале текста, определяя его тему, а нередко и место и время того, о чем говорится в тексте, усиливая тем самым его цельность. Покажем это на примере текстов курских поэт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ервый ландыш! Из-под снег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ы просишь солнечных лучей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чь. Не слышно городского шума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>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глаголов показывается, что сообщение о действиях предмета характеризует предм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овсюду летят и мчатся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венит повод, скрепит подпруга, -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тягиваются домочадцы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не знали в лицо друг друга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.Асее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илагательных подчеркивается, что они передают красоту, яркость, разнообразие окружающих нас предметов, делают речь выразительней, точне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звучало над ясной рекою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звенело в померкшем лугу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тилось над рощей немою…    </w:t>
      </w:r>
    </w:p>
    <w:p>
      <w:pPr>
        <w:pStyle w:val="Normal"/>
        <w:spacing w:lineRule="auto" w:line="360"/>
        <w:ind w:left="274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 Курск на веков гряде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дкупный и непокорный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Н.Асее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естоимений и союзов отмечается их роль как средств связи частей текст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ями наш край знаменит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е знает безделья и скуки,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, должно быть, и кровь пламенит,</w:t>
      </w:r>
    </w:p>
    <w:p>
      <w:pPr>
        <w:pStyle w:val="Heading4"/>
        <w:ind w:firstLine="851"/>
        <w:rPr/>
      </w:pPr>
      <w:r>
        <w:rPr/>
        <w:t>И хрустальными делает звуки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.Асее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ре ты ее не буди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ре она сладко так спи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ро дышит у ней на груди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ичастий и деепричастий привлекается внимание учащихся к причастным и деепричастным оборотам, их роли в речи и пунктуационным особенностям предложений, содержащих подобные оборот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 Курск стоит на горе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ясавшись речкой Тускор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к ней слететь в январе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алазках с крутого спус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о, обгоняя всех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жей кожею щек зазяблых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.Асее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убятся тучи, млея в блеске алом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тят в росе понежиться поля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«Н и НН в разных частях речи» мы рекомендуем использовать отрывки из стихотворений известной русской советской поэтессы Е. А. Благинино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има негаданно, неждан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2857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друг дорога стала влажно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валенки водой полны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етер, нежный и протяжны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ял с южной стороны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0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вдруг дорога стала влажной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валенки водой полны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ветер, нежный и протяжный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веял с южной стороны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шла на черные по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вчера была туманн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ждем одетая земля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можно приводить в пример ученикам следующие строки при изучении других 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0</wp:posOffset>
                </wp:positionV>
                <wp:extent cx="27432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ещит в углу сверчок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ерь закрыта на крючо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разглядываю книжк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 хрустальный башмачо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42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рещит в углу сверчок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верь закрыта на крючок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 разглядываю книжку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 хрустальный башмач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умею одеваться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хоч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и маленького братц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ваться науч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мини-отрывков из художественных произведений может сопровождать и традиционную орфографическую работу. Так, обучающий диктант любой разновидности (выборочный, объяснительный и т.п.), формирующий определенный навык правописания. В этом случае ученики, записав под диктовку предложения и прокомментировав их со стороны правописания, обращают внимание на то, как каждый из этих отрывков по-разному живописует явление действительности, какие наблюдения поэтов обогащают наше представление об этом явлении, какие образные языковые средства помогают точнее и ярче описать разные его призна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Сейм деревянный мост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аздничных поздних гуляний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овьиный передний пос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акитовой лунной поляне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Н.Асее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ть мчитесь вы, как я, покорны мигу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ы, как я, мне прирожденных числ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лишь взгляну на огненную книгу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численный я в ней читаю смысл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А.Фе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ие учителя отмечали, что именно работа с поэтическим текстом вызывает особый интерес учащихся, пробуждает в них чувство слова. Действительно, поэтический текст обладает особой силой воздействия на душу, воспринимается не столько разумом, сколько сердцем и ученики начинают ощущать, что это такое поэтический текс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лингвистического анализа на уроках русского языка можно использовать не только поэтические тексты, но и пословицы, поговорки, лирические песни, бытующие в Курской области, мини-тексты, состоящие из двух-трех предложений, выбранных в соответствии с изучаемой темой из художественных произведений местных писа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нализ текстов особенно важен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х; при изучении синтаксиса он приобретает определяющий характер, так как синтаксическая структура предложения является одним из основных показателей типа текста и, к тому же, старшие школьники уже подготовлены к полному комплексному анализу тек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материал очень удобен для анализа, полезен при записи различного рода примеров, в то же время он заставляет учащихся задуматься над многими вопросами жизни, помогает осознать свой гражданский долг и полюбить свой родной кра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таком многообразии материала особую важность приобретают критерии отбора текстов и заданий к ним. С точки зрения содержания очень важно, на наш взгляд, анализировать тексты, раскрывающие природные особенности, данной местности, ее историю, национальные традиции. Особую роль в воспитании, развитии современного школьника приобретают тексты, направленные на духовно нравственное развитие личности: о культуре памяти, об отношении к прошлому, настоящему и будущему, о проблемах экологии и т.п. При этом необходимо обращать внимание на эмоциональное звучание текста, то настроение, которое передает автор. Для современного ученика особенно важны тексты, вызывающие светлые, добрые чувства, дающие возможность ощутить себя в гармонии с окружающим миром, помогающие сформировать оптимистическое мироощущ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критерием при отборе тестов для уроков русского языка является возможность осуществления на основе анализа текста функционального подхода к изучению языковых явлений. На уроках рассмотрения новой темы работа с текстом позволяет учащимся ответить на вопрос: какова роль изучаемой категории в речи, т.е. в тексте, т.к. каждый текст является конкретным проявлением речевой действительности. В процессе работы с текстами (отрывками их них) ученики узнают особенности всех стилей и знакомятся с местными языковыми особенност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о определение характера заданий к текстам и последовательности их выполнения. Выразительное чтение поэтического произведения, лингвистический анализ, выполнение творческой работы, позволяющей почувствовать творцом вслед за автором, - все это создает на уроке ту речевую среду,  которая становится естественной для учащихся, если анализ художественного текста входит в систему работы учителя. Воспитание и обучение в данном случае взаимодействуют, так как хорошо организованная работа, знание и понимание окружающей действительности вызывает у учеников потребность высказать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§ 3. Факты истории и биографии знаменитых курян</w:t>
      </w:r>
    </w:p>
    <w:p>
      <w:pPr>
        <w:pStyle w:val="Heading4"/>
        <w:ind w:firstLine="851"/>
        <w:rPr/>
      </w:pPr>
      <w:r>
        <w:rPr/>
        <w:t>Использование произведений курских писателей дает учащимся представления о краевых особенностях: о географических названиях (топонимика), о людях, их именах и фамилиях (антропонимика), о названиях оврагов, лощин, рощиц и лесков и т.д. (микротопонимика). Всё это относится к языковым явлениям, неотделимым от данн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оме этого нам представляется, что использование на уроках русского языка фактов истории еще больше углубит знания учащихся о крае. Смена характера преподавания нового материала позволит сосредоточить внимание школьников. Например, можно познакомить с биографиями следующих люд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деева Е. А. (1789 - 1865) – прозаик, издатель русских народных сказок, писательниц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еев Николай Николаевич (1869 - 1963) – поэ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инина Е. А. (1903 - 1989) – русская советская поэтесс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И. Ф. (1743 - 1805) – русский поэ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 К. Д. (1919 - 1975) – писате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иков И. И. (1735 - 1801) – купец, историограф, писате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нека А. А. (1899 – 1969) – живописец, график, монументалист, скульпто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исевич Г. В. (1901 – 1981) – ученый-диалектоло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офеев В. И. (1937) – художник, живописец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ов Е. И. (1925) – выдающийся русский советский писате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ечкин В. В. (1904 – 1968) – русский советский писате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ьшанский К. Ф. (1915 - 1944) – Герой ССС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альский С. Н. (1896 - 1943) – подполковник, Герой ССС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вицкая (Винникова) Н. В.  (1879 - 1940) – певица русской эстрады, исполнительница русских народных песен, писательниц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мянцев – Задунайский П. А. (1725 - 1796) – первый курский наместник, генерал-фельдмарша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ьников П. Г. (1926) – писател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ридов Г. В. (1915) – композитор, пианис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пкин М. С. (1788 - 1863) – выдающийся русский акте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дин Ю. И. (1936) – филолог, фольклорис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фольклора Курской области на уроках, например,  литературы можно упомянуть о Юдине как собирателе и исследователе фольклора, при проведении работы по исправлению диалектных ошибок в произношении – о Денисевиче (например, составить для учеников текст с характерными диалектными особенностями Курской области про него и предложить исправить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иографиями знаменитых земляков можно проводить в форме диктантов или контрольных работ (в том числе и работа по карточкам). Например, диктант о жизни Надежды Плевицкой:</w:t>
      </w:r>
    </w:p>
    <w:p>
      <w:pPr>
        <w:pStyle w:val="Normal"/>
        <w:spacing w:lineRule="auto" w:line="360"/>
        <w:ind w:left="851" w:right="849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дежда Плевицкая – выдающаяся певица русской эстрады – родилась в селе Винниково Курской губернии в тысяча восемьсот семьдесят девятом году. Она была девятой в семье солдата, и поэтому с раннего возраста вынуждена была заниматься непосильным крестьянским трудом.</w:t>
      </w:r>
    </w:p>
    <w:p>
      <w:pPr>
        <w:pStyle w:val="Style12"/>
        <w:rPr/>
      </w:pPr>
      <w:r>
        <w:rPr/>
        <w:t>Однако ей было суждено не только работать в родном селе, чтобы не умереть с голоду, но и, став знаменитой, объехать полмира.</w:t>
      </w:r>
    </w:p>
    <w:p>
      <w:pPr>
        <w:pStyle w:val="Normal"/>
        <w:spacing w:lineRule="auto" w:line="360"/>
        <w:ind w:left="851" w:right="849" w:firstLine="567"/>
        <w:jc w:val="both"/>
        <w:rPr>
          <w:sz w:val="28"/>
          <w:szCs w:val="28"/>
        </w:rPr>
      </w:pPr>
      <w:r>
        <w:rPr>
          <w:i/>
          <w:iCs/>
          <w:sz w:val="24"/>
          <w:szCs w:val="24"/>
        </w:rPr>
        <w:t>Начав выступать в Киеве, Плевицкая потом побывала в Германии, Чехословакии, Сербии, Прибалтике, Франции и СШ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ы подобного содержания желательно подготовить про Голикова, Перекальского, Свиридова (как представителей различных сфер деятельности).</w:t>
      </w:r>
    </w:p>
    <w:p>
      <w:pPr>
        <w:pStyle w:val="24"/>
        <w:rPr/>
      </w:pPr>
      <w:r>
        <w:rPr/>
        <w:t xml:space="preserve">Кроме цельных текстов как групповых заданий использование карточек и тестов с учетом регионального компонента как индивидуальных для проверки уровня знаний по русскому языку отдельных учащихся представляется нам не менее важным. Например, карточки со следующим заданием: </w:t>
        <w:tab/>
        <w:tab/>
      </w:r>
    </w:p>
    <w:p>
      <w:pPr>
        <w:pStyle w:val="Heading6"/>
        <w:ind w:left="993" w:right="990" w:hanging="0"/>
        <w:rPr/>
      </w:pPr>
      <w:r>
        <w:rPr/>
        <w:t>Расставить предложения в правильном порядке</w:t>
      </w:r>
    </w:p>
    <w:p>
      <w:pPr>
        <w:pStyle w:val="Normal"/>
        <w:spacing w:lineRule="auto" w:line="360"/>
        <w:ind w:left="993" w:right="99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 У него была обширная библиотека. 2. Известный русский поэт Ипполит Федорович Богданович последние годы жизни провел в Курске. 3. Она была местом, в котором собирались друзья и единомышленники поэта. 4. Для него поэт был непререкаемым авторитетом. 5. Пользовался библиотекой Богдановича и юный Миша Щепкин – будущий выдающийся актер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 тест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1. Отметься слово, которое нужно вставить в предложение: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ый курский наместник, генерал-губернатор Румянцев-Задунайский славился своей …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а) медлительностью</w:t>
        <w:tab/>
        <w:tab/>
        <w:t>в) медлитильностью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б) мидлительностью</w:t>
        <w:tab/>
        <w:tab/>
        <w:t>г) медлительнастью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2. Вставьте в предложение слово или словосочетание, подходящее по смыслу:</w:t>
      </w:r>
    </w:p>
    <w:p>
      <w:pPr>
        <w:pStyle w:val="Heading7"/>
        <w:ind w:left="1134" w:right="565" w:hanging="0"/>
        <w:rPr/>
      </w:pPr>
      <w:r>
        <w:rPr/>
        <w:t>Замечательный писатель Евгений Носов всегда обращал … на мелочи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а) свой взгляд</w:t>
        <w:tab/>
        <w:tab/>
        <w:t>в) точку зрения</w:t>
      </w:r>
    </w:p>
    <w:p>
      <w:pPr>
        <w:pStyle w:val="Normal"/>
        <w:ind w:left="1134"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нимание</w:t>
        <w:tab/>
        <w:tab/>
        <w:t>г) воззрения</w:t>
      </w:r>
    </w:p>
    <w:p>
      <w:pPr>
        <w:pStyle w:val="Normal"/>
        <w:ind w:left="1134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565" w:firstLine="709"/>
        <w:rPr>
          <w:sz w:val="28"/>
          <w:szCs w:val="28"/>
        </w:rPr>
      </w:pPr>
      <w:r>
        <w:rPr>
          <w:sz w:val="28"/>
          <w:szCs w:val="28"/>
        </w:rPr>
        <w:t xml:space="preserve">И так далее. </w:t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  <w:t>§ 4. Лингвистическое краеведение в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20"/>
        <w:rPr/>
      </w:pPr>
      <w:r>
        <w:rPr/>
        <w:t>Усвоить основы школьной лингвистики – значит получить представление о единицах языка (текст, предложение, словосочетание, слово, морфема и фонема) и усвоить их классификации, а также правила функционирования в реч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отмечают методисты, важнейшая цель лингвистического образования – свободное владение родным языком – успешнее может быть достигнута там, где «знание норм кодифицированного варианта счастливо дополняется умением черпать из живого источника народной речи, умением слушать и слышать звучащее слово современников». [Благова 1993:7].</w:t>
      </w:r>
    </w:p>
    <w:p>
      <w:pPr>
        <w:pStyle w:val="23"/>
        <w:ind w:firstLine="720"/>
        <w:rPr/>
      </w:pPr>
      <w:r>
        <w:rPr/>
        <w:t>Объединяя лингвистическую теорию с повседневной практикой ученика, региональный компонент позволяет вывести урок на производство, в краеведческий музей, местные библиотеки, писательские объединения, т.е. сделать его живым и интересным не только для будущего филолога.</w:t>
      </w:r>
    </w:p>
    <w:p>
      <w:pPr>
        <w:pStyle w:val="23"/>
        <w:ind w:firstLine="720"/>
        <w:rPr/>
      </w:pPr>
      <w:r>
        <w:rPr/>
        <w:t>Живое слово курян как предмет изучения предполагает обязательный исследовательский подход. Учебное исследование (анализ материлов местной прессы, художественной литературы, речевых особенностей и географических названий своей местности) – это не только живой и интересный труд, но и возможность сделать учащихся и учителя равноправными участниками, соавторами научного поиска и открытия.</w:t>
      </w:r>
    </w:p>
    <w:p>
      <w:pPr>
        <w:pStyle w:val="23"/>
        <w:rPr/>
      </w:pPr>
      <w:r>
        <w:rPr/>
        <w:t>Одним из направлений такой работы может и должно быть лингвистическое краеведение.</w:t>
      </w:r>
    </w:p>
    <w:p>
      <w:pPr>
        <w:pStyle w:val="23"/>
        <w:ind w:firstLine="720"/>
        <w:rPr/>
      </w:pPr>
      <w:r>
        <w:rPr/>
        <w:t>Краеведение в школе охватывает большой круг вопросов: изучение природы и хозяйства, а также истории и этнографии, фольклора, литературы, особенностей речи, географических названий и любых других аспектов местности.</w:t>
      </w:r>
    </w:p>
    <w:p>
      <w:pPr>
        <w:pStyle w:val="23"/>
        <w:ind w:firstLine="720"/>
        <w:rPr/>
      </w:pPr>
      <w:r>
        <w:rPr/>
        <w:t>На наш взгляд, краеведческая работа способствует глубокому пониманию изученных в школе материалов, приучает учащихся не только смотреть, но и видеть, не только знать, но и понимать.</w:t>
      </w:r>
    </w:p>
    <w:p>
      <w:pPr>
        <w:pStyle w:val="23"/>
        <w:ind w:firstLine="720"/>
        <w:rPr/>
      </w:pPr>
      <w:r>
        <w:rPr/>
        <w:t>Объектами лингвистического краеведения в школе могут выступать диалектная лексика и фразеология, фонетические и грамматические особенности местного говора, местная ономастика, язык произведений устного народного творчества, язык художественных произведений писателей, которые биографически были связаны с местным краем, язык местных исторических документов, словарь местных промыслов как развитых в прежнее время, так и существующих теперь.</w:t>
      </w:r>
    </w:p>
    <w:p>
      <w:pPr>
        <w:pStyle w:val="23"/>
        <w:ind w:firstLine="720"/>
        <w:rPr/>
      </w:pPr>
      <w:r>
        <w:rPr/>
        <w:t>Школьники включаются в работу постепенно. Лекции, беседы учителей русского языка, истории, географии, биологии, рассказы краеведа, знакомство с литературой о родном крае, решение различных задач на местном материале. Например, в школе-лицее № 21 г. Курска с 2001 года был введен предмет «Краеведение», в ходе которого ученики не только прослушивали курс лекций, но и получали оценки, в том числе и четвертные.</w:t>
      </w:r>
    </w:p>
    <w:p>
      <w:pPr>
        <w:pStyle w:val="23"/>
        <w:rPr/>
      </w:pPr>
      <w:r>
        <w:rPr/>
        <w:t>Наиболее часто в лингвистическом краеведении возникают проблемы, выдвигаются гипотезы относительно происхождения того или иного географического названия. Здесь многое проясняют сведения из истории и географии.</w:t>
      </w:r>
    </w:p>
    <w:p>
      <w:pPr>
        <w:pStyle w:val="23"/>
        <w:ind w:firstLine="720"/>
        <w:rPr/>
      </w:pPr>
      <w:r>
        <w:rPr/>
        <w:t>Работа по изучению происхождения географических названий как раздел краеведения не получила пока широкого распространения, хотя должна занимать явно не последнее место в изучении своего края. Данный раздел языкознания (топонимика) изучается сейчас только на уроках русского языка, но не выделяется в отдельный курс.</w:t>
      </w:r>
    </w:p>
    <w:p>
      <w:pPr>
        <w:pStyle w:val="23"/>
        <w:ind w:firstLine="720"/>
        <w:rPr/>
      </w:pPr>
      <w:r>
        <w:rPr/>
        <w:t xml:space="preserve">Названия окружают человека – в раннем детстве, он узнает названия своей улицы, своего района, города. С возрастом кругозор расширяется и человек оперирует все большим количеством названий. Естественно возникает желание узнать: что они означают? </w:t>
      </w:r>
    </w:p>
    <w:p>
      <w:pPr>
        <w:pStyle w:val="23"/>
        <w:ind w:firstLine="720"/>
        <w:rPr/>
      </w:pPr>
      <w:r>
        <w:rPr/>
        <w:t>В сферу лингвистического краеведения входит изучение диалектной лексики, выявление истории слов и фразеологических оборотов, связанных с географическими названиями данного края, с событиями и людьми, давшими жизнь новым словам и оборотам (краеведческая этимология), наблюдение различных случаев использования местных языковых особенностей в художественной литературе. (в произведениях Е. И. Носова, К. Д. Воробьева и др.)</w:t>
      </w:r>
    </w:p>
    <w:p>
      <w:pPr>
        <w:pStyle w:val="23"/>
        <w:jc w:val="center"/>
        <w:rPr/>
      </w:pPr>
      <w:r>
        <w:rPr/>
      </w:r>
    </w:p>
    <w:p>
      <w:pPr>
        <w:pStyle w:val="Heading3"/>
        <w:ind w:left="851" w:hanging="0"/>
        <w:rPr/>
      </w:pPr>
      <w:r>
        <w:rPr/>
        <w:t>4.1. Особенности местного говора. Воспитание произносительной культуры речи учащихся в условиях местного диалекта</w:t>
      </w:r>
    </w:p>
    <w:p>
      <w:pPr>
        <w:pStyle w:val="23"/>
        <w:jc w:val="center"/>
        <w:rPr/>
      </w:pPr>
      <w:r>
        <w:rPr/>
      </w:r>
    </w:p>
    <w:p>
      <w:pPr>
        <w:pStyle w:val="23"/>
        <w:ind w:firstLine="720"/>
        <w:rPr/>
      </w:pPr>
      <w:r>
        <w:rPr/>
        <w:t xml:space="preserve">Реализовать региональный компонент в преподавании русского языка можно и в урочное, и во внеурочное время. Однако мы в нашей работе обратим внимание только на урочное работу. В этом случае региональный компонент можно рассматривать как углубленную лингвокраеведческую работу. Воспитание произносительной культуры речи учащихся может стать одним из направлений такой работы. </w:t>
      </w:r>
    </w:p>
    <w:p>
      <w:pPr>
        <w:pStyle w:val="23"/>
        <w:ind w:firstLine="720"/>
        <w:rPr/>
      </w:pPr>
      <w:r>
        <w:rPr/>
        <w:t>Как известно в речи школьников встречаются особенности в произношении.</w:t>
      </w:r>
    </w:p>
    <w:p>
      <w:pPr>
        <w:pStyle w:val="23"/>
        <w:ind w:firstLine="720"/>
        <w:rPr/>
      </w:pPr>
      <w:r>
        <w:rPr/>
        <w:t>Воспитанием произносительной культуры речи учащихся в условиях местного диалекта Курской области  занимались Г. В. Денисевич, Г. И. Пашкова.</w:t>
      </w:r>
    </w:p>
    <w:p>
      <w:pPr>
        <w:pStyle w:val="23"/>
        <w:ind w:firstLine="720"/>
        <w:rPr/>
      </w:pPr>
      <w:r>
        <w:rPr/>
        <w:t>Исследователи отмечают, с одной стороны, процесс унификации говоров, с другой – живучесть фонетических черт говоров, что откладывает отпечаток на устную и письменную речь учащихся. Источником ошибок является диалектный язык.</w:t>
      </w:r>
    </w:p>
    <w:p>
      <w:pPr>
        <w:pStyle w:val="23"/>
        <w:ind w:firstLine="720"/>
        <w:rPr/>
      </w:pPr>
      <w:r>
        <w:rPr/>
        <w:t xml:space="preserve">Диалектический язык – часть духовной культуры народа. Курская область входит в Курско-Орловскую группу говоров и ее язык содержит целый комплекс  диалектных явлений, свойственных южнорусскому наречию в целом, и в то же время отличающий говор курян от других жителей южных русских территорий. </w:t>
      </w:r>
    </w:p>
    <w:p>
      <w:pPr>
        <w:pStyle w:val="23"/>
        <w:ind w:firstLine="720"/>
        <w:rPr/>
      </w:pPr>
      <w:r>
        <w:rPr/>
        <w:t>Для Курска характерны тесные взаимоотношения с селом, т.к. в течение десятилетий основным источником пополнения городского населения была деревня. Живые тесные взаимоотношения города и села сказываются на речи городского населения и формируют городское просторечие, где наряду с литературной речью фигурируют наиболее устойчивые диалектные черты.</w:t>
      </w:r>
    </w:p>
    <w:p>
      <w:pPr>
        <w:pStyle w:val="23"/>
        <w:ind w:firstLine="720"/>
        <w:rPr/>
      </w:pPr>
      <w:r>
        <w:rPr/>
        <w:t>Для овладения литературной речью школьникам необходимы прочные, устойчивые навыки, длительная практика. Важным условием для достижения обозначенной цели являются систематические занятия на уроках русского языка по искоренению и предупреждению диалектных ошибок в речи учащихся.</w:t>
      </w:r>
    </w:p>
    <w:p>
      <w:pPr>
        <w:pStyle w:val="23"/>
        <w:ind w:firstLine="720"/>
        <w:rPr/>
      </w:pPr>
      <w:r>
        <w:rPr/>
        <w:t>Можно выделить основные аспекты:</w:t>
      </w:r>
    </w:p>
    <w:p>
      <w:pPr>
        <w:pStyle w:val="23"/>
        <w:ind w:firstLine="720"/>
        <w:rPr/>
      </w:pPr>
      <w:r>
        <w:rPr/>
        <w:t>1) знакомство учащихся с особенностями собственного диалекта для сознательного усвоения литературного язы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 предупреждение диалектных ошибок в речи школьн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уждение у детей желания овладеть литературным язык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этих задач можно считать успешным в том случае, если учитываются возможности воспитательного воздействия русского языка как учебного предме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орфоэпии, на которые нужно указывать учащим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месте буквы Г в русском литературном языке произносится звук [г] мгновенный, образующийся так же, как звук [к], но с голосом, поэтому его нельзя потянуть: гусь, горка, гриб, гна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вук [г]  длительный, образующийся так же, как [х], но с голосом, в русском литературном языке употребляется лишь в некоторых междометиях и в отдельных заимствованных словах: ого, ага, эге, го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Звук </w:t>
      </w:r>
      <w:r>
        <w:rPr>
          <w:sz w:val="32"/>
          <w:szCs w:val="32"/>
        </w:rPr>
        <w:t>[</w:t>
      </w:r>
      <w:r>
        <w:rPr>
          <w:sz w:val="40"/>
          <w:szCs w:val="40"/>
        </w:rPr>
        <w:t>γ</w:t>
      </w:r>
      <w:r>
        <w:rPr>
          <w:sz w:val="32"/>
          <w:szCs w:val="32"/>
        </w:rPr>
        <w:t>]</w:t>
      </w:r>
      <w:r>
        <w:rPr/>
        <w:t>,</w:t>
      </w:r>
      <w:r>
        <w:rPr>
          <w:sz w:val="28"/>
          <w:szCs w:val="28"/>
        </w:rPr>
        <w:t xml:space="preserve"> характерный для нашего говора, произносится в междометном употреблении слова </w:t>
      </w:r>
      <w:r>
        <w:rPr>
          <w:i/>
          <w:iCs/>
          <w:sz w:val="28"/>
          <w:szCs w:val="28"/>
        </w:rPr>
        <w:t>господи, бог</w:t>
      </w:r>
      <w:r>
        <w:rPr>
          <w:sz w:val="28"/>
          <w:szCs w:val="28"/>
        </w:rPr>
        <w:t xml:space="preserve"> и некоторых других словах церковно-книжного происхождения. Однако произношение этих слов со звуком </w:t>
      </w:r>
      <w:r>
        <w:rPr>
          <w:sz w:val="32"/>
          <w:szCs w:val="32"/>
        </w:rPr>
        <w:t>[</w:t>
      </w:r>
      <w:r>
        <w:rPr>
          <w:sz w:val="40"/>
          <w:szCs w:val="40"/>
        </w:rPr>
        <w:t>γ</w:t>
      </w:r>
      <w:r>
        <w:rPr>
          <w:sz w:val="32"/>
          <w:szCs w:val="32"/>
        </w:rPr>
        <w:t>]</w:t>
      </w:r>
      <w:r>
        <w:rPr>
          <w:sz w:val="28"/>
          <w:szCs w:val="28"/>
        </w:rPr>
        <w:t xml:space="preserve"> выходит из употребления, уступая место звуку [г] : богу. В именительном падеже слова бог рекомендуется произносить звук [х]: [бох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 месте звонкого [г] на конце слова произносится соответствующий глухой [к]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ег – сне[к]; вдруг – вдру[к], слог – сло[к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 проведении данной работы можно (а мы даже считаем, что необходимо) использовать скороговорки, особенно направленные на выправление произношения </w:t>
      </w:r>
      <w:r>
        <w:rPr>
          <w:sz w:val="32"/>
          <w:szCs w:val="32"/>
        </w:rPr>
        <w:t>[</w:t>
      </w:r>
      <w:r>
        <w:rPr>
          <w:sz w:val="40"/>
          <w:szCs w:val="40"/>
        </w:rPr>
        <w:t>γ</w:t>
      </w:r>
      <w:r>
        <w:rPr>
          <w:sz w:val="32"/>
          <w:szCs w:val="32"/>
        </w:rPr>
        <w:t>]</w:t>
      </w:r>
      <w:r>
        <w:rPr/>
        <w:t xml:space="preserve"> </w:t>
      </w:r>
      <w:r>
        <w:rPr>
          <w:sz w:val="28"/>
          <w:szCs w:val="28"/>
        </w:rPr>
        <w:t>на [г]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ядемся на пригорке, да расскажем скороговор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города дорога в гору, от города с го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оре гогочут гуси. Под горой огонь гори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не пара гусь да гагар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ь Гога и гусь Гага друг без друга ни шаг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иве галка, на берегу галь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шка, гад, гони гребенку, гниды, гады голову грызу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здь на горке греет бок. В кузовок иди гриб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скороговорок не перескоговоришь, не пересковыговориш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, говори, да не заговаривайся.</w:t>
      </w:r>
    </w:p>
    <w:p>
      <w:pPr>
        <w:pStyle w:val="23"/>
        <w:rPr/>
      </w:pPr>
      <w:r>
        <w:rPr/>
        <w:t>Применение авторских стихотворных скороговорок познакомит учащихся (если они до этого не были знакомы) с творчеством поэтов Курской области (в частности, с Благининой Е. А.):</w:t>
      </w:r>
    </w:p>
    <w:p>
      <w:pPr>
        <w:pStyle w:val="Heading2"/>
        <w:spacing w:lineRule="auto" w:line="240"/>
        <w:ind w:left="720" w:hanging="0"/>
        <w:jc w:val="left"/>
        <w:rPr/>
      </w:pPr>
      <w:r>
        <w:rPr/>
        <w:t xml:space="preserve">Простокваши дали Клаше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2857500" cy="3543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851"/>
                              </w:tabs>
                              <w:rPr/>
                            </w:pPr>
                            <w:r>
                              <w:rPr/>
                              <w:t>На картон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 картинк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дной картинке – кот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другой картинке крынка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на треть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картинке –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ный ко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желт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ын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кает-пь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9pt;mso-wrap-distance-left:9.05pt;mso-wrap-distance-right:9.05pt;mso-wrap-distance-top:0pt;mso-wrap-distance-bottom:0pt;margin-top:5.3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851"/>
                        </w:tabs>
                        <w:rPr/>
                      </w:pPr>
                      <w:r>
                        <w:rPr/>
                        <w:t>На картонк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 картинк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одной картинке – кот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другой картинке крынка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на третье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картинке –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ный ко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желто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ынк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лок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акает-пь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вольна Клаша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хочу я простокваши,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просто каш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и вместо простокваши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й Клаше каш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хочу я просто каши,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– без простокваш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и вместе с простокваш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и Клаше наш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Ела, ела Клаша кашу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остокваш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сле – встала,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сказала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грядки –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е лопатк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е кадки – </w:t>
      </w:r>
    </w:p>
    <w:p>
      <w:pPr>
        <w:pStyle w:val="23"/>
        <w:spacing w:lineRule="auto" w:line="240"/>
        <w:ind w:left="851" w:hanging="0"/>
        <w:rPr/>
      </w:pPr>
      <w:r>
        <w:rPr/>
        <w:t>Два вед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утренней заряд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ботаем на грядке –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посад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 порядке,</w:t>
      </w:r>
    </w:p>
    <w:p>
      <w:pPr>
        <w:pStyle w:val="Heading1"/>
        <w:spacing w:lineRule="auto" w:line="240"/>
        <w:ind w:firstLine="851"/>
        <w:jc w:val="left"/>
        <w:rPr/>
      </w:pPr>
      <w:r>
        <w:rPr/>
        <w:t>И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и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работы по соблюдению фонетических законов русского языка: на преодоление диалектного произношения [х] в конц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эта ночь у ног твоих</w:t>
        <w:tab/>
        <w:tab/>
        <w:tab/>
        <w:t>Еще одно забывчивое слов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креснет в звуках песнопенья,</w:t>
        <w:tab/>
        <w:tab/>
        <w:t>Еще один печальный полувздох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тайну счастья в этот ми[к]</w:t>
        <w:tab/>
        <w:tab/>
        <w:tab/>
        <w:t>И тосковать я сердцем стану с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несу без выраженья.</w:t>
        <w:tab/>
        <w:tab/>
        <w:tab/>
        <w:tab/>
        <w:t>И буду я опять у этих но[к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А.Фет)</w:t>
        <w:tab/>
        <w:tab/>
        <w:tab/>
        <w:tab/>
        <w:tab/>
        <w:tab/>
        <w:t xml:space="preserve">  (А.Фет).</w:t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утуз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нем потом писали книги,</w:t>
        <w:tab/>
        <w:tab/>
        <w:tab/>
        <w:t>Пел торжественно пету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возносился в нем страте[к];</w:t>
        <w:tab/>
        <w:tab/>
        <w:t>Эхом лес переклика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ж вокруг одни интриги,</w:t>
        <w:tab/>
        <w:tab/>
        <w:t xml:space="preserve">          Ранний мир сиял вокру[к]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ворный холод, неуспех.</w:t>
        <w:tab/>
        <w:tab/>
        <w:tab/>
        <w:t>Весь в лучах перелив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Н.Асеев)</w:t>
        <w:tab/>
        <w:tab/>
        <w:tab/>
        <w:tab/>
        <w:tab/>
        <w:tab/>
        <w:t xml:space="preserve"> (Н.Асеев)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у тебя немало мокрых</w:t>
        <w:tab/>
        <w:tab/>
        <w:tab/>
        <w:t>Хорошо, обгоняя все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жих рощ – лишь щеки утирай,-</w:t>
        <w:tab/>
        <w:tab/>
        <w:t>Свежей кожею щек зазябл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ебя славлю, курский окру[к],</w:t>
        <w:tab/>
        <w:tab/>
        <w:t>Ощущать разомлевший сне[к]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иный край…</w:t>
        <w:tab/>
        <w:tab/>
        <w:tab/>
        <w:tab/>
        <w:t>Словно сок мороженных ябл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Н.Асеев)</w:t>
        <w:tab/>
        <w:tab/>
        <w:tab/>
        <w:tab/>
        <w:tab/>
        <w:tab/>
        <w:t xml:space="preserve"> (Н.Асее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душа и лицо ведь рядом</w:t>
        <w:tab/>
        <w:tab/>
        <w:tab/>
        <w:t>Не враг я тебе, не вра[к]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левают, как талый сне[к].</w:t>
        <w:tab/>
        <w:tab/>
        <w:tab/>
        <w:t>Мне даже подумать стр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вайся же горьким ядом,</w:t>
        <w:tab/>
        <w:tab/>
        <w:tab/>
        <w:t>Что к ветру речей стро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ейками звенящий смех!</w:t>
        <w:tab/>
        <w:tab/>
        <w:tab/>
        <w:t>Ты видишь во мне враг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Н.Асеев)</w:t>
        <w:tab/>
        <w:tab/>
        <w:tab/>
        <w:tab/>
        <w:tab/>
        <w:tab/>
        <w:t>(Н.Асее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учащихся вырабатываются различные навыки: навык анализирования фактов языка; навык контролирования себя во время речи, правильного литературного произношения и бережного отношения к слов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851" w:hanging="0"/>
        <w:rPr/>
      </w:pPr>
      <w:r>
        <w:rPr/>
        <w:t>4.2. Собственные  имена предмет языкознания: топоними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, называющие единичные (индивидуальные) предметы, являются именами собственными. Они могут состоять из одного или нескольких слов. К собственным относятся имена  как реально существующих или существовавших людей, городов, рек, созвездий и т.п., так и наименование предметов, созданных фантазией человека – имена богов и демонов, имена персонажей художественной литературы и фольклора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и языковое своеобразие собственных имен привело к тому, что их стали изучать в особой отрасли языкознания – ономаст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мастика (от греч.  onomastike) искусство давать имен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оваре русской ономастической терминологии читаем: «Ономастика – раздел языкознания, изучающий любые собственные имена». [Подольская 1988:96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ономастики неотдельно входит топонимика (о ней мы упоминали ранее), а также – как раздел топонимики – микротопоним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названия Курской области становятся предметом исследования. В 1974 году появляется «Гидронимический словарь Посеймья» А.И.Ященко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номастический материал составляет значительную часть лексики любого высокоразвитого языка и заслуживает того, чтобы его изучали, как изучают язык, географию, историю и другие общественные и естественные науки", - пишет В. Д. Бондалетов. [Бондалетов 1983: 3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 о собирании ономастического материала звучит актуально и в настоящее врем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Т. М. Майорова в статье «Ономастика в лингвокраеведческой работе» рассказывает о необходимости сбора ономастического материала, об организации такой работы в школе, с последующим продолжением в высшем учебном заведении, предлагает программу для организации такой работы. Она отмечает, что «ономастическая перепись поможет выяснить взаимодействие, взаимовлияние, взаимосвязь собственных имен». [Майорова 2000:43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омастика включает в себя несколько разделов в зависимости от характера объектов, называемых ономастическими словами и специфики изучаемых слов. И с этим учащихся следует познакомить при проведении работы с краеведческим материал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меет имя, отчество, фамилию, прозвище, псевдоним – это антропонимы (греч. Antropos – «человек», onyma – «имя, название»). Совокупность антропонимов – антропонимия. Наука, изучающая антропонимию, - антропонимик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объекты (реки, озера, моря, горы, низменности, города, села, области, страны, улицы, дороги и т.д.) также имеют собственные имена - топонимы (греч.topos – «место, местность», onyma – «имя, название»). Совокупность топонимов образуют топонимию. Наука, изучающая топонимию, - топоним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оваре русской ономастической терминологии читае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опоним – собственное имя любого географического объекта, в том числе ойконим, гидроним, ороним, урбаноним, годоним, агороним, дромоним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йконим – вид топонима. Собственное имя любого поселения, в том числе городского тип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идроним – вид топонима. Собственное имя любого объекта, природного или созданного человеком»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роним – вид топонима. Собственное имя любого элемента рельефа земной поверхност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рбаноним – вид топонима. Собственное имя любого внутригородского топографического объекта». [Подольская 1988: 127, 89, 48, 100, 139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ая топонимическая система строго территориальна, поэтому можно говорить о топонимической системе отдельной деревни, определенного района, области. Системность географических названий складывается из самых разных показателей: из характера слов, послуживших основание для топонимов, из структурных особенностей формантов и способов их присоединения к словам, из количественных показателей. [Ономастикон Курской области 1999:4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топонимия - это название городов сел, деревень, поселков, области, края, это городская микротопонимика (названия улиц, площадей, переулков и т.п.), это названия,  которые непрерывно связаны с природными особенностями и историческим прошлым края, с именами выдающихся земляк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понимика изучает происхождение, развитие и современное состояние географических названий, их смысловое значение, лексический состав и грамматическое оформление и произнош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топонимики находит в языкознании. Исследователь топонимов Курской области А. И. Ященко считает, что «изучение  топонимов имеет большое значение для общего и сравнительного языкознания, история языка, особенно для исторической лексикологи и диалектологии, для анализа системы лексики современного русского языка и русского словообразования». [Ященко 1974:3]. Совершенно правильно указывает один из виднейших славянских топонимистов В. Ташицкий, что «расширение горизонтов языкознания в значительной мере зависит от успехов ономаcтических исследований». [Ташицкий 1961:11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зучение топонимов Курской области занимались такие ученые, как А. И. Ященко, В. И.</w:t>
      </w:r>
      <w:r>
        <w:rPr/>
        <w:t xml:space="preserve"> </w:t>
      </w:r>
      <w:r>
        <w:rPr>
          <w:sz w:val="28"/>
          <w:szCs w:val="28"/>
        </w:rPr>
        <w:t>Склярук 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851" w:hanging="0"/>
        <w:rPr/>
      </w:pPr>
      <w:r>
        <w:rPr/>
        <w:t>4.3. Топонимика в лингвокраеведческой работ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, методисты, учителя отмечают, что настоящее краеведение не мыслимо без занятий топонимикой, предполагающих ассоциативные связи с различными науками: историей, географией, литературой - и с жизнью и с деятельностью человека - "вся история имен социальна"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занятия позволяют учащимся закрепить знания основ наук и выработать умение ими пользоваться. Достигнуть этого можно, лишь "вскрыв те связи, которые существуют между явлениями в реальной жизни, осветив надлежащим образом эти связи, познав, как они возникают и развиваются". [Остапец 1985: 14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понимия часто привлекает учителей-словесников, т.к. географические названия таят в себе и мудрость народа, и исторические предания, и хитроумные загадки родного язы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понимика служит прекрасным средством стимулирования познавательного интереса подростка-школьника к изучению "прошлого и настоящего своего края путем поиска связей между географическими условиями местности,  историей, языком народа и отражением их в географических названиях". Кроме того в топонимии Курской области мы найдем "историю ее заселения и освоения, характеристику природы, значение в формировании русского государства, хозяйственную деятельность и т.п. В топонимах нашей области обнаруживается, кроме русского языка и его диалектов, следы древних народов, живших или кочевавших на ее территории:  скифских, тюркских, угро-финских, древнеславянских и др." [Михайлов 1995:25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поними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ажнейший элемент лингвокраевед</w:t>
        <w:softHyphen/>
        <w:t>ческой работы. Она служит прекрасным средст</w:t>
        <w:softHyphen/>
        <w:t>вом стимулирования интереса к изучению прош</w:t>
        <w:softHyphen/>
        <w:t>лого и настоящего своего края путем поиска свя</w:t>
        <w:softHyphen/>
        <w:t>зей между географическими условиями местнос</w:t>
        <w:softHyphen/>
        <w:t>ти, историей, языком народа и отражением их в географических названи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школьников к лингвокраеведческой работе по изучению топонимики способствует нравственному воспитанию подростков, расширяет их кругозор, содействует углубленному усвоению знаний по разным наукам: географии, истории, лингвист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, привлекающий школьников к изучению топонимики, "имеет редкую возможность, знакомя учеников с соответствующим явлением языка, широко использовать экстралингвистический материал, который активизирует познавательную активность детей". [Майорова 2000:44]. Они узнают не только об исторических изменениях в жизни людей, но и о любопытных процессах в языке, живо отражающих эти измен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преподавателя в том, чтобы научить детей слушать и понимать слова, чтобы учащиеся овладели богатством языка и научились использовать его в своей р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ведение примеров, что ученые-лингвис</w:t>
        <w:softHyphen/>
        <w:t>ты, исследуя словарный запас древних народов и слова современных языков, сохранившие до</w:t>
        <w:softHyphen/>
        <w:t>исторические корни, объяснили смысл многих географических понятий, может привлечь внимание учащихся к русскому языку. В большинстве своем эти названия представляют простейшие слова, обозначающие воду, горы, землю. И часто гео</w:t>
        <w:softHyphen/>
        <w:t>графические названия, звучащие по-разному, обозначают одно и то же, например. Дон, Днепр, Дунай, известные нам как имена собственные, первоначально обозначали одно и то же: река, вода. Известные горные системы в Европе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Карпаты, Альпы, Пиринеи ведут свои имена от древнего доиндоевропейского термина «кар»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«камень», кельтского «альп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гора, скала», баскского «пирен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скала». Подобных при</w:t>
        <w:softHyphen/>
        <w:t>меров в топонимике множество, встретимся мы с ними и в Ку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понимике Курской области мы найдем историю ее заселения и освоения, характеристи</w:t>
        <w:softHyphen/>
        <w:t>ку природы, значение в формировании русского государства, хозяйственную деятельность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топонимах нашей области обнаружива</w:t>
        <w:softHyphen/>
        <w:t>ются, кроме русского языка и его диалектов, следы языков древних народов, живших или кочевавших на ее территории: скифских, тюрк</w:t>
        <w:softHyphen/>
        <w:t>ских, угро-финских, древнеславянских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ть лингвокраеведческую работу по изучению топонимов можно на уроках русского языка, а также на уроках краеведения.</w:t>
      </w:r>
    </w:p>
    <w:p>
      <w:pPr>
        <w:pStyle w:val="24"/>
        <w:rPr/>
      </w:pPr>
      <w:r>
        <w:rPr/>
        <w:t xml:space="preserve">Местный топонимический материал на уроках русского языка можно использовать лишь в том случае, если он соответствует грамматической теме. Нет необходимости насыщать им каждый урок. </w:t>
      </w:r>
    </w:p>
    <w:p>
      <w:pPr>
        <w:pStyle w:val="24"/>
        <w:rPr/>
      </w:pPr>
      <w:r>
        <w:rPr/>
        <w:t>Рассматривая топонимы Курской области, нужно в первую очередь обратить внимание на реки, исключительная роль которой в жизни наших да</w:t>
        <w:softHyphen/>
        <w:t>леких предков прослеживается в топонимике весьма яв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я курские гидронимы (названия водных объектов), мы сразу выделим группу «легкочитаемых», т. е. о происхождении которых легко догадаться по самому названию. Ведь, рассказы</w:t>
        <w:softHyphen/>
        <w:t>вая о реке, мы обычно описываем ее течение, цвет и запах воды, характер дна, берегов, мест</w:t>
        <w:softHyphen/>
        <w:t>ности, где река течет и т. д. Так же поступали и те, кто давал названия нашим ре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по характеру дна и берегов названы Илек, Песочная, Мелавка, Каменка. Сюда мож</w:t>
        <w:softHyphen/>
        <w:t>но отнести и Осмонь, имя которой воспроизво</w:t>
        <w:softHyphen/>
        <w:t>дится от иранского «асман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камень». Тогда приток Осмо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менистая Осмонька можно перевести как Каменистая Каме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цвету и чистоте воды получили свои назва</w:t>
        <w:softHyphen/>
        <w:t>ния Белица, Беличка, Болтушка, Взмут, Гни</w:t>
        <w:softHyphen/>
        <w:t>лушка, Грязная, Журавый (от «жура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уща). За ржавый цвет воды назван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асная, Руда, Рудочка, Рудавец, Рудавчик, Ржава, Ржавчик. Название реки Убля, возможно, происходит от славянского «убл»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елы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ую вышеперечисленные названия рек, можно провести занимательный урок русского языка и одновременно познакомить с наиболее употребительными названиями рек Курской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дания о происхождении городов, рек или других географических объектов разовьют интерес учащихся к топонимике. Например, о происхождении названий городов Курск, Рыльск, Дмитриев, Суджа и реки Сейм.</w:t>
      </w:r>
    </w:p>
    <w:p>
      <w:pPr>
        <w:pStyle w:val="24"/>
        <w:rPr/>
      </w:pPr>
      <w:r>
        <w:rPr/>
        <w:t>Почти все авторы пособий и статей по лингвокраеведению, адресованных учителю, полагают, что более эффективна такая работа в сельской школе, что объектом лингвистического краеведения может быть только деревня: краевед должен прежде всего изучить историю села по рассказам старожилов и местным преданиям, что непосредственными объектами школьного краеведения могут и должны быть диалектная речь или говоры микрорайона, а также многочисленные и разнообразные имена, функционирующие в данной местности, то есть местная ономаст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В. Майорова предлагает для элементарных топонимических исследований в условиях городской школы привлекать архивные материалы (выписку из деловых документов ХVII-XIX в.в.), документальную, научно-популярную и художественную литературу о родном крае, географические карты, схемы и справочники административного деления разных лет, словари М. Фасмера, В. И. Даля. Конечно, нужны и городские экскурсии, и экспедиции за пределы города, и посещение музеев и библиотек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ской школе легче организовать встречи с людьми, занимающимися специальными (топонимическими) либо смежными исследованиями (например, местной историей), которые расскажут о своем увлечении, о результатах своих поис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ятие целесообразнее начать с прослушивания небольших сообщений, которые сделают подготовленные учителем ученики. Посильным для всех окажется после этого участие в специальной викторине, конкурсных заданиях по материалам научно-популярных книг (Успенский Л. В. Имя дома твоего. Л., 1967; Успенский Л.В. Загадки топонимики. - М., 1969 Суперанская В.А. Как вас зовут? Где вы живете? - М.Б 1964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теории топонимики необходимо отобрать лишь наиболее важные вопросы, которые носят самый общий, упрощенный характер, к числу которых можно отнести: научное и практическое значение географических названий; что такое топонимика, в чем заключается важность ее изучения; виды топонимов; закономерности возникновения географических названий; дать понятие топонимической систем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ть топонимическое изучение родных мест можно со сбора известных названий улиц, площадей, переулков нашего города или отдельных его микрорайонов, окрестности села, рек и ручьев, прудов и озер, лесов и оврагов которые имеются в нашей мест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наберется двадцать-тридцать, а может быть, и больше названий знакомых вам мест и географических объектов, тогда необходимо начинать разбираться в этих названиях. Это и будет объектом работы на уроках русского язы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ю необходимо наиболее тщательно подготовиться к первому занятию, т.к. оно "призвано раздвинуть рамки школьного учебника, зажечь в школьниках искорку интереса к новому материалу". [Пастухова 1979:120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уроков русского языка можно привлечь учителя географии. Как отмечает Е. М. Поспелов, в ансамбле географ-филолог-историк одинаково важна активная, заинтересованная работа каждого участника, так как, обращаясь к географическим названиям, учителя получают новое поле деятельности на уроках русского языка. [Поспелов 1981:119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уроках проведение работы по установлению, когда (примерно) и от какого слова могло образоваться данное название может заинтересовать учеников,  а работа по определению происхождения фамилий учащихся надолго привлечет к себе внимание. Занимаясь таким видом работы, необходимо использовать методы ономастических исследований, в частности, исторический (сравнительно исторической), сравнительно-сопоставительны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система работы с местным топонимическим материалом вызывает неизменный интерес учащихся, их стремление расширить свои познания в краеведении, добавив к ним знания лингвистического характера. Они разыскивают новые, не рекомендованные учителем книги, приносят схемы, карты, чаще беседуют с родственниками на патриотические темы. Кроме того, приобретают навыки обращения со словарями, справочниками, знакомятся с совершенно новыми для них терминами топонимики, опираясь на знания, полученные по другим предметам. Таким образом, мы, словесники, может внести свой вклад в школьную реформу, требующую расширить воспитательные возможности каждого предмета, воспитывать потребность самостоятельно добывать знания.</w:t>
      </w:r>
      <w:r>
        <w:br w:type="page"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Heading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ление в 21 веке гуманизации и гуманитаризации образования главной задачей школы стало воспитание гуманной, всесторонней развитой личности за счет введения в систему образования регионального компонента и увеличения объема часов на изучение гуманитарных предметов. Так, в базисном учебном плане на реализацию регионального компонента в образовательной области «Филология» выделено 10-15% времени.</w:t>
      </w:r>
    </w:p>
    <w:p>
      <w:pPr>
        <w:pStyle w:val="Heading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ично региональный компонент реализуется через лингвокраеведческую работу. В данной работе мы выделили лишь  некоторые виды такой работы: лингвистический анализ художественных произведений местных поэтов и писателей, воспитание произносительной культуры речи в условиях местных говоров, изучение топонимов Курска и Курской области, а также биографии известных курян.</w:t>
      </w:r>
    </w:p>
    <w:p>
      <w:pPr>
        <w:pStyle w:val="Heading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видов работы можно систематически использовать в обучении русскому языку, что имеет не только обучающий, но и воспитательный характер, пробуждает интерес у учащихся к родному слову.</w:t>
      </w:r>
    </w:p>
    <w:p>
      <w:pPr>
        <w:pStyle w:val="Heading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выделенные виды работ по лингвистическому краеведению в обучении родному языку не являются исчерпывающими из многообразия местного языкового материала, поэтому данная тема может быть разработана в другом направлении.</w:t>
      </w:r>
      <w:r>
        <w:br w:type="page"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Бернарская Л.Д. Комплексный анализ текста (на уроке русского языка).// Русская словесность. – 1997. - № 3. – с. 57-61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ва Н.Г., Коренева Л.А., Родченко О.Д. О концепции обучения русскому языку с учетом регионального компонента (Для средней общеобразовательной школы). // РЯШ. – 1993. - № 4 – с.16-19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летов В.Д. Русская ономастика. – М., 1983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слаев Ф.И. Опыт исторической грамматики русского языка. – М., 1992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а Н.А. Курские народные говоры как объект лингвистического изучения. // Роль народной культуры в духовном возрождении России: Сб. докладов на первой научной конференции. – Курск. 1995. – с. 14-18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кина А.Д. Воспитание национального самосознания при обучении русскому языку. //РЯШ. – 1993. - № 5. – с. 3-11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исевич Г.В. местные говоры и их влияние на речь учащихся. – Курск, 1959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исевич Г.В. Урок русского языка и методика его проведения. – Курск, 1956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. – М., 1996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и современность Курского края. Под общей редакцией профессора Б. Н. Королева. Курск, 2001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ий словарь-справочник. Под ред. Ю. А. Бугрова. Курск, 1997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ьвова С.И. Осторожно: художественный текст. (Анализ минифрагментов худ. Текстов на уроке русского языка). //Русская словесность. – 1997. - № 3. – с.51-56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ьвова С.И., Ляпина С.Н. Использование региональной лексики при обучении морфемике и словообразованию. //Русская словесность. – 1999. – № 2. – с.43-46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жова Л.К. Региональный компонент в преподавании русского языка. //РЯШ. – 1994. - № 4. – с.11-14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орова Т.М. Ономастика в лингвокраеведческой работе. //РЯШ. – 2000. - № 4. – с.43-47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РЯ. Методика преподавания русского языка (под ред. Баранова). – М., 2000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 Б.М. Топонимика Курской области. – В кн.: Курский край: история и современность. – Курск, 1995. – с.252-272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омастикон Курской области (ойконимы, гидронимы). – Курск, 1999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пец А.А. Педагогика туристско-краеведческой работы в школе. – М., 1985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узанова Н.А. Преподавание русского язык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. – М., 1972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, воспитания образования России на 1999-2001 годы. //Российское образование. – 2000. - № 1. – с.69-77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ов М.В. СРЯ. Фонетика. /Учебник для пединститутов/. – М., 1979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хнова Т.М. Текст как основа создания на уроках русского языка развивающей речевой среды. //РЯШ. – 2000. - № 4. – с.3-11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а Г.И. Воспитательные возможности внеклассной работы по русскому языку в сельской школе продленного дня. – В кн.: Пути реализации проф. Направленности в процессе подготовки будущих учителей русского языка и методы к воспитательной работе в школе. М., 1985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льская Н.В. Словарь русской ономастической терминологии. – М., 1988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пелов Е.М. Топонимика в школе географии. /Пособие для учителей/. М., 1981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перанская А.В. Как вас зовут? Где вы живете? – М., 1964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чев А.В. Методика русского языка в средней школе. – М., 1980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нский Л.В. Имя дома твоего. – Ленинград. 1967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азовый компонент образования по русскому языку в основной общеобразовательной школе. //РЯШ. – 1993. - № 4. – с.7-10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щенко А.И. Топонимика Курской области. – Курск, 1958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щенко А.И. Гидронимический словарь Посемья. – В кн.: Проблемы ономастики. – Вологда, 1974. – с.№-118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щенко А.И. Лингвистический анализ микротопонимов определенного региона. /Курс лекций для студентов филологического факультета пединститутов/. – Вологда, 1977.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oor Richard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56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5" w:firstLine="709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993" w:hanging="993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lineRule="auto" w:line="360"/>
      <w:ind w:left="851" w:right="849" w:firstLine="567"/>
      <w:jc w:val="both"/>
    </w:pPr>
    <w:rPr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5:00Z</dcterms:created>
  <dc:creator>ИГОРЬ ГОЛОДУХИН</dc:creator>
  <dc:description/>
  <cp:keywords/>
  <dc:language>en-US</dc:language>
  <cp:lastModifiedBy>Mage</cp:lastModifiedBy>
  <cp:lastPrinted>2001-05-02T14:25:00Z</cp:lastPrinted>
  <dcterms:modified xsi:type="dcterms:W3CDTF">2011-10-02T16:05:00Z</dcterms:modified>
  <cp:revision>2</cp:revision>
  <dc:subject/>
  <dc:title>Введение</dc:title>
</cp:coreProperties>
</file>