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left="1134" w:hanging="4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Своеобразие книжной графики, ее значение в художественном воспитании детей</w:t>
      </w:r>
    </w:p>
    <w:p>
      <w:pPr>
        <w:pStyle w:val="Normal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восприятия детьми книжных иллюстраций</w:t>
      </w:r>
    </w:p>
    <w:p>
      <w:pPr>
        <w:pStyle w:val="Style17"/>
        <w:spacing w:lineRule="auto" w:line="360" w:before="0" w:after="0"/>
        <w:ind w:left="1134" w:hanging="425"/>
        <w:jc w:val="both"/>
        <w:rPr/>
      </w:pPr>
      <w:r>
        <w:rPr>
          <w:sz w:val="28"/>
          <w:szCs w:val="28"/>
        </w:rPr>
        <w:t>3. Методика ознакомления детей с иллюстрацией. Формирование представлений об изобразительных средствах иллюстраци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задача воспитания дошкольников – гармоничное развитие личности ребенка, которое происходит в процессе приобщения детей к богатству человеческой культуры, к опыту, накопленному предшествующими поколениями. Изобразительное искусство - составная часть этого опыта, играющая важную роль в становлении лич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 изобразительному искусству относятся живопись, графика, архитектура, скульптура и декоративно-прикладное искусство. Самым распространенным видом изобразительного искусства в детском саду является иллюстрация, которая принадлежит графике. Иллюстрации, по определению Курочкиной Н.А., - это рисунки, образно раскрывающие текст, подчиненные содержанию и стилю литературного произведения, одновременно украшающие книгу и обогащающие ее декоративный строй. С помощью графических средств они выявляют и передают социальную и художественную суть иллюстрируемого произведения (Н.М.Сокольникова). </w:t>
        <w:br/>
        <w:t>Книжная графика помогает детям глубже и полнее понять текст, дает знания об окружающем мире. Вместе с тем, иллюстрация обладает уникальными художественными достоинствами самостоятельного вида изобразительного искусства, из всех его видов является первым подлинным произведением, входящим в жизнь ребенка. Это начальная ступень в понимании детьми других видов изобразительного искусства, более сложных по средствам выразительности (живописи, скульптуры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иод дошкольного детства - один из самых благоприятных этапов в общении детей с изобразительным искусством, в развитии у них способностей к изобразительной деятельности. Но дошкольник без помощи взрослого не может приобщиться к опыту художественной деятельности, который накоплен человечеством. Понимание детьми изобразительного искусства, их личностное развитие, в полной мере будет зависеть от общего культурного уровня и мастерства педагога. </w:t>
      </w:r>
    </w:p>
    <w:p>
      <w:pPr>
        <w:pStyle w:val="Normal"/>
        <w:spacing w:lineRule="auto" w:line="360"/>
        <w:ind w:left="1134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воеобразие книжной графики, ее значение в художественном воспитании дет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нижная графика относится к изобразительным видам искусства. Как и все эти виды искусства (живопись, графика, скульптура), она отражает действительность через образное, наглядное воспроизведение ее зримых форм, передает облик предметов и явлений окружающего мира, все многообразие воспринимаемых зрением событий. Изобразительное искусство выражает также мысли художника, его отношение к изображаемому. Это единство изображения и выражения, особенного и общего, объективного и субъективного, рационального и эмоционального определяет собой сущность художественного об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общими свойствами каждый вид изобразительных искусств имеет свои специфические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(от греческого grapho – пищу) более других видов изобразительного искусства приближена к письму, рисунку, условному знаку, так как важным ее графическим средством является сама плоскость белого листа бумаги с нанесенными на нее линиями, точками, штрихами и пят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близка живописи, но если там цвет является основным средством художественного выражения и выступает в неразрывной связи с линией, которая не всегда отчетлива, может быть приглушена, стушевана светотенью, порой еле угадывается, то в графике линия является основным выразительным сре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больше, чем живопись, схематизирует, рационализирует и конструирует предмет. Она в большей мере условна, чем остальные виды изобразительного искусства. Это чувствуется хотя бы потому, что рисунок может быть выполнен почти на любой плоскости, любом фоне. Его можно представить себе даже в отрыве от фона, в мыслимой плоскости или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пись требует, чтобы на нее смотрели издали, откуда мазки неразличимы, сливаясь в естественную гармонию, подобную гармонии н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же лист мы смотрим вблизи и видим условные штрихи, зигзаги, линии, то есть всю "технику" рису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живописи пространство передается с помощью всех возможных средств, включая светотень и воздушную перспективу, то в графикепространство передается обычно линейной перспективой и построением планов, а также самим цветом белого 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в графическом изображении используется, но он ограничен, услов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ми исследователями подтверждается положение о том, что ряд выразительных средств, используемых художником в графике, в определенной степени доступен дошкольнику. Ребенок осваивает карандаши, и с их помощью создает реальные образы. Линия, форма, цвет, композиция – эти средства выразительности доступны детям в рисовании. Изображение ребенок создает по частям, используя разнообразие форм. Выразительность достигается с помощью характерных деталей, черт. При этом иногда выразительность появляется случайно, неожиданно для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особенно привлекает внимание ребенка. В рисунке он часто использует его декоративность, стараясь сделать рисунок наряднее, ярче, при этом стремится к конкретности цв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енок может нарушить пропорции частей, выделить отдельные детали, выразить движение, причем  передача движения в рисунке наиболее сложна для дошк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озиция рисунка организуется ритмом, который уравновешивает все части, предметы, фигуры, цветовые контрасты. В процессе обучения дети начинают осваивать различные композиционные задачи, у некоторых детей появляется композиция по диагонали, по кругу, заслоняются предме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выразительности рисунка зависит от того, развито ли у ребенка воображение, образное восприятие; она зависит также от особенностей обуч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обенности восприятия детьми книжных иллюстраций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ая иллюстрация - важнейший элемент книги для детей, во многом определяющий ее художественную ценность, характер эмоционального воздействия, возможности использования ее в процессе эстетического воспитания читателей. Книжная иллюстрация помогает ребенку в познании мира, освоении нравственных ценностей, эстетических идеалов, углубляет восприятие литературного произведения. С иллюстрации начинается процесс выбора ребенком книги для чтения. Иллюстрация способствует пониманию ребенком литературного текста, формирует представление о его теме, идее, персонажах, содержит в себе оценку событий и героев литературного действия. Иллюстрация помогает детям войти в литературный мир, почувствовать его, познакомиться и подружиться с населяющими его персонажами, полюбить их. Так как жизненный опыт ребенка невелик ему сложнее воссоздать в своем воображении то, о чем повествует писатель. Ему необходимо увидеть, поверить. Здесь в книгу вступает художник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важна книжная иллюстрация для младших школьников. Книга для ребенка начинается с иллюстраций, что служит для ребенка стимулом освоения первых навыков чтения, а затем и для их совершенствования. Благодаря высокопрофессиональной иллюстрации, учитывающей особенности детского восприятия, возникает интерес к книге и чтению. Библиотекарю-педагогу, работающему с детскими книгами необходимо использовать их как инструмент эстетического и нравственного воспитания читателей-детей. Непозволительно акцентировать внимание только на текстовой информаци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Художественно исполненная иллюстрация воздействует на ребенка, прежде всего, эстетически, дает ему познание жизни и познание искусства. Книга - особый мир, в котором художественная иллюстрация и литературный текст функционируют в едином комплексе, помогают юному читателю воспринять книгу как многоплановое произведение искусства. Именно поэтому, работая с книгой в библиотеке, нельзя ограничиваться лишь анализом литературного произведения, оставляя в стороне такой важный элемент книги, как иллюстрация. Исходя из психологических особенностей младших школьников детская книга всегда проиллюстрирована, и поэтому руководить ее чтением без понимания специфики иллюстрации, без знания основных ее функций и возможностей влияния на юных читателей не представляется возмож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ние книжных иллюстраций – широко используемый метод в обучении детей изобразитель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ллюстрация – рисунок, образно раскрывающий литературный текст, подчиненный содержанию и стилю литературного произведения, одновременно украшающий книгу, обогащая ее декоративный ст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художественным средством искусства иллюстрации для детей является образное реалистическое раскрытие идей литературы и явлений жизни, смысла всего, что нас окружает. Оно опирается на образность детского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етской книгой малыш встречается уже в самые первые годы своей жизни. Книга – одно из первых произведений искусства, с которым он знаком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удожник приходит к ребенку, когда тот еще не умеет говорить, и, наряду с родителями, с автором детской книги, становится первым воспитателем и учителем. Он формирует в детях любовь к прекрасному, высокие эстетические чувства, художественный вкус. Е.А.Флерина писала, что картинка, особенно для детей младшего возраста, является чрезвычайно важным педагогическим материалом, более убедительным и острым, чем слово, благодаря своей реальной зр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яде работ психологов и педагогов анализируются особенности восприятия детьми разных возрастных групп иллюстраций в детской книге. Так, что малыши радуются яркому, красочному изображению, им свойственно действенное, игровое отношение к картинке. Однако они с трудом выделяют главное в изображении, чаще перечисляют детали, не могут подчинить воспринимаемое поставленной зада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приемы художественной выразительности вызывают непонимание изображенного (неоконченность, набросочность, передача объема темным пятном, сложные ракурсы, резкая деформация предмета, сложные перспективы). Схематичные картинки не удовлетворяют ни младших, ни старших детей: дети хотят видеть в картинке все существенные признаки предм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тель И.Котова установила некоторые особенности узнавания детьми изображенного образа. Так, для детей 3-4 лет основным признаком узнавания изображенного образа является форма, цвет же имеет второстепенное значение. Для детей пятого года жизни цвет начинает играть основную роль в узнавании, а для детей шестого года жизни цвет является таким же важным признаком при узнавании изображенного образа, как и фор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ое руководство, направленное на ознакомление детей не только с содержанием, но и с художественно-выразительным средствами книжной графики, значительно повышает уровень художественного восприятия детей, способствует появлению интереса и желания рассматривать иллюстрации, вызывает эмоциональный отклик на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ние книжных иллюстраций позволяет обогатить изобразительный опыт детей новыми графическими образами и способами изображения. В тех случаях, когда невозможно познакомить ребят с предметом или явлением в процессе непосредственного восприятия, используют картины или иллюстрации. Их можно использовать и после наблюдения с целью оживления, уточнения, обогащения представлений. Фиксированный способ изображения на картине дает возможность рассмотреть детали, которые трудно воспринимать в натуральном предм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ята с трудом осваивают способы передачи движения в рисунке. Есть картины, иллюстрации, на которых можно увидеть достаточно простые способы изображения движения, легко понимаемые и принимаемые детьми. На картине можно показать и доступный способ изображения пространства, земли и неба, способ передачи трехмерного пространства на двухмерной плоскости листа; элементарное построение рисунка с выделением композиционного центра (главное изображается более крупно, то, что расположено ближе, изображается внизу листа, а дальше – наверх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иллюстрациях можно увидеть разные способы изображения домов, деревьев, пространства земли, животных в движении и т.п. Однако использовать их рекомендуется после наблюдений как дополнительный прием, помогающий перевести наглядные образы, сложившиеся при непосредственном восприятии,  в графические или как прием, обогащающий запас графических образов, разрушающий стереотипы, шаблоны. Иллюстрацию нельзя предлагать детям для прямого подражания. Самые яркие представления, сложившиеся в наблюдении, вытесняются последним, более свежим восприятием готового образа. Поэтому применять этот прием нужно в предварительн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книжная графика – один  из видов изобразительного искусства, средства выразительности которого (линия, форма, цвет, композиция) доступны детям до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комство детей с книжной иллюстрацией развивает эстетические чувства, формирует художественный вкус, дает простор воображению и собственному творчеству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– косвенный метод обучения детей изобразительной деятельности, который позволяет обогатить изобразительный опыт детей новыми графическими образами и способами изображения, помогает преодолеть стереотипность в рисован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иллюстрации в эстетическом развитии читателя-ребенка основано на том, что иллюстрация одновременно является произведением графического искусства, имеющим самостоятельную художественную ценность, и ключом к раскрытию и пониманию идейно-художественного своеобразия самого литературного произведения. Таким образом, влияние иллюстрации на эстетические чувства юного читателя осуществляется двумя взаимосвязанными путями, что значительно увеличивает силу ее эмоционально-эстетического воздействи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стетическая функция иллюстрации обусловлена ее ценностью как самостоятельного произведения искусства и является основополагающей. Иллюстрация, прежде всего, произведение изобразительного искусства, а затем литературы. Лишь то произведение искусства иллюстрации может быть признано полноценным, в котором литературная образность определяет, но не подавляет присущую изобразительному искусству систему образов. Задача иллюстратора в наиболее общем выражении состоит в том, чтобы передать идейное и образно-эстетическое содержание одного вида искусства (литературы) средствами и приемами другого (графики). Велика роль книжной иллюстрации и в раскрытии идейно-художественного своеобразия литературного произведения, понимания литературного текста. Поскольку художник-иллюстратор в детской книге выступает как творец и соавтор писателя, он не просто отражает в своих рисунках мир литературного произведения, но и дает трактовку, зрительную интерпретацию, свое понимание событий и образов. В библиотечной работе с читателем-ребенком важно знать, какими средствами раскрытия литературного произведения пользуется художник-иллюстратор, для того чтобы способствовать углубленному эстетическому восприятию литературного произведения маленькими читателями. Интересным средством раскрытия, например, идеи литературного произведения, является художественный вымысел. Суть художественного вымысла - в изменении, усилении, развитии, через несуществующие в литературном произведении детали, его идейного смысла; раскрепощении воображения, фантазии маленького читателя, его творческих способностей. Задачу отражения главной идеи литературного произведения, но в наиболее общем виде, часто решает иллюстрация-фронтиспис, расположенная в самом начале книги, против титульного листа. В русле этой идеи, как бы вынесенной иллюстрацией за скобки повествования, и осуществляется все дальнейшее восприятие книги читателем. В тесной связи с раскрытием идейного смысла литературного произведения находится характеристика образов героев - задача, которую решает художник-иллюстратор практически в каждой книге. К средствам образной характеристики относятся: графическое изображение героя, передача психологического состояния героя через мимику, позу, жест, а также с помощью пейзажа, интерьера и даже цвета. Все эти художественные характеристики направлены на раскрытие идейно-образного содержания литературного произведения, в их понимании - большой резерв воспитания творческого читателя, эстетического развития детей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сприятие детьми литературных произведений предполагает не только постижение его идейно-образного содержания, но и таких художественных особенностей, как ритм, язык, композиция. Поскольку книжная иллюстрация своими средствами способствует их раскрытию, то это обязательно нужно выявить в библиотечной работе. Ритм является основой речевого членения стихотворных произведений. Ритмическая организация стиха характеризуется повторяющимися элементами, что определяет присущую этим произведениям стройность, легкость движения. Восприятие юным читателем ритмической структуры стихотворного произведения - важное условие воспитания творческого читателя, одна из задач, стоящих перед детскими библиотекарям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также постараться донести до читателя и раскрытие иллюстрацией композиционного приема, положенного в основу литературного произведения. Ощутив с помощью иллюстраций композицию литературного построения, младшим школьникам легче воспринимать и само литературное произведение в единстве его идейного содержания и художественной форм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конец последнее средство - это отражение иллюстрацией языка литературного произведения. Язык - важнейшее выразительное средство. Язык иллюстрации - это язык изобразительного искусства. Поэтому так важно научить ребенка чувствовать язык искусства, соответствие между стилем (языком) иллюстрации и стилем (языком) литературного произведения. 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нижная иллюстрация как особый вид изобразительного искусства оказывает громадное влияние на формирование чувственного восприятия мира, развивает в ребенке эстетическую восприимчивость, выражающуюся, прежде всего, в стремлении к красоте во всех ее проявлениях. Иллюстрация в книге - это первая встреча детей с миром изобразительного искусства. Дополняя и углубляя содержание книги, пробуждая в ребенке те чувства и эмоции, которые вызывает в нас истинно художественное произведение, и, наконец, обогащая и развивая его зрительное восприятие, книжная иллюстрация выполняет эстетическую функцию.</w:t>
      </w:r>
      <w:r>
        <w:br w:type="page"/>
      </w:r>
    </w:p>
    <w:p>
      <w:pPr>
        <w:pStyle w:val="Style17"/>
        <w:spacing w:lineRule="auto" w:line="360" w:before="0" w:after="0"/>
        <w:ind w:left="1134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ика ознакомления детей с иллюстрацией. Формирование представлений о изобразительных средствах иллюст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педагог воспитывает у детей интерес к произведениям искусства, вызывает внимание к ним. Постепенно он формирует способность эстетического восприятия. Рассматривая картинки или скульптуру, дети интересуются, что изображено, узнают знакомые предметы и явления, знакомятся с теми, которых ранее не знали. Развивая эстетическое восприятие у детей, следует направлять их внимание не только на содержание изображенного, но и на форму выражения образа, на средства изображения, которые делают образ вырази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внимания на выразительность в изображении событий, образов людей, животных, на богатство характерных деталей, цветовую сторону в произведениях искусства дает возможность подвести детей к умению элементарно оценивать их. Оценочное отношение у детей выражается прежде всего в предпочтении одних произведений другим: часто дети просят показать еще несколько раз то, что им понравилось и запомнилось; появляются любимые произведения, развивается осознанное чувство радости, удовольствия от рассматр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ясь с детьми 3–4 лет, важно прежде всего привлечь их внимание к картине. Один из приемов, при помощи которого можно заинтересовать малыша содержанием картин, это предложить ему поставить себя на место того ребенка, который является действующим лицом в картине. Ребенок становится героем интересного для него события и с увлечением начинает рассказывать про самого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атривании картины с маленькими детьми можно вводить своеобразный игровой прием, развивающий наблюдательность и речь: воспитатель путем вопросов вовлекает ребенка в соревнование – "Кто больше увидит на картинке?", побуждая его к наблюдательности и высказы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чень редких случаях малыши смотрят картины молча. Воспитатель должен поддерживать разговоры детей, учить их правильно называть предметы и некоторые их характерные признаки, помогая лучше понять содержание карт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е дошкольники приобретают умение воспринимать произведения различного содержания, а не только те, в которых имеется занимательный сюжет, изображено какое-то действие. Вместе с тем и сюжетную картину они способны теперь воспринимать иначе, чем в более младшем возрасте, – о многом они могут догадаться, многое вообразить; помогают получаемые детьми знания и новые представления о явлениях жизни. У детей этого возраста достаточно развита любовь к природе, и они с интересом относятся к пейзажу, определяют, какое время года изображено, что характерно для осени и весны, какие краски выбрал художник для их передачи, как изображены зимний холод, вьюга, осенний ве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практиковать повторное рассматривание картин: знакомое произведение вызывает оживленные высказывания; в нем отмечаются те стороны и детали, которые не были замечены в первый раз. Беседы с детьми направлены на более глубокое понимание событий, изображенных в картине: дети не только рассказывают о том, что изображено, но и как изображено. Этому воспитатель учит детей с помощью образца расск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 воспитателя по картине должен быть по возможности образным, выразительным, чтобы поднять интерес у детей, создать определенное настроение. Когда это возможно, воспитатель использует художественную литературу (читает строки стихотворения, отрывок из сказки, рассказ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дводит детей к умению сравнивать одну картину с другой. Старшие дошкольники способны к некоторому сравнительному анализу. Например, показав детям картины И. Левитана "Март" и А. Саврасова "Грачи прилетели", воспитатель спрашивает, где, по их мнению, изображена ранняя и где поздняя весна. "Здесь грачи уже вьют гнезда, – говорит один мальчик, показывая на картину А. Саврасова, – а здесь, – показывает на картину "Март", – еще ни одной птички не видно, и тут снегу много, а там он весь потемнел, тает, на крышах снега совсем нет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воспитателя "На какой картине изображен солнечный день?" – направляет внимание детей на колорит картины – сочетание красок, характерное для весеннего дня. Затем педагог просит детей рассказать о цветовых сочетаниях, передающих пасмурный день в картине "Грачи прилетели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 может начаться с рассказа самого воспитателя о картине. Затем путем вопросов он привлекает и детей к активному выражению своих впечатлений. В других случаях, когда у детей развито умение рассматривать картины и воспитан интерес к ним, беседа прямо начинается с вопросов к детям. Проведя беседу по картине, воспитатель в заключение высказывает свое суждение о ней в понятной и интересной для детей форме, обобщая их высказ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жная иллюстрация позволяет подвести детей к углубленному восприятию содержания текста. Большую роль при этом играют вопросы воспитателя, устанавливающие связь между содержанием картины и прослушанным текс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при анализе образа героя ("Дядя Степа", С. Михалков) воспитатель, показывая иллюстрации, обращает внимание детей на передачу характерной внешности героя, а также задает вопросы, выявляющие отдельные свойства характера дяди Степы, его поступки. Педагог помогает детям делать несложные выводы, обобщения, обращает их внимание на глав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аких занятий у детей развивается интерес к рассматриванию картин. Они начинают замечать картины вне детского сада, рассказывают об их содержании воспитателю. Интерес этот поддерживается тем, что в детском саду детям предоставляется возможность самостоятельно рассматривать художественные открытки и картинки. Можно, например, организовать игру в "магазин", где продаются открытки, и дети будут сами выбирать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, после того как в старшей группе систематически проводилось рассматривание картин, хорошо устроить в групповой комнате или в зале выставку. Все репродукции картин, которые дети видели в течение года, вставляются под стекло или в картонные паспарту и красиво размещаются на стенах. К ним прибавляется несколько новых карт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ыставка готова, воспитатель предлагает посмотреть ее. Дети свободно переходят от одной картины к другой и рассматривают их. Воспитатель прислушивается к высказываниям детей, проверяет, помнят ли они ранее виденные картины, замечают ли то, что для них ново. Затем он объединяет детей и обходит с ними всю выставку. Дети говорят, какие картины они больше любят, какие лучше помнят, более внимательно рассматривают новые картины, высказываются об их содерж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детском саду используются следующие формы, методы и приемы ознакомления детей с искусством: Рассматривание отдельных произведений или специально подобранных серий картин, скульптур, иллюстраций, произведений декоративно-прикладного искусства. Для занятия обычно подбираются произведения одного какого-либо вида искусства – или репродукции картин, или скульптура, или произведения декоративно-прикладного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сопровождается вопросами к детям, беседой, самостоятельными высказываниями детей, рассказом воспитателя, чтением стихов и отрывков из прозаических произ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, в групповой комнате или зале, устраиваются выставки художественных произведений на ту или иную тему или из произведений какого-либо вида искусства: эстампы, иллюстрации, скульптура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нимательно выслушивает рассказы детей о виденном. Прежде всего педагог воспитывает у детей интерес к произведениям искусства, вызывает внимание к ним. Постепенно он формирует способность эстетического восприятия. Рассматривая картинки или скульптуру, дети интересуются, что изображено, узнают знакомые предметы и явления, знакомятся с теми, которых ранее не знали. Развивая эстетическое восприятие у детей, следует направлять их внимание не только на содержание изображенного, но и на форму выражения образа, на средства изображения, которые делают образ выразительны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образительное искусство является одним из важнейших средств в воспитании подрастающего поколения. Особую роль в этом играют произведения книжной графики, которые создаются специально для детей. Книга входит в жизнь ребенка еще до того, как он научается читать и писать. Детская книга представляет собой комплекс искусств - слова, техники печати и изображения (иллюстрации). Детей привлекает в ней именно картинка. </w:t>
      </w:r>
      <w:r>
        <w:rPr>
          <w:sz w:val="28"/>
          <w:szCs w:val="28"/>
        </w:rPr>
        <w:t xml:space="preserve">Сущность детской книги, ее предназначение предполагают использование условных художественных решений в работе над иллюстрациями. Изобразительная параллель должна отвечать содержанию сказочной литературы, ее стилистическим особенностям, которые проявляются, прежде всего, в сюжете и его организации, направленной на создание удивительного, невероятного и фантастическ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а - вид изобразительного искусства, включающий рисунок и печатные художественные произведения, основывающиеся на искусстве рисунка, но обладающие собственными изобразительными средствами и выразительными возможностями. Изобразительное искусство не только изображает окружающую действительность, но и выражает чувства и мысли художника, его отношение к изображаемым событиям и предме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жанра отражаются на характере изобразительно-выразительных средств. Они передают эстетическую природу сказочной литературы, влияют на художественную форму иллюстраций, содержание которых соответствует выбранному студентом сюжету сказки, загадки и т.д., а также они придают поэтике детской литературы фантастичность, условность и декоративность, действенное начало. Изучая опыт работы вузов в этом направлении, мы остановились на некоторых вопросах, имеющих наибольшее значение для обоснования оптимальной, на наш взгляд, методики обучения в условиях профессионально-педагогической направленности образования. 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эстетического воспитания в детском саду. – М., 1990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готский Л.С. Воображение и творчество в детском возрасте. – Спб.:СОЮЗ, 1997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ригорьева Г.Г. Развитие дошкольника в изобразительной деятельности: Учебное пособие для студентов высших  учебных заведений. – М.: Академия, 2000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ригорьева Г.Г. Изобразительная деятельность дошкольника. – М., 1999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ехтерев Б. Иллюстрация – произведение художественное  // Детская  литература. – 1980. - № 4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ехтерев Б. Познание мира и иллюстрация // Детская литература. – 1990. - № 3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Зубарева Н.М. Дети и изобразительное искусство. – М., 1998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е дошкольное образование: опыт, проблемы и стратегия развития  // Дошкольное воспитание. – 1999. № 12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Казакова Т.Г. Изобразительная деятельность и художественное развитие дошкольников. – М.: Педагогика, 1993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Комарова Т.С. Изобразительная деятельность в детском саду: обучение и творчество. – М.: Педагогика, 1990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елик-Пашаев А.А., Новлянская З.Н. Ступеньки к творчеству: Художественное развитие ребенка в семье. – М.: Педагогика, 1997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Методика обучения изобразительной деятельности и конструированию / Под ред. Т.С.Комаровой. – М., 1992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Сакулина Н.П., Комарова Т.С. Изобразительная деятельность в детском саду. – М., 1992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лерина Е.А. Изобразительное творчество детей дошкольного возраста. - М.: Учпедгиз, 1996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06:00Z</dcterms:created>
  <dc:creator>azara</dc:creator>
  <dc:description/>
  <cp:keywords/>
  <dc:language>en-US</dc:language>
  <cp:lastModifiedBy>Mage</cp:lastModifiedBy>
  <dcterms:modified xsi:type="dcterms:W3CDTF">2011-10-02T16:06:00Z</dcterms:modified>
  <cp:revision>2</cp:revision>
  <dc:subject/>
  <dc:title>Введение</dc:title>
</cp:coreProperties>
</file>