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spacing w:lineRule="auto" w:line="360"/>
        <w:ind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ведение</w:t>
      </w:r>
    </w:p>
    <w:p>
      <w:pPr>
        <w:pStyle w:val="Normal"/>
        <w:spacing w:lineRule="auto" w:line="360"/>
        <w:ind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Методика оздоровления детей младшего школьного возраста</w:t>
      </w:r>
    </w:p>
    <w:p>
      <w:pPr>
        <w:pStyle w:val="Normal"/>
        <w:spacing w:lineRule="auto" w:line="360"/>
        <w:ind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Заключение</w:t>
      </w:r>
    </w:p>
    <w:p>
      <w:pPr>
        <w:pStyle w:val="Normal"/>
        <w:spacing w:lineRule="auto" w:line="360"/>
        <w:ind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Литература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Как всякая наука, валеология должна иметь предмет изучения и свою методологию воздействия на этот предмет. Предметом педагогической валеологии является образ жизни школьников, наполнение его приоритетным для сохранности здоровья содержанием, воспитание у детей осознанного отношения к реализации этого содержания в процессе жизнедеятельности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Для того чтобы называться наукой, школьная валеология должна располагать для достижения воспитательных целей своими педагогическими приемами и средствами. Это особенно важно в связи с тем, что в настоящее время количество образовательных программ, предназначенных для решения валеологических задач, насчитывается единицами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се это является медицинскими аспектами валеологии, которые разрабатывались в рамках гигиены детей и подростков для самостоятельного, помимо валеологии, существования и которые в педагогической практике сохраняют не более чем рекомендательный характер. Последнее обстоятельство порождает извечную гамлетовскую альтернативу «быть или не быть» — соблюдать или не соблюдать медицинские рекомендации в учебном процессе школы. И это опять подводит к необходимости создавать в школе более надежную платформу для сохранения здоровья школьников, используя для этого педагогические средства. Одним из таких средств считаем применение в школах здоровьесберегающих педагогических технологий. И такие технологии есть в методическом арсенале современной системы образования. И хотя здоровьесберегающий эффект определенных педагогических технологий опять-таки обнаружен гигиенистами, авторами и исполнителями их в школе являются педагоги-методисты и учителя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здоровления детей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Наблюдения гигиенистов за реакцией учащихся на учебную деятельность при различной ее организации позволяет отнести к здоровьесберегающим следующие педагогические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—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модель структуры урока, разработанную группой авторов под руководством Г. Г. Левита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—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модульное обучение — довольно старую по времени возникновения педагогическую технологию, адаптированную к требованиям современного образования П. П. Третьяков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—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коллективный способ обучения (КСО). Общее свойство перечисленных педагогических технологий состоит в применении программ обучения, индивидуализированных по содержанию, темпам учебно-позновательной деятельности школьников, методам работы с разными детьми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Перечисленные технологии, очевидно, не исчерпывают весь арсенал здоровьесберегающих. Например, к потенциально здоро-вьесберегающим можно отнести развивающее обучение (РО) Д. Б. Эльконина — В. В. Давыдова. Причиной для такого осторожного отношения гигиенистов к данной технологии послужили отрицательные результаты ее гигиенической оценки отдельными авторами, несмотря на то что в методических основах этой технологии так же, как и в предыдущих, заложен принцип индивидуализации обучения. На примере младших школьников, обучавшихся по технологии РО, было установлено, что ориентация на учебно-познавательные возможности учащихся не учитывает сниженные функциональные возможности не совсем здоровых детей. Оказалось, что такие дети, обладая достаточно высокими учебно-познавательными, но сниженными функциональными возможностями, значительно чаще заканчивают учебный день и неделю с кумулятивными формами утомления по сравнению с обучением по традиционной технологии. Выявленный факт служит прецедентом для более расширенного понимания возможностей учащихся, не ограничивая содержания этого понятия только учебно-познавательными особенностями разных школьников. С валеологических позиций индивидуализация обучения должна обязательно учитывать состояние здоровья учащихся, особенно в начальной школе, потому что для нездоровых детей высокие учебно-познавательные возможности являются фактором риска для прогноза их состояния здоровья и не должны служить основанием для повышенного уровня учебных требований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Итак, применение в школах педагогических технологий, построенных на индивидуализации обучения и направленных на удовлетворение образовательных потребностей каждого школьника с учетом его склонностей, интересов, учебно-познавательных и функциональных возможностей, составляет главный педагогический резерв валеологического воздействия на обучающихся. Поставленные перед школой задачи являются не только валеологическими. Они полностью отвечают современной концепции образования, переориентированной с расчета на фантом среднестатистического ученика на образовательные потребности каждой личности. И это сближает интересы педагогов и школьных гигиенистов в признании необходимости работы современных общеобразовательных учреждений по здоровьесберегающим педагогическим технологиям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Ориентация современного образования на потребности каждой личности позволяет ставить вопрос о возможности раздельного обучения детей разного пола, поскольку полноценная личность формируется на основе половой принадлежности. Понимая дис-куссионность данной проблемы в целом и исходя из накопленных в гигиене детей и подростков наблюдений, гигиенисты сужают эту проблему пока до раздельного обучения девочек. Практика подсказывает реальность их раздельного обучения путем создания в школе девичьих классов в каждой возрастной параллели обучающихся. Главная стратегия раздельного обучения девочек направлена на сохранение общего и репродуктивного здоровья не только современных, но и последующих поколений школьниц, а также их потомства, поскольку без преувеличения можно сказать, что демографический, трудовой и даже обороноспособный потенциалы общества определяются состоянием здоровья девочек — будущих матерей. Социальная значимость обозначенной проблемы базируется на неблагоприятной демографической ситуации в стране: на многолетнем отсутствии прироста населения в России из-за сниженной рождаемости, высокой младенческой смертности, большой распространенности хронических заболеваний среди женщин детородного возраста и вступающих в этот возраст школьниц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месте с тем научными исследованиями установлено, что большие учебно-воспитательные нагрузки в современной школе отрицательно сказываются на формировании репродуктивного здоровья девочек, на их стиле жизни, лишая его здоровьесберегающего содержания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Опыт функционирования девичьих классов показывает, что в них родители определяют, как правило, не совсем здоровых девочек, надеясь на индивидуальный и щадящий подход к ним в процессе обучения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 настоящее время гигиенистами разработаны здоровьесбере-гающие принципы обучения и воспитания школьниц. Построенные на медицинских рекомендациях по сохранению индивидуального здоровья девочек, эти принципы предусматривают применение в школе для обучения детей разного пола гендерных педагогических технологий, учитывающих разные учебно-познавательные возможности и психологические особенности девочек и мальчиков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Считаем, что применение в школе гендерных педагогических технологий представляет малоиспользуемый резерв валеологической защиты от учебных перегрузок школьников, особенно не совсем здоровых из них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Режимы обучения нельзя в полной мере отнести к педагогическим технологиям. В то же время кому как не валеологам должно быть хорошо известно здоровьесберегающее значение одних режимов и ущербное для здоровья — других. К числу последних относят применямый в школах режим обучения детей в I классах, недостаточно учитывающий ту ломку привычного стиля жизни, которую испытывают 6—7-летние дети в процессе адаптации к школьным требованиям. В качестве альтернативы этому режиму гигиенисты разработали «ступенчатый» режим постепенного наращивания педагогических воздействий на учащихся I класса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Отмеченное при «ступенчатом» режиме снижение неблагоприятных реакций учащихся на учебную нагрузку, сохранение у них устойчивого уровня умственной работоспособности и успеваемости на протяжении учебного года вполне аргументируют здоровьесберегающее значение такого режима для обучения первоклассников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 xml:space="preserve">С позиции охраны здоровья школьников заслуживает внимания режим обучения по 5-дневной учебной неде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Arial Unicode MS"/>
          <w:sz w:val="28"/>
          <w:szCs w:val="28"/>
          <w:lang w:eastAsia="zh-CN"/>
        </w:rPr>
        <w:t>Исходя из относительной давности перехода школ на 5-дневный режим обучения представляется целесообразным «реанимировать» эту проблему по следующим обстоятельствам. Прежде всего, потому, что Министерство образования никогда не издавало приказа о переводе школ на 5-дневную учебную неделю. В школах страны это произошло стихийно, но по примеру московских школ, переход которых на укороченную неделю был инициирован руководством московского образования. Последнее организовало в ряде московских школ экспериментальное обучение по двум вариантам режима 5-дневной недели, но подводя итог этого эксперимента, проигнорировало разное влияние экспериментальных режимов на состояние здоровья учащихся. В результате этого массовое распространение в школах страны получил наиболее простой по организации, но менее благоприятный для здоровья детей режим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5-дневного обучения, разработанный одним из научно-исследовательских институтов Министерства образования РФ. Для понимания дальнейшего изложения затронутой проблемы присвоим этому режиму № 1. Согласно этому режиму, почти полный объем 6-дневной учебной нагрузки учащихся был поделен на 5 учебных дней. Это сразу увеличило дневную учебную нагрузку школьников (до 5 уроков в день в начальных классах, до 6 — в средней ступени 120 школы и до 7 — в старшей). В последующем, когда появились новые виды образовательных учреждений (гимназии, лицеи и др.), именно этот вариант режима 5-дневной учебной недели стал причиной неуправляемой интенсификации учебной деятельности обучающихся в школах с углубленным содержанием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Arial Unicode MS"/>
          <w:sz w:val="28"/>
          <w:szCs w:val="28"/>
          <w:lang w:eastAsia="zh-CN"/>
        </w:rPr>
        <w:t>Второй экспериментальный режим 5-дневной учебной недели был разработан в свое время одним из научно-исследовательских институтов Академии педагогических наук СССР (обозначим этот режим под № 2). Авторы режима № 2 сократили 6-дневный учебный план до объема обязательной учебной нагрузки и создали из высвободившихся часов «резерв школы». Согласно пояснительной записке к этому режиму, время «резерва школы» можно использовать не только для учебных целей, но и для проведения в школе оздоровительных мероприятий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Естественно, что режим № 1, не только не соотнесенный с психофизиологическими возможностями детей, но и противоречащий здравому смыслу, вызвал у школьников наиболее существенное ухудшение всех оцениваемых физиологических показателей. Например, от трети до половины учащихся при этом режиме давали в конце занятий неблагоприятную реакцию артериального давления преимущественно гипертензивной направленности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Режим № 2 оказался не столь неблагоприятным по влиянию на физиологические реакции учащихся, тем не менее и он вызывал у школьников большее число функциональных нарушений по сравнению с их распространенностью при 6-дневной учебной наделе. Среди общих недостатков экспериментальных режимов было установлено двукратное снижение произвольной двигательной активности учащихся во время школьных занятий и существенное увеличение их острой заболеваемости в течение учебного года относительно соответствующих показателей у их ровесников на фоне 6-дневной недели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Исходя из характера общих недостатков экспериментальных режимов, меньшего отрицательного воздействия режима № 2 на функциональные показатели школьников, а также из возможности сочетать при режиме № 2 обучение с оздоровлением учащихся, гигиенисты ввели в этот вариант 5-дневного режима обучения 40-минутную динамическую паузу, которая проводилась в середине школьных занятий за счет часов «резерва» школы. Оценка эффективности скорректированного режима № 2 выявила на его фоне оптимизацию всех показателей функционального состояния учащихся, в том числе существенно повысило уровень и устойчивость их работоспособности в течение дня и учебного года, а также сопротивляемость к острым инфекциям и развитию выраженного утомления на уроках. Возникают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Arial Unicode MS"/>
          <w:sz w:val="28"/>
          <w:szCs w:val="28"/>
          <w:lang w:eastAsia="zh-CN"/>
        </w:rPr>
        <w:t>1. Знают ли руководители общеобразовательных учреждений и школьные валеологи, что кроме ущербного для здоровья учащихся варианта 5-дневной учебной недели существует его здоровьесберегающий вариант?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2. Почему школы, так горячо отстаивающие в «интересах» детей свое право на работу в режиме 5-дневной недели, предпочитают применять менее благоприятный для здоровья учащихся вариант такого режима?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3. Не стоит ли в истинных интересах здоровья школьников взять на вооружение идею второго варианта режима 5-дневной недели о создании «резерва школы» из уроков 6-го учебного дня (субботы), с тем чтобы уменьшить дневную нагрузку учащихся на протяжении укороченной недели?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Особенность расходования часов «резерва школы» состоит в том, что учитель может взять из него 1—2 ч. Например, в том случае, если школьники не усвоили какой-нибудь раздел учебной программы и требуется повторить и закрепить неусвоенный материал. Но ведь не для каждого же учебного материала потребуются дополнительные занятия со школьниками. Это значит, что не все уроки субботы придется распределять на 5 учебных дней и, следовательно, объем дневной нагрузки учащихся при 5-дневной неделе с «резервом школы» будет приближен к таковому при 6-дневном обучении. Однако создание «резерва школы» потребует предварительной работы по пересмотру программ обучения и некоторого их сокращения. Современным школам дано такое право в пределах, не затрагивающих стандарт обучения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Государственный Комитет санэпиднадзора России выпустил в 2002 г. Информационное письмо «Гигиенические требования к обучению школьников в режиме 5-дневной учебной недели». В этом документе высказана предпочтительность для здоровья школьников применения режима 5-дневной учебной недели, в котором предусмотрено сокращение учебного плана до обязательной учебной нагрузки и создание из освободившихся часов «резерва школы»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торым обязательным условием для работы школ по 5-дневному режиму гигиенисты считают проведение за счет часов «резерва школы» ежедневной динамической паузы в середине школьных занятий. Это условие считаем особенно важным для валеологических задач школы, потому что гигиеническая оценка укороченной недели с «резервом школы» и с динамической паузой выявила улучшение всех оцениваемых физиологических показателей у школьников по сравнению с состоянием соответствующих показателей у обучавшихся по режиму 6-дневной (!) учебной недели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Школьные гигиенисты давно критикуют сложившуюся в школах страны структуру учебного года. Согласно этой структуре, учебный год разделен на неравные по продолжительности четверти и на неадекватные этой продолжительности сроки каникулярного отдыха учащихся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Если исходить из 6-дневной учебной недели (Министерство образования, как отмечалось выше, не издавало приказа о переводе школ на 5-дневную учебную неделю), то: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 I учебной четверти школьники работают 65 дней, после чего отдыхают 5 дней;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о II учебной четверти — работают 50 дней, а отдыхают 12 дней;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 III учебной четверти — работают 73 дня, а отдыхают всего 8 дней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Такая неравномерность распределения в течение года учебного и каникулярного времени противоречит фундаментальному в физиологии принципу чередования труда и отдыха как необходимого условия для предупреждения переутомления школьников и сохранения стабильного уровня их работоспособности в течение года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Согласно исследованиям зарубежных гигиенистов, работоспособность школьников достигает максимума на 15-й день, после чего около двух недель она удерживается на высоком уровне, а начиная с 5-й недели резко снижается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Исходя из этих исследований, III Международный конгресс по школьной гигиене (Париж, 1959 г.) одобрил схему, согласно которой школьные занятия через каждые 6 недель должны прерываться на срок не менее недели. Исходя из этой схемы, в большинстве европейских школ принята структура учебного года, в которой после каждых 5-6 недель учебы школьникам предоставляется неделя каникулярного отдыха. С позиции охраны здоровья школьников заслуживает одобрения все большее распространение в школах России европейской структуры учебного года. Наш опыт работы в одной из московских школ, применяющих европейскую структуру учебного года, позволяет отнести такой режим учебы и отдыха школьников к здоровьесберегающим, так как на его фоне не отмечалось к концу года существенного нарастания у обучающихся кумулятивных форм утомления, характерного для обучения по традиционной структуре учебного года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Заключая эту работу, хочется надеяться, что изложенные в ней материалы послужат основанием для серьезного осмысления педагогической общественностью важности для здоровья детей и подростков изменений всего учебно-воспитательного процесса в школах, с тем чтобы урок по любому учебному предмету способствовал не только интеллектуальному развитию обучающихся, но и сохранению их психического и соматического здоровья, чтобы школьные занятия не растрачивали функциональные резервы детского организма. А для этого потребуется не только следовать по пути соблюдения санитарно-гигиенических требований к условиям обучения учащихся, но и совершенствовать педагогические технологии и режимы школьного обучения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Валеология очень юная дисциплина в стенах наших обще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Хотелось, чтобы внимание к состоянию здоровья школьников не оказалось временным в системе отечественного образования, а валеологические задачи школы не остались только декларацией. Хотелось бы надеяться на то, что валеологическое воспитание школьников будет набирать темп и глубину, а не станет всего лишь очередной кампанией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Хотя сомнения на этот счет есть. И вот почему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Как всякая школьная дисциплина, валеология должна иметь свою материализованную методическую ба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—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учебные часы в школьном расписании, хотя бы в рамках предмета ОБЖ, потому что медицинские знания нужны школьнику не только в ситуации катастро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—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здоровьесберегающие педагогические техн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—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условия для организации разнообразной досуговой деятельности школь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—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хорошо оборудованные спортивные залы и пришкольные площа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—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Arial Unicode MS"/>
          <w:sz w:val="28"/>
          <w:szCs w:val="28"/>
          <w:lang w:eastAsia="zh-CN"/>
        </w:rPr>
        <w:t>и многое другое, что может послужить целям воспитания у школьников здорового стиля жизни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Нет для этого денег? Но и валеологов пока тоже нет в большинстве школ.</w:t>
      </w:r>
    </w:p>
    <w:p>
      <w:pPr>
        <w:pStyle w:val="Normal"/>
        <w:spacing w:lineRule="auto" w:line="360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Большие деньги нужны для внедрения валеологии во все школы сразу. Но ведь это можно осуществлять постепенно, например в одну-две школы города или округа за год. И делать это нужно так, чтобы валеолог в школе не чувствовал себя пасынком в большой педагогической семье.</w:t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42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Аветисов Э. С. Охрана зрения детей. М., 1975. 2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Гигиена детей и подростков. Руководство для санитарных врачей/Под ред. Г. Н. Сердюковской, А. Г.Сухарева. М, 1986.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Доскин В. А., Куинджи Н. Н. Биологические ритмы растущего организма. М., 1989. 2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Дубровский А. А. Учителям Кубани о лечебной педагогике. Краснодар, 1989.1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Здоровье и образование. Проблемы педагогической валеологии. СПб., 2005.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Кореневская Е. И. Гигиенические условия обучения//Воспитание здорового школьника. М., 1971. С. 57-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Куинджи Н. Н. Кого воспитывает и обучает школа: мальчиков, девочек или?//Биология в школе. М., 2008. № 2. С. 17-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Лисицын Ю. П. Социальная гигиена и организация здравоохранения. М., 2002.5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ЛичкоА. Е., Битенский В. С. Подростковая наркомания. Л., 1991. 3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Наркотики : проблема, которую необходимо решать. М., 2008, 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Организация медицинского контроля за развитием и здоровьем дошкольников и школьников на основе массовых скрининг-тестов и их оздоровление в условиях детского сада, школы/Под ред. Г. Н.Сердюковской). М., 2005. 12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Поль Брэгг С., Нордемар Р. Позвоночник — ключ к здоровью. СПБ., 2006. 3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Руководство по гигиене детей и подростков/Под ред. С. М. Громбаха). М., 19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Санитарные правила и нормы (СанПиН 2.2.2.542.-96) «Гигиенические требования к видеодисплейным терминалам, персональным электронно-вычислительным машинам и организация работы».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eastAsia="SimSun;Arial Unicode MS"/>
          <w:sz w:val="28"/>
          <w:szCs w:val="28"/>
          <w:lang w:eastAsia="zh-CN"/>
        </w:rPr>
      </w:pPr>
      <w:r>
        <w:rPr>
          <w:rFonts w:eastAsia="SimSun;Arial Unicode MS"/>
          <w:sz w:val="28"/>
          <w:szCs w:val="28"/>
          <w:lang w:eastAsia="zh-CN"/>
        </w:rPr>
        <w:t>Санитарные правила (СП 2.4.2.782-99) «Гигиенические требования к условиям обучения школьников в различных видах современных общеобразовательных учреждений». М., 200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  <w:ind w:first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hanging="0"/>
      <w:jc w:val="center"/>
      <w:outlineLvl w:val="0"/>
    </w:pPr>
    <w:rPr>
      <w:rFonts w:eastAsia="SimSun;Arial Unicode MS"/>
      <w:b/>
      <w:kern w:val="2"/>
      <w:sz w:val="36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851" w:hanging="0"/>
      <w:outlineLvl w:val="1"/>
    </w:pPr>
    <w:rPr>
      <w:rFonts w:eastAsia="SimSun;Arial Unicode MS"/>
      <w:b/>
      <w:i/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851" w:hanging="0"/>
      <w:outlineLvl w:val="2"/>
    </w:pPr>
    <w:rPr>
      <w:rFonts w:eastAsia="SimSun;Arial Unicode MS"/>
      <w:b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851"/>
      <w:jc w:val="both"/>
      <w:outlineLvl w:val="3"/>
    </w:pPr>
    <w:rPr>
      <w:rFonts w:eastAsia="SimSun;Arial Unicode MS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firstLine="851"/>
      <w:jc w:val="both"/>
      <w:outlineLvl w:val="4"/>
    </w:pPr>
    <w:rPr>
      <w:rFonts w:eastAsia="SimSun;Arial Unicode MS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851"/>
      <w:jc w:val="both"/>
      <w:outlineLvl w:val="5"/>
    </w:pPr>
    <w:rPr>
      <w:rFonts w:eastAsia="SimSun;Arial Unicode MS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firstLine="851"/>
      <w:jc w:val="both"/>
      <w:outlineLvl w:val="6"/>
    </w:pPr>
    <w:rPr>
      <w:rFonts w:eastAsia="SimSun;Arial Unicode MS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tyle8">
    <w:name w:val="Нижний колонтитул Знак"/>
    <w:qFormat/>
    <w:rPr>
      <w:rFonts w:eastAsia="SimSun;Arial Unicode MS"/>
      <w:sz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eastAsia="SimSun;Arial Unicode MS"/>
      <w:sz w:val="28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eastAsia="SimSun;Arial Unicode MS"/>
      <w:sz w:val="28"/>
      <w:lang w:eastAsia="zh-CN"/>
    </w:rPr>
  </w:style>
  <w:style w:type="character" w:styleId="21">
    <w:name w:val="Основной текст с отступом 2 Знак"/>
    <w:qFormat/>
    <w:rPr>
      <w:rFonts w:eastAsia="SimSun;Arial Unicode MS"/>
      <w:sz w:val="28"/>
      <w:lang w:eastAsia="zh-CN"/>
    </w:rPr>
  </w:style>
  <w:style w:type="character" w:styleId="31">
    <w:name w:val="Основной текст с отступом 3 Знак"/>
    <w:qFormat/>
    <w:rPr>
      <w:rFonts w:eastAsia="SimSun;Arial Unicode MS"/>
      <w:sz w:val="16"/>
      <w:szCs w:val="16"/>
      <w:lang w:eastAsia="zh-CN"/>
    </w:rPr>
  </w:style>
  <w:style w:type="character" w:styleId="Style13">
    <w:name w:val="Текст сноски Знак"/>
    <w:qFormat/>
    <w:rPr>
      <w:rFonts w:eastAsia="SimSun;Arial Unicode MS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2">
    <w:name w:val="Основной текст 3 Знак"/>
    <w:qFormat/>
    <w:rPr>
      <w:rFonts w:eastAsia="SimSun;Arial Unicode MS"/>
      <w:sz w:val="16"/>
      <w:szCs w:val="16"/>
      <w:lang w:eastAsia="zh-CN"/>
    </w:rPr>
  </w:style>
  <w:style w:type="character" w:styleId="22">
    <w:name w:val="Основной текст 2 Знак"/>
    <w:qFormat/>
    <w:rPr>
      <w:rFonts w:eastAsia="SimSun;Arial Unicode MS"/>
      <w:sz w:val="28"/>
      <w:lang w:eastAsia="zh-CN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SimSun;Arial Unicode MS" w:cs="Courier New"/>
      <w:lang w:eastAsia="zh-CN"/>
    </w:rPr>
  </w:style>
  <w:style w:type="character" w:styleId="Style15">
    <w:name w:val="Текст Знак"/>
    <w:qFormat/>
    <w:rPr>
      <w:rFonts w:ascii="Courier New" w:hAnsi="Courier New" w:eastAsia="SimSun;Arial Unicode MS" w:cs="Courier New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851"/>
      <w:jc w:val="both"/>
    </w:pPr>
    <w:rPr>
      <w:rFonts w:eastAsia="SimSun;Arial Unicode MS"/>
      <w:sz w:val="28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851"/>
      <w:jc w:val="both"/>
    </w:pPr>
    <w:rPr>
      <w:rFonts w:eastAsia="SimSun;Arial Unicode MS"/>
      <w:sz w:val="28"/>
      <w:lang w:eastAsia="zh-CN"/>
    </w:rPr>
  </w:style>
  <w:style w:type="paragraph" w:styleId="Style16">
    <w:name w:val="Содержание"/>
    <w:basedOn w:val="Normal"/>
    <w:next w:val="Normal"/>
    <w:qFormat/>
    <w:pPr>
      <w:spacing w:lineRule="auto" w:line="360"/>
      <w:ind w:hanging="0"/>
      <w:jc w:val="center"/>
    </w:pPr>
    <w:rPr>
      <w:rFonts w:eastAsia="SimSun;Arial Unicode MS"/>
      <w:b/>
      <w:sz w:val="36"/>
      <w:lang w:eastAsia="zh-CN"/>
    </w:rPr>
  </w:style>
  <w:style w:type="paragraph" w:styleId="Style17">
    <w:name w:val="Таблица"/>
    <w:basedOn w:val="Normal"/>
    <w:qFormat/>
    <w:pPr>
      <w:spacing w:lineRule="atLeast" w:line="240"/>
      <w:ind w:hanging="0"/>
    </w:pPr>
    <w:rPr>
      <w:rFonts w:ascii="Arial" w:hAnsi="Arial" w:eastAsia="SimSun;Arial Unicode MS" w:cs="Arial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underscore"/>
      </w:tabs>
      <w:spacing w:lineRule="auto" w:line="360" w:before="120" w:after="0"/>
      <w:ind w:hanging="0"/>
    </w:pPr>
    <w:rPr>
      <w:rFonts w:eastAsia="SimSun;Arial Unicode MS"/>
      <w:b/>
      <w:sz w:val="28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underscore"/>
      </w:tabs>
      <w:spacing w:lineRule="auto" w:line="360" w:before="120" w:after="0"/>
      <w:ind w:left="284" w:hanging="0"/>
    </w:pPr>
    <w:rPr>
      <w:rFonts w:eastAsia="SimSun;Arial Unicode MS"/>
      <w:sz w:val="28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>
      <w:rFonts w:eastAsia="SimSun;Arial Unicode MS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851"/>
      <w:jc w:val="both"/>
    </w:pPr>
    <w:rPr>
      <w:rFonts w:eastAsia="SimSun;Arial Unicode MS"/>
      <w:sz w:val="28"/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rFonts w:eastAsia="SimSun;Arial Unicode MS"/>
      <w:sz w:val="28"/>
      <w:lang w:eastAsia="zh-CN"/>
    </w:rPr>
  </w:style>
  <w:style w:type="paragraph" w:styleId="33">
    <w:name w:val="Основной текст с отступом 3"/>
    <w:basedOn w:val="Normal"/>
    <w:qFormat/>
    <w:pPr>
      <w:spacing w:lineRule="auto" w:line="360" w:before="0" w:after="120"/>
      <w:ind w:left="283" w:firstLine="851"/>
      <w:jc w:val="both"/>
    </w:pPr>
    <w:rPr>
      <w:rFonts w:eastAsia="SimSun;Arial Unicode MS"/>
      <w:sz w:val="16"/>
      <w:szCs w:val="16"/>
      <w:lang w:eastAsia="zh-CN"/>
    </w:rPr>
  </w:style>
  <w:style w:type="paragraph" w:styleId="Contents4">
    <w:name w:val="TOC 4"/>
    <w:basedOn w:val="Normal"/>
    <w:next w:val="Normal"/>
    <w:pPr>
      <w:spacing w:lineRule="auto" w:line="240"/>
      <w:ind w:left="60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ind w:firstLine="851"/>
      <w:jc w:val="center"/>
    </w:pPr>
    <w:rPr>
      <w:i/>
      <w:iCs/>
      <w:sz w:val="28"/>
    </w:rPr>
  </w:style>
  <w:style w:type="paragraph" w:styleId="Footnote">
    <w:name w:val="Footnote Text"/>
    <w:basedOn w:val="Normal"/>
    <w:pPr>
      <w:keepNext w:val="true"/>
      <w:keepLines/>
      <w:spacing w:lineRule="auto" w:line="360"/>
      <w:ind w:firstLine="851"/>
      <w:jc w:val="both"/>
    </w:pPr>
    <w:rPr>
      <w:rFonts w:ascii="Arial" w:hAnsi="Arial" w:eastAsia="SimSun;Arial Unicode MS" w:cs="Arial"/>
      <w:sz w:val="20"/>
      <w:lang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i/>
      <w:iCs/>
      <w:sz w:val="28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  <w:ind w:firstLine="851"/>
      <w:jc w:val="both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851"/>
      <w:jc w:val="both"/>
    </w:pPr>
    <w:rPr>
      <w:rFonts w:eastAsia="SimSun;Arial Unicode MS"/>
      <w:sz w:val="28"/>
      <w:lang w:eastAsia="zh-CN"/>
    </w:rPr>
  </w:style>
  <w:style w:type="paragraph" w:styleId="Contents3">
    <w:name w:val="TOC 3"/>
    <w:basedOn w:val="Contents2"/>
    <w:next w:val="Normal"/>
    <w:pPr>
      <w:spacing w:lineRule="auto" w:line="240"/>
      <w:ind w:left="567" w:hanging="0"/>
    </w:pPr>
    <w:rPr>
      <w:rFonts w:eastAsia="Times New Roman"/>
      <w:i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0">
    <w:name w:val="Ширяев"/>
    <w:basedOn w:val="Normal"/>
    <w:qFormat/>
    <w:pPr>
      <w:spacing w:lineRule="auto" w:line="360"/>
      <w:ind w:firstLine="425"/>
      <w:jc w:val="both"/>
    </w:pPr>
    <w:rPr>
      <w:sz w:val="28"/>
    </w:rPr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22">
    <w:name w:val="Рисунок"/>
    <w:basedOn w:val="Normal"/>
    <w:next w:val="Normal"/>
    <w:qFormat/>
    <w:pPr>
      <w:spacing w:lineRule="auto" w:line="360"/>
      <w:ind w:hanging="0"/>
      <w:jc w:val="center"/>
    </w:pPr>
    <w:rPr>
      <w:rFonts w:ascii="Arial" w:hAnsi="Arial" w:cs="Arial"/>
      <w:b/>
      <w:sz w:val="24"/>
    </w:rPr>
  </w:style>
  <w:style w:type="paragraph" w:styleId="Style23">
    <w:name w:val="Титульный лист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/>
      <w:color w:val="000000"/>
      <w:sz w:val="28"/>
    </w:rPr>
  </w:style>
  <w:style w:type="paragraph" w:styleId="FR2">
    <w:name w:val="FR2"/>
    <w:qFormat/>
    <w:pPr>
      <w:widowControl/>
      <w:overflowPunct w:val="false"/>
      <w:autoSpaceDE w:val="false"/>
      <w:bidi w:val="0"/>
      <w:spacing w:before="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20" w:after="0"/>
      <w:jc w:val="right"/>
    </w:pPr>
    <w:rPr>
      <w:rFonts w:ascii="Arial" w:hAnsi="Arial" w:eastAsia="Times New Roman" w:cs="Arial"/>
      <w:i/>
      <w:color w:val="auto"/>
      <w:sz w:val="28"/>
      <w:szCs w:val="20"/>
      <w:lang w:val="en-US" w:bidi="ar-SA" w:eastAsia="zh-CN"/>
    </w:rPr>
  </w:style>
  <w:style w:type="paragraph" w:styleId="FR5">
    <w:name w:val="FR5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100" w:after="0"/>
      <w:ind w:left="8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paragraph" w:styleId="FR4">
    <w:name w:val="FR4"/>
    <w:qFormat/>
    <w:pPr>
      <w:widowControl/>
      <w:bidi w:val="0"/>
      <w:spacing w:lineRule="auto" w:line="300"/>
      <w:ind w:left="360" w:right="600" w:hanging="0"/>
      <w:jc w:val="right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360"/>
      <w:ind w:left="280" w:hanging="280"/>
    </w:pPr>
    <w:rPr/>
  </w:style>
  <w:style w:type="paragraph" w:styleId="Index2">
    <w:name w:val="Index 2"/>
    <w:basedOn w:val="Normal"/>
    <w:next w:val="Normal"/>
    <w:pPr>
      <w:spacing w:lineRule="auto" w:line="36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360"/>
      <w:ind w:left="840" w:hanging="280"/>
    </w:pPr>
    <w:rPr/>
  </w:style>
  <w:style w:type="paragraph" w:styleId="41">
    <w:name w:val="Указатель 4"/>
    <w:basedOn w:val="Normal"/>
    <w:next w:val="Normal"/>
    <w:qFormat/>
    <w:pPr>
      <w:spacing w:lineRule="auto" w:line="360"/>
      <w:ind w:left="1120" w:hanging="280"/>
    </w:pPr>
    <w:rPr/>
  </w:style>
  <w:style w:type="paragraph" w:styleId="51">
    <w:name w:val="Указатель 5"/>
    <w:basedOn w:val="Normal"/>
    <w:next w:val="Normal"/>
    <w:qFormat/>
    <w:pPr>
      <w:spacing w:lineRule="auto" w:line="36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36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360"/>
      <w:ind w:left="1960" w:hanging="280"/>
    </w:pPr>
    <w:rPr/>
  </w:style>
  <w:style w:type="paragraph" w:styleId="8">
    <w:name w:val="Указатель 8"/>
    <w:basedOn w:val="Normal"/>
    <w:next w:val="Normal"/>
    <w:qFormat/>
    <w:pPr>
      <w:spacing w:lineRule="auto" w:line="360"/>
      <w:ind w:left="2240" w:hanging="280"/>
    </w:pPr>
    <w:rPr/>
  </w:style>
  <w:style w:type="paragraph" w:styleId="9">
    <w:name w:val="Указатель 9"/>
    <w:basedOn w:val="Normal"/>
    <w:next w:val="Normal"/>
    <w:qFormat/>
    <w:pPr>
      <w:spacing w:lineRule="auto" w:line="360"/>
      <w:ind w:left="2520" w:hanging="280"/>
    </w:pPr>
    <w:rPr/>
  </w:style>
  <w:style w:type="paragraph" w:styleId="IndexHeading">
    <w:name w:val="Index Heading"/>
    <w:basedOn w:val="Normal"/>
    <w:next w:val="Index1"/>
    <w:pPr>
      <w:spacing w:lineRule="auto" w:line="360" w:before="240" w:after="120"/>
      <w:ind w:firstLine="851"/>
      <w:jc w:val="center"/>
    </w:pPr>
    <w:rPr>
      <w:b/>
      <w:sz w:val="26"/>
    </w:rPr>
  </w:style>
  <w:style w:type="paragraph" w:styleId="Contents5">
    <w:name w:val="TOC 5"/>
    <w:basedOn w:val="Normal"/>
    <w:next w:val="Normal"/>
    <w:pPr>
      <w:spacing w:lineRule="auto" w:line="360"/>
      <w:ind w:left="840" w:firstLine="851"/>
    </w:pPr>
    <w:rPr>
      <w:sz w:val="20"/>
    </w:rPr>
  </w:style>
  <w:style w:type="paragraph" w:styleId="Contents6">
    <w:name w:val="TOC 6"/>
    <w:basedOn w:val="Normal"/>
    <w:next w:val="Normal"/>
    <w:pPr>
      <w:spacing w:lineRule="auto" w:line="360"/>
      <w:ind w:left="1120" w:firstLine="851"/>
    </w:pPr>
    <w:rPr>
      <w:sz w:val="20"/>
    </w:rPr>
  </w:style>
  <w:style w:type="paragraph" w:styleId="Contents7">
    <w:name w:val="TOC 7"/>
    <w:basedOn w:val="Normal"/>
    <w:next w:val="Normal"/>
    <w:pPr>
      <w:spacing w:lineRule="auto" w:line="360"/>
      <w:ind w:left="1400" w:firstLine="851"/>
    </w:pPr>
    <w:rPr>
      <w:sz w:val="20"/>
    </w:rPr>
  </w:style>
  <w:style w:type="paragraph" w:styleId="Contents8">
    <w:name w:val="TOC 8"/>
    <w:basedOn w:val="Normal"/>
    <w:next w:val="Normal"/>
    <w:pPr>
      <w:spacing w:lineRule="auto" w:line="360"/>
      <w:ind w:left="1680" w:firstLine="851"/>
    </w:pPr>
    <w:rPr>
      <w:sz w:val="20"/>
    </w:rPr>
  </w:style>
  <w:style w:type="paragraph" w:styleId="Contents9">
    <w:name w:val="TOC 9"/>
    <w:basedOn w:val="Normal"/>
    <w:next w:val="Normal"/>
    <w:pPr>
      <w:spacing w:lineRule="auto" w:line="360"/>
      <w:ind w:left="1960" w:firstLine="851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7:00Z</dcterms:created>
  <dc:creator>Samolet</dc:creator>
  <dc:description/>
  <cp:keywords/>
  <dc:language>en-US</dc:language>
  <cp:lastModifiedBy>Mage</cp:lastModifiedBy>
  <dcterms:modified xsi:type="dcterms:W3CDTF">2011-10-02T16:07:00Z</dcterms:modified>
  <cp:revision>2</cp:revision>
  <dc:subject/>
  <dc:title/>
</cp:coreProperties>
</file>