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ОСКОВСКИЙ ПЕДАГОГИЧЕСКИЙ ГОСУДАРСТВЕННЫЙ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caps/>
        </w:rPr>
      </w:pPr>
      <w:r>
        <w:rPr>
          <w:caps/>
        </w:rPr>
        <w:t>Методическая часть</w:t>
      </w:r>
    </w:p>
    <w:p>
      <w:pPr>
        <w:pStyle w:val="Normal"/>
        <w:spacing w:lineRule="auto" w:line="360"/>
        <w:ind w:firstLine="709"/>
        <w:jc w:val="center"/>
        <w:rPr>
          <w:caps/>
        </w:rPr>
      </w:pPr>
      <w:r>
        <w:rPr>
          <w:caps/>
        </w:rPr>
        <w:t>дипломной работ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“</w:t>
      </w:r>
      <w:r>
        <w:rPr/>
        <w:t xml:space="preserve">Социально-экономическое положение Ингушетии </w:t>
      </w:r>
      <w:r>
        <w:rPr>
          <w:lang w:val="en-US"/>
        </w:rPr>
        <w:t>XVII</w:t>
      </w:r>
      <w:r>
        <w:rPr/>
        <w:t xml:space="preserve"> - первой половины </w:t>
      </w:r>
      <w:r>
        <w:rPr>
          <w:lang w:val="en-US"/>
        </w:rPr>
        <w:t>XVIII</w:t>
      </w:r>
      <w:r>
        <w:rPr/>
        <w:t xml:space="preserve"> вв.”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  <w:t>Москва -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Анализ психолого-педагогической и методической литературы по проблеме познавательной деятельности учащихся при теме дипломной работы “Социально-экономическое положение  Ингушетии </w:t>
      </w:r>
      <w:r>
        <w:rPr>
          <w:lang w:val="en-US"/>
        </w:rPr>
        <w:t>XVII</w:t>
      </w:r>
      <w:r>
        <w:rPr/>
        <w:t xml:space="preserve"> - первой половины </w:t>
      </w:r>
      <w:r>
        <w:rPr>
          <w:lang w:val="en-US"/>
        </w:rPr>
        <w:t>XVIII</w:t>
      </w:r>
      <w:r>
        <w:rPr/>
        <w:t xml:space="preserve"> вв.”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 xml:space="preserve">1). Анализ временного государственного стандарта, школьных программ и учебных пособий по теме “Социально-экономическое положение Ингушетии </w:t>
      </w:r>
      <w:r>
        <w:rPr>
          <w:lang w:val="en-US"/>
        </w:rPr>
        <w:t>XVII</w:t>
      </w:r>
      <w:r>
        <w:rPr/>
        <w:t xml:space="preserve"> - первой  половины </w:t>
      </w:r>
      <w:r>
        <w:rPr>
          <w:lang w:val="en-US"/>
        </w:rPr>
        <w:t>XVIII</w:t>
      </w:r>
      <w:r>
        <w:rPr/>
        <w:t xml:space="preserve"> вв.”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 xml:space="preserve">Разработка урока по теме “Социально-экономическое положение Ингушетии </w:t>
      </w:r>
      <w:r>
        <w:rPr>
          <w:lang w:val="en-US"/>
        </w:rPr>
        <w:t>XVII</w:t>
      </w:r>
      <w:r>
        <w:rPr/>
        <w:t xml:space="preserve"> - первой половины </w:t>
      </w:r>
      <w:r>
        <w:rPr>
          <w:lang w:val="en-US"/>
        </w:rPr>
        <w:t>XVIII</w:t>
      </w:r>
      <w:r>
        <w:rPr/>
        <w:t xml:space="preserve"> вв.”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авленность и содержание реформы исторического образования осуществляемой в настоящее время в российской школе нельзя понять без причин, обусловивших кризис исторического сознан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о важно иметь в виду, что вследствие социально-экономической нестабильности проведение реформы крайне затруднительно. Каждый очередной зигзаг правительственной линии вызывает в сверхполитическом обществе резко неординарные оценки и актуализирует историческую память населения. В соответствии со своими взглядами и пристрастиями каждый постоянно аппилирует к фактам и явлениям прошлого, полагая, что они имеют непосредственное отношение к современным коллизиям. Чтобы убедиться в этом, достаточно затронуть любой вопрос из области межнациональ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сенофобия советских учебников истории всегда имела так называемый исламский фокус. Поскольку для внешнеполитической и военной экспансии России в течении двухсот лет одним из ведущих оставалось южное (в религиозном измерении - мусульманское) направление - Турция, Крым, Кавказ, то неудивительно, что в учебниках возникла негативно воспринимаемая исламская общ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, в связи с обострением межнациональных противоречий, в частности, Чеченский конфликт и др., возникает необходимость более объективного и углубленного изучения истории малых городов России, в том числе и истории ингушского народа. Как уже отмечалось выше, ингушская государственность практически не имеет достаточно полного освещения ни в учебных пособиях, ни даже в научной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чей данного параграфа является разработка урока. Развитие Ингушетии в </w:t>
      </w:r>
      <w:r>
        <w:rPr>
          <w:lang w:val="en-US"/>
        </w:rPr>
        <w:t>XVII</w:t>
      </w:r>
      <w:r>
        <w:rPr/>
        <w:t xml:space="preserve"> - первой половины 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этой целью нами был проведен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Анализ психолого-педагогической и методической литературы по вопросам познавательной деятельности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Анализ временного государственного стандарта школьных программ и учебников по истор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Разработка урока по теме диплом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lang w:val="en-US"/>
        </w:rPr>
        <w:t>I</w:t>
      </w:r>
      <w:r>
        <w:rPr>
          <w:caps/>
        </w:rPr>
        <w:t xml:space="preserve">. Анализ психолого-педагогической и методической литературы по проблеме познавательной деятельности учащихся при теме дипломной работы “Социально-экономическое положение Ингушетии </w:t>
      </w:r>
      <w:r>
        <w:rPr>
          <w:caps/>
          <w:lang w:val="en-US"/>
        </w:rPr>
        <w:t>XVII</w:t>
      </w:r>
      <w:r>
        <w:rPr>
          <w:caps/>
        </w:rPr>
        <w:t xml:space="preserve"> - первой половины </w:t>
      </w:r>
      <w:r>
        <w:rPr>
          <w:caps/>
          <w:lang w:val="en-US"/>
        </w:rPr>
        <w:t>XVIII</w:t>
      </w:r>
      <w:r>
        <w:rPr>
          <w:caps/>
        </w:rPr>
        <w:t xml:space="preserve"> вв.”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психолого-педагогической литературы мы проводим по проблемам познавательной деятельности учащихся, вопросам обучаемости и уровням познавательных возможностей учащихся. Перечень литературы не выдержан хронологически; он скорее подчиняется концепции рассмотрения выше перечисленных проблем в методике, дидакт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просам познавательной деятельности в нашей психолого-педагогической литературе уделяется достаточно большое внимание. Этими вопросами занимались ряд выдающихся дидактов и источников таких как: Вагин А.А., Горелик Ф.Б., Гора П.В., Ежова, Талызина Н.Ф., Шадриков В.Д., Крутецкий В.А., а также такие авторитеты как Ушинский К.Д., Бабанский К.Ю. Огромное значение на характер познавательной деятельности учащихся оказывают содержание и приемы преподавания истории. Различный по характеру учебной части, излагаемый с помощью адекватных средств и приемов, воздействует на познавательную деятельность учащихся по разно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отмечают психологи</w:t>
      </w:r>
      <w:r>
        <w:rPr>
          <w:rStyle w:val="FootnoteCharacters"/>
          <w:rStyle w:val="FootnoteAnchor"/>
        </w:rPr>
        <w:footnoteReference w:id="2"/>
      </w:r>
      <w:r>
        <w:rPr/>
        <w:t xml:space="preserve"> наглядно-образное и образно-эмоциональное повествование и описание исторических фактов “детерминирует преимущественно деятельность воссоздающего и творческого воображения учащихся, затрагивает их эмоции, вызывает созвучие фактам сопереживания”</w:t>
      </w:r>
      <w:r>
        <w:rPr>
          <w:rStyle w:val="FootnoteCharacters"/>
          <w:rStyle w:val="FootnoteAnchor"/>
        </w:rPr>
        <w:footnoteReference w:id="3"/>
      </w:r>
      <w:r>
        <w:rPr/>
        <w:t>. Объяснение и рассуждающее изложение теоретических сведений сопровождающая их эвристическая беседа активизирует прежде всего понятийную мыслительную деятельность учеников, направляют ее на анализ фактов, выделения и обобщения их существенных признаков и связей, на усвоение теоретических сведений. В форме исторических понятий законов общественного развития и мировоззренческих ид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ние учителем обобщающих характеристик, по мнению Крутецкого А.В.</w:t>
      </w:r>
      <w:r>
        <w:rPr>
          <w:rStyle w:val="FootnoteCharacters"/>
          <w:rStyle w:val="FootnoteAnchor"/>
        </w:rPr>
        <w:footnoteReference w:id="4"/>
      </w:r>
      <w:r>
        <w:rPr/>
        <w:t>, необходимо для того, чтобы с учащимися проанализировать факты, найти и конкретизировать теоретические положения усиливает мыслительную деятельность учеников, повышает качество и глубину их понятийны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сех указанных случаях содержание и приемы изложения мобилизуют деятельность памяти учащихся. В результате ученики запоминают образы, признаки и определения исторических понятий осознанно и в значительной степени непроизво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огичным образом методически правильное изложение неглавных фактов, статистического, историко-картографического и хронологического материала содействует эффективному восприятию и запоминанию его учениками во взаимосвязи с главными фак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и характер изложения в какой-то мере определяют такие уровни самостоятельности познавательной деятельности. “Объясняющее изложение теоретических сведений ориентирует учеников на усвоение и простое воспроизведение их в готовом виде”</w:t>
      </w:r>
      <w:r>
        <w:rPr>
          <w:rStyle w:val="FootnoteCharacters"/>
          <w:rStyle w:val="FootnoteAnchor"/>
        </w:rPr>
        <w:footnoteReference w:id="5"/>
      </w:r>
      <w:r>
        <w:rPr/>
        <w:t>, с помощью приемов, которыми при изложении пользовался учитель. Так же преимущественно в неизменном виде, школьники усваивают и воспроизводят фактически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ражая учителю, без специального обучения, некоторые, прежде всего, сильные, учащиеся постепенно овладевают приемами и умениями усвоения, последующего изложения различного по характеру историческ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ный психолог Фридман Л.М. утверждает, что при наличии необходимых умений объясняющее “изложение теоретических сведений может направить учащихся и на более сложную - преобразующую деятельность, требующую применения тех иных приемов чем те, которыми пользовался в ходе преподавания учитель”</w:t>
      </w:r>
      <w:r>
        <w:rPr>
          <w:rStyle w:val="FootnoteCharacters"/>
          <w:rStyle w:val="FootnoteAnchor"/>
        </w:rPr>
        <w:footnoteReference w:id="6"/>
      </w:r>
      <w:r>
        <w:rPr/>
        <w:t>. Такими приемами являются, например, составление различных типов письменного плана, тезисов, логических схем, заполнение сравнительных и др. текстовых таб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ующую деятельность может вызвать разбор и обобщение учителем при участии школьников нового фактического материала с опорой на теоретические положения... Анализ фактов, сравнение и обобщение их существенных признаков и связей, конкретизация фактами существенного побуждения учеников усваивать и воспроизводить теоретические знания в перестроенном виде, т. е. иначе, чем они излагались в первоначальном виде (до разбора) учителем или учебникам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сложную творческо-поисковую деятельность сильных учащихся детерминирует проблемное изложение учебного исторического материала, нередко сопровождаемое эвристической беседой. Для творческого поиска ученики самостоятельно отбирают необходимые приемы работы. По своим параметрам эти приемы в основном совпадают с приемами преобразующей деятельности но отличаются от них тем, что помогают ученикам анализировать, сравнивать, обобщать, конкретизировать не объясненный, а проблемно излагаемый учебный материал. Этой точки зрения придерживаются два замечательных педагога: Вагин А.А.</w:t>
      </w:r>
      <w:r>
        <w:rPr>
          <w:rStyle w:val="FootnoteCharacters"/>
          <w:rStyle w:val="FootnoteAnchor"/>
        </w:rPr>
        <w:footnoteReference w:id="8"/>
      </w:r>
      <w:r>
        <w:rPr/>
        <w:t xml:space="preserve"> и Горелик Ф.Б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няя методика преподавания истории, которой и сейчас еще отдают предпочтение многие учителя, исходила в основном из того, что познавательную деятельность учащихся на уроке организуют преимущественно содержание и способы изложения учебного материала учителем. Вот как подчеркнул эту мысль в одной из своих работ Вагин А.А.: “Повседневное наблюдение за учащимися на уроках истории ... свидетельствует, что слушание рассказа учителя истории, его образного и умного повествования о событиях прошлого отнюдь не пассивное восприятие! Слушая такой рассказ, учащиеся живо представляют картину события, переживают его драматические моменты, сочувствуют и негодуют, а нередко и участвуют мысленно в подвигах, о котором повествует учитель. Нет, это вовсе не пассивное усвоение в готовом виде! Разве учитель, любящий свое дело никогда не замечал, как во время рассказа вдруг замирает весь класс, как стихает шепот самых болтливых и непоседливых, как вспыхивает ослабевший было интерес и сорок пар глаз загораются огоньками мысли и чувства? Ведь активизация на уроках истории это не обязательно лес поднятых рук, поток быстрых вопросов учителя и бойких ответов учеников. На уроке истории возможна предельная активность учащихся при его полном молчании! Подумаем же и о том, чтобы силой живого слова учителя окрылить эту внутреннюю работу поисков и разру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 наша - учителей истории - не в отказе от “старого” метода устного изложения, а в усовершенствовании методики рассказа, в раскрытии и усилении его активизирующей силы, в реализации заложенных в этом методе исчерпываемых образовательно-воспитательных возможностей”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о “старой” методикой на уроках учителя редко предлагают классу перед сообщениями новых знаний специальные вопросы и задания, организующие познавательную деятельность уче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ьзуясь этой методикой, в прошлом устойчиво положительных результатов, особенно в обучении учащихся среднего школьного возраста, добивались преимущественно те учителя, которые не только хорошо знали историю, но и мастерски владели необходимыми приемами и средствами изложения, умели преподавать свой предмет интересно, образно, эмоционально. Такими качествами обладают лучшие учителя и в наши дни. Однако теперь, в условиях перестройки школьного исторического образования, только этих качеств уже недостаточно, считает Талызина Н.Ф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тельное и методически полноценное изложение в современной школе необходимо сочетать с продуманной системой вопросов и заданий, эффективно организующих и направляющих познавательную деятельность учащихся</w:t>
      </w:r>
      <w:r>
        <w:rPr>
          <w:rStyle w:val="FootnoteCharacters"/>
          <w:rStyle w:val="FootnoteAnchor"/>
        </w:rPr>
        <w:footnoteReference w:id="12"/>
      </w:r>
      <w:r>
        <w:rPr/>
        <w:t>. Игнорирование в преподавании этого важного элемента организации познавательной деятельности нередко вызывает прискорбную картину которую еще в прошлом веке подметил и описал К.Д. Ушинский: “Часто в самом классе научаются воспитанники убивать время. Учитель толкует новый урок; ученики, зная, что найдут этот урок в книге, стараются смотреть на учителя и не слышать ни одного слова из того, что он говорит... На другой день учитель спрашивает урок одного или двух, а остальные считают себя свободными от всякого дела. Таким образом проводит иной счастливый мальчик большую часть недели и приобретает привычку оставаться целыми часами ничего не делая и ни о чем не думая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ее всего необходимо, чтобы для воспитанника сделалось невозможным то времяпровождение, когда человек остается без работы в руках, без мысли в голове, потому что в эти именно минуты портится голова, сердце и нравственность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Главным субъектом учебного познания современная методика считает ученика, познающего предмет с помощью и под руководством учителя”</w:t>
      </w:r>
      <w:r>
        <w:rPr>
          <w:rStyle w:val="FootnoteCharacters"/>
          <w:rStyle w:val="FootnoteAnchor"/>
        </w:rPr>
        <w:footnoteReference w:id="15"/>
      </w:r>
      <w:r>
        <w:rPr/>
        <w:t>. Изменилось и само название методики - “методика обучения истории”, - чем подчеркивается активное участие в учебном процессе не только преподающего учителя, но и познающего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Разнообразные познавательные вопросы и задания, считает Талызина Н.Ф., сочетаясь в обучении с различными структурными элементами учебного исторического материала и приемами его изложения, усиливают организующую, а главное - направляющую роль преподавания учителя и повышают качество учебной работы учащихся”</w:t>
      </w:r>
      <w:r>
        <w:rPr>
          <w:rStyle w:val="FootnoteCharacters"/>
          <w:rStyle w:val="FootnoteAnchor"/>
        </w:rPr>
        <w:footnoteReference w:id="16"/>
      </w:r>
      <w:r>
        <w:rPr/>
        <w:t>. Если при этом учитель не только систематически ставит вопросы и задания перед учениками, но так же систематически и проверяет результаты выполнения их учащимися. В соответствии со своими познавательны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Использование во взаимосвязи с одним и тем же учебные материалы не одинаковые по сложности познавательных вопросов и заданий открывают перед учителем путь к дифференцированному подходу в организации познавательной деятельности учащихся”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 руководством учителя разные по обучаемости ученики могут работать на уроках одновременно минимум на двух уроках познавательной самостоятельности, например, на воспроизводящем и преобразующем или воспроизводящем и творческо-поисков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методика практического использования познавательных вопросов и заданий освещена в методической литературе достаточно хорошо. Его успешно используют многие в своей педагогической работе. На уроках можно увидеть как опытные учителя с помощью вопросов и заданий организуют и направляют познавательную деятельность учащихся на всех или почти на всех этапах урока: при изучении нового материала и закреплении знаний в ходе организации домашней и вообще внеурочной работы, при повторении ранее усвоенного, в ходе проверки исторических знаний и познавательных умений в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знавательная самостоятельность учащихся формируется на основании познавательных возможностей учащихся. В результате комплексного изучения познавательных возможностей учащихся в психологической литературе сравнительно недавно появилось педагогическое понятие, объединяющее показатели субъективных возможностей (воображение, речь, память, мышление, эмоции, интерес, воля, чувства, мотивация и восприят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о получило название “обучаемость учеников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психологической литературы это понятие перешло в работы по дидактике, где на основе с целью организации дифференцированного обучения учащихся стали подразделять на слабых и хорошо подготовленных, применяя к каждой категории посильную методи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первые это отметил Ю.К.Бабанский. В своей работе “Оптимизация учебно-воспитательного процесса”</w:t>
      </w:r>
      <w:r>
        <w:rPr>
          <w:rStyle w:val="FootnoteCharacters"/>
          <w:rStyle w:val="FootnoteAnchor"/>
        </w:rPr>
        <w:footnoteReference w:id="18"/>
      </w:r>
      <w:r>
        <w:rPr/>
        <w:t xml:space="preserve"> он пишет: “При самообразовании необходимо предусмотреть задачу дифференциации обучения слабоуспевающих и наиболее подготовленных учеников. Надо не забывать о развитии способностей учеников, о выращивании талантов в той или иной области знаний. При продумывании задач работы с этими учениками надо стремиться обеспечить углубленное изучение ими предмета во время самостоятельной работы на уроке и в ходе занятий. Надо проектировать задание, направленное на удовлетворение их интересов и способностей в той или иной отрасли знаний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итературе по методике преподавания истории дается следующее определение понятию обучаемости: “Для учащегося развитие определяется прежде всего ростом обучаемости - способностью экономно (по затрате и времени) взять из истории максимум образовательных и воспитательных ценностей, возрастанием ориентации в событиях современности, а также его участием в общественной работе”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психологи дают следующее определение обучаемости: “Обучаемость - индивидуальные показатели скорости и качества усвоения человеком знаний, умений и навыков в процессе обучения... Обучаемость определяется не только уровнем активного познания, т. е. тем, что субъект может познать и усвоить самостоятельно, но тем, что субъект может познать с помощью другого человека, уже владеющего соответствующими знаниями и умениями”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сихологи и дидакты подразделяют учащихся по обучаемости на слабых и хорошо подготовленных. Между ними находятся среднеуспевающие ученики. Такое подразделение, произведенное по объективным показателям, значительно упрощает измерение познавательных возможностей любого учебного кур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ычно урок истории имеет один или два уровня сложности (“сложность содержания образования является его объективной характеристикой”</w:t>
      </w:r>
      <w:r>
        <w:rPr>
          <w:rStyle w:val="FootnoteCharacters"/>
          <w:rStyle w:val="FootnoteAnchor"/>
        </w:rPr>
        <w:footnoteReference w:id="22"/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Выполняя задание, весь класс вынужден работать примерно одинаково, но для разных по обучаемости категорий учащихся эта работа будет не одинаково трудной”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Школьная программа, - как считает Гора П.В. - и опытное преподавание истории показывает, что слабые ученики успешно работают преимущественно на уровне воспроизводящей деятельности, когда требуется усваивать и воспроизводить знания в готовом виде. Условно, принимаем его за первый, самый низкий уровень трудности”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ет сказать, что проблемами уровня самостоятельной познавательной деятельности учащихся занимался ряд выдающихся дидактов, таких как Гора П.В, и Дайри Н.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йри пишет, что “наиболее полно обучаемость измеряется степенью самостоятельности учащихся. Творческая самостоятельность в учебной и внеучебной работе - показатель высшей обучаемости школьников, следовательно в познавательной деятельности учащихся выделяются несколько уровней обучаемости”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мечательный дидакт Гора П.В. выделяет три уровня познавательной самостоятельности учащихся. О первом - воспроизводящем, - было сказано выше. Далее, он отмечает, что, неоднократное усвоение разъясненного материала и воспроизведение усвоенного исторического материала постепенно формирует у учащихся умении применять эти приемы по образцу в аналогичных условиях. Эта деятельность является преобразующей</w:t>
      </w:r>
      <w:r>
        <w:rPr>
          <w:rStyle w:val="FootnoteCharacters"/>
          <w:rStyle w:val="FootnoteAnchor"/>
        </w:rPr>
        <w:footnoteReference w:id="26"/>
      </w:r>
      <w:r>
        <w:rPr/>
        <w:t xml:space="preserve"> (2-ой уровен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ьим уровнем трудности названа “творческо-поисковая деятельность учащихся”. “Третий уровень трудности познавательной деятельности предполагает проблемное изменение учебного материала различными источниками исторического знания и творческо-поисковую деятельность учеников, владеющих обобщенными теоретическими знаниями и обобщенными познавательными умениями”</w:t>
      </w:r>
      <w:r>
        <w:rPr>
          <w:rStyle w:val="FootnoteCharacters"/>
          <w:rStyle w:val="FootnoteAnchor"/>
        </w:rPr>
        <w:footnoteReference w:id="27"/>
      </w:r>
      <w:r>
        <w:rPr/>
        <w:t>. Обычно этот уровень связывают с так называемым проблемным обучением, или с использованием проблемности в обучении. В дидактической и методической литературе проблемное обучение многократно описано. Однако единой точки зрения на него пока н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дагогические исследования и учительская практика убеждает в том, что учебная работа на самом трудном познавательном уровне деятельности обеспечивает оптимальное решение задач исторического образования и умственного развития школьников. Но практически использовать творческо-поисковый вариант обучения может далеко не на каждом уроке. Поэтому необходимо рационально использовать в различных состояниях все варианты методической организации обучения, в том числе изложение фактического материала, эмоционально-образное изучение главных фа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ет отметить, что разбивка школьников по обучаемости на три категории и обобщенная характеристика каждой категории является услов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главным обобщающим показателем познавательных возможностей учащихся является их обучаемость. Умелое использование этого показателя на уроках повышает качеств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I</w:t>
      </w:r>
      <w:r>
        <w:rPr/>
        <w:t>. 1. АНАЛИЗ ВРЕМЕННОГО ГОСУДАРСТВЕННОГО СТАНДАРТА, ШКОЛЬНЫХ ПРОГРАММ И УЧЕБНЫХ ПОСОБИЙ ПО ТЕМЕ: “</w:t>
      </w:r>
      <w:r>
        <w:rPr>
          <w:caps/>
        </w:rPr>
        <w:t xml:space="preserve">Социально-экономическое положение </w:t>
      </w:r>
      <w:r>
        <w:rPr/>
        <w:t xml:space="preserve">ИНГУШЕТИИ </w:t>
      </w:r>
      <w:r>
        <w:rPr>
          <w:lang w:val="en-US"/>
        </w:rPr>
        <w:t>XVII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 xml:space="preserve">ПЕРВОЙ ПОЛОВИНЫ </w:t>
      </w:r>
      <w:r>
        <w:rPr>
          <w:lang w:val="en-US"/>
        </w:rPr>
        <w:t>XVIII</w:t>
      </w:r>
      <w:r>
        <w:rPr/>
        <w:t xml:space="preserve"> ВВ.”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ременного государственного стандарта</w:t>
      </w:r>
      <w:r>
        <w:rPr>
          <w:rStyle w:val="FootnoteCharacters"/>
          <w:rStyle w:val="FootnoteAnchor"/>
        </w:rPr>
        <w:footnoteReference w:id="28"/>
      </w:r>
      <w:r>
        <w:rPr/>
        <w:t xml:space="preserve"> выявил, что он уделяет небольшое внимание вопросам развития и истории Ингушетии. В разделе “История нового времени. Россия и мир” отмечается лишь изучение темы: “Россия - многонациональная империя. Народы России в </w:t>
      </w:r>
      <w:r>
        <w:rPr>
          <w:lang w:val="en-US"/>
        </w:rPr>
        <w:t>XVII - XVIII</w:t>
      </w:r>
      <w:r>
        <w:rPr/>
        <w:t xml:space="preserve"> вв.” (условия жизни, обычаи, религия). Также отмечается, что учащиеся должны показывать на политической карте положение государств и народов к началу и в конце нового времени, рассказывать о формировании Российской империи, о положении живших в ней народов, национальных движениях, имперской политике самодержа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м представляется возможность дополнить этот список характеристикой особенностей социально-экономического развития народов. В Российской империи в </w:t>
      </w:r>
      <w:r>
        <w:rPr>
          <w:lang w:val="en-US"/>
        </w:rPr>
        <w:t>XVII - XVIII</w:t>
      </w:r>
      <w:r>
        <w:rPr/>
        <w:t xml:space="preserve"> вв. в частности, Ингушет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программы</w:t>
      </w:r>
      <w:r>
        <w:rPr>
          <w:rStyle w:val="FootnoteCharacters"/>
          <w:rStyle w:val="FootnoteAnchor"/>
        </w:rPr>
        <w:footnoteReference w:id="29"/>
      </w:r>
      <w:r>
        <w:rPr/>
        <w:t xml:space="preserve"> по отечественной истории выявил, что тема урока представлена в раздел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“Место России 1 мировой истории к началу </w:t>
      </w:r>
      <w:r>
        <w:rPr>
          <w:lang w:val="en-US"/>
        </w:rPr>
        <w:t>XIX</w:t>
      </w:r>
      <w:r>
        <w:rPr/>
        <w:t xml:space="preserve"> в.” 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“Основные направления внешней политики Российской империи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и уделяют внимание таким вопросам ка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Своеобразие территориального положения России к началу </w:t>
      </w:r>
      <w:r>
        <w:rPr>
          <w:lang w:val="en-US"/>
        </w:rPr>
        <w:t>XIX</w:t>
      </w:r>
      <w:r>
        <w:rPr/>
        <w:t xml:space="preserve"> в.; народы на территории Российской империи, их хозяйственное и культурное взаимо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авказская война. А.П. Ершов, И.И. Паскевич. Расширение границ Российской империи. Но, на наш взгляд вопросы связанные с нашим дипломным исследованием не нашли достаточно мирного освещения в программах, в связи с чем мы предлагаем дополнить их вопросами социально-экономического, политического и духовного развития народов Кавказа, их обычаями, традициями и обряд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данный момент по истории России изучаемого периода действует несколько учебников истории. Для анализа выбраны три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Ионов Л.Н. “Российская цивилизация </w:t>
      </w:r>
      <w:r>
        <w:rPr>
          <w:lang w:val="en-US"/>
        </w:rPr>
        <w:t xml:space="preserve">IX </w:t>
      </w:r>
      <w:r>
        <w:rPr/>
        <w:t xml:space="preserve">- начала </w:t>
      </w:r>
      <w:r>
        <w:rPr>
          <w:lang w:val="en-US"/>
        </w:rPr>
        <w:t>XX</w:t>
      </w:r>
      <w:r>
        <w:rPr/>
        <w:t xml:space="preserve"> вв.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Буганов В.И., Зырянов М.Н., Сахаров А.Н. История России в 2ч.(ч.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ахаров А.Н. История России в 2 ч. (ч.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но-функциональный анализ этих учебников по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Информативный комплекс содержания представлен недостаточно широко. Сложный для восприятия материал. Авторы стараются излагать доступно только лишь в учебном пособии Ионова. Новые понятия и термины выделены курсивом в тексте параграфа. Ни в одном из анализированных учебников нет схем. В учебнике Сахарова А.Н. и Буганова В.И. представлены черно-белые иллюстрации, чего не скажешь об учебнике Ион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Репродуктивный компонент содержания представлен во всех учебниках. Хотя вопросов на воспроизведение ранее изученного материала не так уж и много. Сам текст параграфа ориентирует учащихся на частичное применение ранее усвоенны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Творческий компонент содержания на наш взгляд лучше представлен в учебнике Ионова. Хотя во всех учебниках приводятся проблемные вопросы, требующие работы учащихся на 3-ем уровне позна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Эмоционально-ценностный компонент содержания присутствует во всех учебниках. Материал излагается образно, эмоционально, даются характеристики видным деятелям эпох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структурно-функциональный анализ учебников выявил, что каждый учебник имеет свои положительные стороны, и недостатки. Но, материал нашего дипломного исследования не нашел достаточно полного освещения. Поэтому мы считаем целесообразным разработать урок, который будет проходить в основном в лекционной форме и упор будет делаться на объяснения учителем сложного фактического и теоретическ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одя урок лекции мы учитывали требования, изложенные в статье А.В. Клименко</w:t>
      </w:r>
      <w:r>
        <w:rPr>
          <w:rStyle w:val="FootnoteCharacters"/>
          <w:rStyle w:val="FootnoteAnchor"/>
        </w:rPr>
        <w:footnoteReference w:id="30"/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 xml:space="preserve">Школьная лекция должна включать в себя элементы беседы. Рекомендуется вводная или повторительно-обобщающая беседа в начале занятия. В ходе лекции учителю также приходится неоднократно прерывать изложение вопросами, побуждая учащихся к активной работе. В завершении необходимо закрепить новый материал при помощи беседы с учащимися”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ель руководит конспектированием лекции, выборочно просматривает записи учащихся, разбирая технические ошибки. Тема лекции обязательно записывается на доске вместе с планом. В ходе урока учитель интонацией выделяет наиболее важные моменты для записи, а иногда и подсказывает наиболее краткие, четкие формулировки, чтобы учащиеся могли дословно записать выв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школьный педагог ведет лекцию более медленным темп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ед началом лекции целесообразно поставить проблемное задание, которое учащиеся должны выполнить в конце урока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</w:rPr>
        <w:t xml:space="preserve">2. РАЗРАБОТКА УРОКА ПО ТЕМЕ: “СОЦИАЛЬНО-ЭКОНОМИЧЕСКОЕ ПОЛОЖЕНИЕ ИНГУШЕТИИ В </w:t>
      </w:r>
      <w:r>
        <w:rPr>
          <w:caps/>
          <w:lang w:val="en-US"/>
        </w:rPr>
        <w:t xml:space="preserve">XVII </w:t>
      </w:r>
      <w:r>
        <w:rPr>
          <w:caps/>
        </w:rPr>
        <w:t xml:space="preserve">- ПЕРВОЙ ПОЛОВИНЫ </w:t>
      </w:r>
      <w:r>
        <w:rPr>
          <w:caps/>
          <w:lang w:val="en-US"/>
        </w:rPr>
        <w:t>XVIII</w:t>
      </w:r>
      <w:r>
        <w:rPr>
          <w:caps/>
        </w:rPr>
        <w:t xml:space="preserve"> ВВ.”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рассмотрим урок по теме дипломной работы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Цели урока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1. Образователь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пираясь на знания учащихся, полученные ими ранее при изучении курсов истории средних веков, истории Отечества, истории мировых цивилиза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пользовать межкурсовые связи по темам “Языческие верования славян”, “Зарождение феодальных отношений” и др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влечь материалы средств массовой информации издаваемых в наше время посвященных поздне-средневековому периоду ингушской цивил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формировать знания учащихся об истории ингушского народа</w:t>
      </w:r>
      <w:r>
        <w:rPr>
          <w:lang w:val="en-US"/>
        </w:rPr>
        <w:t xml:space="preserve"> XVII </w:t>
      </w:r>
      <w:r>
        <w:rPr/>
        <w:t xml:space="preserve">- первой половины </w:t>
      </w:r>
      <w:r>
        <w:rPr>
          <w:lang w:val="en-US"/>
        </w:rPr>
        <w:t>XVIII</w:t>
      </w:r>
      <w:r>
        <w:rPr/>
        <w:t xml:space="preserve"> вв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казать развитие хозяйства общественного строя в рассматриваем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явить роль материальной и духовной культуры в истории ингушского народа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2. Воспитатель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териал урока позволяет воспитать у учащихся чувство уважения к культуре ингушского народа, к ее быту, обычаям, традициям. Пробуждает интерес к более углубленному изучению истории ингушей и других малых народов и народ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3. Развива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вивать у учащихся умение работать с историческими документами, анализировать пройденный материал, сравнивать быт и хозяйство ингушей позднего средневековья с другими позднесредневековыми об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у на уроке в целях актуализации материала, нужно начать с формирования представления об Ингушетии как части Российской Федерации. В вводном слове учитель отмечает, что Республика Ингушетия является субъектом Российской Федерации. В ней есть президент, самостоятельные органы власти, затем он предлагает познакомиться с историей этой республики, заметив, что не всегда отношения между Россией и Ингушетией складывались мир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ель тезисно сообщает, что ингушский народ является одним из древнейших и имеет свою историю, которая измеряется тысячелетиями. На данном уроке будет прослежен лишь позднесредневековый период истории Ингушетии. Учитель ставит познавательную задачу. Откуда мы можем черпать знания о давно минувших событ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ировав ответы учащихся, он дополняет, что мы познаем прошлое еще и из духовной культуры, главным средством фиксации которой является язык. И в этом случае ингушский язык великий свидетель, творец и мудрый летописец всего, что происходило с ингушским народом. Ингушский язык в этом смысле является уникальным источником, так как посредством обращения к нему мы познаем не только культуру ингушского народа, но и многих народов Кавказа. Вторым, по важности, источником является ингушская мифология и фольклор, где разработана самобытная концепция мира, свидетельствующая о принадлежности народа к соответствующей цивилизации. Третьим источником являются обряды, обычаи и традиции. О важности этого источника говорит тот факт, что народ всегда поступал в соответствии со своими традициями, обычаями и миропонима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ель задает вопрос: Докажите, что перечисленные выше источники действительно являются кладезем знаний по истории Отечества и по истории Родн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С помощью данных источников могут быть выявлены существенные исторические события и факты в рассматриваемый период, то есть в </w:t>
      </w:r>
      <w:r>
        <w:rPr>
          <w:lang w:val="en-US"/>
        </w:rPr>
        <w:t xml:space="preserve">XVII - </w:t>
      </w:r>
      <w:r>
        <w:rPr/>
        <w:t xml:space="preserve">первой половине </w:t>
      </w:r>
      <w:r>
        <w:rPr>
          <w:lang w:val="en-US"/>
        </w:rPr>
        <w:t>XVIII</w:t>
      </w:r>
      <w:r>
        <w:rPr/>
        <w:t xml:space="preserve"> вв. Так же можно правильно понять смысл и значение происходящих событий. В них звучит подлинная история нар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ель отмечает, что главное, чтобы при изучении всех видов источников были сделаны правильные выводы, которые не ведут к заблуждению в объективном осознании исторической концепции, не были бы допущены искажения фактов и событий культуры и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 рассмотрев виды источников и показав их значение учитель переходит к рассмотрению вопроса о хозяйственной жизни ингушей. После предварительного объяснения материала с классом проводится беседа по вопрос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Каким видом хозяйства занимались ингуш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Скотоводство и террасное земледел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 чем это связано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Природно-климатические условия, малоземелье в гора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Было ли развито ремесленное производство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Гончарное дело являлось сезонным промыслом мастер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уществовали ли “квалифицированные ремесленники”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Мастера, занятые кустарным промыслом еще окончательно не порвали с сельским хозяйством. Довольно узкой специализации достигли только мастера - строители боевых башен и ювелирного дел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Чем можно объяснить довольно низкий уровень развития производительных сил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Отсутствие удобных путей сообщения, длительное окружение Ингушетии более сильными соседями затрудняло развитие производительных сил, налаживание международных связей и обмен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лее формируется представление о социальной структуре общества, с этой целью рассматривается вопрос об ингушской родовой организации - тейпы, начиная со стадии родовой земельной общины до периода выделения большой семьи, фамилий, примерно с </w:t>
      </w:r>
      <w:r>
        <w:rPr>
          <w:lang w:val="en-US"/>
        </w:rPr>
        <w:t xml:space="preserve">XII </w:t>
      </w:r>
      <w:r>
        <w:rPr/>
        <w:t>по</w:t>
      </w:r>
      <w:r>
        <w:rPr>
          <w:lang w:val="en-US"/>
        </w:rPr>
        <w:t xml:space="preserve"> XVIII</w:t>
      </w:r>
      <w:r>
        <w:rPr/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 излагается в форме объяснения. Но перед объяснением дается задание: по ходу изложения материала зафиксировать главные факты в тетради и ответить на вопрос: “чем является большая семья?”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ожным вопросом является определение общественного строя у ингушей до первой половины </w:t>
      </w:r>
      <w:r>
        <w:rPr>
          <w:lang w:val="en-US"/>
        </w:rPr>
        <w:t>XVIII</w:t>
      </w:r>
      <w:r>
        <w:rPr/>
        <w:t xml:space="preserve"> в. Учителю важно показать и подвести учащихся к выводу о том, что к </w:t>
      </w:r>
      <w:r>
        <w:rPr>
          <w:lang w:val="en-US"/>
        </w:rPr>
        <w:t>XVIII</w:t>
      </w:r>
      <w:r>
        <w:rPr/>
        <w:t xml:space="preserve"> в. ингушское общество проходило длительную стадию разложения родового строя. Эта стадия сопровождалась процессом классообразования. В среде ингушских племенных групп уже выделились экономически обособленные “лучшие”, “почтейнейшие” и др. фамилии. Классу задается вопрос: “О чем свидетельствует данный процесс?” (Указывает на процесс феодализации, на становление в ингушском обществе новых классовых отношен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ключение урока проводится работа по формированию представления о культуре ингушского народа. Дается характеристика самобытной духовной культуры ингушей. Раскрывается роль и сущность первобытноязыческой религии, исповедуемой ингушами вплоть до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 на данном уровне формирования представление учащихся о социально-экономическом и культурном развитии Ингушетии в </w:t>
      </w:r>
      <w:r>
        <w:rPr>
          <w:lang w:val="en-US"/>
        </w:rPr>
        <w:t>XVII</w:t>
      </w:r>
      <w:r>
        <w:rPr/>
        <w:t xml:space="preserve"> - первой половины 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>Учебные программы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Программа учебного курса для старших классов. ПИШ - 1996, № 1.</w:t>
      </w:r>
    </w:p>
    <w:p>
      <w:pPr>
        <w:pStyle w:val="Normal"/>
        <w:spacing w:lineRule="auto" w:line="360"/>
        <w:jc w:val="both"/>
        <w:rPr/>
      </w:pPr>
      <w:r>
        <w:rPr/>
        <w:t>История России с древнейших времен до наших дней. Программа по истории. - М., 1995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n-US"/>
        </w:rPr>
        <w:t>II</w:t>
      </w:r>
      <w:r>
        <w:rPr>
          <w:u w:val="single"/>
        </w:rPr>
        <w:t>. Учебные пособия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Буганов В.И., Зырянов Л.Н., Сахаров А.Н. История России в 2-х частях, ч. 2, - М., 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 xml:space="preserve">Ионов Л.Н. Российская цивилизация </w:t>
      </w:r>
      <w:r>
        <w:rPr>
          <w:lang w:val="en-US"/>
        </w:rPr>
        <w:t>IX</w:t>
      </w:r>
      <w:r>
        <w:rPr/>
        <w:t xml:space="preserve"> - начало</w:t>
      </w:r>
      <w:r>
        <w:rPr>
          <w:lang w:val="en-US"/>
        </w:rPr>
        <w:t xml:space="preserve"> XX</w:t>
      </w:r>
      <w:r>
        <w:rPr/>
        <w:t xml:space="preserve"> вв. - М., 1995.</w:t>
      </w:r>
    </w:p>
    <w:p>
      <w:pPr>
        <w:pStyle w:val="Normal"/>
        <w:spacing w:lineRule="auto" w:line="360"/>
        <w:jc w:val="both"/>
        <w:rPr/>
      </w:pPr>
      <w:r>
        <w:rPr/>
        <w:t>Сахаров А.Н. История России в 2-х частях, ч. 2.</w:t>
      </w:r>
    </w:p>
    <w:p>
      <w:pPr>
        <w:pStyle w:val="Normal"/>
        <w:spacing w:lineRule="auto" w:line="360"/>
        <w:jc w:val="both"/>
        <w:rPr/>
      </w:pPr>
      <w:r>
        <w:rPr/>
        <w:t>III. Федеральный компонент государственного образовательного стандарта. История 1996, № 42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n-US"/>
        </w:rPr>
        <w:t>IV</w:t>
      </w:r>
      <w:r>
        <w:rPr>
          <w:u w:val="single"/>
        </w:rPr>
        <w:t>. Методическая литература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Методика преподавания истории в средней школе. В 2-х частях, ч. 2, - М., 1979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 xml:space="preserve">Методика обучения истории. Теоретический курс изложения </w:t>
      </w:r>
      <w:r>
        <w:rPr>
          <w:lang w:val="en-US"/>
        </w:rPr>
        <w:t>/</w:t>
      </w:r>
      <w:r>
        <w:rPr/>
        <w:t>Короткова М.В., Студеникин М.Г., - М., 1993.</w:t>
      </w:r>
    </w:p>
    <w:p>
      <w:pPr>
        <w:pStyle w:val="Normal"/>
        <w:spacing w:lineRule="auto" w:line="360"/>
        <w:jc w:val="both"/>
        <w:rPr/>
      </w:pPr>
      <w:r>
        <w:rPr/>
        <w:t>Методика изучения древнейших источников по истории народов СССР. - М., 1978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n-US"/>
        </w:rPr>
        <w:t>V</w:t>
      </w:r>
      <w:r>
        <w:rPr>
          <w:u w:val="single"/>
        </w:rPr>
        <w:t>. Психолого-педагогическая литература. Монографи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Бабанский К.Ю. Оптимизация учебно-воспитательного процесса. - М., 198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агин А.А. Методика преподавания истории в средней школе. - М., 196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Горелик Ф.Б. Раскрытие закономерностей общественного развития в курсах истории. - М., 196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Гора П.В. Повышение эффективности обучения истории в средней школе. - М., 198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Дайри Н.Г. Основное усвоить на уроке. - М., 198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раткий психологический словарь. - М., 198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рутецкий В.А. Основы педагогической психологии. - М., 19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ознавательные процессы и способности в общении. - М., 199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Талызина Н.Ф. Формирование познавательной деятельности учащихся. - М.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Ушинский К.Д. Собрание сочинений. - М., 1948. Т. 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Фридман Л.М. Педагогический опыт глазами психолога. - М., 1987. Шадриков В.Д. Введение в психологическую теорию профессионального обучения. -М., 1981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n-US"/>
        </w:rPr>
        <w:t>VI</w:t>
      </w:r>
      <w:r>
        <w:rPr>
          <w:u w:val="single"/>
        </w:rPr>
        <w:t>. Статьи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Клименко А.В. Лекции и семинары в преподавании истории и права. ПИШ, 1998, № 3, с. 38 - 5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Паршин Д.Ю. Проблемы перестройки исторического сознания вы настоящее время. ПИШ, 1997, № 4, с. 74 - 90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тецкий В.А. Основы педагогической психологии. - М., 1972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7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8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дриков В.Д. Введение в психологическую теорию профессионального обучения. - Ярославль, 1981, с. 12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идман Л.М. Педагогический опыт глазами психолога. - М., 1987, с. 9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гин А.А. Методика преподавания истории в средней школе. - М., 196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ик Ф.Б. Раскрытие закономерностей общественного развития в курсах истории. - М., 196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гин А.А. Методика преподавания истории в средней школе. - М., 1968, с 11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ызина Н.Ф. Формирование познавательной деятельности учащихся. - М., 198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ызина Н.Ф. Формирование познавательной деятельности учащихся. - М., 1988, с. 5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шинский К.Д. Собрание соч. - М., 1948, Т. 2, с. 35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6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ызина Н.Ф. Формирование познавательной деятельности учащихся. - М., 1988, с. 7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71.</w:t>
      </w:r>
    </w:p>
  </w:footnote>
  <w:footnote w:id="1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а. Повышение активности обучения истории в средней школе. - М., 1988, с. 1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нский Ю.К. Оптимизация учебно-воспитательного процесса. - М., 198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6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преподавания истории в средней школе. В 2 ч. - М., 1979, ч. 2 - с. 19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ткий психологический словарь. - М., 1985, с. 21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нский Ю.К. Оптимизация учебно-воспитательного процесса. - М., 1982, с. 14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4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а П.В. Повышение эффективности обучения истории в средней школе. - М., 1988, с. 35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йри Н.Г. Основное усвоить на уроке. - М., 1987, с. 76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а П.В. Повышение эффективности обучения истории в средней школе. - М., 1988, с. 38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40.</w:t>
      </w:r>
    </w:p>
  </w:footnote>
  <w:footnote w:id="2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компонент государственного образовательного стандарта. </w:t>
      </w:r>
      <w:r>
        <w:rPr>
          <w:lang w:val="en-US"/>
        </w:rPr>
        <w:t>//</w:t>
      </w:r>
      <w:r>
        <w:rPr/>
        <w:t>История, 1996, № 42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ограмма учебного курса для старших классов. История России с древних времен до наших дней. НИШ № 1 - 1996. Программа по истории. - М., 1995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лименко А.В. Лекции и семинары в преподавании истории и права. ПИШ., 1998, №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12:00Z</dcterms:created>
  <dc:creator>Свиблово</dc:creator>
  <dc:description/>
  <cp:keywords/>
  <dc:language>en-US</dc:language>
  <cp:lastModifiedBy>Mage</cp:lastModifiedBy>
  <cp:lastPrinted>1998-05-31T05:04:00Z</cp:lastPrinted>
  <dcterms:modified xsi:type="dcterms:W3CDTF">2011-10-02T16:12:00Z</dcterms:modified>
  <cp:revision>2</cp:revision>
  <dc:subject/>
  <dc:title>МОСКОВСКИЙ ПЕДАГОГИЧЕСКИЙ ГОСУДАРСТВЕННЫЙ</dc:title>
</cp:coreProperties>
</file>