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/>
        </w:rPr>
        <w:t>Санкт-Петербургский ГУФК им П. Ф. Лесгафта</w:t>
      </w:r>
    </w:p>
    <w:p>
      <w:pPr>
        <w:pStyle w:val="Normal"/>
        <w:spacing w:lineRule="auto" w:line="360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нтрольная работа № 2</w:t>
      </w:r>
    </w:p>
    <w:p>
      <w:pPr>
        <w:pStyle w:val="Normal"/>
        <w:spacing w:lineRule="auto" w:line="360"/>
        <w:ind w:firstLine="72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 адаптивной физической культуре</w:t>
      </w:r>
    </w:p>
    <w:p>
      <w:pPr>
        <w:pStyle w:val="Normal"/>
        <w:spacing w:lineRule="auto" w:line="360"/>
        <w:ind w:firstLine="72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етодика адаптивной физической культуры</w:t>
      </w:r>
    </w:p>
    <w:p>
      <w:pPr>
        <w:pStyle w:val="Normal"/>
        <w:spacing w:lineRule="auto" w:line="360"/>
        <w:ind w:firstLine="72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лабослышащих детей младшего школьного возраста</w:t>
      </w:r>
    </w:p>
    <w:p>
      <w:pPr>
        <w:pStyle w:val="Normal"/>
        <w:spacing w:lineRule="auto" w:line="360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right="-341" w:hanging="0"/>
        <w:jc w:val="center"/>
        <w:rPr/>
      </w:pPr>
      <w:r>
        <w:rPr>
          <w:rFonts w:cs="Times New Roman"/>
          <w:sz w:val="28"/>
          <w:szCs w:val="28"/>
        </w:rPr>
        <w:t xml:space="preserve">студент </w:t>
      </w:r>
      <w:r>
        <w:rPr>
          <w:rFonts w:cs="Times New Roman"/>
          <w:sz w:val="28"/>
          <w:szCs w:val="28"/>
          <w:lang w:val="en-US"/>
        </w:rPr>
        <w:t>III</w:t>
      </w:r>
      <w:r>
        <w:rPr>
          <w:rFonts w:cs="Times New Roman"/>
          <w:sz w:val="28"/>
          <w:szCs w:val="28"/>
        </w:rPr>
        <w:t xml:space="preserve"> курса 5 группы заочного факультета</w:t>
      </w:r>
    </w:p>
    <w:p>
      <w:pPr>
        <w:pStyle w:val="Normal"/>
        <w:spacing w:lineRule="auto" w:line="360"/>
        <w:ind w:firstLine="72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анкт-Петербург</w:t>
      </w:r>
      <w:r>
        <w:br w:type="page"/>
      </w:r>
    </w:p>
    <w:p>
      <w:pPr>
        <w:pStyle w:val="Normal"/>
        <w:spacing w:lineRule="auto" w:line="360"/>
        <w:ind w:firstLine="72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center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1.Краткая анатомо-физиологическая характеристика нарушений слуха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1. Причины стойких нарушений слуха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2.Классификация нарушений слуха</w:t>
      </w:r>
    </w:p>
    <w:p>
      <w:pPr>
        <w:pStyle w:val="Normal"/>
        <w:spacing w:lineRule="auto" w:line="360"/>
        <w:rPr/>
      </w:pPr>
      <w:r>
        <w:rPr>
          <w:rFonts w:cs="Times New Roman"/>
          <w:sz w:val="28"/>
          <w:szCs w:val="28"/>
        </w:rPr>
        <w:t>1.2.1.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ы потерь слуха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2.2. Патология слуха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3.Взаимосвязь слухового и вестибулярного анализаторов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2.Особенности психофизического развития детей младшего школьного возраста с нарушением слуха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3. Методика коррекционно-оздоровительной работы со слабослышащими детьми младшего школьного возраста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1.Методические особенности обучения двигательным действиям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2. Методические особенности коррекции двигательных нарушений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3.Особенности методики активизации познавательной деятельности</w:t>
      </w:r>
    </w:p>
    <w:p>
      <w:pPr>
        <w:pStyle w:val="Normal"/>
        <w:spacing w:lineRule="auto" w:line="360"/>
        <w:rPr/>
      </w:pPr>
      <w:r>
        <w:rPr>
          <w:rFonts w:cs="Times New Roman"/>
          <w:sz w:val="28"/>
          <w:szCs w:val="28"/>
        </w:rPr>
        <w:t>3.4.Роль компенсаторных механизмов в развитии глухих детей</w:t>
      </w:r>
    </w:p>
    <w:p>
      <w:pPr>
        <w:pStyle w:val="TextBody"/>
        <w:spacing w:lineRule="auto" w:line="360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3.5.Примерная схема упражнений при работе со слабослышащими и глухими детьми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Введение</w:t>
      </w:r>
    </w:p>
    <w:p>
      <w:pPr>
        <w:pStyle w:val="32"/>
        <w:spacing w:lineRule="atLeast" w:line="240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2"/>
        <w:spacing w:lineRule="auto" w:line="360" w:before="0" w:after="0"/>
        <w:ind w:firstLine="709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«Глухонемой, говоря откровенно, не хуже и не лучше прочих людей. </w:t>
      </w:r>
    </w:p>
    <w:p>
      <w:pPr>
        <w:pStyle w:val="32"/>
        <w:spacing w:lineRule="auto" w:line="360" w:before="0" w:after="0"/>
        <w:ind w:firstLine="709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н носит в себе одинаковые зародыши страстей,</w:t>
      </w:r>
    </w:p>
    <w:p>
      <w:pPr>
        <w:pStyle w:val="32"/>
        <w:spacing w:lineRule="auto" w:line="360" w:before="0" w:after="0"/>
        <w:ind w:firstLine="709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ладеет одинаковыми стихиями усовершенствования…»</w:t>
      </w:r>
    </w:p>
    <w:p>
      <w:pPr>
        <w:pStyle w:val="Heading3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В.И. Флери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Известно, что поражение функции слухового анализатора приводит к целому ряду вторичных отклонений и прежде всего к задержке в речевом развитии. Речь выступает как средство взаимосвязи людей с окружающим миром. Нарушение такой связи приводит к уменьшению объема получаемой информации, что сказывается на развитии всех познавательных процессов, и тем самым влияет в первую очередь на процесс овладения всеми видами двигательных навыков (Л.С.Выготский, 1956; Н.Г.Морозова, 1973; В.Трофимов, 1980 и др.)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ухим школьникам свойственны разнообразные нарушения в двигательной сфере, к наиболее характерным относя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достаточно точная координация и неуверенность в движениях, что особенно заметно при овладении навыком ходьбы у малышей (Н.А.Рац, 1947), и проявляется в более старшем возрасте в виде шаркающей поход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носительная замедленность овладения двигательными навыками (А.П. Гозова, 1979; Ю.Н. Комаров, 1976 и др.);</w:t>
      </w:r>
    </w:p>
    <w:p>
      <w:pPr>
        <w:pStyle w:val="21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рудность сохранения статистического и динамического равновесия (В.А. Какузин, 1973 и др.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носительно низкий уровень развития ориентировки в пространстве (О.И. Кукушкина, 1986 и др.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медленная скорость выполнения отдельных движений, всего темпа деятельности в целом по сравнению со слышащими (Б.М. Зайцев, 1974; Б.И. Орлов, 1975 и др.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трата слуха отражается и на уровне развития физических качеств, в частности, по уровню развития силы (в восьмилетнем возрасте величина отставания глухих от слышащих была равна 6 — 8%, а к семнадцатилетнему возрасту достигала 53,3%)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обенности моторики глухих порождаются целым комплексом причин, одной из которых являются нарушения функций отдельных систем организма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многочисленных работах по этому вопросу указывается на значительную роль вестибулярного аппарата в развитии двигательной сферы. Так, Н.Л. Надеина (1989) с помощью специального исследования выявила различные проявления вестибуляторной дисфункции у 62% детей, имеющих нарушения слуха. Даже незначительные нарушения в работе вестибулярного аппарата вызывают существенные изменения моторики глухих. Вместе с тем нельзя не учитывать тот факт, что количество глухих, у которых проявляются своеобразные особенности в двигательной сфере, превышает число лиц, страдающих вестибулярными нарушениями.</w:t>
      </w:r>
    </w:p>
    <w:p>
      <w:pPr>
        <w:pStyle w:val="21"/>
        <w:spacing w:lineRule="auto" w:line="360"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Эти положения можно объяснить тем, что патологический процесс в слуховом анализаторе изменяет не только функции вестибулярного аппарата, но и функции кинестезического анализатора, который также определяет особенности двигательной деятельности глухих (Т.В. Розанова, 1962; А.О. Костанян, 1963).</w:t>
      </w:r>
    </w:p>
    <w:p>
      <w:pPr>
        <w:pStyle w:val="21"/>
        <w:spacing w:lineRule="auto" w:line="360"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 точки зрения физиологии о состоянии двигательной сферы можно судить по некоторым неврологическим показателям. Данные, полученные в исследованиях Н.И. Букуна (1988), свидетельствуют о том, что у 64% глухих имеются резкие изменения характера рефлекторного ответа и у 43% отмечено невыраженное снятие тормозного влияния коры головного мозга. (Данный факт очень важен при проведении занятий физкультурой и спортом.)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аким образом, анализ литературы свидетельствует, что состояние двигательной сферы детей с нарушением слуха зависит от ряда причин. При этом в разных случаях любая из них может играть важную роль. Вместе с тем можно утверждать, что особенности развития двигательной сферы у глухих детей обусловлены тремя основными факторами: отсутствием слуха, изменением некоторых функциональных систем и недостаточным развитием речи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зультаты проведенных исследований свидетельствуют о следующ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11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казатели физического развития глухих 15-летних юношей уступают показателям физического развития слышащих сверстников по всем основным соматометрическим признакам. Уровень их двигательной подготовленности также ниже уровня физической подготовленности 15-летних слышащих сверстник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11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изическое развитие глухих 17-летних юношей практически идентично уровню физического развития слышащих юношей, но показатели уровня двигательной подготовленности 17-летних глухих гораздо ниже уровня двигательной подготовленности 17-летних слышащих юнош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11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месте с тем уровень физической подготовленности 15-и 17-летних глухих юношей практически остается неизменным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ля глухих и слабослышащих школьников характерны следующие разнообразные нарушения в двигательной сфере, которые необходимо учитывать при организации рабо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11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достаточно точная координация и неуверенность в движен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11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носительная замедленность овладения двигательными навык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11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рудность сохранения статического и динамического равновес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11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изкий уровень развития ориентировки в пространств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11" w:leader="none"/>
        </w:tabs>
        <w:spacing w:lineRule="auto" w:line="360"/>
        <w:ind w:left="0" w:firstLine="709"/>
        <w:jc w:val="both"/>
        <w:rPr/>
      </w:pPr>
      <w:r>
        <w:rPr>
          <w:rFonts w:cs="Times New Roman"/>
          <w:sz w:val="28"/>
          <w:szCs w:val="28"/>
        </w:rPr>
        <w:t>низкий уровень развития силовых качеств</w:t>
      </w: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(особенно статической и силовой выносливости, а также силы основных мышечных групп - сгибателей и разгибателей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11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медленная скорость обратной реак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11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выраженное снятие тормозного влияния коры головного мозга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Fonts w:cs="Times New Roman"/>
          <w:sz w:val="28"/>
          <w:szCs w:val="28"/>
        </w:rPr>
        <w:t>Результаты исследований показывают, что большая часть (от 60 до 86%) глухих и слабослышащих юношей 15-17 лет имеют те или иные нарушения в осанке (сутулость, сколиоз, плоская грудная клетка), ожирения, плоскостопия I и II степени и др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, наконец, традиционное сложившиеся система физического воспитания молодёжи в школе для глухих и слабослышащих, как правило, не обеспечивает совершенствования физических качеств уча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Проанализировав полученные данные пришли к заключению, что в условиях учебного заведения методика физического воспитания глухих и слабослышащих юношей</w:t>
      </w:r>
      <w:r>
        <w:rPr>
          <w:rFonts w:cs="Times New Roman"/>
          <w:smallCap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ная на применении строго дозированных, локальных силовых упражнений включённых в основные разделы программы, будет способствовать не только эффект росту силовых качеств учащихся, но и двигательной подготовленности в цел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</w:rPr>
        <w:t>1.</w:t>
      </w:r>
      <w:r>
        <w:rPr>
          <w:rFonts w:cs="Times New Roman"/>
          <w:b/>
          <w:i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Краткая анатомо-физиологическая характеристика нарушений слуха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1.1.Причины нарушений слуха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drawing>
          <wp:inline distT="0" distB="0" distL="0" distR="0">
            <wp:extent cx="2623185" cy="2045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1-наружное ухо;2-среднее ухо;3-барабанная перепонка;4-внутреннее ухо, лабиринт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5- евстахиева труба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Стойкие нарушения слуха у детей могут быть врожденными и приобретенными. Врожденный характер нарушения слуха отмечается значительно реже, чем приобретенный. Роль наследственного фактора в качестве причины врожденных нарушений слуха в прежние годы преувеличивалась. Из других причин, обусловливающих врожденное нарушения слуха, следует отметить инфекционные заболевания у матери во время беременности. Особое значение имеют вирусные инфекции (корь, грипп). Наиболее опасным для развивающегося зачатка слухового аппарата является заболевание, возникающее у матери в первые три месяца беременности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редное воздействие на развивающийся орган слуха у плода могут оказать некоторые химические вещества. Практическое значение в возникновении врожденных нарушений слуха имеет алкоголь, употребляемый матерью во время беременности, а из лекарственных веществ – стрептомицин и хинин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рушение развития слухового органа может возникнуть вследствие травмы плода, особенно в первые месяцы беременности, когда зачаток слухового анализатора оказывается особенно ранимым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обретенные нарушения слухового аппарата возникают от разнообразных причин. Тяжелые нарушения слуха наступают обычно при поражении звуковоспринимающего аппарата (внутреннего уха, слухового нерва), в то время как легкая и средняя степень нарушения слуха может возникнуть при поражении лишь звукопроводящего аппарата (среднего уха)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реди причин нарушения слуха у детей первое место занимают последствия острого воспаления среднего уха (острого среднего отита). Поражение слуха в этих случаях обусловлено стойкими остаточными изменениями подвижности барабанной перепонки и цепи слуховых косточек. В некоторых случаях после острого среднего отита остается стойкое прободение барабанной перепонки и длительное гноетечение из уха – хронический гнойный отит. Это заболевание сопровождается обычно значительным понижением слуха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астой причиной поражения слуха у детей являются заболевания носа и носоглотки и связанное с этим заболеваниями евстахиевой трубы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ажную роль в возникновении стойких нарушений слуха играют острые инфекционные заболевания. Большинство инфекционных болезней, являющихся причиной поражения слуха, приходится на детский возраст, и поэтому роль этих заболеваний в этиологии нарушений слуха у детей особенно велика. Из инфекционных заболеваний, обусловливающих стойкие поражения слуха в детском возрасте, наибольшее значение имеют эпидемический цереброспинальный менингит, корь, скарлатина, грипп, свин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Нарушения слуха и расстройство функции вестибулярного аппарата при цереброспинальном менингите обусловливается воспалительным процессом во внутреннем ухе – </w:t>
      </w:r>
      <w:r>
        <w:rPr>
          <w:rFonts w:cs="Times New Roman"/>
          <w:i/>
          <w:sz w:val="28"/>
          <w:szCs w:val="28"/>
          <w:u w:val="single"/>
        </w:rPr>
        <w:t>гнойным лабиринтом</w:t>
      </w:r>
      <w:r>
        <w:rPr>
          <w:rFonts w:cs="Times New Roman"/>
          <w:sz w:val="28"/>
          <w:szCs w:val="28"/>
        </w:rPr>
        <w:t>, возникающем в результате распространения гнойной инфекции из мозговой оболочки через внутренний слуховой проход по оболочкам слухового нерва. Поражение внутреннего уха при эпидемическом цереброспинальном менингите наступает обычно в первые дни болезни: иногда уже в первые сутки выявляется полная глухота, как правило, двустороння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Следует упомянуть о сравнительно редком, но очень тяжелом поражении слуха, которое возникает иногда при вирусном заболевании – </w:t>
      </w:r>
      <w:r>
        <w:rPr>
          <w:rFonts w:cs="Times New Roman"/>
          <w:i/>
          <w:sz w:val="28"/>
          <w:szCs w:val="28"/>
          <w:u w:val="single"/>
        </w:rPr>
        <w:t>воспалении околоушной слюнной железы</w:t>
      </w:r>
      <w:r>
        <w:rPr>
          <w:rFonts w:cs="Times New Roman"/>
          <w:sz w:val="28"/>
          <w:szCs w:val="28"/>
        </w:rPr>
        <w:t xml:space="preserve"> (эпидемическом паротите, или так называемой свинке). Поражение обычно бывает односторонним, однако в ряде случаев приходится наблюдать и полную двустороннюю глухоту. По мнению большинства исследователей, в основе глухоты при эпидемическом паротите лежит гибель рецепторного аппарата во внутреннем ухе (волосковых клеток кортиева органа)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числе этиологических факторов, вызывающих стойкие нарушения слуховой функции, известную роль играют некоторые химические вещества, оказывающие токсическое воздействие на слуховой анализатор. К числу относятся различные промышленные и лекарственные вещества. В этиологии приобретенных нарушений слуха у детей практическое значение имеют некоторые антибиотики (стрептомицин, канамицин, мономицин) и хинин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возникновении стойких нарушений слуха известное значение имеет травма, в частности предродовая. Сюда относятся повреждения слухового органа вследствие сдавливания и деформации головки плода во время прохождения через узкие родовые пути, а также в результате наложения акушерских щипцов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1.2.Классификация нарушений слуха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b/>
          <w:sz w:val="28"/>
          <w:szCs w:val="28"/>
          <w:u w:val="single"/>
        </w:rPr>
        <w:t>Глухие-</w:t>
      </w:r>
      <w:r>
        <w:rPr>
          <w:rFonts w:cs="Times New Roman"/>
          <w:sz w:val="28"/>
          <w:szCs w:val="28"/>
        </w:rPr>
        <w:t xml:space="preserve"> лица, у которых слух полностью отсутствует или имеется остаточный слух, на базе которого невозможно самостоятельное формирование речи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группе людей можно выделить две подгрупп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u w:val="single"/>
        </w:rPr>
        <w:t>1.Ранооглохшие</w:t>
      </w:r>
      <w:r>
        <w:rPr>
          <w:rFonts w:cs="Times New Roman"/>
          <w:sz w:val="28"/>
          <w:szCs w:val="28"/>
        </w:rPr>
        <w:t xml:space="preserve"> (люди, потерявшие слух до 3 лет, т. е. В период активного формирования речи)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 группы глухоты (Нейман)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люди, слышащие неречевые звуки (125-250 колебаний)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люди, слышащие речевые звуки (500 колебаний в секунду)- низкие гласные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люди, воспринимающие 1000 колебаний в секунду - гласные и некоторые согласные, на основе которых возможно самостоятельное появление в речи отдельных слогов и слов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люди, воспринимающие до 2000 колебаний в секунду - знакомые краткие слова и предложения;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 ранооглохших людей речь самостоятельно не развивается, но может сформироваться с помощью специального обуч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u w:val="single"/>
        </w:rPr>
        <w:t>2. Позднооглохшие</w:t>
      </w:r>
      <w:r>
        <w:rPr>
          <w:rFonts w:cs="Times New Roman"/>
          <w:sz w:val="28"/>
          <w:szCs w:val="28"/>
        </w:rPr>
        <w:t xml:space="preserve"> (люди, потерявшие слух после 3 лет)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остояние речи, в зависимости от срока потери слуха, различно. Потеря слуха в 3 года может вести к полной потере зачатков реч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b/>
          <w:sz w:val="28"/>
          <w:szCs w:val="28"/>
          <w:u w:val="single"/>
        </w:rPr>
        <w:t>Слабослышащие</w:t>
      </w:r>
      <w:r>
        <w:rPr>
          <w:rFonts w:cs="Times New Roman"/>
          <w:sz w:val="28"/>
          <w:szCs w:val="28"/>
        </w:rPr>
        <w:t xml:space="preserve">- лица, у которых имеются снижения слуха разной степени, на основе которых возможно самостоятельное развитие речи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Эта группа людей также условно делится на две подгруппы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люди с незначительным снижением слуха и лучшим развитием речи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Люди со значительным снижением слуха и тяжелым недоразвитием речи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лабослышащие люди слышат речь, однако с трудом воспринимают отдельные сложные фразы. Самостоятельно речь формируется не в полной мере, что может выражаться в бедном словарном запасе, выпадении отдельных слогов, нарушениях звукопроизношения, особенностях построения фраз. Вывод налицо - чем лучше слух, тем качественнее речь. Однако не будем забывать, что потерю или снижение слуха у ребенка следует рассматривать иначе, чем у взрослого. Взрослому человеку легче сохранить уже имеющуюся речь, в то время как у детей самостоятельное ее формирование крайне затруднено или невозможно, но даже взрослого человека, потерявшего слух, подстерегает опасность распада уже имеющейся речи из-за отсутствия слухового контроля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1.2.1 Виды нарушений слуха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Cенсориневральные нарушения слуха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енсориневральные нарушения слуха - нарушения, при которых страдает процесс звуковосприятия. Проблемы с последним возникают, когда имеют место повреждения, дисфункции, недоразвитие и прочие патологические изменения в улитке, волокнах слухового нерва и центрах нервной системы, отвечающих за анализ звуковых сигналов. Т.е. анатомический субстрат сенсориневральных нарушений слуха обычно располагается не на уровнях наружного и среднего уха, а во внутреннем ухе и головном мозге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о сравнению с кондуктивной тугоухостью, сенсориневральные нарушения слуха представляют собой более серьезную медицинскую и социальную проблему: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ни встречаются чаще кондуктивных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сенсориневральные нарушения являются главной причиной глухоты и тяжелых степеней тугоухости - т.е. как правило, протекают более тяжело, чем кондуктивные. Вклад сенсориневральных нарушений слуха в инвалидизацию детского населения (глухонемота, трудности в обучении, социальной адаптации) несопоставим с таковым для кондуктивных нарушений слуха. возможности медицинской помощи при сенсориневральном типе нарушений слуха довольно ограниченны. Возможная медицинская и реабилитационная помощь людям с такими нарушениями слуха относится к разряду весьма дорогостоящих. Все это послужило серьезным мотивом для интенсивного научного изучения сенсориневральных нарушений слуха - сегодня таковые являются объектом пристального внимания отологов, генетиков, эпидемиологов, фармакологов, эмбриологов и др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енсориневральные нарушения слуха могут возникнуть в любом возрасте, но значительная часть их проявляется уже в самом раннем детстве (обычно - уже к моменту рождения). Среди причин этого типа нарушений слуха значатся многие генетические и внешнесредовые факторы. Например, хорошо известно, что более половины (около 60%) всех случаев врожденной сенсориневральной тугоухости и глухоты обусловлены чисто наследственными причинами. Оставшаяся часть случаев приходится на долю неблагоприятных внешнесредовых влияний, оказываемых на органы слуха зародыша или уже родившегося человека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пример, причиной сенсориневральных нарушений слуха могут быть мутации (поломки) в отдельных генах человека, кодирующих белковые молекулы, важные для нормальной работы слухового анализатора. К таким белкам относятся коннексин-26, миозин -7а и другие. Кроме того, к сенсориневральной глухоте и тугоухости могут приводить и негенетические пороки развития улитки, заболевания внутреннего уха и нервной системы (опухоли, воспалительные заболевания, дегенерации, травмы), токсические влияния некоторых химикатов (включая медикаменты), шумовая травма и др. Ниже приведены факторы риска сенсориневральных нарушений слуха в зависимости от возраста человека. При наличии какого-то из таковых (или сразу нескольких) "здоровая" настороженность в отношении слуха ребенка или взрослого будет вполне оправданной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Период новорожденности (1-й месяц жизни)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личие в семейной истории случаев сенсориневральных нарушений слуха у кровных родственников ребенка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заболевание краснухой или даже просто контакт с больным краснухой , которые имели место у женщины во время беременности данным малышом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строе заболевание женщины во время беременности (или обострение хронически текущих инфекций) - особенное значение имеют токсоплазмоз, цитомегаловирусная и другая герпес-инфекция, сифилис лечение женщины во время беременности антибиотиками из группы аминогликозидов (стрептомицин, канамицин, неомицин, гентамицин и др.), особенно в сочетании с мочегонными средствами типа лазикса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/>
          <w:sz w:val="28"/>
          <w:szCs w:val="28"/>
        </w:rPr>
        <w:t xml:space="preserve">Рождение ребенка в асфиксии (оценка по шкале Апгар на 1-й минуте - 0-4 балла, или 0-6 баллов на 5-й минуте). Эти данные можно найти в обменной карте новорожденного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еждевременные роды (рождение недоношенного ребенка с массой тела менее 1500 граммов)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/>
          <w:sz w:val="28"/>
          <w:szCs w:val="28"/>
        </w:rPr>
        <w:t xml:space="preserve">Высокие уровни билирубина у ребенка, потребовавшие операции заменного переливания крови (обычной причиной этого является резус-конфликт или другая иммунологическая несовместимость матери и плода)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яжелые заболевания новорожденного, потребовавшие длительной (более 5 дней) искусственной вентиляции его легких ("аппаратное дыхание") родовая травма ( особенно - включающая переломы костей черепа и кровоизлияния в мозг)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лечение инфекционных заболеваний у новорожденного ребенка аминогликозидными антибиотиками, особенно - если последние назначались в сочетании с определенными мочегонными средствами (см. выше) бактериальные менингиты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рожденные пороки развития у ребенка, особенно - пороки развития наружного уха, черепа и лиц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b/>
          <w:sz w:val="28"/>
          <w:szCs w:val="28"/>
        </w:rPr>
        <w:t>В возрастном периоде 1 месяц - 2 года факторы риска следующие: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личие у кровных родственников ребенка сенсориневральных нарушений слуха, проявившихся в раннем детском возрасте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инфекционные заболевания, опасные в плане сенсориневральных нарушений слуха - бактериальные менингиты и др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черепно-мозговые травмы с потерей сознания или переломом костей черепа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лечение аминогликозидными антибиотиками в сочетании с диуретиками типа лазикса или этакриновой кислоты. То же самое касается некоторых химиопрепаратов, назначаемых для лечения лейкемий и других злокачественных опухолей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личие у ребенка врожденных пороков или малых аномалий развития, ассоциирующихся с нарушениями слуха (таких пороков довольно много; Адекватно оценить их возможную "сопряженность" с нарушениями слуха должен специалист, хорошо владеющий методиками оценки фенотипа и синдромологического анализа - обычно таковым является врач-генетик)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 детей более старшего возраста и взрослых сохраняют свою актуальность некоторые из вышеперечисленных факторов и добавляются другие - влияния на слух хронических инфекционных, эндокринных и прочих заболеваний, онкологическая патология, шумовая травма..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о мере приближения к пожилому возрасту возрастает роль неприятного биологического процесса, известного как старение - в общем, как видите, факторов риска по развитию сенсориневральной тугоухости и глухоты довольно много и временной диапазон их действия охватывает практически всю жизнь человека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Диагностика сенсориневральных нарушений слуха проводится по тому же принципу, что и диагностика кондуктивной тугоухости и глухоты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оводит ее также лор или отолог. Оценка жалоб, осмотр области наружного уха, слухового прохода, барабанной перепонки, затем - аудиометрия, данные которой позволяют установить именно сенсориневральный характер нарушений слуха и степень их тяжести. Учитывая то, что при сенсориневральной природе нарушений слуха ранняя диагностика имеет исключительно важное значение, в ряде случаев применяются другие, более "быстрые" методы аудиологического обследования - отоакустическая эмиссия и исследование слуховых вызванных потенциалов ствола мозга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бычно эти методы применяются для оценки слуха у малышей, которые в силу возрастных особенностей психики не могут пройти аудиометрию (последняя требует вполне сознательного отношения со стороны тестируемого человека). Эти же методы позволяют оценить слух у людей с интеллектуальными отклонениями, не способными выполнить инструкции аудиолога, даваемые перед началом аудиометрической процедуры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 сожалению, на сегодняшний день практически не существует действенных способов лечения сенсориневральных нарушений слуха - в подавляющем большинстве случаев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ичина этого заключается в чрезвычайно сложном устройстве звуковоспринимающего аппарата человека и "тонком" характере повреждений или дефектов в нем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евозможно, например, произвести эффективную замену погибших волосковых клеток улитки новыми - по крайней мере, современной медицине это не под силу. Впрочем, прогресс в области биотехнологий и прикладной электроники может уже в самое ближайшее время изменить безрадостную ситуацию с лечением сенсориневральных нарушений слух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Пока же пациентам с данным типом глухоты и тугоухости остается уповать на помощь слухопротезирования - т.е. использование специальных приспособлений, в той или иной мере компенсирующих утраченные или сниженные функции естественного слуха. За прошедшие десятилетия слухопротезирование совершило мощный рывок вперед - от примитивных механических приспособлений (рисунок слева) до разработки программируемых цифровых слуховых аппаратов (рисунок справа) и высокотехнологичных кохлеарных имплантантов. Различные модификации этих устройств помогают человеку с сенсориневральными нарушениями слуха лучше адаптироваться в социуме - правда, в ряде случаев помимо слухопротезирования требуется еще и профессиональная помощь специалистов в области слухоречевой абилитации (или родителей, прошедших соответствующую подготовку). Трудоемкость и высокая финансовая затратность такой абилитации в сочетании с достаточно большой распространенностью сенсориневральных нарушений слуха заставляет системы здравоохранения передовых стран искать пути профилактики этой патолог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Предупреждение сенсориневральных нарушений слуха - дело непростое: слишком уж большое количество самых разных факторов нужно принимать во внимание человеку, ставшему "на защиту" собственного слуха и слуха своих потомков. Однако все эти физические, моральные и финансовые усилия всегда будут оправданными. Хотя бы потому, что хороший слух попросту невозможно оценить в денежном выражении - лучше всех об этом осведомлены люди, которые его, к сожалению, потеряли.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  <w:t>Кондуктивные нарушения слуха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ндуктивные нарушения слуха - нарушения, при которых страдает процесс проведения звуковых волн из внешней среды к структурам уха, трансформирующим эти волны в электрические сигналы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 поскольку с уровня внутреннего уха (улитки) уже начинается процесс звуковосприятия, то субстратом кондуктивных нарушений слуха всегда являются повреждение, дисфункции или недоразвитие структур лишь наружного и среднего уха. т.е. - ушной раковины, наружного слухового прохода, барабанной перепонки и слуховых косточек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блемы с вышеозначенными образованиями могут быть разными. Например, при ряде наследственных синдромов или неблагоприятных внешнесредовых влияниях на развивающийся плод, человек рождается с пороками развития наружного уха - отсутствием или грубым недоразвитием ушных раковин. Довольно часто эта проблема сочетается с так называемой полной атрезией слухового прохода - в таком случае у человека отсутствует наружное отверстие слухового канала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ружный слуховой проход также может быть значительно сужен (это называется стенозом) - в общем, во всех этих случаях резко снижается возможность "доставки" механических звуковых колебаний "вглубь" слухового анализатора, где, собственно и протекает сам процесс "слышания"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шеупомянутые атрезия и/или стеноз слухового прохода могут быть симптомами более 100 (!) наследственных синдромов. Несколько реже встречаются пороки развития структур среднего уха; они также приводят к кондуктивной тугоухости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ораздо чаще, чем наследственно обусловленные или просто врожденные дефекты формирования звукопроводящего аппарата, встречаются его приобретенные дисфункции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иболее значительные - воспалительные поражения среднего уха - так называемые средние отиты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обенно часто встречается это заболевание в раннем детском возрасте. Именно средний отит является основной причиной кондуктивной тугоухости у детей. Причиной этого являются "предрасполагающие" анатомические и физиологические особенности организма малышей. Впрочем, "не забывает" отит и взрослых: некоторым бактериям, его вызывающим, возраст человека не особо важен. Отит может приводить к нарушению целостности барабанной перепонки, частичному разрушению слуховых косточек - в общем, повреждать нормально сформированный звукопроводящий аппарат уха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трые варианты этой патологии довольно хорошо поддаются терапии и при должных усилиях врачей и пациентов серьезными нарушениями слуха осложняются редко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Хронические же формы представляют собой проблему более сложную - в плане снижения слуха, в том числе. Именно поэтому к лечению острого среднего отита всегда следует относиться серьезно: леченное "кое-как", это заболевание вкупе с запущенным общим "санитарным" состоянием носоглотки, может сыграть важную роль в развитии хронического воспаления среднего уха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мимо средних и наружных, экссудативных, острых и хронических отитов, кондуктивные нарушения слуха могут быть обусловлены проблемами более прозаическими - серными пробками, расположенными в просвете наружных слуховых проходов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шная сера секретируется постоянно и у разных людей при разных условиях ее вязкость может сильно варьировать. К тому же, это вещество способно адсорбировать пылевые частицы, слущенные клетки эпителия и пр. Иногда это приводит к образованию в просвете слухового прохода плотного конгломерата, "мешающего" звуковым волнам достигать барабанной перепонки. Или - даже несколько ограничивающего подвижность последней. В результате и возникает кондуктивная тугоухость. К таким же последствиям приводит попадание в наружный слуховой проход инородных тел. Чаще всего последние оказываются там в результате "экспериментов", которые так любят проводить дети раннего возраста. Едва ли не в любой отологической клинике Вам могут продемонстрировать своеобразные "коллекции" из посторонних предметов, извлеченных врачами из слуховых проходов незадачливых малолетних "естествоиспытателей"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Это могут быть пуговицы, бусины, косточки от фруктов, дробинки... Примечательно то, что малыш, "затолкавший" в собственное ухо такую "заглушку", далеко не всегда спешит пожаловаться родителям на снижение слуха или прочий дискомфорт; нередки случаи, когда инородное тело извлекалось из слухового прохода ребенка спустя недели после попадания туда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 еще к кондуктивной тугоухости могут приводить травмы барабанной перепонки (или, значительно реже - структур среднего уха)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Хотя барабанная перепонка и имеет довольно эффективные естественные механизмы защиты от чрезмерно сильных воздействий, следует признать, что человечество весьма преуспело в разработке видов этих самых воздействий: в природе таких либо не существует вовсе, либо они встречаются очень и очень редко. Потому-то отологам довольно часто приходится заниматься лечением травмированной барабанной перепонки - и не только в военное время, к сожалению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воря о диагностике кондуктивных нарушений слуха, следует начать с того, что "причинное" ухо должно быть внимательно осмотрено грамотным специалистом. Выслушав жалобы пациента и уточнив необходимую информацию, врач осматривает ушную раковину, наружный слуховой проход и барабанную перепонку (для последнего обычно используются специальные инструменты - отоскопы и ушные воронки). Уже на этой стадии возможно определение кондуктивного характера нарушения слуха. Если же данные осмотра оказались недостаточно информативными, специалист прибегает к дополнительным методам исследования - это могут быть рентгенография или компьютерная томография височной кости, а также аудиологические тесты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импанометрия, например, довольно эффективно позволяет подтвердить или исключить наличие некоторых серьезных проблем в барабанной полости (воспалительного экссудата, в частности и.т.п.). Данные, полученные при аудиометрии, позволяют оценить не только тип нарушений слуха (кондуктивный или сенсориневральный), но и определить степень тугоухости, а также "пострадавшие" частоты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ногда же могут потребоваться и другие, более узкоспецифичные методы исследования функции слухового анализа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Существует множество способов медицинской помощи пациентам с кондуктивными нарушениями слуха. Если последние вызваны инородными телами или серной пробкой, то лечение довольно незамысловато - эти "лишние" объекты просто удаляются. После чего слух обычно полностью восстанавливается. Если речь идет об активном воспалении органов слуха, то врачи борются с ним, применяя различные лекарственные препараты и хирургические приемы. Если речь идет о нарушении целостности и "работоспособности" барабанной перепонки и слуховых косточек, то чаще всего требуются оперативные вмешательства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Известно большое количество слухулучшающих операций - начиная от так называемой тимпанопластики и заканчивая протезированием слуховых косточек. Многие из этих операций чрезвычайно сложны в техническом плане, требуют наличия специального оборудования, но все же эти операции проводятся в большинстве стран мира и в течение последних десятилетий позволили реально вернуть слух огромному количеству пациентов, страдающих кондуктивными нарушениями слуха. В общем, с лечением этого типа тугоухости ситуация пока что выглядит более оптимистично, чем таковая с лечением тугоухости и глухоты сенсориневральной. Нужно лишь всегда помнить о том, что своевременное обращение к специалисту во многом определяет успех в лечении кондуктивных нарушений слуха.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  <w:t xml:space="preserve">Наследственные нарушения слуха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sz w:val="28"/>
          <w:szCs w:val="28"/>
        </w:rPr>
        <w:t xml:space="preserve">Наследственные (генетическими) нарушения слуха - нарушения, которые способны передаваться от предков к потомкам. Для осуществления такой передачи вовсе необязательно, чтобы биологические родители ребенка сами имели глухоту и тугоухость - к сожалению, довольно часто случается так, что отец и мать малыша, страдающего наследственной глухотой, обладают безукоризненным слухом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луховой анализатор человека (как, впрочем, и всех остальных живых существ на планете) закладывается и формируется во внутриутробном периоде развития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исходит это, разумеется, не хаотически, а посредством четкого и поэтапного выполнения инструкций, хранящихся в генах, полученных от родителей. Поскольку устройство нашего слухового анализатора довольно сложное, то количество генов, так или иначе участвующих в его формировании, огромно - возможно, оно исчисляется тысячами. Конечно, вклад каждого конкретного гена сугубо индивидуален: есть гены чрезвычайно важные для "строительства" и последующего функционирования слухового анализатора, есть и менее значимые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еханизм генного контроля над процессом закладки, формирования и последующей нормальной работы человеческого слухового анализатора универсален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актически все гены хранят информацию о химической структуре белковых молекул, призванных выполнять определенные задачи. Некоторые гены кодируют белки, являющиеся катализаторами биохимических реакций (т.е. ферментами или энзимами), некоторые - так называемые структурные белки (уникальные строительные материалы, из которых собираются важнейшие "детали" наших клеток)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пример, ген миозина-VIIА кодирует белок, чрезвычайно важный для нормальной работы клеток внутреннего уха и сетчатки глаза. А ген коннексина26 хранит информацию о химической формуле и структуре белка, представляющего собой особый канал, при помощи которого клетки (в том числе - и волосковые), обмениваются ионами и другими "сигнальными" молекулами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 сожалению, главное "хранилище" нашей наследственной информации - молекула ДНК - не всегда оказывается достаточно стойкой к вредоносным химическим и физическим воздействиям окружающей среды. В результате таких "атак" молекулярная структура ДНК нередко претерпевает изменения, называемые мутациями. Поломки (или, как уже было сказано выше - мутации) в генах, отвечающих за формирование и нормальную работу слухового анализатора, приводят к искажению химической структуры кодируемых ими белков. В связи с этим последние не могут нормально выполнять свои функции в организме, что в конечном итоге и приводит к нарушениям слуха. Такие мутации могут случайно происходить в ДНК единичных яйцеклеток или сперматозоидов здоровых родителей, не являющихся носителями генов глухоты. В этом случае мутации носят название "de novo", т.е. "впервые возникшие"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других же случаях генные поломки могут передаваться человеку "по наследству" от предков - при этом в большинстве случаев нормально слышащий человек и не подозревает, что как минимум половина его яйцеклеток (или сперматозоидов) содержит мутантный ген, способный при определенных условиях вызвать нарушения слуха у его детей. Проявления дефектного гена в организме человека могут быть самыми разными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Если ген относится как бы к категории "узкоспециализированных" (т.е. контролирует лишь какую-то конкретную деталь структуры или функции слухового анализатора), то носительство мутации может проявиться только лишь глухотой (тугоухостью)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мером такого гена может служить уже неоднократно упоминавшийся коннексин26, ответственный за наследственную тугоухость различных степеней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обные нарушения слуха в медицине называют несиндромными. Если же ген обладает более широкой "компетенцией" (т.е. отвечает за формирование или работу не только органов слуха, но и других), то вызываемая им глухота или тугоухость называется синдромной (или синдромальной)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пример, поломки в гене миозина7а приводят к развитию синдрома Ушера, который может проявляться не только нарушениями слуха, но и серьезными проблемами со зрением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Еще разнообразнее проявления мутаций в генах, ответственных за синдромы Ваарденбурга, Альпорта или Пендреда: у носителей таких мутаций помимо слухового анализатора, соответственно могут поражаться пигментный обмен, почки и щитовидная железа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Если количество известных медицине разновидностей несиндромных наследственных нарушений слуха пока еще измеряется в десятках, то число наследственных синдромов, сопровождающихся тугоухостью и глухотой выше на целый порядок: таковое уже давно превысило четыре сотни наименований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 сожалению, распространенность таких мутаций среди населения планеты довольно существенна - об этом свидетельствует частая встречаемость наследственных нарушений слуха у представителей разных рас и национальностей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1.2.2 Патология слух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В слуховом анализаторе различают звукопроводящий и звуковоспринимающий аппар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К </w:t>
      </w:r>
      <w:r>
        <w:rPr>
          <w:rFonts w:cs="Times New Roman"/>
          <w:i/>
          <w:sz w:val="28"/>
          <w:szCs w:val="28"/>
          <w:u w:val="single"/>
        </w:rPr>
        <w:t>звукопроводящему аппарату</w:t>
      </w:r>
      <w:r>
        <w:rPr>
          <w:rFonts w:cs="Times New Roman"/>
          <w:sz w:val="28"/>
          <w:szCs w:val="28"/>
        </w:rPr>
        <w:t xml:space="preserve"> относятся наружное и среднее ухо, а также некоторые части внутреннего уха (жидкость лабиринта и основная мембрана); к </w:t>
      </w:r>
      <w:r>
        <w:rPr>
          <w:rFonts w:cs="Times New Roman"/>
          <w:i/>
          <w:sz w:val="28"/>
          <w:szCs w:val="28"/>
          <w:u w:val="single"/>
        </w:rPr>
        <w:t>звуковоспринимающему</w:t>
      </w:r>
      <w:r>
        <w:rPr>
          <w:rFonts w:cs="Times New Roman"/>
          <w:sz w:val="28"/>
          <w:szCs w:val="28"/>
        </w:rPr>
        <w:t xml:space="preserve"> – все остальные отделы анализатора, начиная от волосковых клеток органа и кончая нервными клетками слуховой области коры головного мозг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cs="Times New Roman"/>
          <w:sz w:val="28"/>
          <w:szCs w:val="28"/>
          <w:u w:val="single"/>
        </w:rPr>
      </w:pPr>
      <w:r>
        <w:rPr>
          <w:rFonts w:cs="Times New Roman"/>
          <w:b/>
          <w:i/>
          <w:sz w:val="28"/>
          <w:szCs w:val="28"/>
          <w:u w:val="single"/>
        </w:rPr>
        <w:t>Заболевания наружного ух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Fonts w:cs="Times New Roman"/>
          <w:i/>
          <w:sz w:val="28"/>
          <w:szCs w:val="28"/>
        </w:rPr>
        <w:t>Атрезия наружного слухового прохода.</w:t>
      </w:r>
      <w:r>
        <w:rPr>
          <w:rFonts w:cs="Times New Roman"/>
          <w:sz w:val="28"/>
          <w:szCs w:val="28"/>
        </w:rPr>
        <w:t xml:space="preserve"> При атрезии наружного слухового прохода понижение слуха носит характер поражения звукопроводящего аппарата, т.е. страдает главным образом восприятие низких звуков; восприятие высоких тонов сохраняется, костная проводимость остается нормальной или даже несколько улучшается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rFonts w:cs="Times New Roman"/>
          <w:i/>
          <w:sz w:val="28"/>
          <w:szCs w:val="28"/>
        </w:rPr>
        <w:t>Серная пробка.</w:t>
      </w:r>
      <w:r>
        <w:rPr>
          <w:rFonts w:cs="Times New Roman"/>
          <w:sz w:val="28"/>
          <w:szCs w:val="28"/>
        </w:rPr>
        <w:t xml:space="preserve"> Причинами такого накапливания могут являться: а) повышенная функция серных желез; б) узость и ненормальная изогнутость наружного слухового прохода, затрудняющие выведение серы наружу; в) ненормальные химические свойства серы: повышенная ее вязкость, клейкость, способствующая прилипанию серы к стенкам слухового проход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i/>
          <w:sz w:val="28"/>
          <w:szCs w:val="28"/>
        </w:rPr>
        <w:t>Инородные тела.</w:t>
      </w:r>
      <w:r>
        <w:rPr>
          <w:rFonts w:cs="Times New Roman"/>
          <w:sz w:val="28"/>
          <w:szCs w:val="28"/>
        </w:rPr>
        <w:t xml:space="preserve"> Пребывание инородного тела в ухе даже в течение нескольких дней не может причинить вреда, поэтому ребенка с инородным телом следует при первой возможности доставить к врачу-специалисту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 подозрении на наличие прободения барабанной перепонки промывание не производится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b/>
          <w:i/>
          <w:sz w:val="28"/>
          <w:szCs w:val="28"/>
          <w:u w:val="single"/>
        </w:rPr>
        <w:t>Заболевания барабанной перепонки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ная опасность при прободениях и разрывах барабанной перепонки - проникновение инфекции в барабанную полость с последующим развитием гнойного воспаления среднего уха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i/>
          <w:sz w:val="28"/>
          <w:szCs w:val="28"/>
          <w:u w:val="single"/>
        </w:rPr>
        <w:t xml:space="preserve">1. </w:t>
      </w:r>
      <w:r>
        <w:rPr>
          <w:rFonts w:cs="Times New Roman"/>
          <w:b/>
          <w:i/>
          <w:sz w:val="28"/>
          <w:szCs w:val="28"/>
          <w:u w:val="single"/>
        </w:rPr>
        <w:t>Заболевания среднего уха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i/>
          <w:sz w:val="28"/>
          <w:szCs w:val="28"/>
        </w:rPr>
        <w:t>а) Катар среднего уха.</w:t>
      </w:r>
      <w:r>
        <w:rPr>
          <w:rFonts w:cs="Times New Roman"/>
          <w:sz w:val="28"/>
          <w:szCs w:val="28"/>
        </w:rPr>
        <w:t xml:space="preserve"> Катар среднего уха наблюдается у детей дошкольного и младшего школьного возраста. Основную роль в возникновении катара среднего уха у детей играют аденоидные разращения в носоглотке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б) Острое воспаление среднего уха </w:t>
      </w:r>
      <w:r>
        <w:rPr>
          <w:rFonts w:cs="Times New Roman"/>
          <w:sz w:val="28"/>
          <w:szCs w:val="28"/>
        </w:rPr>
        <w:t>(острый средний отит). Симптомами острого воспаления среднего уха являются боль в ухе, понижение слуха, повышение температуры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i/>
          <w:sz w:val="28"/>
          <w:szCs w:val="28"/>
        </w:rPr>
        <w:t>в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i/>
          <w:sz w:val="28"/>
          <w:szCs w:val="28"/>
        </w:rPr>
        <w:t xml:space="preserve"> Хроническое воспаление среднего уха </w:t>
      </w:r>
      <w:r>
        <w:rPr>
          <w:rFonts w:cs="Times New Roman"/>
          <w:sz w:val="28"/>
          <w:szCs w:val="28"/>
        </w:rPr>
        <w:t>(хронический средний отит). Переходу острого отита в хроническую форму способствует тяжесть инфекции и общее ослабленное состояние организма. На поддержание воспалительного процесса в среднем ухе влияют заболевания носа и носоглотки: хронический насморк, полипы, аденоидные разращения и пр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г) Отосклероз. </w:t>
      </w:r>
      <w:r>
        <w:rPr>
          <w:rFonts w:cs="Times New Roman"/>
          <w:sz w:val="28"/>
          <w:szCs w:val="28"/>
        </w:rPr>
        <w:t>Этим названием обозначают своеобразный процесс, развивающийся в костной капсуле ушного лабиринта и заключающийся в разрастании костной ткани в области ниши овального окна. В результате такого разрастания пластинка стремечка оказывается замурованной в овальном окне и лишается своей подвижности. Отосклероз является одновременно заболеванием среднего и внутреннего уха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i/>
          <w:sz w:val="28"/>
          <w:szCs w:val="28"/>
          <w:u w:val="single"/>
        </w:rPr>
        <w:t>2.</w:t>
      </w:r>
      <w:r>
        <w:rPr>
          <w:rFonts w:cs="Times New Roman"/>
          <w:sz w:val="28"/>
          <w:szCs w:val="28"/>
          <w:u w:val="single"/>
        </w:rPr>
        <w:t xml:space="preserve"> </w:t>
      </w:r>
      <w:r>
        <w:rPr>
          <w:rFonts w:cs="Times New Roman"/>
          <w:b/>
          <w:i/>
          <w:sz w:val="28"/>
          <w:szCs w:val="28"/>
          <w:u w:val="single"/>
        </w:rPr>
        <w:t>Заболевания внутреннего уха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i/>
          <w:sz w:val="28"/>
          <w:szCs w:val="28"/>
        </w:rPr>
        <w:t>а) Дефекты и повреждения внутреннего уха.</w:t>
      </w:r>
      <w:r>
        <w:rPr>
          <w:rFonts w:cs="Times New Roman"/>
          <w:sz w:val="28"/>
          <w:szCs w:val="28"/>
        </w:rPr>
        <w:t xml:space="preserve"> К числу врожденных дефектов относятся аномалии развития внутреннего уха, имеющие различные формы. Наблюдались случаи полного отсутствия лабиринта или недоразвития отдельных его частей. В большинстве врожденных дефектов внутреннего уха отмечается недоразвитие кортиева органа, причем неразвившимся оказывается именно специфический концевой аппарат слухового нерва – волосковые клетки. К патогенным факторам относятся: воздействие на зародыш, интоксикация организма матери, инфицирование, травма плода, наследственное предрасположение. Степень нарушения слуховой функции при травмах внутреннего уха зависит от протяженности повреждения и может варьировать от частичной потери слуха на одно ухо до полной двусторонней глухоты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i/>
          <w:sz w:val="28"/>
          <w:szCs w:val="28"/>
        </w:rPr>
        <w:t>б)Воспаление внутреннего уха (лабиринт).</w:t>
      </w:r>
      <w:r>
        <w:rPr>
          <w:rFonts w:cs="Times New Roman"/>
          <w:sz w:val="28"/>
          <w:szCs w:val="28"/>
        </w:rPr>
        <w:t xml:space="preserve"> Воспаление внутреннего уха возникает вследствие: перехода воспалительного процесса из среднего уха; распространения воспаления со стороны мозговых оболочек; заноса инфекции током крови. При серозном лабиринте вестибулярная функция в той или иной мере восстанавливается, а при гнойном – в результате гибели рецепторных клеток функция вестибулярного анализатора полностью выпадает, в связи с чем у больного остается надолго или навсегда неуверенность в ходьбе, небольшое нарушение равновес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1.3.Взаимосвязь слухового и вестибулярного анализаторов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атологический процесс в слуховой системе изменяет функцию вестибулярного аппарата, а вестибулярные нарушения в свою очередь влияют на формирование двигательной сферы. Н.Л. Найденова (1989) с помощью специального исследования выявила различные проявления вестибулярной дисфункции в 62% случаев нарушения слуха. Взаимосвязь слухового и вестибулярного анализаторов прослеживаются в тесном анатомическом единстве их ориентации: как известно, периферическая часть слуховой системы находится в лабиринте, там же, где находится периферические рецепторы, воспринимающие вестибулярные раздражения, сигнализирующие о положении тела в пространстве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8-я пара черепно-мозговых нервов, осуществляя передачу возбуждения от кортиева органа (улитка), содержит не только слуховые волокна, но и вестибулярную ветвь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блюдается единство и общий принцип работы вестибулярной и слуховой систем: превращение механических колебаний в нервный импульс путем воздействия эндолимфы при перемещении на нервные окончания клеток слухового нерва, расположенных в лабиринте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рушения вестибулярной функции наблюдались как при глубоких, так и при менее выраженных изменениях слухового восприятия. Встречались отдельные случаи высокой устойчивости вестибулярного аппарата при резко сниженной слуховой активности, и наоборот, при сравнительно хорошей сохранности слухового анализатора – резко сниженная вестибулярного аппарата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 лиц с низкой вестибулярной устойчивостью при действии различного рода ускорений, вращений, наклонов существенно нарушается координация движений, равновесие, снижается способность к максимальному проявлению двигательных качеств, пространственной ориентировке. Слуховое восприятие лучше на том ухе, где меньше поражен вестибулярный анализатор, при двустороннем поражении (Машков В.Н.,1985)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ренировки вестибулярной системы специально подобранными физическими упражнениями повышают функциональную устойчивость вестибулярного анализатора к воздействию неблагоприятных факторов, связанных с нарушениями внутреннего уха. Вестибулярная система, находящаяся в состоянии повышенного раздражения, функционально адаптируется к различным раздражителям (в частности, к физическим упражнения), в связи с чем ее реактивность значительно понижается (Машков В.Н., 1985). Следовательно, можно предположить, что, воздействуя на вестибулярную систему, можно оказать влияние на слуховое восприяти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2. Особенности психофизического развития детей младшего школьного возраста с нарушением слуха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В настоящее время постоянно повышается интерес к проблеме образования слабослышащих детей. Возникает необходимость создания системы специального образования по физической культуре в России, которая приблизили бы её к цивилизованному пути решения проблем воспитания детей с физическими недостатками. Усилия педагогов должны быть направлены, главным образом, на гуманизацию, социальную адаптацию и поиск новых форм и методов обучения; на интеграцию в общество детей с нарушениями функции слуха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звестно, что слабослышащий ребёнок при поступлении в школу-интернат отстаёт в психическом и физическом развитии от здорового ребёнка на 1-3 года. По данным P.M. Боскиса (1988), из 155 и обследованных слабослышащих школьников подготовленными к школе были только 54 (34.8%) школьников; 43 ребенка (27.7%) не овладели программой дошкольного обучения; 35 детей (22.5%) имели ЗПР; 7 (4.7%) - страдали ДЦП и 16 (10.3%)- имели умственную отсталость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материалах научно-практической конференции 1997 г. (под редакцией проф. СП. Евсеева), отмечается, что отставание от нормы в физическом развитии детей с нарушениями слуха составляет: в 1 классе - 62.5%, в 3 классе - 80.5%. По данным Г.А. Ильинской (1988), показатели ЖЕЛ у детей младшего школьного возраста с нарушениями слуха снижены на 200-300 куб.см.; в 7 лет отставание по параметрам ЖЕЛ составляет 23%, в 10 лет - 35% (выводы сделаны при обследовании 223 слабослышащих и 242 слышащих - НИИ дефектологии г. Минска, 1991г.); у 62% слабослышащих детей обнаружены дисфункции вестибулярного аппарата; у многих нарушена деятельность центральной нервной системы, отмечены частые простудные заболевания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</w:rPr>
        <w:t xml:space="preserve">Слабослышащие дети склонны к головокружениям, повышенному артериальному давлению, нарушениям ритма сердца (Тарасов M.B., 1987). У них уменьшена мышечная сила (существенно отстает развитие мышц пояса верхних конечностей), снижены показатели выносливости; у слабослышащих отмечены трудности в обучении; у них чаше выявляется органическая кардиореспираторной патология (Шалков Н.А., 1957), снижения функциональных резервов кардиореспираторной системы (Ундриц В.Ф.,1966). Слабослышащие дети младшего школьного возраста имеют ряд сопутствующих заболеваний: нарушение осанки, отставание в психомоторном развитии, дисфункции иммунной системы и др. (Темкин Я.С, 1957). У слабослышащего с рождения ребёнка нарушена деятельность дыхательных мышц, участвующих в голосообразовании (Никитина М.И., 1989). Как следствие - существенное отставание в развитии мышц шеи, пояса верхней конечности, верхней части спины; степень отставания существенно зависит от степени тугоухости (Токарев СИ. - 1984 г.). У некоторых школьников с пониженным слухом в большей степени проявляются: а) эмоциональные нарушения (гнев, страх, боязнь, тревога); б) нарушение поведения (негативизм, агрессивность, жестокость к сверстникам); в) моторные расстройства (гиперактивностъ, психомоторное возбуждение, беспокойство, нервные тики, блефароспазм); г) вестибулярные расстройства (шаткая походка, "шарканье" ногами при ходьбе, головокружения); д) нарушение речи (аутизм, невнятность, скандированность речи); е) вредные привычки (сосание пальца, кусание ногтей). У слабослышащих детей преобладает тормозной тип нервной системы над возбудимым (РахманиновВ.М.,1988). Как утверждает Ф.Ф. Pay (1971), звуковые и кинестетические образы слов, словосочетаний, запёчатлённые в мозгу в результате их многократного восприятия и воспроизведения в процессе речевого общения с окружающими, служат основой владения языком. Оживление слуховых и кинестетических образов, скрытые, а иногда и явные движения речевых органов составляют основу внутренней речи, которая играет важнейшую роль в механизме нашего мышления. Кинестетические раздражения, поступающие в мозг от речевых органов, являются базальным компонентом второй сигнальной системы. Поскольку слабослышащие дети ограничены в возможностях овладения устной речью, наблюдаются существенные отклонения в умственном развитии. По данным Т.Ф. Розановой (1984), по этим признакам </w:t>
      </w:r>
      <w:r>
        <w:rPr>
          <w:rFonts w:cs="Times New Roman"/>
          <w:sz w:val="28"/>
          <w:szCs w:val="28"/>
          <w:u w:val="single"/>
        </w:rPr>
        <w:t>выделяется пять групп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С относительно высоким уровнем развития наглядного, словесно-логического и понятийного мышления. Не уступают слышащим сверстникам по уровню развития наглядного мышления и отстают по развитию понятийного приблизительно на три года. Для них характерна высокая обучаемость, активность и самостоятельность. Эти дети усваивают школьную программу в полном объеме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Средний уровень наглядного и словесно-логического мышления. Средняя успеваемость. Для таких детей необходима дополнительная работа с дефектологом, без этой помощи программу они не усваивают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Низкий уровень развития наглядного и словесно-логического мышления. Низкая обучаемость, пониженная работоспособность; необходим индивидуальный подход и более медленный темп обучения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Высокий уровень развития наглядного мышления, низкий уровень словесно-логического. Это наиболее часто встречающаяся категория. Дети обучаются сложно по таким предметам как: математика, русский язык, точные науки. Обычно двигательно дети развиты, но требуется специальный подход, так как самостоятельно программу они не усваивают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 Относительно высокий уровень словесно-логического мышления. Наиболее редко встречающаяся категория; при современной корректировке воспитания успевают хорошо, в полном объеме усваивают программу. Учитывая вышеизложенное, обучение детей, особенно на начальном этапе, базируется на организации дисциплины на занятиях. Необходимым условием этого является умение концентрировать и удерживать внимание, поэтому с первых занятий необходимо уделять время развитию внимания слабослышащих школьников. Для аномальных детей особенно важной становится задача обучения сосредоточению внимания на речи и развитие слухового внимания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нерция ранее сложившихся действий создаёт определённый фон торможения, затрудняющий переход от сделанного к новому. Как указывал Л.С. Выготский (1991), формирование жёстких стереотипов мешает переключению. Необходимо сформировать обобщённые умения, обеспечить смену приёмов при непрерывном действии, то есть создать у ребёнка готовность к переключению внимания. Параметры физического развития слабослышащих детей обычно контролируются по следующим основным аспектам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 Антропометрия (рост, вес, объем грудной клетки и др.)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Уровень здоровья (сопутствующие заболевания, частота и длительность заболеваний, вторичные врождённые отклонения)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) Физические качества (координационные способности, силовые, скоростно-силовые, выносливость и др.)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) Внешний рисунок движения (общая согласованность, угловатость движений) (Якиманская И.С, 1979)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следование этих детей имеет ряд направлений комплексного обследования. К ним относятся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Подробный анамнез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Изучение соматического состояния (ЭКГ, рентгенография грудной клетки, клинические анализы и биохимические данные крови и мочи)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Изучение неврологического состояния с исследованием ЭЭГ, двигательной сферы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Проведение полного обследования зрения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 Исследование слуха с помощью аудиограмм (методом вызванных потенциалов)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6.Психологическое обследование (общие интеллектуальные способности, восприятие образной памяти, наглядно-действенное и наглядно-образное мышление и др.). К условиям обследования относятся: наглядные задания, выполняемые предметно-действенным способом, обязательное использование речи, необходимость давать задания однотипные, постепенно усложняющиеся. Кроме того, оказание помощи (по необходимости), создание благоприятной обстановки к проведению нескольких серий опытов (Ашмарин Б.А., 1973)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ходя из вышесказанного, можно сделать заключение о необходимости коррекции психофизического развития слабослышащих детей, используя специально подобранные упражнения с учётом их индивидуальных особенностей. Целенаправленное проведение занятий по физическому воспитанию в школах для слабослышащих детей и, в частности занятий по плаванию, требует разработки специальных методов обучения и контроля, которые должны учитывать особенности физического, функционального, и психического развития школьник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3. Методика коррекционно-оздоровительной работы со слабослышащими детьми младшего школьного возраста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3.1.Методические особенности обучения двигательным действиям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блема исследования и оценки режимов двигательной активности остается по-прежнему актуальной, поскольку двигательная активность является одним из основных факторов, определяющих здоровье и уровень физического состояния населения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собую роль в этой проблеме играет аспект организации двигательного режима в течение учебного года. С началом обучения в школе объем двигательной активности учащихся снижается на 40-50% от привычного и необходимого для нормального уровня развития ребенка. В результате чего появляется необходимость разработки и научного обоснования рациональных режимов двигательной активности, обеспечивающих нормальную жизнедеятельность организма и стабильный уровень здоровья современных школьников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следования гигиенистов свидетельствуют о том, что до 82-85% учеников находятся в статическом положении большую часть дня. У младших школьников произвольные движения занимают только 16-19% времени суток, из них на организованные формы занятий физическими упражнениями приходится лишь 1-3%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то же касается детей с нарушением слуха (глухих и слабослышащих), проживающих в интернатах, то даже режимом заведения на занятия физическими упражнениями (включая прогулку на свежем воздухе) отводится только 12,5% времени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опросу разработки режимов двигательной активности посвящено немало научных работ, однако до сих пор малоизученными являются сведения о нормативах двигательной активности глухих и слабослышащих школьни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Глухие и слабослышащие дети отличаются от своих слышащих сверстников соматической ослабленностью, недостаточной подвижностью, отставанием в физическом и моторном развитии. Резко сниженная или полностью отсутствующая функциональная деятельность слухового анализатора вызывает заторможенность центра двигательного анализатора, внешними признаками этого процесса является резкое ограничение двигательной активности детей с нарушениями слуха и их постоянный контроль над каждым своим движением (Фандикова Л. А., 2006)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авильное физическое воспитание компенсирует физическое развитие и двигательную сферу школьников с нарушением слуха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3.2. Методические особенности коррекции двигательных нарушений</w:t>
      </w:r>
    </w:p>
    <w:p>
      <w:pPr>
        <w:pStyle w:val="TextBody"/>
        <w:spacing w:lineRule="auto" w:line="360"/>
        <w:ind w:firstLine="709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Анализ научных исследований, педагогические наблюдения и проведенные обследования физического состояния неслышащих детей дошкольного возраста выявили значительное отставание в показателях скоростно-силовых качеств и различных проявлениях координационных способностей. Упражнения скоростно-силового характера (бег, прыжки, метания) в </w:t>
      </w:r>
      <w:r>
        <w:rPr>
          <w:rFonts w:cs="Times New Roman"/>
          <w:b w:val="false"/>
          <w:i/>
          <w:sz w:val="28"/>
          <w:szCs w:val="28"/>
          <w:u w:val="single"/>
        </w:rPr>
        <w:t>«Программе воспитания и обучения глухих детей дошкольного возраста»</w:t>
      </w:r>
      <w:r>
        <w:rPr>
          <w:rFonts w:cs="Times New Roman"/>
          <w:b w:val="false"/>
          <w:sz w:val="28"/>
          <w:szCs w:val="28"/>
        </w:rPr>
        <w:t xml:space="preserve"> (1991) занимают большую часть как основные виды движения, относящиеся к разряду жизненно важных двигательных умений и навыков. Необходимо научить неслышащих детей правильно и уверенно выполнят эти движения в изменяющихся условиях повседневной жизни. </w:t>
      </w:r>
    </w:p>
    <w:p>
      <w:pPr>
        <w:pStyle w:val="TextBody"/>
        <w:spacing w:lineRule="auto" w:line="360"/>
        <w:ind w:firstLine="709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Целесообразность использования упражнений скоростно-силовой направленности подтверждается двумя теоретическими положениями: 1) к базовым видам координационных способностей относятся те координационные проявления, которые необходимы при проявлении любых действий (ходьба, бег, прыжки, учебные и бытовые действия); 2) повышения уровня одной физической способности влечет позитивные изменения других («положительный перенос») (Шапкова Л.В., 2002).</w:t>
      </w:r>
    </w:p>
    <w:p>
      <w:pPr>
        <w:pStyle w:val="TextBody"/>
        <w:spacing w:lineRule="auto" w:line="360"/>
        <w:ind w:firstLine="709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rFonts w:cs="Times New Roman"/>
          <w:b w:val="false"/>
          <w:sz w:val="28"/>
          <w:szCs w:val="28"/>
        </w:rPr>
        <w:t>Установлено, что в дошкольном возрасте наибольший прирост показателей физических качеств у неслышащих детей происходит в те же периоды жизни, что и у здоровых детей – с 4 до 6 лет. Это наиболее благоприятный возрастной период для развития всех физических качеств неслышащих детей дошкольного возраста.</w:t>
      </w:r>
    </w:p>
    <w:p>
      <w:pPr>
        <w:pStyle w:val="TextBody"/>
        <w:spacing w:lineRule="auto" w:line="360"/>
        <w:ind w:firstLine="709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i/>
          <w:sz w:val="28"/>
          <w:szCs w:val="28"/>
        </w:rPr>
        <w:t>Методика скоростно-силовой направленности</w:t>
      </w:r>
      <w:r>
        <w:rPr>
          <w:rFonts w:cs="Times New Roman"/>
          <w:b w:val="false"/>
          <w:sz w:val="28"/>
          <w:szCs w:val="28"/>
        </w:rPr>
        <w:t xml:space="preserve"> учебного процесса опирается на принцип сопряженного развития координационных и кондиционных физических способностей. Для усиления коррекционного воздействия методика включает упражнения для развития равновесия, активизации психических процессов и нарушений слуховой функции упражнения выполняются под ритмичные удары барабана, бубна. Сначала звук воспринимается детьми через слух и зрительно, а потом только на слух. Средствами развития скоростно-силовых качеств в коррекционном процессе на физкультурном занятии являются различные виды бега, прыжки, метания, упражнения с мячами (набивными, волейбольными, теннисными). </w:t>
      </w:r>
      <w:r>
        <w:rPr>
          <w:rFonts w:cs="Times New Roman"/>
          <w:b w:val="false"/>
          <w:i/>
          <w:sz w:val="28"/>
          <w:szCs w:val="28"/>
        </w:rPr>
        <w:t>Основные методы</w:t>
      </w:r>
      <w:r>
        <w:rPr>
          <w:rFonts w:cs="Times New Roman"/>
          <w:b w:val="false"/>
          <w:sz w:val="28"/>
          <w:szCs w:val="28"/>
        </w:rPr>
        <w:t xml:space="preserve"> – игровой и соревновательный – включают эстафеты, подвижные игры, повторные задания, сюжетные игровые композиции, круговую форму организации занятий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/>
          <w:b w:val="false"/>
          <w:sz w:val="28"/>
          <w:szCs w:val="28"/>
        </w:rPr>
        <w:t xml:space="preserve">Каждое занятие обязательно содержит элементы обучения программным видам физических упражнений. Из трех занятий в неделю по 30-40 мин (в зависимости от возраста) два отвести развитию преимущественно скоростно-силовых качеств, одно – коррекции вестибулярных нарушений и развитию функции равновесия. Чтобы обеспечить безопасность, прыжковые упражнения проводятся на нестандартном оборудовании – дорожка из 10 цветных поролоновых кирпичиков высотой 12 см, длиной 50 см, свободно передвигаемых на необходимое расстояние. Прыжковые упражнения выполняются в основной части занятия. Для развития скоростно-силовых качеств во второй половине основной части занятия лучше использовать комплекс упражнений с набивными мячами весом 0,5-1 кг в парах: броски мяча сверху, снизу, от груди, стоя спиной к партнеру, из положения сидя, лежа на груди и спине, броски ногами из исходного положения стоя и сидя. На начальном этапе для развития силы рук, в том числе мелкой моторики, и скоростно-силовых качеств необходимо облегченные условия, используя не мячи, а поролоновые кубики. Упражнения с ними весьма разнообразны и с удовольствием воспринимаются детьми: сжимание кубика руками, ногами, прижимание его к полу руками и ногами, поднимание кубика ногами вверх сидя и лежа, броски кубика из исходного положения стоя (лицом, спиной), сидя (лицом, спиной ногами), лежа (на груди и спине), быстрый бег за кубиками из различных исходных положений после броска и другие упражнения, требующие ориентировки в пространстве, точности и координации движений. Для повышения эмоциональности и поддержания интереса к физкультурным занятиям из них проводится с использованием круговой формы организации, которая воспринимается детьми как игра, так как имеет сюжетную основу. Упражнения подбираются для комплексного развития физических качеств. Количество упражнений на станции, их интенсивность и интервалы отдыха регулируются соответственно индивидуальным возможностям ребенка. Время прохождения всех станций 4-5 мин, отдых между кругами 1-1,5 мин, количество кругов 1-3. Решение задач развития функции равновесия и коррекции вестибулярных нарушений целесообразно решать в одном занятии, отведя каждой из них приблизительно равное время – по 15 мин. Хорошо освоенные и безопасные упражнения (ходьба, стойки) сначала выполняются с открытыми глазами, затем с закрытыми (от 2 до 8-10 шагов). Все упражнения, связанные с коррекцией и развитием равновесия, выполняются со страховкой, поддержкой, помощью. Упражнения в метании на точность с мячами разного диаметра, веса и материала являются сильным раздражителем вестибулярного анализатора, так как приходится запрокидывать голову назад, напрягать зрение, координировать движения, сохранять устойчивость, т.е. включать в работу различные сенсорные системы. </w:t>
      </w:r>
    </w:p>
    <w:p>
      <w:pPr>
        <w:pStyle w:val="TextBody"/>
        <w:spacing w:lineRule="auto" w:line="360"/>
        <w:ind w:firstLine="709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При проведении физкультурно-оздоровительных соревнований необходимо соблюдать ряд методических требований: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подбирать упражнения, адекватные состоянию психофизических и двигательных способностей ребенка;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специальные коррекционные упражнения чередовать с общеразвивающими и профилактическими;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упражнения с изменениями положения головы в пространстве выполнять с постепенно возрастающей амплитудой;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упражнения на статическое и динамическое равновесие усложнять на индивидуальных особенностей статокинетической устойчивости детей с обеспечением страховки;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упражнения с закрытыми глазами выполнять только после их освоения с открытыми глазами;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в процессе всего занятия активизировать мышление, познавательную деятельность, эмоции, мимику, понимание речи.</w:t>
      </w:r>
    </w:p>
    <w:p>
      <w:pPr>
        <w:pStyle w:val="TextBody"/>
        <w:spacing w:lineRule="auto" w:line="360"/>
        <w:ind w:firstLine="709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3.3.Особенности методики активизации познавательной деятельности</w:t>
      </w:r>
    </w:p>
    <w:p>
      <w:pPr>
        <w:pStyle w:val="TextBody"/>
        <w:spacing w:lineRule="auto" w:line="360"/>
        <w:ind w:firstLine="709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Особенности развития двигательной сферы глухих обусловлены в основном тремя факторами: функциональным нарушением некоторых физиологических систем, отсутствием слуха и недостаточным развитием речи. Несформированность моторики и особенности развития психических функций ставят слабослышащих детей в специфические условия. С потерей слуха значительно снижается объем речевой информации, которая участвует в формировании всех видов деятельности. Поэтому словесная речь является необходимым фактором при обучении физическим упражнениям и двигательным действиям в процессе физического воспитания, игровой и спортивной деятельности.</w:t>
      </w:r>
    </w:p>
    <w:p>
      <w:pPr>
        <w:pStyle w:val="TextBody"/>
        <w:spacing w:lineRule="auto" w:line="360"/>
        <w:ind w:firstLine="709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Включение речевого материала в содержание уроков физкультуры в школе глухих положительно влияет на накопление и осмысление словарного запаса, связанного с формированием и совершенствованием двигательных умений, навыков и на развитие интеллекта глухого ребенка (В. В. Дзюрич).</w:t>
      </w:r>
    </w:p>
    <w:p>
      <w:pPr>
        <w:pStyle w:val="TextBody"/>
        <w:spacing w:lineRule="auto" w:line="360"/>
        <w:ind w:firstLine="709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В процессе коррекционной работы большое внимание необходимо уделять развитию речи глухого ребенка. При этом она не должна сводится к количественному увеличению словаря, а овладению фонетикой и грамматикой языка (Н. С. Зыкова). Обучение глухих детей - это обучение специфическому виду деятельности человека - речевой деятельности и речевым действиям, как ее составляющим. Нужно использовать связные высказывания, предметно-практические действия при составлении сюжетных текстов, составлять зарисовки, фигурки из пластилина, в виду их пластичности: можно придавать и наклоны, и приседания и т.д., что вызывает у глухих детей мотивированность, осознанность, проговаривание собственных действий, их интерес к составлению рассказов. Движение пальцев рук имеют особое значение, поскольку стимулируют созревание центральной нервной системы, одним из проявлений которой является ускоренное развитие речи ребенка (М. М. Кольцова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/>
          <w:b w:val="false"/>
          <w:sz w:val="28"/>
          <w:szCs w:val="28"/>
        </w:rPr>
        <w:t>При коррекции познавательной деятельности особое значение придается расширению сферы общения, использованию остаточного или частичного слуха. Это позволяет быстрее и с большим эффектом выйти из трудностей, обусловленных дефектом и вторичными нарушениями у аномального ребенка (Р. М. Боскис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/>
          <w:b w:val="false"/>
          <w:sz w:val="28"/>
          <w:szCs w:val="28"/>
        </w:rPr>
        <w:t>Необходимо использовать комбинированный способ изучения (словесно-наглядный), наиболее эффективный во всех возрастных группах. Обучение движениям должно быть организовано так, чтобы один учащийся объяснял выполнение упражнения и исправлял ошибки. В связи с такой активизацией деятельности второй сигнальной системы и усилением ее роли в выработке новых связей возрастает эффективность обучения, а навыки, которые сформировались, легче переносятся в новые условия (А. В. Запорожец).</w:t>
      </w:r>
    </w:p>
    <w:p>
      <w:pPr>
        <w:pStyle w:val="TextBody"/>
        <w:spacing w:lineRule="auto" w:line="360"/>
        <w:ind w:firstLine="709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На физкультурных занятиях с неслышащими младшими школьниками метод слова должен включать распоряжения, указания, команды, спортивную терминологию и спортивные жесты, которые ребенок может воспринимать как с индивидуальным слуховым аппаратом, так и на слух. Речевые инструкции должны быть краткими, произноситься в разговорном темпе, содержать необходимую информацию о названии движения, технике его выполнения и т.д. (Л. Д. Хода, 2002). Они предъявляются устно или с помощью письменных табличек. Инструкции имеют сопроводительную функцию и применяются таким образом, чтобы не снижать моторной плотности занятия и способствовать выполнению основных задач АФК.</w:t>
      </w:r>
    </w:p>
    <w:p>
      <w:pPr>
        <w:pStyle w:val="TextBody"/>
        <w:spacing w:lineRule="auto" w:line="360"/>
        <w:ind w:firstLine="709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Задачи коррекции психофизического развития глухих успешно решаются в игровой деятельности с помощью артикуляционной и пальчиковой гимнастики, речевых и подвижных игр, где естественным образом активизируются эмоции и речь, быстрота реакции и координация движений, ориентировка в пространстве и равновесие, мелкая моторика и дыхание (Я. В. Крет, 2000). Личная заинтересованность каждого ребенка и желание играть создают благоприятные условия для усвоения большого объема словесной информации, понимания и запоминания игровых действий, сюжета, ролей и т. п. Всю подготовительную работу осуществляет педагог, подбирая подвижные игры, коррекционные упражнения, приемы обучения и воспитания, стимулируя познавательную деятельность соответственно уровню психофизических возможностей глухих детей.</w:t>
      </w:r>
    </w:p>
    <w:p>
      <w:pPr>
        <w:pStyle w:val="TextBody"/>
        <w:spacing w:lineRule="auto" w:line="360"/>
        <w:ind w:firstLine="709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Результатом активной речевой методики является приобретение младшими школьниками опыта выполнения действий, в которых произвольная регуляция движений пальцев осуществляется преимущественно на основе кинестетических ощущений. Движения приобрели более плавный характер и приблизились к наглядному образцу, ослабилось напряжение пишущей руки. Занятия артикуляционной и пальчиковой гимнастикой в сочетании с подвижными играми способствуют не только коррекции психофизического развития, но и создают предпосылки для развития речи и речевой моторики у глухих младших школьников.</w:t>
      </w:r>
    </w:p>
    <w:p>
      <w:pPr>
        <w:pStyle w:val="TextBody"/>
        <w:spacing w:lineRule="auto" w:line="360"/>
        <w:ind w:firstLine="709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Для повышения эффективности процесса обучения разработаны специальные речевые программы, касающиеся вопросов спортивной тренировки по легкой атлетике с глухими подростками по:</w:t>
      </w:r>
    </w:p>
    <w:p>
      <w:pPr>
        <w:pStyle w:val="TextBody"/>
        <w:numPr>
          <w:ilvl w:val="0"/>
          <w:numId w:val="13"/>
        </w:numPr>
        <w:spacing w:lineRule="auto" w:line="360"/>
        <w:ind w:left="0" w:firstLine="709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спортивной специальной терминологии;</w:t>
      </w:r>
    </w:p>
    <w:p>
      <w:pPr>
        <w:pStyle w:val="TextBody"/>
        <w:numPr>
          <w:ilvl w:val="0"/>
          <w:numId w:val="13"/>
        </w:numPr>
        <w:spacing w:lineRule="auto" w:line="360"/>
        <w:ind w:left="0" w:firstLine="709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наименованию спортивного инвентаря и оборудования;</w:t>
      </w:r>
    </w:p>
    <w:p>
      <w:pPr>
        <w:pStyle w:val="TextBody"/>
        <w:numPr>
          <w:ilvl w:val="0"/>
          <w:numId w:val="13"/>
        </w:numPr>
        <w:spacing w:lineRule="auto" w:line="360"/>
        <w:ind w:left="0" w:firstLine="709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биодинамическим терминам;</w:t>
      </w:r>
    </w:p>
    <w:p>
      <w:pPr>
        <w:pStyle w:val="TextBody"/>
        <w:numPr>
          <w:ilvl w:val="0"/>
          <w:numId w:val="13"/>
        </w:numPr>
        <w:spacing w:lineRule="auto" w:line="360"/>
        <w:ind w:left="0" w:firstLine="709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двигательным действиям;</w:t>
      </w:r>
    </w:p>
    <w:p>
      <w:pPr>
        <w:pStyle w:val="TextBody"/>
        <w:numPr>
          <w:ilvl w:val="0"/>
          <w:numId w:val="13"/>
        </w:numPr>
        <w:spacing w:lineRule="auto" w:line="360"/>
        <w:ind w:left="0" w:firstLine="709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понятиям о пространственных, временных, силовых параметрах движений;</w:t>
      </w:r>
    </w:p>
    <w:p>
      <w:pPr>
        <w:pStyle w:val="TextBody"/>
        <w:numPr>
          <w:ilvl w:val="0"/>
          <w:numId w:val="13"/>
        </w:numPr>
        <w:spacing w:lineRule="auto" w:line="360"/>
        <w:ind w:left="0" w:firstLine="709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структуре словесно-наглядных сообщений, связанных с измерительной аппаратурой;</w:t>
      </w:r>
    </w:p>
    <w:p>
      <w:pPr>
        <w:pStyle w:val="TextBody"/>
        <w:numPr>
          <w:ilvl w:val="0"/>
          <w:numId w:val="13"/>
        </w:numPr>
        <w:spacing w:lineRule="auto" w:line="360"/>
        <w:ind w:left="0" w:firstLine="709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структуре словесно-наглядных сообщений по бегу, прыжкам и метаниям;</w:t>
      </w:r>
    </w:p>
    <w:p>
      <w:pPr>
        <w:pStyle w:val="TextBody"/>
        <w:numPr>
          <w:ilvl w:val="0"/>
          <w:numId w:val="13"/>
        </w:numPr>
        <w:spacing w:lineRule="auto" w:line="360"/>
        <w:ind w:left="0" w:firstLine="709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словесным компонентам, содержащим информацию на слайдах, рисунках, таблицах, кинограммах, видеозаписях;</w:t>
      </w:r>
    </w:p>
    <w:p>
      <w:pPr>
        <w:pStyle w:val="TextBody"/>
        <w:numPr>
          <w:ilvl w:val="0"/>
          <w:numId w:val="13"/>
        </w:numPr>
        <w:spacing w:lineRule="auto" w:line="360"/>
        <w:ind w:left="0" w:firstLine="709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структуре словесно-наглядных сообщений, касающихся анализа техники и методики обучения легкоатлетическим упражнениям.</w:t>
      </w:r>
    </w:p>
    <w:p>
      <w:pPr>
        <w:pStyle w:val="TextBody"/>
        <w:spacing w:lineRule="auto" w:line="360"/>
        <w:ind w:firstLine="709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Глухие подростки 13-16 лет имеют ограниченный лексический запас. Поэтому обучение строилось в следующей последовательности:</w:t>
      </w:r>
    </w:p>
    <w:p>
      <w:pPr>
        <w:pStyle w:val="TextBody"/>
        <w:spacing w:lineRule="auto" w:line="360"/>
        <w:ind w:firstLine="709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- создание представления о понятиях спортивной терминологии;</w:t>
      </w:r>
    </w:p>
    <w:p>
      <w:pPr>
        <w:pStyle w:val="TextBody"/>
        <w:spacing w:lineRule="auto" w:line="360"/>
        <w:ind w:firstLine="709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- закрепление понятий спортивной терминологии вслед за их применением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В качестве методических приемов использовались описание упражнения и его элементов, условия выполнения, показ техники упражнения, иллюстрация его с помощью различных наглядных пособий, выполнение упражнения в облегченных условиях. Словесная информация состояла из объяснений, методических указаний о названии и последовательности фаз выполнения движений, действий ног, рук, головы, туловища, рекомендации для самоконтроля и исправления ошибок. В процессе сообщений использовались все формы речи - устная, письменная, дактильная, жестовая. Словесные сообщения и разбор техники сопровождались проверкой понимания подростками учебного материала. Такой подход способствовал освоению спортивной техники, интенсификации учебно-тренировочного процесса, коррекции двигательных нарушений, осмыслению двигательной и речевой информации, обогащению специальной лексикой и фразеологией, активизации интеллектуальной деятельности глухих младших школьников.</w:t>
      </w:r>
    </w:p>
    <w:p>
      <w:pPr>
        <w:pStyle w:val="TextBody"/>
        <w:spacing w:lineRule="auto" w:line="360"/>
        <w:ind w:firstLine="709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4. Роль компенсаторных механизмов в развитии глухих детей</w:t>
      </w:r>
    </w:p>
    <w:p>
      <w:pPr>
        <w:pStyle w:val="TextBody"/>
        <w:spacing w:lineRule="auto" w:line="360"/>
        <w:ind w:firstLine="709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Все исследования отмечают, что при нарушении слуха имеется возможность с помощью сохранных анализаторов регулировать и осуществлять сложные виды движений комплексно или избирательно воздействовать на те или иные функции. В качестве компенсирующих каналов обратной связи при обучении и развитии глухих детей выступают такие сенсорные системы, как зрительная, кожная, двигательная, тактильная, остаточный слух. Успех коррекционно-педагогической деятельности во многом определяется состоянием сохранных функций и умений их использования.</w:t>
      </w:r>
    </w:p>
    <w:p>
      <w:pPr>
        <w:pStyle w:val="TextBody"/>
        <w:spacing w:lineRule="auto" w:line="360"/>
        <w:ind w:firstLine="709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В комплексе анализаторов, активно участвующих в сенсорной основе физической деятельности, ведущее значение принадлежит двигательной системе, осуществляющей регуляцию выполнения произвольного двигательного акта. Постоянным участником сенсорной основы двигательной деятельности является </w:t>
      </w:r>
      <w:r>
        <w:rPr>
          <w:rFonts w:cs="Times New Roman"/>
          <w:i/>
          <w:sz w:val="28"/>
          <w:szCs w:val="28"/>
          <w:u w:val="single"/>
        </w:rPr>
        <w:t>зрительный анализатор</w:t>
      </w:r>
      <w:r>
        <w:rPr>
          <w:rFonts w:cs="Times New Roman"/>
          <w:b w:val="false"/>
          <w:sz w:val="28"/>
          <w:szCs w:val="28"/>
        </w:rPr>
        <w:t xml:space="preserve">. Значение </w:t>
      </w:r>
      <w:r>
        <w:rPr>
          <w:rFonts w:cs="Times New Roman"/>
          <w:b w:val="false"/>
          <w:i/>
          <w:sz w:val="28"/>
          <w:szCs w:val="28"/>
          <w:u w:val="single"/>
        </w:rPr>
        <w:t>кожного анализатора</w:t>
      </w:r>
      <w:r>
        <w:rPr>
          <w:rFonts w:cs="Times New Roman"/>
          <w:b w:val="false"/>
          <w:sz w:val="28"/>
          <w:szCs w:val="28"/>
        </w:rPr>
        <w:t xml:space="preserve"> при нормальном функционировании всех сенсорных каналов, как правило, недооценивается в силу того, что его функция обычно маскируется другими сенсорными системами. Однако активное участие анализатора в компенсаторно-приспособительных механизмах, в формировании познавательных процессов выделяет его как дополнительный канал получения информации об окружающей действительности. Кожный анализатор вместе с кинестетическим участвуют в осязательном чувстве. Тактильная чувствительность лиц с нарушениям слуха носит индивидуальный характер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/>
          <w:i/>
          <w:sz w:val="28"/>
          <w:szCs w:val="28"/>
          <w:u w:val="single"/>
        </w:rPr>
        <w:t>Вибрационная чувствительность</w:t>
      </w:r>
      <w:r>
        <w:rPr>
          <w:rFonts w:cs="Times New Roman"/>
          <w:b w:val="false"/>
          <w:sz w:val="28"/>
          <w:szCs w:val="28"/>
        </w:rPr>
        <w:t xml:space="preserve"> выступает в роли раздражителя слухового и тактильного анализаторов. Оба эти механизма находятся по отношению друг к другу в противоречивых отношениях: слуховой анализатор подавляет механизм вибрационных ощущений, вследствие чего человек при нормальном слухе не ощущает множества периодических изменений давления, вызываемого колебаниями движущихся тел в окружающей среде. В свою очередь возбуждение вибрационных механизмов тела способствует усилению как слуховых, так и тактильных ощущений.</w:t>
      </w:r>
    </w:p>
    <w:p>
      <w:pPr>
        <w:pStyle w:val="TextBody"/>
        <w:spacing w:lineRule="auto" w:line="360"/>
        <w:ind w:firstLine="709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На основе полученных данных можно заключить, что вибрационная чувствительность теснейшим образом связана со слуховым восприятием, активно вовлекается в компенсаторный процесс, является важным каналом восприятия информации об учебной, трудовой, спортивной деятельности. Под влиянием двигательной деятельности этот канал чувствительности в динамике возрастного развития глухих совершенствуется.</w:t>
      </w:r>
    </w:p>
    <w:p>
      <w:pPr>
        <w:pStyle w:val="TextBody"/>
        <w:spacing w:lineRule="auto" w:line="360"/>
        <w:ind w:firstLine="709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5.Примерная схема упражнений при работе со слабослышащими и глухими детьми</w:t>
      </w:r>
    </w:p>
    <w:p>
      <w:pPr>
        <w:pStyle w:val="HTML1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HTML1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хема построения занятий лечебной физкультурой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водная часть</w:t>
      </w:r>
      <w:r>
        <w:rPr>
          <w:rFonts w:cs="Times New Roman" w:ascii="Times New Roman" w:hAnsi="Times New Roman"/>
          <w:sz w:val="28"/>
          <w:szCs w:val="28"/>
        </w:rPr>
        <w:t>: ходьба, упражнения в построениях и перестроениях, упражнения для воспитания и закрепления навыка правильной осанки дыхательные упражнения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сновная часть</w:t>
      </w:r>
      <w:r>
        <w:rPr>
          <w:rFonts w:cs="Times New Roman" w:ascii="Times New Roman" w:hAnsi="Times New Roman"/>
          <w:sz w:val="28"/>
          <w:szCs w:val="28"/>
        </w:rPr>
        <w:t>: упражнения, обеспечивающие выработку и тренировку общей и силовой выносливости мышц спины, брюшного пресса и грудной клетки для создания «мышечного корсета»: координирующие упражнения в сочетании с общеразвивающими и дыхательными. Преимущественное положение – лежа и стоя на четвереньках. В конце основной части – подвижная игра, правила которой предусматривают сохранение правильной осанк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ключительная часть:</w:t>
      </w:r>
      <w:r>
        <w:rPr>
          <w:rFonts w:cs="Times New Roman" w:ascii="Times New Roman" w:hAnsi="Times New Roman"/>
          <w:sz w:val="28"/>
          <w:szCs w:val="28"/>
        </w:rPr>
        <w:t xml:space="preserve"> ходьба, упражнения в координации, дыхательные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, игра на внимание с одновременным сохранением правильной позы.</w:t>
      </w:r>
    </w:p>
    <w:p>
      <w:pPr>
        <w:pStyle w:val="HTML1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физических упражнений для занятий ЛФК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.п. – основная стойка, правильная осанка обеспечивается за счет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сания стены или гимнастической стенки ягодичной областью, икрами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г и пяткам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.п. – то же. Отойти от стены на 1 – 2 шага, сохраняя правильную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анку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.п. – то же. Сделать 2 шага вперед, присесть, встать, приняв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ьную осанку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.п. – то же. Приподняться на носки, удерживаясь в этом положении 3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5 секунд. Вернуться в и.п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.п. – лежа на спине. Голова, туловище, ноги составляют прямую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нию, руки прижаты к туловищу. Приподнять голову и плечи, проверить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ямое положение тела. Вернуться в и.п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И.п. – то же. Поочередно согнуть и разогнуть ноги в коленных и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зобедренных суставах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И.п. – то же. Поочередно сгибать и разгибать ноги на весу –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елосипед»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И.п. – то же. Руки вверх, медленно поднять обе ноги до угла 90( и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дленно опустить их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И.п. – то же. Согнуть ноги, разогнуть их под углом 45(, развести в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, соединить и медленно опустить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И.п. – то же. Удерживая мяч между коленями, согнуть ноги, разогнуть под углом 90(, медленно опустить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И.п. – то же. Удержание мяча между лодыжкам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И.п. – то же. Перейти в положение сидя, сохраняя правильное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спины и головы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И.п. – лежа на животе, подбородок на тыльной поверхности кистей,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ных друг на друга. Приподнять голову и плечи, руки на пояс,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патки соединить. Удержать это положение по команде инструктор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И.п. – то же. Поочередное поднимание прямых ног, не отрывая таза от пола. Темп медленный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. И.п. – то же. Приподнимание обеих прямых ног с удержанием их до 3 – 5 счетов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. И.п. – то же. Поднять прямые ноги, развести их, соединить и опустить в и.п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. И.п. – то же. Приподнять голову, грудь и прямые ноги. Удерживать это  положение 3 – 5 счетов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И.п. – лежа на левом боку. Приподнимать и опускать правую ногу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И.п. – то же, но на правом боку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И.п. – тоже на правом боку, правая рука вверх, левая согнута и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донью опирается в пол. Приподнять обе ноги, удерживать их на весу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И.п. – то же на левом боку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И.п. – лежа на боку. Приподнять одну ногу, присоединить к ней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ую, опустить ноги в и.п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И.п. – то же на другом боку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 Комплекс утренней гимнастик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«Подтягивание». И.п. – стойка ноги врозь. Положив сплетенные руки на голову, медленно отвести руки назад и прогнуться, /движение соответствует естественному потягиванию/ - вдох. Расслабив мышцы, вернуться в и.п. – выдох. Темп медленный – 3-4 раз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«Присядь комочком». И.п. – стойка основная. Присесть пониже, обхватив  колени руками, голову вниз – выдох. Вернуться в и.п. – вдох – 4-5 раз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«Петрушка». И.п. – стойка ноги врозь, руки в стороны ладонями вперед,  пальцы разведены. Наклониться, коснуться ладонями колен – выдох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уться в и.п. – вдох – 6-7 раз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«Маятник». И.п. – стойка ноги врозь, руки за спину. Наклоны вправо Дыхание свободное 4 раза в каждую сторону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«Косари». И.п. – стойка ноги врозь, руки вперед – вправо, пальцы сжаты в кулак /имитация движения косаря/. Дыхание свободное – 5-6 раз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«Мячик». И.п. – основная стойка, руки на пояс. Подскоки на месте, на носках. Дыхание свободное. После 15 – 20 подскоков перейти на свободную ходьбу с постепенным замедлением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«Дыши глубже». И.п. – стойка ноги врозь, руки на поясе, голову вниз.  Отвести локти и плечи назад, голову вверх – вдох. Вернуться в и.п. –  выдох. Темп медленный – 6-8 раз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. Физкультурная минутка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.п. – основная стойка, 1 – руки в стороны, 2 – подняться на носки,руки вверх, подтянуться – вдох, 3 – руки вперед, 4 – и.п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.п. – руки согнуты в локтевом суставе перед грудью, 1 – 4 рывки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ами, 5 – 8 рывки прямыми рукам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.п. – руки на пояс, 1 – наклон вперед, 2 – наклон назад,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– наклон вправо,4 – наклон влево.</w:t>
      </w:r>
    </w:p>
    <w:p>
      <w:pPr>
        <w:pStyle w:val="HTML1"/>
        <w:tabs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660" w:leader="none"/>
          <w:tab w:val="left" w:pos="732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И.п. – руки на пояс, 1 – приседание, руки вперед, 2 – и.п. </w:t>
      </w:r>
    </w:p>
    <w:p>
      <w:pPr>
        <w:pStyle w:val="HTML1"/>
        <w:tabs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660" w:leader="none"/>
          <w:tab w:val="left" w:pos="732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– приседание, руки вверх, 4 – и.п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.п. – руки вытянуты вперед перед грудью,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– мах левой ногой к правой руке,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– мах правой ногой к левой руке,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– мах левой ногой к правой руке,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– мах правой ногой к левой руке.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ключение</w:t>
      </w:r>
    </w:p>
    <w:p>
      <w:pPr>
        <w:pStyle w:val="TextBody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TextBody"/>
        <w:spacing w:lineRule="auto" w:line="360"/>
        <w:ind w:firstLine="709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В данной работе были рассмотрены особенности физического развития, физического здоровья и двигательной активности детей младшего школьного возраста с нарушениями слуха разной степени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/>
          <w:b w:val="false"/>
          <w:sz w:val="28"/>
          <w:szCs w:val="28"/>
        </w:rPr>
        <w:t>После знакомства с мнениями различных авторов пособий по физическому воспитанию слабослышащих и глухих младших школьников, сделаны следующие выводы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Анализ режима дня детей с ослабленным слухом показывает, что их двигательная активность на 20-30% ниже, чем у здоровых сверстников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При выполнении дозированной физической нагрузки организм слабослышащих детей адаптируется хуже, чем у здоровых школьников такого же возраста. Это характеризуется, прежде всего, длительным периодом восстановления (дольше, чем у здоровых на 15%)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Использование в качестве параметров двигательных режимов младших школьников с нарушением слуха индексов физической активности позволяет косвенно оценить энергостоимость мышечных усилий разной интенсивности и расширить представления о взаимосвязи двигательной активности с уровнем физического состояния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. Значения параметров двигательной активности у мальчиков и девочек 8 - 10 лет, с нарушением слуха, определялись уровнем физического состояния: для школьников с низким и ниже среднего уровнем в структуре целенаправленной и произвольной двигательной активности преобладали энергозатраты на двигательные действия средней интенсивности (индекс физической активности среднего уровня); у школьников со средним и выше среднего уровнями - суммарные энергозатраты на мышечные усилия средней и высокой интенсивности (ИФА среднего и высокого уровня)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 В качестве оптимального для слабослышащих детей младшего школьного возраста может быть рекомендован двигательный режим, позволяющий поступательно достичь и поддерживать выше среднего уровень физического состояния. Этот уровень характеризуется оптимальными возрастными значениями параметров морфо-функционального статуса, физической подготовленности и работоспособности, а также низкой заболевае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6. В процессе подачи информации использовать все виды речи-</w:t>
      </w:r>
      <w:r>
        <w:rPr>
          <w:rFonts w:cs="Times New Roman"/>
          <w:b/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устную, письменную, дактильную, жестовую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  <w:t>Список использованных источников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Бабенкова Р.Д., Трофимова Г.В. Занятия по развитию движений у детей с нарушением слуха в дошкольных учреждениях // Методические рекомендации. – М., 1973. – 32 с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Боскис Р.М. Глухие и слабослышащие дети. – М.: Педагогика, 1963. – 215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Программа воспитания и обучения глухих детей дошкольного возраста / Под ред. Л.П. Носковой. – М.: Просвещение, 1991. – 120 с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Хода Л.Д., Звездин В.К. Физическая реабилитация глухих детей 4-7 лет Республики Саха (Якутия). – Нерюнгри, 2001. – 160 с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Частные методики адаптивной физической культуры: Учебное пособие / Под ред. Л.В. Шапковой. – М.: Советский спорт, 2003. – 145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Электронная версия журнала «Адаптивная физическая культура», статья «Режимы двигательной активности глухих и слабослышащих детей, обучающихся в спец-интернате», Фандикова Л.А.Национальный университет физического воспитания и спорта Украины. 200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.«Страна глухих» http://www.deafworld.ru/.нарушени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8 .Сайт Реабилитационного центра для детей с нарушением слуха: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rPr/>
      </w:pPr>
      <w:r>
        <w:rPr>
          <w:rFonts w:cs="Times New Roman"/>
          <w:sz w:val="28"/>
          <w:szCs w:val="28"/>
          <w:lang w:val="en-US"/>
        </w:rPr>
        <w:t>www</w:t>
      </w:r>
      <w:r>
        <w:rPr>
          <w:rFonts w:cs="Times New Roman"/>
          <w:sz w:val="28"/>
          <w:szCs w:val="28"/>
        </w:rPr>
        <w:t>. permonline.ru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Sendnya"/>
                            </w:rPr>
                          </w:pPr>
                          <w:r>
                            <w:rPr>
                              <w:rStyle w:val="PageNumber"/>
                              <w:rFonts w:cs="Sendnya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Sendnya"/>
                      </w:rPr>
                    </w:pPr>
                    <w:r>
                      <w:rPr>
                        <w:rStyle w:val="PageNumber"/>
                        <w:rFonts w:cs="Sendnya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endnya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cs="Times New Roman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i/>
      <w:u w:val="singl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i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</w:rPr>
  </w:style>
  <w:style w:type="character" w:styleId="WW8Num28z0">
    <w:name w:val="WW8Num28z0"/>
    <w:qFormat/>
    <w:rPr>
      <w:rFonts w:ascii="Times New Roman" w:hAnsi="Times New Roman" w:eastAsia="Times New Roman" w:cs="Times New Roman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cs="Sendny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cs="Sendnya"/>
    </w:rPr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rFonts w:cs="Sendnya"/>
    </w:rPr>
  </w:style>
  <w:style w:type="character" w:styleId="31">
    <w:name w:val="Основной текст 3 Знак"/>
    <w:qFormat/>
    <w:rPr>
      <w:rFonts w:cs="Sendnya"/>
      <w:sz w:val="16"/>
      <w:szCs w:val="16"/>
    </w:rPr>
  </w:style>
  <w:style w:type="character" w:styleId="2">
    <w:name w:val="Основной текст с отступом 2 Знак"/>
    <w:qFormat/>
    <w:rPr>
      <w:rFonts w:cs="Sendnya"/>
    </w:rPr>
  </w:style>
  <w:style w:type="character" w:styleId="Style19">
    <w:name w:val="Текст сноски Знак"/>
    <w:qFormat/>
    <w:rPr>
      <w:rFonts w:cs="Sendny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  <w:outlineLvl w:val="0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cs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21:00Z</dcterms:created>
  <dc:creator>Андрей Михайлович</dc:creator>
  <dc:description/>
  <cp:keywords/>
  <dc:language>en-US</dc:language>
  <cp:lastModifiedBy>Mage</cp:lastModifiedBy>
  <cp:lastPrinted>2007-05-03T11:54:00Z</cp:lastPrinted>
  <dcterms:modified xsi:type="dcterms:W3CDTF">2011-10-02T16:21:00Z</dcterms:modified>
  <cp:revision>2</cp:revision>
  <dc:subject/>
  <dc:title>Санкт-Петербургский ГУФК им П</dc:title>
</cp:coreProperties>
</file>