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Реабилитационная педагог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о реабилитационной педагогики среди наук антропологического цик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учные направления смежные с реабилитационной педагоги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нцепция здоровья и патологии человека доктора А.А. Уман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учные направления смежные с реабилитационной педагоги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вижение проблемы человека в качестве общей для всей современной науки является ключевым для ее развития на современной этапе. Тем не менее, к антропологическому циклу в науковедении относятся науки, исследующие собственно человека в самых различных аспектах, хотя одни воспринимаются в этом цикле привычно и естественно, а появление в нем других вызывает удивление и даже недоумение. К антропологическим наукам сегодня относят экзистенциальную философию психологию, физиологию высшей нервной деятельности, педагогику, этнологию, экологию человека и т.п. Также по праву в этот перечень войдут частные научные направления, существующие в границах перечисленных, и различные стыковые направления, как-то: антропософия, синергетика, холистическая медицина, квантовая генетика, конструктивная психология, соционика, этнопсихология, этнопедагогика, андрагогика, педагогическая герменевтик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завершая изучение реабилитационной педагогики как предметной области рассмотрением ее взаимосвязей с науками антропологического цикла, которое невольно просвечивалось через канву рассуждений предыдущих параграфов, естественно начать с 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нтропологический характер педагогики ученые указывали уже достаточно давно (Кд. Ушинский, П.Ф. Лесгафт, Б.Г. Ананьев и др.). Безусловно, реабилитационная педагогика как частнопедагогическое на правление имеет тесную взаимосвязь не только с коррекционной и специальной педагогикой, но и с другими частными направлениями педагогической науки и практики. Особенно — с социальной педагогикой и андрагог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ая педагогика</w:t>
      </w:r>
      <w:r>
        <w:rPr>
          <w:sz w:val="28"/>
          <w:szCs w:val="28"/>
        </w:rPr>
        <w:t xml:space="preserve"> имеет существенное пересечение с исследовательским полем реабилитационной педагогики. Подавляющее большинство детей с ограниченными возможностями здоровья, ранее называвшиеся «дети-инвалиды», а также большинство детей с другими видами происхождения социальной дезадаптации нуждаются в социальной помощи, значительная часть которой осуществляется через социально-педагогическую реабилитацию (М.А. Жданова, СА. Расчетина). В идеале реабилитационно-педагогическая работа учителя в общеобразовательном контексте получает усиление эффективности при тесном взаимодействии с социальным педагогом, но не полном делегировании ему этой функции. Совпадение сфер реабилитационной и социальной педагогики происходит, в основном, на личностном уровне рассмотрения и преодоления проблем человека в его развитии, при достаточно явном нарушении процесса социализации, что отражено в виде взаимосвязи пересекающихся множ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о что социально-педагогической деятельности и особенно социальной работе имманентна (внутренне изначально присуща) реабилитационная составляющая (Е. Сикорская). Специфика социальной работы с молодежью заключается в том, что молодежь рассматривается не в качестве объекта воспитания, но субъекта социального действия, социального обновления. То есть сама специфика работы предполагает действия не в коррекционном, через внешнее вмешательство и исправление, а через создание условий у возрождения, то есть в реабилитационном клю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указанное не означает, что реабилитационно-педагогическая работа обязательно должна и может осуществляться лишь в рамках социально-педагогического подхода, хотя в нем наиболее близко нашему взгляду представляется авторское прочтение социально-реабилитационного направления С.А. Расчетиной, прослеживающееся и у ее последователей (М.А. Ждановой, ИБ. Чистовой и др.). Несмотря на активное развитие, социально-педагогического направления в общеобразовательной школе, она не является социально-реабилитационным учреждением, и метод социальной педагогики не будет в ней ведущим, ни в какой образователь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нципом социально-педагогической работы с детьми с отклоняющимся поведением было «изменять среду, а не ребенка. В реабилитационно педагогической позиции в общеобразовательном контексте при сохранении средового подхода акцент несколько иной: задавать школьной образовательной среде такие характеристики чтобы обеспечить восстановление внутренних сил и энергии человека, прежде всего, душевно-духовной, я активного самовосстановления, позитивного самоизменения и само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, используемые в разных школах реабилитации, основываются на идеях, разработанных для реабилитации аномальных детей в конце сороковых годов 20 века великим венгерским врачом и педагогом А. Пето в рамках </w:t>
      </w:r>
      <w:r>
        <w:rPr>
          <w:b/>
          <w:sz w:val="28"/>
          <w:szCs w:val="28"/>
        </w:rPr>
        <w:t>кондуктивной педагогики</w:t>
      </w:r>
      <w:r>
        <w:rPr>
          <w:sz w:val="28"/>
          <w:szCs w:val="28"/>
        </w:rPr>
        <w:t xml:space="preserve"> (от английского «руководитель, инструктор»). В кондуктивной педагогике не существовало понятия «больной ребенок» — лишь варианты нормы, более или менее удаленные от медианы, а принцип «мотивации» был основой руководства активностью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дагогическая герменевтика</w:t>
      </w:r>
      <w:r>
        <w:rPr>
          <w:sz w:val="28"/>
          <w:szCs w:val="28"/>
        </w:rPr>
        <w:t xml:space="preserve"> с ее представлениями о понимающем мышлении (Л.М. Лузина и др.), фокусируется на проблеме понимания педагогом ученика как одной из центральных, что является сущностным для общения учителя и особенных учащихся. Познание, постижение внутреннего мира школьника с погружением в него, вскрывая слой за слоем, как при чтении и толковании многозначных текстов, вместо привычного изучения позволяет устранить саму возможность линейных воздействий, что особенно важно для формирования среды межличностного духовного общения в фундаменте реабилитационной образователь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драгогика</w:t>
      </w:r>
      <w:r>
        <w:rPr>
          <w:sz w:val="28"/>
          <w:szCs w:val="28"/>
        </w:rPr>
        <w:t xml:space="preserve"> как наука об образовании взрослых (С.Г. Вершловский, СИ. Змеев, ЭМ. Никитин, Р. Ноулз, А.П. Ситник и др.) позволяет обеспечить специфику реабилитационной работы педагога во взаимодействии с родителями учащихся, специалистами из смежных областей, непосредственно или косвенно подключающихся к обеспечению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явление андрагогического аспекта в реабилитационной педагогике обнаруживается при рассмотрении самореабилитационной активности учителя, ее мотивации, освоения средств и способов. Обеспечение условий процесса профессиональной самореабилитации педагога (АВ. Гордеева) в системе повышения квалификации, деятельности муниципальной и внутри - школьной методической служб также опирается на андрагогические закономерности и принципы: объединения профессиональных и личностных интересов и потребностей взрослых обучающихся, опора на их собственную образовательную активност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в психолого-педагогических исследованиях применяются общенаучная методология системного подхода и, в частности, теория «синергетики» (В.Г. Афанасьев, Т. Парсонс, ВП. Казначеев, Н.Н. Моисеев, Э.Г. Юдин, Ю.А. Урманцев и др.). В отличие от традиционных научных направлений, рассматривающих, в основном, жестко детерминированные явления, реализующиеся в замкнутых системах, синергетика делает акцент на изучение систем открытого типа, основными принципами существования которых являются самоорганизация и саморегуляция. Если мы вспомним данное И.П. Павловым определение человека как уникальной системы, то увидим, что эта система является синергетической: сложная, открытая, нелинейная (то есть нежестко, вероятностно заданная в своем развитии) и самоорганизующая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ое такой самоорганизующейся системой постоянное, активное взаимодействие с окружающей средой и обуславливает возможность использования необходимой организации последней ля обеспечения включения системой внутреннего само - реабилитационного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особенностью саморегулирующейся системы является возможность гибкой и недетерминированной иерархии ее структурных элементов, предполагающая информационно-энергетическую открытость и активность системы за счет постоянного взаимодействия с другой системой или внешней средой. Синергетический подход предполагает новое диалектическое содержание категории детерминации, которое основывается на равновероятности события случайного и необходимого в жизни сложных систем. В жизни любой сложной системы случайность и необходимость, устойчивость и неустойчивость ее состояния взаимодополняют друг друга (ВП. Казначеев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нергетика позволяет применять к исследованию человека законы развития, функционирования и восстановления открытых нелинейных систем, каковым и является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е значение системного подхода состоит в том, что он позволяет оценить особые целостные свойства теоретического базиса исследуемых процессов, раскрыть динамику их функционирования 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частной проблемы формирования реабилитационно-педагогической среды обнаруживает ее тесную взаимосвязь с другими вопросами из области экологии, что позволяет провести их системный анализ по основанию общенаучного базиса. На основании опыта научных описаний В.А. Ганзеном (1984) был сформулирован следующий постулат: «Любая реальность наблюдаемого мира описывается пространственными, временными, энергетическими и информационными характеристиками». Эти четыре понятия: пространство, время, энергия и информации были приняты за общенаучный базис, полнота набора понятий в котором имела эмпирическое обосн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ом стандартного разложения множества признаков исследуемого объекта по элементам общенаучного базиса, можно рассматривать любые привлекающие нас объекты через множество их признаков, соотнося таковые на основании операции определения семантической (содержательно-информационной) близости с элементами указанного общенаучного ба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экологической проблематике выделятся следующие аспекты: природа, человек, общество и образование, от изучения экологических проблем которого неизбежен переход к остальным. Признавая аллегорическую условность проводимого сопоставления, получаем па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– « врем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- « пространств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- « информац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- « энерг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протяженно существует во времени, в этой природе образуется некоторое пространство, как множество людей — общество; образование в обществе дает информацию об окружающем мире, а человек представляет собой «энергетический субстрата. Таким образом показана полнота набора четырех определившихся к на времени экологических составляю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причин необходимости проведения реабилитации в соответствии с классификацией В. С. Мановой-Томовой также содержит 4 элемента, что позволяет разложить и это множество по общенаучному базису, произведи упорядочение его элементов и последующее сопоставление их с четверкой элементов эко логического проф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подтверждается наличие педагогического аспекта реабилитации как имеющего самостоятельное значение и связанного с собственно человеческим в человеке — со сферой 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сть достижения гармонии в связке «Человек — Образование» в ее взаимообратных зависимостях подсказывает один из реальных путей приближения к ней — извлечение на поверхность индивидуального и общественного сознания мысли об актуализации ее значимости в современных условиях. Принципиально важно движение: от обеспечения экологии образования — к обеспечению </w:t>
      </w:r>
      <w:r>
        <w:rPr>
          <w:b/>
          <w:sz w:val="28"/>
          <w:szCs w:val="28"/>
        </w:rPr>
        <w:t>экологии Человека</w:t>
      </w:r>
      <w:r>
        <w:rPr>
          <w:sz w:val="28"/>
          <w:szCs w:val="28"/>
        </w:rPr>
        <w:t xml:space="preserve"> через придание образовательному пространству свойств, гарантирующих ее. Существенно для сегодняшнего дня также понимание невозможности одностороннего линейного движения. Важна и зависимость, в известной степени, экологии образования от экологии человека как обеспечивающего первое. А потому принципиально само серьезное обращение педагогов к экологическим пробл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я жизни человека определяется генотипическими (через структуры ДНК и РНК) и фенотипическими, или приобретенными (в том числе, воспитанными) в связях с окружающей средой особенностями, которые, в свою очередь, тоже передаются потомкам. Достаточно объяснимо и воспринимаемо влияние через связи с окружающей средой на фенотипические качества человека, их преображение. Однако сегодня учеными доказано (исследования сотрудников Института квантовой генетики под руководством доктора биологических наук П. Горяева) чувствительность к речи и чувствам структур ДНК (подобно чувствительности к радиоактивному излучению) Поскольку общеизвестна сила влияния слова, особенно в педагогической работе, возникает возможность создавать конструктивные условия даже для восстановления поврежденных структур Д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ое гуманистическое представление о целостном человеке предполагает его рассмотрение в целостном системном триединстве: физического тела, души и духа, если следовать терминологии, принятой в христианской традиции и используемой сегодня в </w:t>
      </w:r>
      <w:r>
        <w:rPr>
          <w:b/>
          <w:sz w:val="28"/>
          <w:szCs w:val="28"/>
        </w:rPr>
        <w:t>холистической медицине</w:t>
      </w:r>
      <w:r>
        <w:rPr>
          <w:sz w:val="28"/>
          <w:szCs w:val="28"/>
        </w:rPr>
        <w:t xml:space="preserve"> (Е. Кучис, А.И. Субетто и др.) или биологической (природной), культурной (социальной) и экзистенциальной (духовной) сущности — в тер минах антропоцентрической педагогики (ОС. Газман, Л.К. Рахлевска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ими представлениями перекликается представление с позиций современной философии образования о культуре как торжестве Разума, Эмоций и Веры (В.А. Разумный), порождающем человеческую способность создавать и познавать духовные ценности, главной из которых является ценность человеческой индивидуальности, неповторимости (ВЭ. Вульфов, АМ. Лузин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ще итальянскими гуманистами особо выделялась задача ревностного изучения всего, что составляет целостность человеческого духа. Век 20 все более, особенно настойчиво на рубеже с 21 веком, обнаруживал логику выделения духовной, собственно человеческой сущ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же логика прослеживается в распространении реабилитационно-педагогических подходов к образовательной работе с «проблемными» «особенными» детьми. Для развития реабилитационной педагогики в общеобразовательном контексте как отражения объективной тенденции особое значение представляет сущность собственно педагогической реабилитации с ее доминантой на «душевно-духовном» аспекте в рассмотрении проблем человека, трактуемом с позиций становления и развития его субъективности и не отождествляемом с сугубо религиозной трактовкой человеческой дух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ая реабилитация как процесс и результат восстановления целостности душевно-духовной сферы подростка (его индивидуальности) и активной способности к саморазвитию создает условия для дальнейшего нормального, т.е. максимально возможного при соответствующих условиях, функционирования и развити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такого подхода послуж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Гуманистическая психология</w:t>
      </w:r>
      <w:r>
        <w:rPr>
          <w:sz w:val="28"/>
          <w:szCs w:val="28"/>
        </w:rPr>
        <w:t xml:space="preserve"> (К. Роджерс, А. Маслоу, Р. Бернс), дающая феноменологические ориентиры субъектоцентризма, с ее представлениями о роли самовосприятия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Антропософия</w:t>
      </w:r>
      <w:r>
        <w:rPr>
          <w:sz w:val="28"/>
          <w:szCs w:val="28"/>
        </w:rPr>
        <w:t xml:space="preserve"> Р. Штайнера с ориентацией на бережное разворачивание духовной жизни личности и ориентированная на духовность и развитие творческих способностей (аналогичную позицию находим и у других мысли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Духовная психология</w:t>
      </w:r>
      <w:r>
        <w:rPr>
          <w:sz w:val="28"/>
          <w:szCs w:val="28"/>
        </w:rPr>
        <w:t>, развивавшая в теоретической психологии конца 20 века вектор в направлении от исследования психофизиологического полюса как основы личности, социокультурной ипостаси человека, к другому полюсу, находящемуся на стыке душевной жизни человека и его духовного бытия, к исследованию становления субъективного духа человека в ходе его жизни (Б.С. Братусь, В.П. Зинченко, ВИ. Слободчиков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хорошо известная мысль о том, что в здоровом теле здоровый дух, обращает нас к современному концептуальному знанию о здоровье человека, начиная от физического и завершая остальными его аспектами, соответствующими триединой природ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онцепция здоровья и патологии человека доктора А.А. Уман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важнейших для реабилитационной педагогики новая концепция здоровья и патологии человека доктора А.А. Уманской, была создана на широкой междисциплинарной основе после открытия ею в конце 20 столетия медленного системного процесса, названного ЭНЭИд — эмбриогенетический нейроэндокринный иммунный дефицит. Это медленный процесс, отрицательно сказывающийся на функционировании основных регуляторных систем (нервной, эндокринной и иммунной) в основе которого лежит внутриутробное инфицирование программы развития будущего человека, в первую очередь, вирусами респиратор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нарушаются функции древнейшей биоэнергоинформационной защитно-приспособительной системы, морфологическим субстратом которой является соединительная ткань. Концевые биологические активные терминами системы (биологические активные точки на поверхности кожи) осуществляют обмен информацией между внутренней и внешней средой на биорезонанс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ЭИД особенно ускоряет свое развитие в человеческой популяции в последнее десятилетие, а признаки ЭНЭИд, передаваясь по наследству, проявляются в каждом последующем поколении на 10—25 лет раньше. Скорость и направление его развития зависит от экологических условий и образа жизни человека и его семьи. В первых поколениях он определяет скорость процессов старения, сокращая жизнь. По мере накопления нарушений в последующих поколениях им определяется тяжесть, характер, направленность, скорость течения различной патологии человека: фарингит, ларингит, тонзиллит, детский церебральный паралич, рассеянный скле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ясняется известный факт, что каждое новое поколение имеет склонность к тем болезням, которые есть у их родителей, плюс новые, вызванные, как теперь понятно, не только дальнейшим ухудшением генетического аппарата и внешних неблагоприят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ЭИд возникает в организме плода в период внутриутробного его развития и ведет к нарушению своевременности в этапности развития отдельных структур, органов, нарушая формирование важнейших защитных и регуляторных систем. Это приводит к изменению основы духовного, психического и физического здоровья, снижает творческий потенциал будущего человека, нарушает его связи с окружающи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ЭИД влияет на психоэмоциональные особенности человека (интеллект, тип высшей нервной деятельности, характерологические особенности, поведенческие реакции). Являясь первичным иммунодефицитом, ЭНЭИд лежит в основе и предшествует всем вторичным иммунодефицитам: экологическим, энергетическим, специфическим (СПИ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вшиеся во всем мире болезни с невыясненным происхождением, появление невирусного СПИДа, «вируса усталости» кажутся разнородными явлениями. Тем не менее, исследования сотрудников лаборатории «Диагностика, прогнозирование и профилактика ЭНЭИДа» Московской медицинской академии имени ИМ. Сеченова в последующий после открытия периода доказали, что именно ЭНЭИД дает им объяснение. Аналогично обстоит и с многообразными проявлениями школьной дезадаптации, которая проявляется в функциональных расстройствах различных систем организма, снижении его сопротивляемости к различным болезням, а главное сказывается на обучении, т.к. формирует мозговые дис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хронических очагов инфекции возникают различные функциональные нарушения работы ветвей черепно-мозговых нервов, иннервирующих мышцы лица, глаз, ушей, носа, языка и т. д., что приводит к появлению стойких патологических очагов в структурах головного и спинного мозга и нарушениям функции нервной, эндокринной и иммунной систем. Одновременное нарушение функции кожно-мышечных ветвей этих нервов легко обнаружить самому человеку, на чем основывается возможность самодиагностики и, что гораздо важнее, самовосстановления здоровья всех участников образовательного процесса, а для педагога — сознательного включения в работу по восстановлению и укреплению здоровья участников образовательного процесса. Нормализация работы ветвей черепно-мозговых нервов приводит к восстановлению иммунной, нервной, эндокринной систем организма, улучшению работы адаптационных механизмов и включению его внутренних резер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</w:t>
      </w:r>
      <w:r>
        <w:rPr>
          <w:b/>
          <w:sz w:val="28"/>
          <w:szCs w:val="28"/>
        </w:rPr>
        <w:t>ан</w:t>
      </w: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ролология</w:t>
      </w:r>
      <w:r>
        <w:rPr>
          <w:sz w:val="28"/>
          <w:szCs w:val="28"/>
        </w:rPr>
        <w:t xml:space="preserve"> дает отдельные пространства философии, психологии, педагогике и др. Однако в человеческом существе отдельных пространств в чистом виде не существует: они как бы есть (физическое тело, психика и тд.), но разделить их невозможно, да и механически соединить тоже не полу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ое знание связано с человеком и его жизнью как целостными образованиями. Под влиянием наук о человеке, по крупицам собиравших гуманистические идеи, пронизанные духовным началом, человеческая жизнь приобрела ценность и смысл, что точно выражено у В. Франкла: «Человек несет ответственность за осуществление уникального смысла своей жизни и, осуществляя смысл своей жизни, человек осуществляет тем самым сам себ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л Юнг возродил идею единого мира, показан, что психика и материя это два различных аспекта одного и того же. Чем больше «материя одухотворялась», тем больше показывалась истина, необратимо сливаясь с наукой, и раскрывала целостность человека как одной из сложных открытых нелинейных систем, изучаемых синерге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 естественных, относящихся к классическим наукам, не признающим духовной силы, пропитывающей всю материю, неуклонно проявляются новые тенденции. Именно среди физиков обнаруживаются способные показать непротиворечивое единство мира грубых материй (мира явного) и мира тонких материй (неявного) (А.А. Казначеев, В.Н. Волченко, Махариши Махеш Йог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ввел представление о том, что сознание является основным, фундаментальным полем жизни. Самым важным сегодня является именно процесс развития сознания человека и создания условий у его расширения, ускоряемого с помощью антропологического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моделирования в современной антропологии является главным (Л.К. Рахлевская и др.). На пример, «Пирамида» — символ совершенного чело века, прочно стоящего на Земле, но устремленного возвышенной духовной душой к единению с небеса ми «Крест» — символ человека, реализующегося в своей земной жизни и в социуме, как личность (горизонтальная составляющая), и в своей духовной устремленности к первоисточнику, как индивидуальность (вертикальная составляющая), соединяя в своей душе и то, и другое (точка пересечения). Используя принцип моделирования человека как микрокосма, который порождает целостное концептуальное человеко - ведение как сопряжение всех планов человеческого существования, становится возможным описывать процессы понимания, постижения, откровения и глубинного духовного о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зотерическое концептуальное человекознание (АК. Рахлевская, МН. Аплетаев, АВ. Гезь, А.К. Москатона) есть системное знание, связанное с постижением тайного, скрытого в нас самих, внутреннего микрокосма, каким является проявление человека на всех возможных планах своего бытия (те. человека как целостного образования) со сложным «оркестром энергией)), создаваемым человеком в процессе своего совершен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души человека проходит через процесс индивидуализации, когда создается интегрированная личность или творческий человек. В это время душа пробуждается и выстраивает себе духовный Путь, раскрывая Смысл Жизни и Предназначение. Рост души определяет возрастную периодизацию и кризисы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воении новых духовных пространств представляет интерес </w:t>
      </w:r>
      <w:r>
        <w:rPr>
          <w:b/>
          <w:sz w:val="28"/>
          <w:szCs w:val="28"/>
        </w:rPr>
        <w:t>конструктивная психология</w:t>
      </w:r>
      <w:r>
        <w:rPr>
          <w:sz w:val="28"/>
          <w:szCs w:val="28"/>
        </w:rPr>
        <w:t>, философско - психологическая дисциплина, определяющая восстановление одним из основных, наряду с функционированием и развитием, бытийных процессов человека и изучающая принципы и методы эффективного восстановления, оптимального функционирования и интегрального раз вития человека в течение жизненного цикла. В каждой из «великих психических культур», по выражению конструктивных психологов, имеется свое понимание интегрального развития, оптимального функционирования и эффективного восстановления. В соответствии с современной тенденцией глобализации образования граждан мира идет поиск использования совокупного потенциала, превосходящего возможности каждой отдельной психической культуры, однако конструктивно может быть использовано и знание специфики проявления в определенных этнокультурных условиях чело века как сложной открытой нелиней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хов В.П. Основы коррекционной педагогики и специальной психологи. М. – 20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деева А.В. Реабилитационная педагогика. М. – «Академический Проект». – 200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деева А.В. Реабилитационная педагогика: от теории – к практике. Монографія. – М., 200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ович А.Б. Воспитателю о психологи и психогигиене общения. М. – 198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анова-Томова В.С., Пирьева Г.Д., Пишулиева Р.Д. Психологическая реабилитация при нарушениях поведения в детском возрасте. – «София». – 19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орзов В.В. Антология реабилитационно-педагогического опыта. М. – «Академический Проект». – 200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Шилова Т.А. Психологическая типология школьников </w:t>
      </w:r>
      <w:r>
        <w:rPr>
          <w:color w:val="000000"/>
          <w:sz w:val="28"/>
          <w:szCs w:val="28"/>
        </w:rPr>
        <w:t>с отставаниями в учении и отклонениями в поведении. М. – 199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3:00Z</dcterms:created>
  <dc:creator>Office</dc:creator>
  <dc:description/>
  <cp:keywords/>
  <dc:language>en-US</dc:language>
  <cp:lastModifiedBy>Mage</cp:lastModifiedBy>
  <dcterms:modified xsi:type="dcterms:W3CDTF">2011-10-02T16:23:00Z</dcterms:modified>
  <cp:revision>2</cp:revision>
  <dc:subject/>
  <dc:title>РЕФЕРАТ</dc:title>
</cp:coreProperties>
</file>